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2  Colours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A</w:t>
      </w:r>
      <w:bookmarkStart w:id="0" w:name="_GoBack"/>
      <w:bookmarkEnd w:id="0"/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单词与图片手拉手。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reen            2. red           3. blue          4. yellow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0245" cy="64579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8500" cy="656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2945" cy="66230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6413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情景交际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</w:t>
      </w:r>
      <w:r>
        <w:rPr>
          <w:rFonts w:ascii="Times New Roman" w:hAnsi="Times New Roman" w:cs="Times New Roman"/>
          <w:sz w:val="24"/>
          <w:szCs w:val="24"/>
        </w:rPr>
        <w:t>在早晨，你想跟别人打招呼时，说：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Good afternoon.         B. Bye!           C. Good mornin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</w:t>
      </w:r>
      <w:r>
        <w:rPr>
          <w:rFonts w:ascii="Times New Roman" w:hAnsi="Times New Roman" w:cs="Times New Roman"/>
          <w:sz w:val="24"/>
          <w:szCs w:val="24"/>
        </w:rPr>
        <w:t>当你问候别人的身体时，你会说：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ow old are you?        B. How are you?    C. Fine, thank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</w:t>
      </w:r>
      <w:r>
        <w:rPr>
          <w:rFonts w:ascii="Times New Roman" w:hAnsi="Times New Roman" w:cs="Times New Roman"/>
          <w:sz w:val="24"/>
          <w:szCs w:val="24"/>
        </w:rPr>
        <w:t>当你邀请别人画画时，你会说：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OK.                   B. Let's paint.      C. Great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4. </w:t>
      </w:r>
      <w:r>
        <w:rPr>
          <w:rFonts w:ascii="Times New Roman" w:hAnsi="Times New Roman" w:cs="Times New Roman"/>
          <w:sz w:val="24"/>
          <w:szCs w:val="24"/>
        </w:rPr>
        <w:t>你想让我出示红色铅笔，应说：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how me your blue pen.    B. Show me your red pencil.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how me your blue pencil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读下列句子，并将句子重新排序，使之连成一段完整的对话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Good afternoon, Wu Yifa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Hi, Mum. This is Wu Yifa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Nice to meet you, too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Good afternoon. Nice to meet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读一读，选一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276225</wp:posOffset>
                </wp:positionV>
                <wp:extent cx="2238375" cy="1400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40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Nice to meet you, John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Good morning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Nice to meet you, too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My name's Sarah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Good afterno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10.25pt;mso-wrap-distance-left:9.05pt;mso-wrap-distance-right:9.05pt;mso-wrap-distance-top:0pt;mso-wrap-distance-bottom:0pt;margin-top:21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Nice to meet you, John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Good morning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Nice to meet you, too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My name's Sarah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Good afterno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Good mornin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Nice to meet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What’s your nam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Good afternoo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This is Joh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C  2. B  3. D  4. A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C  2. B  3. B  4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③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B  2. C  3. D  4. E  5. A</w:t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86.4pt;margin-top:726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17:3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