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2  Colours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你能分清如此多的色彩吗？连一连吧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ite  2. red  3. orange  4. blue  5. brown  6. green  7. yellow  8. black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58420</wp:posOffset>
            </wp:positionV>
            <wp:extent cx="4895850" cy="762000"/>
            <wp:effectExtent l="0" t="0" r="0" b="0"/>
            <wp:wrapNone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</wp:posOffset>
                </wp:positionH>
                <wp:positionV relativeFrom="paragraph">
                  <wp:posOffset>57150</wp:posOffset>
                </wp:positionV>
                <wp:extent cx="4772025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      B      C       D      E       F      G     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30.75pt;mso-wrap-distance-left:9.05pt;mso-wrap-distance-right:9.05pt;mso-wrap-distance-top:0pt;mso-wrap-distance-bottom:0pt;margin-top:4.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      B      C       D      E       F      G     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给句子选出相对应的图片来吧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1. Sit down.                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850" cy="5562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52" t="16830" r="20368" b="1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2. Touch the ground.         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5780" cy="69088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36" t="11932" r="19196" b="12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3. Stand up.                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7530" cy="54102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21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4. Colour it brown.          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4185" cy="67627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783" t="9271" r="17542" b="12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33650</wp:posOffset>
            </wp:positionH>
            <wp:positionV relativeFrom="paragraph">
              <wp:posOffset>92710</wp:posOffset>
            </wp:positionV>
            <wp:extent cx="914400" cy="432435"/>
            <wp:effectExtent l="0" t="0" r="0" b="0"/>
            <wp:wrapNone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5. Turn around.             E.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单项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__________afternoon, Danny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ice          B. Fine          C. Good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 Nice to meet you, ___________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oo           B. to            C. goodby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—How are you?   —________________, thanks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ice          B. Fine          C. Look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_________up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tand         B. See           C. Touch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__________around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olour         B. Turn          C. pain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H  2. G  3. F  4. A  5. C  6. D  7. E  8.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A  2. C  3. D  4. E  5.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C  2. A  3. B  4. A  5. B</w:t>
      </w:r>
      <w:bookmarkStart w:id="0" w:name="_GoBack"/>
      <w:bookmarkEnd w:id="0"/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napToGrid w:val="false"/>
        <w:spacing w:lineRule="auto" w:line="384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90.7pt;margin-top:641.85pt;width:501.7pt;height:336pt;flip:y;mso-wrap-style:none;v-text-anchor:middle;rotation:4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0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1T13:18:12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