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3  Look at me!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出每组中不同类的一项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  A. face           B. orange         C. nose 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  A. blue           B. green          C. hand 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  A. open           B. ear             C. eye 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  A. mouth         B. eye            C. touch 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  A. body          B. leg            C. nos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看图选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Look at me. This is my__________.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1480" cy="67691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m        B. leg        C. foo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Look at me. This is my_________.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150" cy="5969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m        B. leg        C. foo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Look at me. This is my________.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8960" cy="60896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m        B. leg        C. foo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Look at me. This is my_________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68135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3" r="-7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ad       B. body       C. han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看图，判断正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误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  )1. Stamp your foot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" cy="80899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5885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(     )2. Wave your arms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0245" cy="82232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Touch your hea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7390" cy="73406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9791" r="-50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     )4. Shake your body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265" cy="72390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10485" r="-50" b="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5. Clap your hands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2940" cy="76517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2" r="7218" b="10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看图完成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9200</wp:posOffset>
            </wp:positionH>
            <wp:positionV relativeFrom="paragraph">
              <wp:posOffset>59055</wp:posOffset>
            </wp:positionV>
            <wp:extent cx="1230630" cy="889000"/>
            <wp:effectExtent l="0" t="0" r="0" b="0"/>
            <wp:wrapNone/>
            <wp:docPr id="1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: 1.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Good afternoon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2.________are you?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’m 3.________, thanks.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B  2. C  3. A  4. C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C  2. A  3. B  4. C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T  2. F  3. F  4. F  5. 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Good afternoon.  2. How  3. fine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42.6pt;margin-top:705.65pt;width:501.7pt;height:44.95pt;flip:y;mso-wrap-style:none;v-text-anchor:middle;rotation:4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7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19:51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