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4  We Love Animals.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看图，在四线三格中写出下列大写字母的左邻右舍。</w:t>
      </w:r>
    </w:p>
    <w:p>
      <w:pPr>
        <w:pStyle w:val="ListParagraph"/>
        <w:numPr>
          <w:ilvl w:val="0"/>
          <w:numId w:val="1"/>
        </w:numPr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</wp:posOffset>
                </wp:positionH>
                <wp:positionV relativeFrom="paragraph">
                  <wp:posOffset>383540</wp:posOffset>
                </wp:positionV>
                <wp:extent cx="0" cy="409575"/>
                <wp:effectExtent l="0" t="0" r="0" b="0"/>
                <wp:wrapNone/>
                <wp:docPr id="1" name="组合 2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09680"/>
                          <a:chOff x="0" y="0"/>
                          <a:chExt cx="0" cy="409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6.5pt;margin-top:30.2pt;width:0pt;height:32.25pt" coordorigin="330,604" coordsize="0,6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330;top:6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" stroked="t" o:allowincell="f" style="position:absolute;left:330;top:8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330;top:10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" stroked="t" o:allowincell="f" style="position:absolute;left:330;top:124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7850</wp:posOffset>
                </wp:positionH>
                <wp:positionV relativeFrom="paragraph">
                  <wp:posOffset>408940</wp:posOffset>
                </wp:positionV>
                <wp:extent cx="0" cy="409575"/>
                <wp:effectExtent l="0" t="0" r="0" b="0"/>
                <wp:wrapNone/>
                <wp:docPr id="2" name="组合 2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09680"/>
                          <a:chOff x="0" y="0"/>
                          <a:chExt cx="0" cy="409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45.5pt;margin-top:32.2pt;width:0pt;height:32.25pt" coordorigin="2910,644" coordsize="0,645">
                <v:shape id="shape_0" ID="AutoShape 8" stroked="t" o:allowincell="f" style="position:absolute;left:2910;top:6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2910;top:8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2910;top:10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2910;top:128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0550</wp:posOffset>
                </wp:positionH>
                <wp:positionV relativeFrom="paragraph">
                  <wp:posOffset>450215</wp:posOffset>
                </wp:positionV>
                <wp:extent cx="0" cy="409575"/>
                <wp:effectExtent l="0" t="0" r="0" b="0"/>
                <wp:wrapNone/>
                <wp:docPr id="3" name="组合 6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09680"/>
                          <a:chOff x="0" y="0"/>
                          <a:chExt cx="0" cy="409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246.5pt;margin-top:35.45pt;width:0pt;height:32.25pt" coordorigin="4930,709" coordsize="0,645">
                <v:shape id="shape_0" ID="AutoShape 13" stroked="t" o:allowincell="f" style="position:absolute;left:4930;top:7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4930;top:9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4930;top:11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" stroked="t" o:allowincell="f" style="position:absolute;left:4930;top:13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850</wp:posOffset>
                </wp:positionH>
                <wp:positionV relativeFrom="paragraph">
                  <wp:posOffset>475615</wp:posOffset>
                </wp:positionV>
                <wp:extent cx="0" cy="409575"/>
                <wp:effectExtent l="0" t="0" r="0" b="0"/>
                <wp:wrapNone/>
                <wp:docPr id="4" name="组合 3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09680"/>
                          <a:chOff x="0" y="0"/>
                          <a:chExt cx="0" cy="409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75.5pt;margin-top:37.45pt;width:0pt;height:32.25pt" coordorigin="7510,749" coordsize="0,645">
                <v:shape id="shape_0" ID="AutoShape 18" stroked="t" o:allowincell="f" style="position:absolute;left:7510;top:7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9" stroked="t" o:allowincell="f" style="position:absolute;left:7510;top:9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0" stroked="t" o:allowincell="f" style="position:absolute;left:7510;top:11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1" stroked="t" o:allowincell="f" style="position:absolute;left:7510;top:139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885825" cy="801370"/>
            <wp:effectExtent l="0" t="0" r="0" b="0"/>
            <wp:docPr id="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22" t="-41" r="-28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.            </w:t>
      </w:r>
      <w:r>
        <w:rPr>
          <w:lang w:val="en-US" w:eastAsia="en-US"/>
        </w:rPr>
        <w:drawing>
          <wp:inline distT="0" distB="0" distL="0" distR="0">
            <wp:extent cx="632460" cy="822960"/>
            <wp:effectExtent l="0" t="0" r="0" b="0"/>
            <wp:docPr id="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231" t="-44" r="201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0</wp:posOffset>
                </wp:positionH>
                <wp:positionV relativeFrom="paragraph">
                  <wp:posOffset>382270</wp:posOffset>
                </wp:positionV>
                <wp:extent cx="0" cy="409575"/>
                <wp:effectExtent l="0" t="0" r="0" b="0"/>
                <wp:wrapNone/>
                <wp:docPr id="7" name="组合 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09680"/>
                          <a:chOff x="0" y="0"/>
                          <a:chExt cx="0" cy="409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6.5pt;margin-top:30.1pt;width:0pt;height:32.25pt" coordorigin="330,602" coordsize="0,645">
                <v:shape id="shape_0" ID="AutoShape 23" stroked="t" o:allowincell="f" style="position:absolute;left:330;top:6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4" stroked="t" o:allowincell="f" style="position:absolute;left:330;top: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330;top:10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6" stroked="t" o:allowincell="f" style="position:absolute;left:330;top:124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050</wp:posOffset>
                </wp:positionH>
                <wp:positionV relativeFrom="paragraph">
                  <wp:posOffset>391795</wp:posOffset>
                </wp:positionV>
                <wp:extent cx="0" cy="409575"/>
                <wp:effectExtent l="0" t="0" r="0" b="0"/>
                <wp:wrapNone/>
                <wp:docPr id="8" name="组合 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09680"/>
                          <a:chOff x="0" y="0"/>
                          <a:chExt cx="0" cy="409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41.5pt;margin-top:30.85pt;width:0pt;height:32.25pt" coordorigin="2830,617" coordsize="0,645">
                <v:shape id="shape_0" ID="AutoShape 28" stroked="t" o:allowincell="f" style="position:absolute;left:2830;top:6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9" stroked="t" o:allowincell="f" style="position:absolute;left:2830;top:8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2830;top:10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1" stroked="t" o:allowincell="f" style="position:absolute;left:2830;top:126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0550</wp:posOffset>
                </wp:positionH>
                <wp:positionV relativeFrom="paragraph">
                  <wp:posOffset>401320</wp:posOffset>
                </wp:positionV>
                <wp:extent cx="0" cy="409575"/>
                <wp:effectExtent l="0" t="0" r="0" b="0"/>
                <wp:wrapNone/>
                <wp:docPr id="9" name="组合 1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09680"/>
                          <a:chOff x="0" y="0"/>
                          <a:chExt cx="0" cy="409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46.5pt;margin-top:31.6pt;width:0pt;height:32.25pt" coordorigin="4930,632" coordsize="0,645">
                <v:shape id="shape_0" ID="AutoShape 33" stroked="t" o:allowincell="f" style="position:absolute;left:4930;top:6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4" stroked="t" o:allowincell="f" style="position:absolute;left:4930;top:8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5" stroked="t" o:allowincell="f" style="position:absolute;left:4930;top:10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6" stroked="t" o:allowincell="f" style="position:absolute;left:4930;top:127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8050</wp:posOffset>
                </wp:positionH>
                <wp:positionV relativeFrom="paragraph">
                  <wp:posOffset>410845</wp:posOffset>
                </wp:positionV>
                <wp:extent cx="0" cy="409575"/>
                <wp:effectExtent l="0" t="0" r="0" b="0"/>
                <wp:wrapNone/>
                <wp:docPr id="10" name="组合 1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09680"/>
                          <a:chOff x="0" y="0"/>
                          <a:chExt cx="0" cy="409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71.5pt;margin-top:32.35pt;width:0pt;height:32.25pt" coordorigin="7430,647" coordsize="0,645">
                <v:shape id="shape_0" ID="AutoShape 38" stroked="t" o:allowincell="f" style="position:absolute;left:7430;top:6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9" stroked="t" o:allowincell="f" style="position:absolute;left:7430;top:8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7430;top:10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7430;top:129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         </w:t>
      </w:r>
      <w:r>
        <w:rPr>
          <w:lang w:val="en-US" w:eastAsia="en-US"/>
        </w:rPr>
        <w:drawing>
          <wp:inline distT="0" distB="0" distL="0" distR="0">
            <wp:extent cx="855980" cy="810260"/>
            <wp:effectExtent l="0" t="0" r="0" b="0"/>
            <wp:docPr id="1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502" t="-44" r="42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4.          </w:t>
      </w:r>
      <w:r>
        <w:rPr>
          <w:lang w:val="en-US" w:eastAsia="en-US"/>
        </w:rPr>
        <w:drawing>
          <wp:inline distT="0" distB="0" distL="0" distR="0">
            <wp:extent cx="848360" cy="802005"/>
            <wp:effectExtent l="0" t="0" r="0" b="0"/>
            <wp:docPr id="12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178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241300</wp:posOffset>
            </wp:positionV>
            <wp:extent cx="625475" cy="628650"/>
            <wp:effectExtent l="0" t="0" r="0" b="0"/>
            <wp:wrapNone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二、读单词，圈出正确的图片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44850</wp:posOffset>
            </wp:positionH>
            <wp:positionV relativeFrom="paragraph">
              <wp:posOffset>48895</wp:posOffset>
            </wp:positionV>
            <wp:extent cx="600075" cy="581025"/>
            <wp:effectExtent l="0" t="0" r="0" b="0"/>
            <wp:wrapNone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22750</wp:posOffset>
            </wp:positionH>
            <wp:positionV relativeFrom="paragraph">
              <wp:posOffset>48895</wp:posOffset>
            </wp:positionV>
            <wp:extent cx="701675" cy="600075"/>
            <wp:effectExtent l="0" t="0" r="0" b="0"/>
            <wp:wrapNone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81150</wp:posOffset>
            </wp:positionH>
            <wp:positionV relativeFrom="paragraph">
              <wp:posOffset>1905</wp:posOffset>
            </wp:positionV>
            <wp:extent cx="590550" cy="514350"/>
            <wp:effectExtent l="0" t="0" r="0" b="0"/>
            <wp:wrapNone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70" r="-6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5300</wp:posOffset>
            </wp:positionH>
            <wp:positionV relativeFrom="paragraph">
              <wp:posOffset>273685</wp:posOffset>
            </wp:positionV>
            <wp:extent cx="701675" cy="600075"/>
            <wp:effectExtent l="0" t="0" r="0" b="0"/>
            <wp:wrapNone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dog(A.           B.        )    2. duck(A.           B.          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43050</wp:posOffset>
            </wp:positionH>
            <wp:positionV relativeFrom="paragraph">
              <wp:posOffset>69215</wp:posOffset>
            </wp:positionV>
            <wp:extent cx="600075" cy="552450"/>
            <wp:effectExtent l="0" t="0" r="0" b="0"/>
            <wp:wrapNone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65" r="-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8175</wp:posOffset>
            </wp:positionH>
            <wp:positionV relativeFrom="paragraph">
              <wp:posOffset>75565</wp:posOffset>
            </wp:positionV>
            <wp:extent cx="590550" cy="514350"/>
            <wp:effectExtent l="0" t="0" r="0" b="0"/>
            <wp:wrapNone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70" r="-6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52900</wp:posOffset>
            </wp:positionH>
            <wp:positionV relativeFrom="paragraph">
              <wp:posOffset>37465</wp:posOffset>
            </wp:positionV>
            <wp:extent cx="600075" cy="552450"/>
            <wp:effectExtent l="0" t="0" r="0" b="0"/>
            <wp:wrapNone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65" r="-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at(A.           B.         )    4. bear(A.           B.         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我会选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Look! I have_______elephant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            B. an                  C. th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—What's this?  —___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t’s big.        B. Look at the monkey.    C. It's a dog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</w:t>
      </w:r>
      <w:r>
        <w:rPr>
          <w:rFonts w:ascii="Times New Roman" w:hAnsi="Times New Roman" w:cs="Times New Roman"/>
          <w:sz w:val="24"/>
          <w:szCs w:val="24"/>
        </w:rPr>
        <w:t>用两笔写成的字母是</w:t>
      </w:r>
      <w:r>
        <w:rPr>
          <w:rFonts w:cs="Times New Roman" w:ascii="Times New Roman" w:hAnsi="Times New Roman"/>
          <w:sz w:val="24"/>
          <w:szCs w:val="24"/>
        </w:rPr>
        <w:t>__________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             B. L                   C. M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Look__________ the cat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t             B. on                  C. i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Quack! Quack! It’s a ___________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uck           B. cat                 C. pig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补全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1._________(What/How) is thi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2._______(It/his) 3.________(are/is) a dog. What 4.________(are/is) that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5._______ (A/An)elephant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L N  2. I K  3. F H  4. J L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B  2. A  3. A  4. B   </w:t>
      </w:r>
      <w:bookmarkStart w:id="0" w:name="_GoBack"/>
      <w:bookmarkEnd w:id="0"/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B  2. C  3. C  4. A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What  2. It  3. is  4. is  5. An</w:t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/>
      </w:pPr>
      <w:r>
        <w:rPr/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61.8pt;margin-top:757.8pt;width:501.7pt;height:39.15pt;flip:y;mso-wrap-style:none;v-text-anchor:middle;rotation:4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1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21:02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