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1 Hello!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选出与所给汉语相应的单词或短语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1. </w:t>
      </w:r>
      <w:r>
        <w:rPr>
          <w:rFonts w:ascii="Times New Roman" w:hAnsi="Times New Roman" w:cs="Times New Roman"/>
          <w:sz w:val="24"/>
          <w:szCs w:val="24"/>
        </w:rPr>
        <w:t>书包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 bag          B. pencil            C. nam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2. </w:t>
      </w:r>
      <w:r>
        <w:rPr>
          <w:rFonts w:ascii="Times New Roman" w:hAnsi="Times New Roman" w:cs="Times New Roman"/>
          <w:sz w:val="24"/>
          <w:szCs w:val="24"/>
        </w:rPr>
        <w:t>蜡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 pen          B. pencil            C. crayo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3. </w:t>
      </w:r>
      <w:r>
        <w:rPr>
          <w:rFonts w:ascii="Times New Roman" w:hAnsi="Times New Roman" w:cs="Times New Roman"/>
          <w:sz w:val="24"/>
          <w:szCs w:val="24"/>
        </w:rPr>
        <w:t>橡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 bag          B. eraser            C. hi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4. </w:t>
      </w:r>
      <w:r>
        <w:rPr>
          <w:rFonts w:ascii="Times New Roman" w:hAnsi="Times New Roman" w:cs="Times New Roman"/>
          <w:sz w:val="24"/>
          <w:szCs w:val="24"/>
        </w:rPr>
        <w:t>铅笔盒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pencil box     B. goodbye         C. pe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5. </w:t>
      </w:r>
      <w:r>
        <w:rPr>
          <w:rFonts w:ascii="Times New Roman" w:hAnsi="Times New Roman" w:cs="Times New Roman"/>
          <w:sz w:val="24"/>
          <w:szCs w:val="24"/>
        </w:rPr>
        <w:t>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. book         B. ruler             C. pe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选择合适的答语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 —What's your name?   —__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at's your name?       B. Goodbye.           C. My name's Pipi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 —Goodbye, Mike.  —__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i!                   B. Goodbye, Kate.       C. I'm Mik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 —Let’s play!   —__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i, Kate!              B. Bye, John.           C. Great!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 —Hello, Miss White.  —__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Guess.                B. Hi, John.            C. I'm Miss Whit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5. —Are you Tutu?   —__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No, I'm Zoom.          B. OK.               C. Goodby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给下列句子排序，使其成为一段完整、通顺的对话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Hi! Who's there?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Hello!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Are you John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No! Haha! I'm Mik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Hi, Mike! My name’s Wu Yifan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Guess!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Let's play! OK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Great!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A   2. C   3. B   4. A 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C   2. B   3. C   4. B 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②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⑥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⑦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⑧</w:t>
      </w:r>
      <w:bookmarkStart w:id="0" w:name="_GoBack"/>
      <w:bookmarkEnd w:id="0"/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napToGrid w:val="false"/>
        <w:spacing w:lineRule="auto" w:line="38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27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90.3pt;margin-top:270.85pt;width:523.85pt;height:81.8pt;mso-wrap-style:none;v-text-anchor:middle;rotation:153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4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1T13:13:58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