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1  How can I get there?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一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看图连线。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725170" cy="5676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84200" cy="5759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733425" cy="571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4.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682625" cy="571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5.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695325" cy="571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hospital    B. cinema   C. post office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science museum   E. bookstor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— Excuse me. _______ is the post off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lease?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’s behind the library.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ich        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           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2. 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 is the booksto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lease?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xt to the library.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ich        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           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_______      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ar the hospital.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ere is the cinema?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ere a cinema?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 is the hospital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择合适的地点完成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You can see a film</w:t>
      </w:r>
      <w:r>
        <w:rPr>
          <w:rFonts w:ascii="Times New Roman" w:hAnsi="Times New Roman" w:cs="Times New Roman"/>
          <w:sz w:val="24"/>
          <w:szCs w:val="24"/>
        </w:rPr>
        <w:t>（电影）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2. If you are sick, you should see a doctor in the 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3. You can buy some books in the _______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. You can watch the dinosaur</w:t>
      </w:r>
      <w:r>
        <w:rPr>
          <w:rFonts w:ascii="Times New Roman" w:hAnsi="Times New Roman" w:cs="Times New Roman"/>
          <w:sz w:val="24"/>
          <w:szCs w:val="24"/>
        </w:rPr>
        <w:t>（恐龙）</w:t>
      </w:r>
      <w:r>
        <w:rPr>
          <w:rFonts w:cs="Times New Roman" w:ascii="Times New Roman" w:hAnsi="Times New Roman"/>
          <w:sz w:val="24"/>
          <w:szCs w:val="24"/>
        </w:rPr>
        <w:t>show in the 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5. You can send a letter in the _______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54305</wp:posOffset>
                </wp:positionV>
                <wp:extent cx="4429125" cy="771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cinema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hospital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post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bookstore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science muse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5pt;height:60.75pt;mso-wrap-distance-left:9.05pt;mso-wrap-distance-right:9.05pt;mso-wrap-distance-top:0pt;mso-wrap-distance-bottom:0pt;margin-top:1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cinema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hospital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post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bookstore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science mus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82.4pt;margin-top:741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2T06:19:27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