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二课时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47085</wp:posOffset>
            </wp:positionH>
            <wp:positionV relativeFrom="paragraph">
              <wp:posOffset>314325</wp:posOffset>
            </wp:positionV>
            <wp:extent cx="723900" cy="57150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72610</wp:posOffset>
            </wp:positionH>
            <wp:positionV relativeFrom="paragraph">
              <wp:posOffset>306705</wp:posOffset>
            </wp:positionV>
            <wp:extent cx="733425" cy="5715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8405</wp:posOffset>
            </wp:positionH>
            <wp:positionV relativeFrom="paragraph">
              <wp:posOffset>280670</wp:posOffset>
            </wp:positionV>
            <wp:extent cx="638175" cy="69532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19200</wp:posOffset>
            </wp:positionH>
            <wp:positionV relativeFrom="paragraph">
              <wp:posOffset>292100</wp:posOffset>
            </wp:positionV>
            <wp:extent cx="781050" cy="64770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5250</wp:posOffset>
            </wp:positionH>
            <wp:positionV relativeFrom="paragraph">
              <wp:posOffset>292100</wp:posOffset>
            </wp:positionV>
            <wp:extent cx="817880" cy="64770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817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看图片，根据首字母提示写出单词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k_____      2. y_____       3. o_____     4. s_____     5. f_____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1. My cat is fat but your cat is_______.</w:t>
      </w:r>
    </w:p>
    <w:p>
      <w:pPr>
        <w:pStyle w:val="Normal"/>
        <w:snapToGrid w:val="false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long              B. short              C. thin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2. My brother is tall but my sister is_______.</w:t>
      </w:r>
    </w:p>
    <w:p>
      <w:pPr>
        <w:pStyle w:val="Normal"/>
        <w:snapToGrid w:val="false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short             B. big                C. fat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3. My father is kind but my mother is_______.</w:t>
      </w:r>
    </w:p>
    <w:p>
      <w:pPr>
        <w:pStyle w:val="Normal"/>
        <w:snapToGrid w:val="false"/>
        <w:spacing w:lineRule="auto" w:line="36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tall               B. strict              C. thin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4. My grandpa is old but my little sister is_______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young             B. all                C. thin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 5. My pencil is short but your pencil is_______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. young             B. short              C. long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根据例句，仿写句子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550</wp:posOffset>
                </wp:positionH>
                <wp:positionV relativeFrom="paragraph">
                  <wp:posOffset>78740</wp:posOffset>
                </wp:positionV>
                <wp:extent cx="2390775" cy="899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. English   she  funny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s your English teacher funny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es, she 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5pt;height:70.8pt;mso-wrap-distance-left:9.05pt;mso-wrap-distance-right:9.05pt;mso-wrap-distance-top:0pt;mso-wrap-distance-bottom:0pt;margin-top:6.2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. English   she  funny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Is your English teacher funny?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Yes, she 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0175</wp:posOffset>
                </wp:positionH>
                <wp:positionV relativeFrom="paragraph">
                  <wp:posOffset>78740</wp:posOffset>
                </wp:positionV>
                <wp:extent cx="2726055" cy="8991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art  he  young/ol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s your art teacher young or ol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e is o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5pt;height:70.8pt;mso-wrap-distance-left:9.05pt;mso-wrap-distance-right:9.05pt;mso-wrap-distance-top:0pt;mso-wrap-distance-bottom:0pt;margin-top:6.2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art  he  young/old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s your art teacher young or old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e is 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cience  she  tall/short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usic  she  friendly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aths  he  strict/kind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kind  2. young  3. old  4. strict  5. funn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C  2. A  3. B  4. A  5. 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—Is your science teacher tall or short?     —He is short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—Is your music teacher friendly?   —Yes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she i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—Is your maths teacher strict or kind?          —He is kin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38.6pt;margin-top:747.2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3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25:28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