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三课时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单项选择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—_______ </w:t>
      </w:r>
      <w:r>
        <w:rPr>
          <w:rFonts w:cs="Times New Roman" w:ascii="Times New Roman" w:hAnsi="Times New Roman"/>
          <w:bCs/>
          <w:sz w:val="24"/>
          <w:szCs w:val="24"/>
        </w:rPr>
        <w:t>she like?  —She’s kind.</w:t>
      </w:r>
    </w:p>
    <w:p>
      <w:pPr>
        <w:pStyle w:val="Normal"/>
        <w:snapToGrid w:val="false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A. Who’s          B. What's          C. Where’s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>Do you know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?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>Yes, I do.</w:t>
      </w:r>
    </w:p>
    <w:p>
      <w:pPr>
        <w:pStyle w:val="Normal"/>
        <w:snapToGrid w:val="false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A. she            B. her              C. hers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I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bCs/>
          <w:sz w:val="24"/>
          <w:szCs w:val="24"/>
        </w:rPr>
        <w:t>cleve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A. is               B. am               C. are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 xml:space="preserve">Is your sister shy?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 xml:space="preserve">Yes, </w:t>
      </w:r>
      <w:r>
        <w:rPr>
          <w:rFonts w:cs="Times New Roman" w:ascii="Times New Roman" w:hAnsi="Times New Roman"/>
          <w:sz w:val="24"/>
          <w:szCs w:val="24"/>
        </w:rPr>
        <w:t>_______.</w:t>
      </w:r>
    </w:p>
    <w:p>
      <w:pPr>
        <w:pStyle w:val="Normal"/>
        <w:snapToGrid w:val="false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A. she is           B. he is               C. you are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. They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bCs/>
          <w:sz w:val="24"/>
          <w:szCs w:val="24"/>
        </w:rPr>
        <w:t>very helpful.</w:t>
      </w:r>
    </w:p>
    <w:p>
      <w:pPr>
        <w:pStyle w:val="Normal"/>
        <w:snapToGrid w:val="false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A. is               B. am               C. are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交际搭配我会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88595</wp:posOffset>
                </wp:positionV>
                <wp:extent cx="2105025" cy="1457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A. No, she isn’t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B. Ms. Wang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C. He is polit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D. W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E. Yes, I 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114.75pt;mso-wrap-distance-left:9.05pt;mso-wrap-distance-right:9.05pt;mso-wrap-distance-top:0pt;mso-wrap-distance-bottom:0pt;margin-top:14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A. No, she isn’t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B. Ms. Wang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C. He is polit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D. Wow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E. Yes, I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 What’s he like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 Who’s your Chinese teacher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 Is she young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 Do you know her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. I have a clever dog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根据上下文提示，把对话补充完整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 Hello, Mike! Let’s play a game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: Great!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 He is a teacher. Guess! Who is he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:1.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 No, 2.________________. He is young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:3. 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:Yes, he is very funny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: Is he tall and strong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:Yes, 4.________________. Do you know him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:5.________________. He is our P.E. teacher, Mr Li. He’s a good football playe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:You’re clever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B  2. B  3. B  4. A  5. C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</w:t>
      </w:r>
      <w:r>
        <w:rPr>
          <w:rFonts w:cs="Times New Roman" w:ascii="Times New Roman" w:hAnsi="Times New Roman"/>
          <w:bCs/>
          <w:sz w:val="24"/>
          <w:szCs w:val="24"/>
        </w:rPr>
        <w:t>1. C  2. B  3. A  4. E  5. 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</w:t>
      </w:r>
      <w:r>
        <w:rPr>
          <w:rFonts w:cs="Times New Roman" w:ascii="Times New Roman" w:hAnsi="Times New Roman"/>
          <w:bCs/>
          <w:sz w:val="24"/>
          <w:szCs w:val="24"/>
        </w:rPr>
        <w:t>1. Is he old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?  2. he isn’t.  3. Is he funny?  4. he is  5. Yes, I do./Ye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59.6pt;margin-top:714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3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27:32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