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五课时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选择合适的单词或短语填空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254000</wp:posOffset>
                </wp:positionV>
                <wp:extent cx="28860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isten to; sometimes ; have; your; shou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5pt;height:26.25pt;mso-wrap-distance-left:9.05pt;mso-wrap-distance-right:9.05pt;mso-wrap-distance-top:0pt;mso-wrap-distance-bottom:0pt;margin-top:20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isten to; sometimes ; have; your; shou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e______a music class on Mondays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You______finish your homework first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you often clean______room on the weekend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n’t______music in class!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I watch TV with my parents on Sunday evening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按要求完成下列各题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e have </w:t>
      </w:r>
      <w:r>
        <w:rPr>
          <w:rFonts w:cs="Times New Roman" w:ascii="Times New Roman" w:hAnsi="Times New Roman"/>
          <w:sz w:val="24"/>
          <w:szCs w:val="24"/>
          <w:u w:val="single"/>
        </w:rPr>
        <w:t>Chinese</w:t>
      </w:r>
      <w:r>
        <w:rPr>
          <w:rFonts w:cs="Times New Roman" w:ascii="Times New Roman" w:hAnsi="Times New Roman"/>
          <w:sz w:val="24"/>
          <w:szCs w:val="24"/>
        </w:rPr>
        <w:t xml:space="preserve"> on Mondays.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do you______ on Mondays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often </w:t>
      </w:r>
      <w:r>
        <w:rPr>
          <w:rFonts w:cs="Times New Roman" w:ascii="Times New Roman" w:hAnsi="Times New Roman"/>
          <w:sz w:val="24"/>
          <w:szCs w:val="24"/>
          <w:u w:val="single"/>
        </w:rPr>
        <w:t>do my homework</w:t>
      </w:r>
      <w:r>
        <w:rPr>
          <w:rFonts w:cs="Times New Roman" w:ascii="Times New Roman" w:hAnsi="Times New Roman"/>
          <w:sz w:val="24"/>
          <w:szCs w:val="24"/>
        </w:rPr>
        <w:t xml:space="preserve"> on Saturdays.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do you often_______on Saturdays?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Do you wash your clothes on the weekend? (</w:t>
      </w:r>
      <w:r>
        <w:rPr>
          <w:rFonts w:ascii="Times New Roman" w:hAnsi="Times New Roman" w:cs="Times New Roman"/>
          <w:sz w:val="24"/>
          <w:szCs w:val="24"/>
        </w:rPr>
        <w:t>作肯定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, _______ _______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e, music, on, have, and, P. E., Wednesdays (.) 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like, maths, I , don’t (.) 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选择合适的句子，补全对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229235</wp:posOffset>
                </wp:positionV>
                <wp:extent cx="2857500" cy="1152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I like art!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Do you want to draw with me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What do you have on Wednesday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Do you often draw pictures the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90.75pt;mso-wrap-distance-left:9.05pt;mso-wrap-distance-right:9.05pt;mso-wrap-distance-top:0pt;mso-wrap-distance-bottom:0pt;margin-top:18.0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I like art!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Do you want to draw with me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What do you have on Wednesdays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Do you often draw pictures the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Hi, Sarah! 1.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have Chinese, English and art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2. ___________And I’ll draw cartoons in the park this afternoon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Really? That’s cool! 3. 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I do.4. _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Sorry, I have a Chinese class in the afernoon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have  2. should  3. your  4. listen to  5. Sometimes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What; have  2. What; do  3. Yes, I do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We have music and P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E. on Wednesday./We have P. E. and music on Wednesday.  5. I don’t like maths 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C  2. A  3. D  4. B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pacing w:lineRule="auto" w:line="312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51pt;margin-top:797.0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8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1:55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