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二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逃出不同类别的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1. A. clothes            </w:t>
        <w:tab/>
        <w:t xml:space="preserve">B. film              </w:t>
        <w:tab/>
        <w:t>C. nex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2. A. where            </w:t>
        <w:tab/>
        <w:t xml:space="preserve">B. when             </w:t>
        <w:tab/>
        <w:t>C. wash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3. A. beautiful          </w:t>
        <w:tab/>
        <w:t xml:space="preserve">B. snowman          </w:t>
        <w:tab/>
        <w:t>C. grea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4. A. have             </w:t>
        <w:tab/>
        <w:t xml:space="preserve">B. go                </w:t>
        <w:tab/>
        <w:t>C. picni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5. A. draw             </w:t>
        <w:tab/>
        <w:t>B. supermarket         C. park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用所给单词的适当形式填空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ere __________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Amy going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e like to go __________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swi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in summer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am __________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to see a film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y are going to __________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for a picnic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he __________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a snowman this afternoo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补全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1.__________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What/Wher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are you going to do tomorrow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I'm going to have 2. __________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/an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English lesso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What are you going to do in your lesson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We're going to draw some pictures in Renmin Par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That 3. __________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sound/sounds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reat! I'm going to 4. __________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see/ read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a film tomorrow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Have a good time!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You too.I have 5.__________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o/to do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my homework now.By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OK. By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C  2. C  3. B  4. C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is  2. swimming  3. going  4. go  5. is going to mak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 xml:space="preserve">1. What  2. an  3. sounds  4. see  5. to do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27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77pt;margin-top:-71.5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1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2T06:22:43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