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六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判断下列单词画线部分发音是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否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相同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k    c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k      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g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d    f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f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t    t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l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k     c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z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 aftern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用“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填空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 can play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pip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can play_________ basketball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e can play_________football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he can play_________piano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hang Peng can play_________ping pon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情景交际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你想问同学在家会做什么时，你应该说</w:t>
      </w:r>
      <w:r>
        <w:rPr>
          <w:rFonts w:cs="Times New Roman" w:ascii="Times New Roman" w:hAnsi="Times New Roman"/>
          <w:sz w:val="24"/>
          <w:szCs w:val="24"/>
        </w:rPr>
        <w:t>: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 will you do at home?    B. What do you do at home?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at can you do at hom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当你想询问同学“你会唱英文歌吗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时，你应该说</w:t>
      </w:r>
      <w:r>
        <w:rPr>
          <w:rFonts w:cs="Times New Roman" w:ascii="Times New Roman" w:hAnsi="Times New Roman"/>
          <w:sz w:val="24"/>
          <w:szCs w:val="24"/>
        </w:rPr>
        <w:t>: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 you like English songs?    B. Can you sing English songs?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o you know Engl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ish song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同学询问“你会打乒乓球吗</w:t>
      </w:r>
      <w:r>
        <w:rPr>
          <w:rFonts w:cs="Times New Roman" w:ascii="Times New Roman" w:hAnsi="Times New Roman"/>
          <w:sz w:val="24"/>
          <w:szCs w:val="24"/>
        </w:rPr>
        <w:t>?"</w:t>
      </w:r>
      <w:r>
        <w:rPr>
          <w:rFonts w:ascii="Times New Roman" w:hAnsi="Times New Roman" w:cs="Times New Roman"/>
          <w:sz w:val="24"/>
          <w:szCs w:val="24"/>
        </w:rPr>
        <w:t>，如果你会，你应该回答</w:t>
      </w:r>
      <w:r>
        <w:rPr>
          <w:rFonts w:cs="Times New Roman" w:ascii="Times New Roman" w:hAnsi="Times New Roman"/>
          <w:sz w:val="24"/>
          <w:szCs w:val="24"/>
        </w:rPr>
        <w:t>: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, I do.          B. Yes, I can          C. Yes, I am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你想请同学吃点水果时，你应该说</w:t>
      </w:r>
      <w:r>
        <w:rPr>
          <w:rFonts w:cs="Times New Roman" w:ascii="Times New Roman" w:hAnsi="Times New Roman"/>
          <w:sz w:val="24"/>
          <w:szCs w:val="24"/>
        </w:rPr>
        <w:t>: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ould you like some fruit?       B. Do you like any fruit?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at about some fruit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给下列问句选择合适的答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301625</wp:posOffset>
                </wp:positionV>
                <wp:extent cx="2276475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She can do some kung f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Fish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No, I can’t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Yes, I can. I have a compu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. I can play th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ip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16.25pt;mso-wrap-distance-left:9.05pt;mso-wrap-distance-right:9.05pt;mso-wrap-distance-top:0pt;mso-wrap-distance-bottom:0pt;margin-top:23.75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She can do some kung fu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Fish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No, I can’t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Yes, I can. I have a compu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. I can play th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ip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What can you do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What can she do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Can you use a computer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Can you speak English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What’s your favourite food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T  2. F  3. F  4. F  5. 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the  2. /  3. /  4. the  5. /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B  3. B  4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E  2. A  3. D  4. C  5.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92pt;margin-top:704.0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9:09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