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 5  What does he do?</w:t>
      </w:r>
    </w:p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第一课时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根据首字母提示，写出职业单词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9135" cy="579755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1" r="424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f______ w______   </w:t>
        <w:tab/>
        <w:t>2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23265" cy="68580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p_______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4370" cy="65786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26" r="-6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p______ o______ </w:t>
        <w:tab/>
        <w:tab/>
        <w:t>4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7715" cy="65151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12" t="-12" r="8035" b="2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b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单项选择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 I’m a ________. I go to school every day.</w:t>
      </w:r>
    </w:p>
    <w:p>
      <w:pPr>
        <w:pStyle w:val="Normal"/>
        <w:snapToGrid w:val="false"/>
        <w:spacing w:lineRule="auto" w:line="384"/>
        <w:ind w:left="84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student           </w:t>
        <w:tab/>
        <w:t xml:space="preserve">B. nurse             </w:t>
        <w:tab/>
        <w:t>C. singer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 xml:space="preserve">2. — What does Mo Yan do? </w:t>
      </w:r>
    </w:p>
    <w:p>
      <w:pPr>
        <w:pStyle w:val="Normal"/>
        <w:snapToGrid w:val="false"/>
        <w:spacing w:lineRule="auto" w:line="384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is a ________.</w:t>
      </w:r>
    </w:p>
    <w:p>
      <w:pPr>
        <w:pStyle w:val="Normal"/>
        <w:snapToGrid w:val="false"/>
        <w:spacing w:lineRule="auto" w:line="384"/>
        <w:ind w:left="84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writer            </w:t>
        <w:tab/>
        <w:t xml:space="preserve">B. teacher            </w:t>
        <w:tab/>
        <w:t>C. cleaner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3. What________ your mother do?</w:t>
      </w:r>
    </w:p>
    <w:p>
      <w:pPr>
        <w:pStyle w:val="Normal"/>
        <w:snapToGrid w:val="false"/>
        <w:spacing w:lineRule="auto" w:line="384"/>
        <w:ind w:left="84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do               </w:t>
        <w:tab/>
        <w:t xml:space="preserve">B. does              </w:t>
        <w:tab/>
        <w:t>C. is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4. I want________ a taxi driver in the future.</w:t>
      </w:r>
    </w:p>
    <w:p>
      <w:pPr>
        <w:pStyle w:val="Normal"/>
        <w:snapToGrid w:val="false"/>
        <w:spacing w:lineRule="auto" w:line="384"/>
        <w:ind w:left="84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be               B. am               </w:t>
        <w:tab/>
        <w:t>C. to be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5. My head teacher is MrLiu.He________very well'</w:t>
      </w:r>
    </w:p>
    <w:p>
      <w:pPr>
        <w:pStyle w:val="Normal"/>
        <w:snapToGrid w:val="false"/>
        <w:spacing w:lineRule="auto" w:line="384"/>
        <w:ind w:left="84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teacher           B. teaching           </w:t>
        <w:tab/>
        <w:t>C. teaches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仿照例子，写对话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例：</w:t>
      </w:r>
      <w:r>
        <w:rPr>
          <w:rFonts w:cs="Times New Roman" w:ascii="Times New Roman" w:hAnsi="Times New Roman"/>
          <w:sz w:val="24"/>
          <w:szCs w:val="24"/>
        </w:rPr>
        <w:t xml:space="preserve">your father/doctor  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does your father do?  — He is a doctor.</w:t>
      </w:r>
    </w:p>
    <w:p>
      <w:pPr>
        <w:pStyle w:val="Normal"/>
        <w:numPr>
          <w:ilvl w:val="0"/>
          <w:numId w:val="1"/>
        </w:numPr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uncle/businessman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  — ______________</w:t>
      </w:r>
    </w:p>
    <w:p>
      <w:pPr>
        <w:pStyle w:val="Normal"/>
        <w:numPr>
          <w:ilvl w:val="0"/>
          <w:numId w:val="1"/>
        </w:numPr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brother/police officer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  — ______________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factory worker  2. postman  3. police officer   4. businessman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A  2. A  3. B  4. C  5. C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 xml:space="preserve">1. — What does your uncle do?   — He is a businessman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— What does your brother do?    — He is a police officer 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75.2pt;margin-top:771.2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01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2T06:29:14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