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95015</wp:posOffset>
            </wp:positionH>
            <wp:positionV relativeFrom="paragraph">
              <wp:posOffset>353060</wp:posOffset>
            </wp:positionV>
            <wp:extent cx="838200" cy="504825"/>
            <wp:effectExtent l="0" t="0" r="0" b="0"/>
            <wp:wrapNone/>
            <wp:docPr id="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72" r="-4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28"/>
          <w:szCs w:val="28"/>
        </w:rPr>
        <w:t>第三课时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判断句子与图片是（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）否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）相符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1. There are so many birds in the pictur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33115</wp:posOffset>
            </wp:positionH>
            <wp:positionV relativeFrom="paragraph">
              <wp:posOffset>79375</wp:posOffset>
            </wp:positionV>
            <wp:extent cx="883285" cy="523875"/>
            <wp:effectExtent l="0" t="0" r="0" b="0"/>
            <wp:wrapNone/>
            <wp:docPr id="2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There are so many plants in the garden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0890</wp:posOffset>
            </wp:positionH>
            <wp:positionV relativeFrom="paragraph">
              <wp:posOffset>179705</wp:posOffset>
            </wp:positionV>
            <wp:extent cx="902970" cy="494665"/>
            <wp:effectExtent l="0" t="0" r="0" b="0"/>
            <wp:wrapNone/>
            <wp:docPr id="3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There is a car in front of the house.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20415</wp:posOffset>
            </wp:positionH>
            <wp:positionV relativeFrom="paragraph">
              <wp:posOffset>208915</wp:posOffset>
            </wp:positionV>
            <wp:extent cx="872490" cy="453390"/>
            <wp:effectExtent l="0" t="0" r="0" b="0"/>
            <wp:wrapNone/>
            <wp:docPr id="4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There are two dogs on the hous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单项选择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1. My grandparents__________a garden behind their house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has            B. have             C. ar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There_________lots of books in my bag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have          B. is                C. ar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I see so_________nice photos here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many          B. some             C. any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从方框中选择合适的句子补全对话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cy: 1.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ly: Wow. It’s big and nic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cy: There is a kitchen, a bathroom and three bedroom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6490</wp:posOffset>
                </wp:positionH>
                <wp:positionV relativeFrom="paragraph">
                  <wp:posOffset>87630</wp:posOffset>
                </wp:positionV>
                <wp:extent cx="2200275" cy="1200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Of course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. This is my home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. Where are the book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. There is a b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94.5pt;mso-wrap-distance-left:9.05pt;mso-wrap-distance-right:9.05pt;mso-wrap-distance-top:0pt;mso-wrap-distance-bottom:0pt;margin-top:6.9pt;mso-position-vertical-relative:text;margin-left:288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Of course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. This is my home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. Where are the books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. There is a b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ly: What’s in your bedroom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cy: 2.___________There are so many books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ly: 3.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cy: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They are on the desk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ly: Do you often read books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cy: 4.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T  2. T  3. F  4. F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B  2. C  3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B  2. D  3. C  4. 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48.8pt;margin-top:795.2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5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41:58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