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五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词图搭配，选一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00</wp:posOffset>
                </wp:positionH>
                <wp:positionV relativeFrom="paragraph">
                  <wp:posOffset>244475</wp:posOffset>
                </wp:positionV>
                <wp:extent cx="393763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mouse   B. dirty   C. above   D. cat  E. p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26.25pt;mso-wrap-distance-left:9.05pt;mso-wrap-distance-right:9.05pt;mso-wrap-distance-top:0pt;mso-wrap-distance-bottom:0pt;margin-top:19.2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mouse   B. dirty   C. above   D. cat  E. 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4920</wp:posOffset>
            </wp:positionH>
            <wp:positionV relativeFrom="paragraph">
              <wp:posOffset>110490</wp:posOffset>
            </wp:positionV>
            <wp:extent cx="517525" cy="676275"/>
            <wp:effectExtent l="0" t="0" r="0" b="0"/>
            <wp:wrapNone/>
            <wp:docPr id="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</wp:posOffset>
            </wp:positionH>
            <wp:positionV relativeFrom="paragraph">
              <wp:posOffset>126365</wp:posOffset>
            </wp:positionV>
            <wp:extent cx="590550" cy="628015"/>
            <wp:effectExtent l="0" t="0" r="0" b="0"/>
            <wp:wrapNone/>
            <wp:docPr id="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4385</wp:posOffset>
            </wp:positionH>
            <wp:positionV relativeFrom="paragraph">
              <wp:posOffset>235585</wp:posOffset>
            </wp:positionV>
            <wp:extent cx="607695" cy="499745"/>
            <wp:effectExtent l="0" t="0" r="0" b="0"/>
            <wp:wrapNone/>
            <wp:docPr id="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2" r="-5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0125</wp:posOffset>
            </wp:positionH>
            <wp:positionV relativeFrom="paragraph">
              <wp:posOffset>194310</wp:posOffset>
            </wp:positionV>
            <wp:extent cx="501650" cy="594360"/>
            <wp:effectExtent l="0" t="0" r="0" b="0"/>
            <wp:wrapNone/>
            <wp:docPr id="5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7430</wp:posOffset>
            </wp:positionH>
            <wp:positionV relativeFrom="paragraph">
              <wp:posOffset>250825</wp:posOffset>
            </wp:positionV>
            <wp:extent cx="624205" cy="533400"/>
            <wp:effectExtent l="0" t="0" r="0" b="0"/>
            <wp:wrapNone/>
            <wp:docPr id="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1. —What’s in your room?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 two chairs and a de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k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It’s                B. There are            C. These are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—Where is the bike? 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’s________the car and the bus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at                 B. /                  C. between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—Where is the tree? 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’s ________the house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in                 B. in front of           C. of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I can see a bag________the door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in                 B. between            C. behind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There________too many pictures here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be                 B. are                 C. is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阅读短文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判断正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误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napToGrid w:val="false"/>
        <w:spacing w:lineRule="auto" w:line="33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 at this room. It’s nice and clean. There is a big bedroom and a big living room. In the living room, there is a sofa and a desk. There is a yellow chair in front of the desk. You can see a computer and a plant on the desk. There is an English book near the plant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There is a computer on the desk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You can see a big TV in the room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There is a plant on the desk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The room is nice and clean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The chair is yellow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E  2. D  3. C  4. B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B  2. C  3. B  4. C  5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T  2. F  3. T  4. T  5. 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59.4pt;margin-top:806.6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5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2:42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