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三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连线组成短语，并写出其汉语意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ee              </w:t>
        <w:tab/>
        <w:t xml:space="preserve">A. warm clothes           </w:t>
        <w:tab/>
        <w:t>1. 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do               </w:t>
        <w:tab/>
        <w:t xml:space="preserve">B. to ten                 </w:t>
        <w:tab/>
        <w:t>2. 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ake              </w:t>
        <w:tab/>
        <w:t xml:space="preserve">C. a doctor               </w:t>
        <w:tab/>
        <w:t>3. 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ear             </w:t>
        <w:tab/>
        <w:t>D. more exercise           4. 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ount            </w:t>
        <w:tab/>
        <w:t xml:space="preserve">E. a deep breath          </w:t>
        <w:tab/>
        <w:t>5. 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It’s windy and cold. You should __________warm clothes.</w:t>
      </w:r>
    </w:p>
    <w:p>
      <w:pPr>
        <w:pStyle w:val="Normal"/>
        <w:numPr>
          <w:ilvl w:val="0"/>
          <w:numId w:val="2"/>
        </w:numPr>
        <w:snapToGrid w:val="false"/>
        <w:spacing w:lineRule="auto" w:line="384"/>
        <w:ind w:left="0"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t            </w:t>
        <w:tab/>
        <w:t xml:space="preserve">B. wear            </w:t>
        <w:tab/>
        <w:t>C. i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2. — __________ I do?    </w:t>
      </w:r>
    </w:p>
    <w:p>
      <w:pPr>
        <w:pStyle w:val="Normal"/>
        <w:snapToGrid w:val="false"/>
        <w:spacing w:lineRule="auto" w:line="384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should do more exercise.</w:t>
      </w:r>
    </w:p>
    <w:p>
      <w:pPr>
        <w:pStyle w:val="Normal"/>
        <w:snapToGrid w:val="false"/>
        <w:spacing w:lineRule="auto" w:line="384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What should      </w:t>
        <w:tab/>
        <w:t xml:space="preserve">B. How should     </w:t>
        <w:tab/>
        <w:tab/>
        <w:t>C. What do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. If you're ill, you should __________.</w:t>
      </w:r>
    </w:p>
    <w:p>
      <w:pPr>
        <w:pStyle w:val="Normal"/>
        <w:snapToGrid w:val="false"/>
        <w:spacing w:lineRule="auto" w:line="384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count to ten     </w:t>
        <w:tab/>
        <w:t xml:space="preserve">B. see a doctor      </w:t>
        <w:tab/>
        <w:t>C. take a deep breath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. Amy is ill. She __________ go swimming.</w:t>
      </w:r>
    </w:p>
    <w:p>
      <w:pPr>
        <w:pStyle w:val="Normal"/>
        <w:numPr>
          <w:ilvl w:val="0"/>
          <w:numId w:val="3"/>
        </w:numPr>
        <w:snapToGrid w:val="false"/>
        <w:spacing w:lineRule="auto" w:line="384"/>
        <w:ind w:left="0"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ould           </w:t>
        <w:tab/>
        <w:t>B. can                C. can’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看图，给下面的人物提建议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— Hi, I’m Amy. I’m ill. What should I do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3095" cy="50228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’m fat. What should I do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885" cy="44767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— I’m angry. What should I do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38354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5719" r="376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— I’m cold. What should I do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9905" cy="4127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C </w:t>
      </w:r>
      <w:r>
        <w:rPr>
          <w:rFonts w:ascii="Times New Roman" w:hAnsi="Times New Roman" w:cs="Times New Roman"/>
          <w:sz w:val="24"/>
          <w:szCs w:val="24"/>
        </w:rPr>
        <w:t>看病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D </w:t>
      </w:r>
      <w:r>
        <w:rPr>
          <w:rFonts w:ascii="Times New Roman" w:hAnsi="Times New Roman" w:cs="Times New Roman"/>
          <w:sz w:val="24"/>
          <w:szCs w:val="24"/>
        </w:rPr>
        <w:t>多做运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E</w:t>
      </w:r>
      <w:r>
        <w:rPr>
          <w:rFonts w:ascii="Times New Roman" w:hAnsi="Times New Roman" w:cs="Times New Roman"/>
          <w:sz w:val="24"/>
          <w:szCs w:val="24"/>
        </w:rPr>
        <w:t>深吸一口气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穿暖和的衣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B</w:t>
      </w:r>
      <w:r>
        <w:rPr>
          <w:rFonts w:ascii="Times New Roman" w:hAnsi="Times New Roman" w:cs="Times New Roman"/>
          <w:sz w:val="24"/>
          <w:szCs w:val="24"/>
        </w:rPr>
        <w:t>数到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B  2. A  3. B  4.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 xml:space="preserve">1. You should see a doctor. 2. You should do more exercise.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You should take a deep breach.  4. You should wear warm clothe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500.4pt;margin-top:693.2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7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2T06:30:2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