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四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99465</wp:posOffset>
            </wp:positionH>
            <wp:positionV relativeFrom="paragraph">
              <wp:posOffset>205740</wp:posOffset>
            </wp:positionV>
            <wp:extent cx="687070" cy="46101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52" t="-78" r="755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)1.                 A. house         B. mous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8675</wp:posOffset>
            </wp:positionH>
            <wp:positionV relativeFrom="paragraph">
              <wp:posOffset>171450</wp:posOffset>
            </wp:positionV>
            <wp:extent cx="570865" cy="39560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)2.                 A. village         B. hill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0745</wp:posOffset>
            </wp:positionH>
            <wp:positionV relativeFrom="paragraph">
              <wp:posOffset>163830</wp:posOffset>
            </wp:positionV>
            <wp:extent cx="400050" cy="47752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69" r="-451" b="8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)3.                 A. tree           B. flow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4865</wp:posOffset>
            </wp:positionH>
            <wp:positionV relativeFrom="paragraph">
              <wp:posOffset>131445</wp:posOffset>
            </wp:positionV>
            <wp:extent cx="414020" cy="42100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77" r="-1503" b="9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)4.                 A. bridge        B. building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从方框中选出合适的句子完成对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7080</wp:posOffset>
                </wp:positionH>
                <wp:positionV relativeFrom="paragraph">
                  <wp:posOffset>45085</wp:posOffset>
                </wp:positionV>
                <wp:extent cx="2449830" cy="1218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Are there any tigers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Are there any mountains there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What’s in the par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No, there isn’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pt;height:95.95pt;mso-wrap-distance-left:9.05pt;mso-wrap-distance-right:9.05pt;mso-wrap-distance-top:0pt;mso-wrap-distance-bottom:0pt;margin-top:3.55pt;mso-position-vertical-relative:text;margin-left:260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Are there any tigers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Are there any mountains there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What’s in the park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No, there is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Let’s go to the park tomorrow, Li Ping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That sounds good.1. 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There are many trees and flowers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2. 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No, there aren’t. But there are monkeys and birds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3. 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Yes, they are behind a farm. We can take photos ther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That’s wonderful. Is there a restaurant in the park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4. ____________ We can take some food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Great. Let’s go on a picnic(</w:t>
      </w:r>
      <w:r>
        <w:rPr>
          <w:rFonts w:ascii="Times New Roman" w:hAnsi="Times New Roman" w:cs="Times New Roman"/>
          <w:sz w:val="24"/>
          <w:szCs w:val="24"/>
        </w:rPr>
        <w:t>野餐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仿照例子写句子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cs="Times New Roman" w:ascii="Times New Roman" w:hAnsi="Times New Roman"/>
          <w:sz w:val="24"/>
          <w:szCs w:val="24"/>
        </w:rPr>
        <w:t xml:space="preserve">: lakes, on the mountin 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There are some lakes on the mountain.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re there any lakes on the mountain?</w:t>
      </w:r>
    </w:p>
    <w:p>
      <w:pPr>
        <w:pStyle w:val="Normal"/>
        <w:numPr>
          <w:ilvl w:val="0"/>
          <w:numId w:val="1"/>
        </w:numPr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ildings, in the city    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ees, in the park      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numPr>
          <w:ilvl w:val="0"/>
          <w:numId w:val="3"/>
        </w:numPr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uses, in the village   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A  3. A  4. B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C  2. A  3. B  4. D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There are some buildings in the city.  Are there any buildings in the city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There are some trees in the park.          Are there any trees in the park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There are some houses in the village.      Are there any houses in the villge?</w:t>
      </w:r>
    </w:p>
    <w:p>
      <w:pPr>
        <w:pStyle w:val="Normal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336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75.8pt;margin-top:603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2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4:33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