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五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9635</wp:posOffset>
            </wp:positionH>
            <wp:positionV relativeFrom="paragraph">
              <wp:posOffset>236220</wp:posOffset>
            </wp:positionV>
            <wp:extent cx="790575" cy="41910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                  A. mountain         B. hill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3620</wp:posOffset>
            </wp:positionH>
            <wp:positionV relativeFrom="paragraph">
              <wp:posOffset>173355</wp:posOffset>
            </wp:positionV>
            <wp:extent cx="696595" cy="37719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                 A. river             B. lak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7255</wp:posOffset>
            </wp:positionH>
            <wp:positionV relativeFrom="paragraph">
              <wp:posOffset>135255</wp:posOffset>
            </wp:positionV>
            <wp:extent cx="790575" cy="514350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                 A. birds             B. fis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8210</wp:posOffset>
            </wp:positionH>
            <wp:positionV relativeFrom="paragraph">
              <wp:posOffset>163830</wp:posOffset>
            </wp:positionV>
            <wp:extent cx="789305" cy="40068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                 A. nature park        B. fores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The nature park is__________beautiful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because             B. so               C. bu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re__________any milk in the bottle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isn’t                B. aren’t            C. i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There are__________people in the park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so much             B. so                C. so man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Are there__________ rivers in the forest?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some                B. the               C. an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Linda is__________ her grandparents’ house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in                 B. on                 C. wit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阅读短文，判断正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t’s go to the nature park. There are many trees and flowers in the park. There is a river in the park. There are many fish in the river. You can go boating. You can fish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swim. You can play football, too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There is a forest in the nature par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We can see flowers in the par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We can go boating in the par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We can go fishing in the par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  2. B  3. A  4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B  2. A  3. C  4. C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 xml:space="preserve">1. F  2. T  3. T  4. 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64.2pt;margin-top:695.0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2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4:55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