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六课时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出与所给单词画线部分读音不同的一项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wind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A. 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>es           B. cand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  C. twent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2. famil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A. cloud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B. sorr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   C. 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>oung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 bab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A. happ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 B. part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   C. 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>our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. sunn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A. man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  B. 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>ou            C. funn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用</w:t>
      </w:r>
      <w:r>
        <w:rPr>
          <w:rFonts w:cs="Times New Roman" w:ascii="Times New Roman" w:hAnsi="Times New Roman"/>
          <w:sz w:val="24"/>
          <w:szCs w:val="24"/>
        </w:rPr>
        <w:t>be , a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ascii="Times New Roman" w:hAnsi="Times New Roman" w:cs="Times New Roman"/>
          <w:sz w:val="24"/>
          <w:szCs w:val="24"/>
        </w:rPr>
        <w:t>填空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—_____ you happy today?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Yes, we _____. 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What _____ Amy like?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he _____ helpful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y _____ very polite.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r. Li will_____our new English teacher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择正确的选项补全对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6395</wp:posOffset>
                </wp:positionH>
                <wp:positionV relativeFrom="paragraph">
                  <wp:posOffset>45085</wp:posOffset>
                </wp:positionV>
                <wp:extent cx="2333625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you’re righ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What’s he lik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Is he tal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he is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a student or a tea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116.25pt;mso-wrap-distance-left:9.05pt;mso-wrap-distance-right:9.05pt;mso-wrap-distance-top:0pt;mso-wrap-distance-bottom:0pt;margin-top:3.5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you’re right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What’s he like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Is he tall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he isn’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a student or a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: Guess. Who is he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 Is he 1._____________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: He is a student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 2._____________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: He is funny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 3._____________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: No, 4._____________. But he is strong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 Is he Dandan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: Yes, 5._____________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阅读短文，判断正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误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imals has a new P. E. teacher. He is a football player(</w:t>
      </w:r>
      <w:r>
        <w:rPr>
          <w:rFonts w:ascii="Times New Roman" w:hAnsi="Times New Roman" w:cs="Times New Roman"/>
          <w:sz w:val="24"/>
          <w:szCs w:val="24"/>
        </w:rPr>
        <w:t>足球运动员</w:t>
      </w:r>
      <w:r>
        <w:rPr>
          <w:rFonts w:cs="Times New Roman" w:ascii="Times New Roman" w:hAnsi="Times New Roman"/>
          <w:sz w:val="24"/>
          <w:szCs w:val="24"/>
        </w:rPr>
        <w:t>). But they don’t know what he is like. This time, a rabbit comes here. It is short and thin. Zoom plays football with him. The rabbit is good at football. He can always kick the ball into the goal</w:t>
      </w:r>
      <w:r>
        <w:rPr>
          <w:rFonts w:ascii="Times New Roman" w:hAnsi="Times New Roman" w:cs="Times New Roman"/>
          <w:sz w:val="24"/>
          <w:szCs w:val="24"/>
        </w:rPr>
        <w:t>（它总是能把球踢进球门）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om says: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ow, you are very great!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g says: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ur P.E. teacher can play football, too. He is just like you(</w:t>
      </w:r>
      <w:r>
        <w:rPr>
          <w:rFonts w:ascii="Times New Roman" w:hAnsi="Times New Roman" w:cs="Times New Roman"/>
          <w:sz w:val="24"/>
          <w:szCs w:val="24"/>
        </w:rPr>
        <w:t>就像你一样</w:t>
      </w:r>
      <w:r>
        <w:rPr>
          <w:rFonts w:cs="Times New Roman" w:ascii="Times New Roman" w:hAnsi="Times New Roman"/>
          <w:sz w:val="24"/>
          <w:szCs w:val="24"/>
        </w:rPr>
        <w:t>)!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bbit says(</w:t>
      </w:r>
      <w:r>
        <w:rPr>
          <w:rFonts w:ascii="Times New Roman" w:hAnsi="Times New Roman" w:cs="Times New Roman"/>
          <w:sz w:val="24"/>
          <w:szCs w:val="24"/>
        </w:rPr>
        <w:t>说</w:t>
      </w:r>
      <w:r>
        <w:rPr>
          <w:rFonts w:cs="Times New Roman" w:ascii="Times New Roman" w:hAnsi="Times New Roman"/>
          <w:sz w:val="24"/>
          <w:szCs w:val="24"/>
        </w:rPr>
        <w:t>):</w:t>
      </w:r>
      <w:r>
        <w:rPr>
          <w:rFonts w:cs="宋体" w:ascii="宋体" w:hAnsi="宋体"/>
          <w:sz w:val="24"/>
          <w:szCs w:val="24"/>
        </w:rPr>
        <w:t>“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I'm your new P.E. teacher.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1. Animals have a new Chinese teacher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2. The P.E. teacher is a football player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3. The teacher isn't short and thin. He is strong and tall.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4. The P.E. teacher is a monkey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5. The teacher can always kick the ball into the goal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A  2. C  3. C  4. B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Are; are  2. is; is  3. are  4. be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E  2. B  3. C  4. D  5. A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F  2. T  3. F  4. F  5. T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09.6pt;margin-top:729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3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26:59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