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cycle 2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把同类词的序号写在对应的横线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625</wp:posOffset>
                </wp:positionH>
                <wp:positionV relativeFrom="paragraph">
                  <wp:posOffset>238125</wp:posOffset>
                </wp:positionV>
                <wp:extent cx="4025900" cy="55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pencil    B. nose    C. ruler    D. eye    E. monkey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. cake     G. tiger    H. egg    I. water    J. ju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pt;height:43.75pt;mso-wrap-distance-left:9.05pt;mso-wrap-distance-right:9.05pt;mso-wrap-distance-top:0pt;mso-wrap-distance-bottom:0pt;margin-top:18.7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pencil    B. nose    C. ruler    D. eye    E. monkey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. cake     G. tiger    H. egg    I. water    J. ju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en________   2. face _______   3. panda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read________   5. Coke 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用所给单词的适当形式填空。</w:t>
      </w:r>
      <w:bookmarkStart w:id="0" w:name="_GoBack"/>
      <w:bookmarkEnd w:id="0"/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ow many _________(plate) are ther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am seven ___________(year) old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an I__________(have) some milk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at__________(be) they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is__________(you) nam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________some water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ave            B. Eat             C. Hav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I'd like__________milk, please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ome            B. any            C. man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I have________pandas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              B. one            C. two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—_______is he?        —He is four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ow            B. How old        C. How man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What's_____________?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is             B. This            C. th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选择合适的答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153035</wp:posOffset>
                </wp:positionV>
                <wp:extent cx="2066925" cy="1428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42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Thank yo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My name is Jok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Four gift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I'm nine years o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It's a do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112.5pt;mso-wrap-distance-left:9.05pt;mso-wrap-distance-right:9.05pt;mso-wrap-distance-top:0pt;mso-wrap-distance-bottom:0pt;margin-top:12.0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Thank you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My name is Joke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Four gifts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I'm nine years old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It's a do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What's your nam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How old are you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Happy birthday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How many gift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What's thi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C  2. BD  3. EG  4. FH  5. IJ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plates  2. years  3. have  4. are  5. you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C  2. A  3. C  4. B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B  2. C  3. A  4. D  5. E</w:t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55.4pt;margin-top:88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0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15:3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