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时态易错题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shd w:fill="D9D9D9" w:val="clear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shd w:fill="D9D9D9" w:val="clear"/>
        </w:rPr>
        <w:t>一、一般现在时：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主语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动词原形或动词三单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多次发生的时间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如频度副词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always usually often sometimes on Mondays)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shd w:fill="D9D9D9" w:val="clear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shd w:fill="D9D9D9" w:val="clear"/>
        </w:rPr>
        <w:t>动词原形变三单规则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一般情况下直接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s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以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s/x/ch/sh/o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结尾的动词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es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以元音字母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+y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结尾的动词直接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s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lang w:val="pt-BR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val="pt-BR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元音字母有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pt-BR"/>
        </w:rPr>
        <w:t>a/e/i/o/u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val="pt-BR"/>
        </w:rPr>
        <w:t>）</w:t>
      </w:r>
      <w:r>
        <w:rPr>
          <w:color w:val="EAEAEA"/>
          <w:sz w:val="15"/>
          <w:szCs w:val="15"/>
          <w:lang w:val="pt-BR"/>
        </w:rPr>
        <w:t>X k  B  1 . c  o m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pt-BR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以辅音字母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+y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结尾的动词变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y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为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i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es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以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f/fe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结尾的动词变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f/fe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为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v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es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（仅了解）</w:t>
      </w:r>
    </w:p>
    <w:p>
      <w:pPr>
        <w:pStyle w:val="Normal"/>
        <w:numPr>
          <w:ilvl w:val="0"/>
          <w:numId w:val="2"/>
        </w:numPr>
        <w:tabs>
          <w:tab w:val="clear" w:pos="420"/>
        </w:tabs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特殊：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have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的三单是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has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shd w:fill="D9D9D9" w:val="clear"/>
        </w:rPr>
      </w:pPr>
      <w:r>
        <w:rPr>
          <w:rFonts w:ascii="楷体_GB2312;楷体" w:hAnsi="楷体_GB2312;楷体" w:cs="楷体_GB2312;楷体" w:eastAsia="楷体_GB2312;楷体"/>
          <w:sz w:val="28"/>
          <w:szCs w:val="28"/>
          <w:shd w:fill="D9D9D9" w:val="clear"/>
        </w:rPr>
        <w:t>二、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shd w:fill="D9D9D9" w:val="clear"/>
        </w:rPr>
        <w:t>现在进行时：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主语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be+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动词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ing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表示现在的时间（如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now,look,listen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）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shd w:fill="D9D9D9" w:val="clear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shd w:fill="D9D9D9" w:val="clear"/>
        </w:rPr>
        <w:t>动词原形变动词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shd w:fill="D9D9D9" w:val="clear"/>
        </w:rPr>
        <w:t>ing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shd w:fill="D9D9D9" w:val="clear"/>
        </w:rPr>
        <w:t>的规则：</w:t>
      </w:r>
    </w:p>
    <w:p>
      <w:pPr>
        <w:pStyle w:val="Normal"/>
        <w:numPr>
          <w:ilvl w:val="0"/>
          <w:numId w:val="3"/>
        </w:numPr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一般情况直接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ing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以不发音的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e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结尾的去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e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ing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双写最后一个辅音字母加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ing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：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z w:val="28"/>
          <w:szCs w:val="28"/>
        </w:rPr>
        <w:t>run-running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8"/>
        </w:rPr>
        <w:t>，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z w:val="28"/>
          <w:szCs w:val="28"/>
        </w:rPr>
        <w:t>swim-swimming,shop-shopping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8"/>
        </w:rPr>
        <w:t>，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z w:val="28"/>
          <w:szCs w:val="28"/>
        </w:rPr>
        <w:t>get-getting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8"/>
        </w:rPr>
        <w:t>，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z w:val="28"/>
          <w:szCs w:val="28"/>
        </w:rPr>
        <w:t>sit-sitting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8"/>
        </w:rPr>
        <w:t>，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z w:val="28"/>
          <w:szCs w:val="28"/>
        </w:rPr>
        <w:t>cut-cutting,win-winning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shd w:fill="D9D9D9" w:val="clear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shd w:fill="D9D9D9" w:val="clear"/>
        </w:rPr>
        <w:t>三、一般将来时：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主语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be going to +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动词原形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将来时间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主语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will+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动词原形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将来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tomorrow /this morning/this... /next week/next.../one day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写出下列单词的第三人称单数及动词</w:t>
      </w:r>
      <w:r>
        <w:rPr>
          <w:sz w:val="28"/>
          <w:szCs w:val="28"/>
        </w:rPr>
        <w:t>ing</w:t>
      </w:r>
      <w:r>
        <w:rPr>
          <w:sz w:val="28"/>
          <w:szCs w:val="28"/>
        </w:rPr>
        <w:t>形式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uy  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lean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elp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nd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ass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ry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e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m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ly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ov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a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ac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i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pea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inish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sh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tch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read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lay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ing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anc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raw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ook 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wim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earn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udy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nt 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end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v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av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ak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ak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ar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at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eed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in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ic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ee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lan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oo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limb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ump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rin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leep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sten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al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lik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ay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ach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atch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e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sk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giv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ll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ear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isi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oin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har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s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yp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hase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urt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ear_______  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orry_______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般现在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用单词的正确形式填空：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Mike _________ (do) his homework every da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He _________ (like) swimming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We like ________ (play) basketball after clas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I like singing. I often _________(listen) to the music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n the evening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My grandma_________(watch) TV every d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．单选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____Alice often play the piano</w:t>
      </w:r>
      <w:r>
        <w:rPr>
          <w:rFonts w:ascii="Times New Roman" w:hAnsi="Times New Roman" w:cs="Times New Roman"/>
          <w:b/>
          <w:bCs/>
        </w:rPr>
        <w:t>？</w:t>
      </w:r>
      <w:r>
        <w:rPr>
          <w:rFonts w:ascii="Times New Roman" w:hAnsi="Times New Roman" w:cs="Times New Roman" w:eastAsia="Times New Roman"/>
          <w:b/>
          <w:bCs/>
        </w:rPr>
        <w:t xml:space="preserve">   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, she _____.</w:t>
      </w:r>
    </w:p>
    <w:p>
      <w:pPr>
        <w:pStyle w:val="Normal"/>
        <w:numPr>
          <w:ilvl w:val="0"/>
          <w:numId w:val="1"/>
        </w:numPr>
        <w:ind w:left="0"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; do   B. Does; does     C. Does; doesn’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___ your pen pal _____ in Beijing?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Do; live     B. Do; lives      C. Does; liv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Tom and Mike_________very excited, they will take a trip.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is      B. are     C. a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I like ________ very much. What about you?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dance     B. danced     C. danci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. Bill and I ___ good friends.  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is     B. are      C. a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Sandy often ___ his homework on Sundays .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do     B. does     C. di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 What do you usually do on the weekend?   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__________.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. went swimming      B. go swimming   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. visited grandparent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What do you usually do on your holiday?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saw elephants      B. sing and dance     C.took pictur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I ____ a student. I go to school ____bus every day.</w:t>
      </w:r>
    </w:p>
    <w:p>
      <w:pPr>
        <w:pStyle w:val="Normal"/>
        <w:ind w:firstLine="2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 is; by      B. am; on       C. am; by</w:t>
      </w:r>
      <w:r>
        <w:rPr>
          <w:color w:val="FFFFFF"/>
        </w:rPr>
        <w:t>X|k  |B|  1 . c|O |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现在进行时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填空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ook! Chen Jie and Mike are ___________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sing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>now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The small bear is ___</w:t>
      </w:r>
      <w:r>
        <w:rPr>
          <w:rFonts w:cs="Times New Roman" w:ascii="Times New Roman" w:hAnsi="Times New Roman"/>
          <w:b/>
        </w:rPr>
        <w:t>_____</w:t>
      </w:r>
      <w:r>
        <w:rPr>
          <w:rFonts w:cs="Times New Roman" w:ascii="Times New Roman" w:hAnsi="Times New Roman"/>
          <w:b/>
        </w:rPr>
        <w:t>____ (climb) the tree.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Mike is ____</w:t>
      </w: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</w:rPr>
        <w:t>__ (draw) pict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She is ______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</w:rPr>
        <w:t>__ (do) the dishes.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My brother is ______</w:t>
      </w: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</w:rPr>
        <w:t>_ (make) kite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My father is ________ (read) a newspaper in living roo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Ted is ______</w:t>
      </w:r>
      <w:r>
        <w:rPr>
          <w:rFonts w:cs="Times New Roman" w:ascii="Times New Roman" w:hAnsi="Times New Roman"/>
          <w:b/>
        </w:rPr>
        <w:t>_____</w:t>
      </w:r>
      <w:r>
        <w:rPr>
          <w:rFonts w:cs="Times New Roman" w:ascii="Times New Roman" w:hAnsi="Times New Roman"/>
          <w:b/>
        </w:rPr>
        <w:t>___(answer) the phone.</w:t>
      </w: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My uncle is ___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</w:rPr>
        <w:t>_____ (drive) a ca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The students are ________(listen) to their teacher carefull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Chen Jie is _________(wash) clothes.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His sister is ________ (write) an e-mai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We__________(clean) the classroom now.</w:t>
      </w: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I’m ________(work) on my compute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They____</w:t>
      </w: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</w:rPr>
        <w:t>____(play) basketball.</w:t>
      </w: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The tiger is ________(walk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The elephant</w:t>
      </w:r>
      <w:r>
        <w:rPr>
          <w:rFonts w:cs="Times New Roman" w:ascii="Times New Roman" w:hAnsi="Times New Roman"/>
          <w:b/>
        </w:rPr>
        <w:t>_____</w:t>
      </w:r>
      <w:r>
        <w:rPr>
          <w:rFonts w:cs="Times New Roman" w:ascii="Times New Roman" w:hAnsi="Times New Roman"/>
          <w:b/>
        </w:rPr>
        <w:t>_________(drink) water with its trun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The monkeys are _________ (swing).</w:t>
      </w:r>
      <w:r>
        <w:rPr>
          <w:rFonts w:cs="Times New Roman" w:ascii="Times New Roman" w:hAnsi="Times New Roman"/>
          <w:b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Peter is ________(take) picture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 They are ________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pick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 xml:space="preserve">up the apples.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We _____________(catch) butterflies</w:t>
      </w:r>
      <w:r>
        <w:rPr>
          <w:rFonts w:ascii="Times New Roman" w:hAnsi="Times New Roman" w:cs="Times New Roman"/>
          <w:b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选择正确答案</w:t>
      </w:r>
      <w:r>
        <w:rPr>
          <w:rFonts w:ascii="Times New Roman" w:hAnsi="Times New Roman" w:cs="Times New Roman" w:eastAsia="Times New Roman"/>
          <w:b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Every one ____ to their teacher in the classroo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are listening      B. is listening    C. liste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hey are singing and ___ together at the party now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dance     B. danced    C. danc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Listen! The birds ____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is singing      B. are sing      C. are sing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Look! The kite ___ in the sky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 fly    B. flies     C. is flying  </w:t>
      </w:r>
      <w:hyperlink r:id="rId6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cs="Calibri" w:eastAsia="Calibri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cs="Calibri" w:eastAsia="Calibri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They ____ riding a horse.  A. is     B. are      C. 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Kate ____ playing chess.  A. am         B. is      C. a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Are you washing clothes</w:t>
      </w:r>
      <w:r>
        <w:rPr>
          <w:rFonts w:ascii="Times New Roman" w:hAnsi="Times New Roman" w:cs="Times New Roman"/>
          <w:b/>
        </w:rPr>
        <w:t>？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---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Yes, you are        B. Yes, I am      C. No, I 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Is he ____ TV</w:t>
      </w:r>
      <w:r>
        <w:rPr>
          <w:rFonts w:ascii="Times New Roman" w:hAnsi="Times New Roman" w:cs="Times New Roman"/>
          <w:b/>
        </w:rPr>
        <w:t>？</w:t>
      </w:r>
      <w:r>
        <w:rPr>
          <w:rFonts w:cs="Times New Roman" w:ascii="Times New Roman" w:hAnsi="Times New Roman"/>
          <w:b/>
        </w:rPr>
        <w:t>Yes, he is.  A. watch   B. watching   C. no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____ they taking pictures.?    Yes, they are. A. Am   B. Are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It’s 10 o’clock. Ben _____ TV in the bedroom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watch     B. is watching      C. watch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般将来时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用单词的适当形式填空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I _______ ________ _______ _______ (see) a film tomorrow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: What _______ you _______ ______ _______ (do) next Saturday</w:t>
      </w:r>
      <w:r>
        <w:rPr>
          <w:rFonts w:ascii="Times New Roman" w:hAnsi="Times New Roman" w:cs="Times New Roman"/>
          <w:b/>
        </w:rPr>
        <w:t>？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: I _______</w:t>
      </w:r>
      <w:r>
        <w:rPr>
          <w:rFonts w:cs="Times New Roman" w:ascii="Times New Roman" w:hAnsi="Times New Roman"/>
          <w:b/>
        </w:rPr>
        <w:t>_______</w:t>
      </w:r>
      <w:r>
        <w:rPr>
          <w:rFonts w:cs="Times New Roman" w:ascii="Times New Roman" w:hAnsi="Times New Roman"/>
          <w:b/>
        </w:rPr>
        <w:t>__(swim) with my parent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There ________________ (be) a party in our schoo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Mike ______</w:t>
      </w: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</w:rPr>
        <w:t>______ (visit ) his grandparents next wee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 __________________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buy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>a bike the day after tomorrow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I________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fly</w:t>
      </w:r>
      <w:r>
        <w:rPr>
          <w:rFonts w:ascii="Times New Roman" w:hAnsi="Times New Roman" w:cs="Times New Roman"/>
          <w:b/>
        </w:rPr>
        <w:t>）</w:t>
      </w:r>
      <w:r>
        <w:rPr>
          <w:rFonts w:cs="Times New Roman" w:ascii="Times New Roman" w:hAnsi="Times New Roman"/>
          <w:b/>
        </w:rPr>
        <w:t>a kite with my father next wee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He will not _________ (go) school tomorrow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选择正确的答案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1.I’m going to _____ some chopsticks ____ Sunday afterno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bought; on     B. buy; on      C. buy; 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2. When are you going to Hong Kong?  I’m going there ____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A. this weekend     B. by plane     C. yesterday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)3. I’m going to____ my friends this weekend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visit       B. visited      C. visit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)4. I’m going to____ homework tomorrow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does     B. do      C. di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)5. Are you going to take a piano class? ____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No, we not     B. No, I am      C. Yes, I 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6. I am ___ eat breakfast at 7:15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will     B. going to     C. shal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)7. We are going to ____ to the park tomorrow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go       B. goes     C. goi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8. What film are you going to ______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 see     B. watch      C. look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)9. We _____ a play tomorrow. Will you please join us?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are going to see     B. saw     C. se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10. He ___ a race with Ming Ming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shall have    B. will have    C. going to have</w:t>
      </w:r>
      <w:r>
        <w:rPr>
          <w:color w:val="EAEAEA"/>
          <w:sz w:val="15"/>
          <w:szCs w:val="15"/>
        </w:rPr>
        <w:t>X k  B  1 . c  o 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11. Where _____ you go tomorrow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 are     B. will    C. shall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12. ___ his brother going to climb mountains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Is     B. Are     C. 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   )13. I ____ free this afternoon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be     B. will be      C. going to b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   )14. They will ____ roast ducks in Beijing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. ate     B. eats     C. ea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   )15. I __ visit my friends this weekend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A. go to     B. am going to     C. going to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特殊疑问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45"/>
        <w:gridCol w:w="1815"/>
        <w:gridCol w:w="417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法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句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人的身份，姓名等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is Li Li.        Who is he 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 is my brother.    Who is he 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人的职业或事物是什么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is a worker.    What is he?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has a book.    What does he have ?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哪一个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一定范围内特指的人或物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big box is mine. Which box is yours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girl at the door is Ann. Which girl is Ann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s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谁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所属关系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is her book.  Whose book is this 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book is hers.  Whose is this book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olo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么颜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颜色（表语）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y skirt is red. What color is your skirt?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tim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几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询问时间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 play games at five in the afternoo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time do you play games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么时候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询问时间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 play games in the afternoon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do you play games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什么地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询问地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e play games at home on Sunday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 do you play games on Sunday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什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询问原因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isn't at school today because he is ill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isn't he at school today 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怎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健康状况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做事的方式等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 is fine/strong.   How is he ?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go home by bike.  How do you go home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ol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大年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年龄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 is ten.     How old is he 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复数名词，问数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re are thirty boys in my class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boys are there in your class?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不可数名词，问数量或价钱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re is some milk in the bottle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 milk is there in the bottle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7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cs="Calibri" w:eastAsia="Calibri"/>
          <w:color w:val="F6F8F8"/>
          <w:sz w:val="15"/>
          <w:szCs w:val="15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96.2pt;margin-top:-37.9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xkb1.com/" TargetMode="External"/><Relationship Id="rId6" Type="http://schemas.openxmlformats.org/officeDocument/2006/relationships/hyperlink" Target="http://www.xkb1.com/" TargetMode="External"/><Relationship Id="rId7" Type="http://schemas.openxmlformats.org/officeDocument/2006/relationships/hyperlink" Target="http://www.xkb1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13:16:11Z</dcterms:modified>
  <cp:revision>4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