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52"/>
          <w:szCs w:val="36"/>
        </w:rPr>
        <w:t>三年级语文上册期末试卷完整版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eastAsia="宋体" w:cs="宋体" w:ascii="宋体" w:hAnsi="宋体"/>
          <w:lang w:val="en-US"/>
        </w:rPr>
        <w:t xml:space="preserve">_______   </w:t>
      </w:r>
      <w:r>
        <w:rPr>
          <w:rFonts w:ascii="宋体" w:hAnsi="宋体" w:cs="宋体"/>
        </w:rPr>
        <w:t>姓名：</w:t>
      </w:r>
      <w:r>
        <w:rPr>
          <w:rFonts w:eastAsia="宋体" w:cs="宋体" w:ascii="宋体" w:hAnsi="宋体"/>
          <w:lang w:val="en-US"/>
        </w:rPr>
        <w:t>______</w:t>
      </w: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 xml:space="preserve">分钟 </w:t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70"/>
        <w:gridCol w:w="570"/>
        <w:gridCol w:w="569"/>
        <w:gridCol w:w="570"/>
        <w:gridCol w:w="570"/>
        <w:gridCol w:w="455"/>
        <w:gridCol w:w="522"/>
        <w:gridCol w:w="471"/>
        <w:gridCol w:w="557"/>
        <w:gridCol w:w="550"/>
        <w:gridCol w:w="1126"/>
      </w:tblGrid>
      <w:tr>
        <w:trPr>
          <w:trHeight w:val="4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九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9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一、 读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mì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fēng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ià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rèn 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zǔ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lì 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 bāo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kuò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iǎ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chá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zhǔ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què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yá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tú        mò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hēng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________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比一比，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凡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尊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_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洲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_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几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遵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_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州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____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梨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三、 填字成词，并按要求完成练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）晃脑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②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忙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乱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③张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④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百顺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⑤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八方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⑥七嘴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像词语①②③这样含有人体器官的成语，我还知道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词语④⑤⑥都有一个共同的特点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，我还知道类似的成语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四、 根据你平时的知识积累，连一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文房四宝                梅兰竹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雅人四好                望闻问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花中君子                琴棋书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中医四诊                笔墨纸砚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 xml:space="preserve">五、 我会选词填空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忽然   显然    竟然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花落了一地，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昨天夜里刮过大风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现在已是春天，上午晴空万里，下午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飘起雪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我走到后院，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看见一个圆乎乎的东西。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欣赏    观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我们静静地坐着，用心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老师的朗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</w:t>
      </w:r>
      <w:r>
        <w:rPr>
          <w:rFonts w:ascii="宋体" w:hAnsi="宋体" w:cs="宋体"/>
          <w:b w:val="false"/>
          <w:bCs/>
          <w:sz w:val="24"/>
          <w:szCs w:val="24"/>
        </w:rPr>
        <w:t>这里的景真美，人们都来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六、 判断下列修辞手法的正误。（对的画“√”，不对的画“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24"/>
        </w:rPr>
        <w:t>×”</w:t>
      </w: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秋天到了银杏叶变黄了，就像一把把小扇子。这句话中运用了拟人的修辞手法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叶子耷拉着脑袋，就像正在哭泣的小人儿。这句话运用了比喻的修辞手法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春天，花儿都开了，红的像火；粉的像霞；白的像雪。这句话中不止运用了一种修辞手法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他像睡着了一样，一动也不动。这句话中没有使用修辞手法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七、 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一个个轻清脆丽的小球像一串美丽的梦。（缩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枣核说：“大家都不用愁，我有办法！”（改转述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只要</w:t>
      </w:r>
      <w:r>
        <w:rPr>
          <w:rFonts w:ascii="宋体" w:hAnsi="宋体" w:cs="宋体"/>
          <w:b w:val="false"/>
          <w:bCs/>
          <w:sz w:val="24"/>
          <w:szCs w:val="24"/>
        </w:rPr>
        <w:t>把头发像紫菜卷那样卷在身上，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就</w:t>
      </w:r>
      <w:r>
        <w:rPr>
          <w:rFonts w:ascii="宋体" w:hAnsi="宋体" w:cs="宋体"/>
          <w:b w:val="false"/>
          <w:bCs/>
          <w:sz w:val="24"/>
          <w:szCs w:val="24"/>
        </w:rPr>
        <w:t>成了松松软软的被子了。（用加点词造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______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）他们高兴极了，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>唱了一首又一首的歌，还围在一起跳舞。</w:t>
      </w:r>
      <w:r>
        <w:rPr>
          <w:rFonts w:ascii="宋体" w:hAnsi="宋体" w:cs="宋体"/>
          <w:b w:val="false"/>
          <w:bCs/>
          <w:sz w:val="24"/>
          <w:szCs w:val="24"/>
        </w:rPr>
        <w:t>（照样子补充句子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</w:rPr>
        <w:t>小丽多才多艺，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）修改病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①</w:t>
      </w:r>
      <w:r>
        <w:rPr>
          <w:rFonts w:ascii="宋体" w:hAnsi="宋体" w:cs="宋体"/>
          <w:b w:val="false"/>
          <w:bCs/>
          <w:sz w:val="24"/>
          <w:szCs w:val="24"/>
        </w:rPr>
        <w:t>有一条漂亮的红裙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②</w:t>
      </w:r>
      <w:r>
        <w:rPr>
          <w:rFonts w:ascii="宋体" w:hAnsi="宋体" w:cs="宋体"/>
          <w:b w:val="false"/>
          <w:bCs/>
          <w:sz w:val="24"/>
          <w:szCs w:val="24"/>
        </w:rPr>
        <w:t>我推测蜜蜂可能一定找不到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Style w:val="Style14"/>
          <w:rFonts w:ascii="宋体" w:hAnsi="宋体" w:cs="宋体"/>
          <w:b w:val="false"/>
          <w:bCs/>
          <w:color w:val="000000"/>
          <w:sz w:val="32"/>
          <w:szCs w:val="24"/>
        </w:rPr>
        <w:t>八、 根据本单元所学内容填空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Style w:val="Style14"/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《大青树下的小学》中描写的小朋友们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不同，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不同，大家一起学习、生活，从中可以感受到各族小朋友之间的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_____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Style w:val="Style14"/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“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牧童骑黄牛，歌声振林樾。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。”这是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代诗人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的作品。此诗通过动静结合，描绘了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的情景，表现了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_______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Style w:val="Style14"/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《不懂就要问》这篇课文，让我感受最深的一句话是“</w:t>
      </w: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____________”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。我将一直保持这个学习方法，使自己的学习成绩更上一层楼。</w:t>
      </w:r>
    </w:p>
    <w:p>
      <w:pPr>
        <w:pStyle w:val="Normal"/>
        <w:bidi w:val="0"/>
        <w:jc w:val="both"/>
        <w:rPr>
          <w:rStyle w:val="Style14"/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九、 阅读下面的短文，做一做后面的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的家乡有一个美丽的湖，名叫天鹅湖。据说许多年以前，曾经有一群天鹅在这里生活，因此而得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湖呈圆形，湖水清可见底，碧得发亮。湖的四周有茂密的树木。其中最引人注目的是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cuí chuí)</w:t>
      </w:r>
      <w:r>
        <w:rPr>
          <w:rFonts w:ascii="宋体" w:hAnsi="宋体" w:cs="宋体"/>
          <w:b w:val="false"/>
          <w:bCs w:val="false"/>
          <w:sz w:val="24"/>
          <w:szCs w:val="24"/>
        </w:rPr>
        <w:t>柳，在微风的吹动下，柳条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yíng yín)</w:t>
      </w:r>
      <w:r>
        <w:rPr>
          <w:rFonts w:ascii="宋体" w:hAnsi="宋体" w:cs="宋体"/>
          <w:b w:val="false"/>
          <w:bCs w:val="false"/>
          <w:sz w:val="24"/>
          <w:szCs w:val="24"/>
        </w:rPr>
        <w:t>风起舞。湖水映衬出柳姑娘的身影十分秀美。树下是一片嫩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lǜ lù)</w:t>
      </w:r>
      <w:r>
        <w:rPr>
          <w:rFonts w:ascii="宋体" w:hAnsi="宋体" w:cs="宋体"/>
          <w:b w:val="false"/>
          <w:bCs w:val="false"/>
          <w:sz w:val="24"/>
          <w:szCs w:val="24"/>
        </w:rPr>
        <w:t>的草地，草地上开着红的、黄的、蓝的小花。湖上有一座美丽的小桥，把天鹅湖打扮得更加美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给短文加个题目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保留（　　）里正确的读音，划去不正确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自然段先写了湖水（     ）、（     ），再写湖的四周有（           ），接着写树下有（　　　）和（       ） ，最后写湖上有（           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短文的主要意思是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讲了天鹅湖的美丽的景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讲了家乡的天鹅湖里什么都没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讲了天鹅湖四周的景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上面的短文中，你最喜欢哪些词、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</w:rPr>
        <w:t>请你摘抄下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词：（至少写三个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___________________________ </w:t>
      </w: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句：（至少写一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十、 按要求写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花园、果园、田野、小河……，我们周围有许多美丽的地方，你发现了吗？让我们把身边的美景介绍给别人吧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题目自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写字一定要工整，会使用标点符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不会写的字可以用拼音代替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个之内），字数在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0</w:t>
      </w:r>
      <w:r>
        <w:rPr>
          <w:rFonts w:ascii="宋体" w:hAnsi="宋体" w:cs="宋体"/>
          <w:b w:val="false"/>
          <w:bCs/>
          <w:sz w:val="24"/>
          <w:szCs w:val="24"/>
        </w:rPr>
        <w:t>字以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答案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、蜜蜂    辨认    阻力    包括    检查    准确    沿途    陌生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平凡    尊敬    亚洲    犁地    几个    遵守    神州    梨子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摇    头    手    脚    牙    舞    百    依    四    面    八    舌    三头六臂    情同手足    都含有数字    五湖四海 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2533650" cy="790575"/>
            <wp:effectExtent l="0" t="0" r="0" b="0"/>
            <wp:docPr id="1" name="图片 1056080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560806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显然    竟然    忽然    欣赏    观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√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小球像梦。    枣核说，大家都不用愁，他有办法。    示例：人犯错误不要紧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只要知错即改，就是好同志。    示例：她不仅会跳民族舞，还会弹奏多种乐器，在校园书画大赛上，她还曾凭着一手飘逸的行书得过奖。    加主语，句首加“我”。    删去“一定”。 </w:t>
      </w:r>
    </w:p>
    <w:p>
      <w:pPr>
        <w:pStyle w:val="Normal"/>
        <w:bidi w:val="0"/>
        <w:jc w:val="both"/>
        <w:rPr/>
      </w:pPr>
      <w:r>
        <w:rPr>
          <w:rStyle w:val="Style14"/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Style w:val="Style14"/>
          <w:rFonts w:ascii="宋体" w:hAnsi="宋体" w:cs="宋体"/>
          <w:b w:val="false"/>
          <w:bCs/>
          <w:sz w:val="24"/>
          <w:szCs w:val="24"/>
        </w:rPr>
        <w:t>、民族    服装    友爱和团结    意欲捕鸣蝉    忽然闭口立    清    袁枚    林中牧童想要捕捉鸣蝉    牧童的天真烂漫以及作者对田园风光的喜爱之情    学问学问，不懂就要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家乡的天鹅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chuí)</w:t>
      </w:r>
      <w:r>
        <w:rPr>
          <w:rFonts w:ascii="宋体" w:hAnsi="宋体" w:cs="宋体"/>
          <w:b w:val="false"/>
          <w:bCs w:val="false"/>
          <w:sz w:val="24"/>
          <w:szCs w:val="24"/>
        </w:rPr>
        <w:t>柳 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yíng)</w:t>
      </w:r>
      <w:r>
        <w:rPr>
          <w:rFonts w:ascii="宋体" w:hAnsi="宋体" w:cs="宋体"/>
          <w:b w:val="false"/>
          <w:bCs w:val="false"/>
          <w:sz w:val="24"/>
          <w:szCs w:val="24"/>
        </w:rPr>
        <w:t>风起舞 嫩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lù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可见底 碧得发亮 茂密的树木 草地 小花 美丽的小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略    略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范文：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身边的美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当第一片枯叶落下，秋天便降临了大地，当第一个苹果成熟了，秋天便来到了人们身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在公园的小树林里，秋天更引人注目。不信，你看，成熟的葡萄挂满了架子，宛如一盏盏摇摇欲坠的紫色灯笼，紫中带红，十分美丽。苹果不甘示弱，昂着头，穿上了红色晚礼服，似乎一位美丽的小姐，正翩翩起舞，还召集其他姐妹，一同起舞！石榴是一位尽心尽力烦人妈妈，孕育着肚子里的几十个娃娃，就算肚子“开”了，也不抱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秋天的树有时另一番景象，虽然不像秋天一样嫩绿，也不像夏天一样肥美，但更新颖、凉爽。秋，还不是深秋，树叶只黄了一部分，地上也只有几片树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小路旁的野花开的正旺，红的似火、白的似雪、黄的似金、蓝的如天、绿的似叶……宛如一条棉被上的花纹，又像下了一朵朵花似的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漫步在小路旁，绿树成荫，空气清新。这样的秋天，我怎能不喜欢呢？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微软雅黑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05-06T09:1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E45D504874F96913A947713708772</vt:lpwstr>
  </property>
  <property fmtid="{D5CDD505-2E9C-101B-9397-08002B2CF9AE}" pid="3" name="KSOProductBuildVer">
    <vt:lpwstr>2052-11.1.0.10463</vt:lpwstr>
  </property>
</Properties>
</file>