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Cs w:val="24"/>
        </w:rPr>
      </w:pPr>
      <w:r>
        <w:rPr>
          <w:rFonts w:ascii="宋体;SimSun" w:hAnsi="宋体;SimSun" w:cs="宋体;SimSun"/>
          <w:b/>
          <w:color w:val="000000"/>
          <w:szCs w:val="24"/>
        </w:rPr>
        <w:t>部编八年级下册语文期末考试试卷（含答案）</w:t>
      </w:r>
    </w:p>
    <w:p>
      <w:pPr>
        <w:pStyle w:val="Normal"/>
        <w:spacing w:lineRule="auto" w:line="360"/>
        <w:rPr>
          <w:color w:val="000000"/>
        </w:rPr>
      </w:pPr>
      <w:r>
        <w:rPr>
          <w:rFonts w:ascii="Times New Roman" w:hAnsi="Times New Roman" w:cs="Times New Roman" w:eastAsia="新宋体"/>
          <w:b/>
          <w:color w:val="000000"/>
          <w:szCs w:val="21"/>
        </w:rPr>
        <w:t>一、积累与运用．</w:t>
      </w:r>
    </w:p>
    <w:p>
      <w:pPr>
        <w:pStyle w:val="Normal"/>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加点字的字音有误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我们</w:t>
      </w:r>
      <w:r>
        <w:rPr>
          <w:rFonts w:ascii="Times New Roman" w:hAnsi="Times New Roman" w:cs="Times New Roman" w:eastAsia="新宋体"/>
          <w:color w:val="000000"/>
          <w:szCs w:val="21"/>
          <w:em w:val="underDot"/>
        </w:rPr>
        <w:t>拾</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hè</w:t>
      </w:r>
      <w:r>
        <w:rPr>
          <w:rFonts w:ascii="Times New Roman" w:hAnsi="Times New Roman" w:cs="Times New Roman" w:eastAsia="新宋体"/>
          <w:color w:val="000000"/>
          <w:szCs w:val="21"/>
        </w:rPr>
        <w:t>）级而上，威严的</w:t>
      </w:r>
      <w:r>
        <w:rPr>
          <w:rFonts w:ascii="Times New Roman" w:hAnsi="Times New Roman" w:cs="Times New Roman" w:eastAsia="新宋体"/>
          <w:color w:val="000000"/>
          <w:szCs w:val="21"/>
          <w:em w:val="underDot"/>
        </w:rPr>
        <w:t>穹</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qióng</w:t>
      </w:r>
      <w:r>
        <w:rPr>
          <w:rFonts w:ascii="Times New Roman" w:hAnsi="Times New Roman" w:cs="Times New Roman" w:eastAsia="新宋体"/>
          <w:color w:val="000000"/>
          <w:szCs w:val="21"/>
        </w:rPr>
        <w:t>）顶也随之愈升愈高，耸入蓝天，最后仿佛独踞苍穹。</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最壮是塞外点兵，吹角连营，夜深星阑时候，将军在挑灯看剑，那灯笼上你不希望写的几个斗方大字是霍</w:t>
      </w:r>
      <w:r>
        <w:rPr>
          <w:rFonts w:ascii="Times New Roman" w:hAnsi="Times New Roman" w:cs="Times New Roman" w:eastAsia="新宋体"/>
          <w:color w:val="000000"/>
          <w:szCs w:val="21"/>
          <w:em w:val="underDot"/>
        </w:rPr>
        <w:t>骠</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āo</w:t>
      </w:r>
      <w:r>
        <w:rPr>
          <w:rFonts w:ascii="Times New Roman" w:hAnsi="Times New Roman" w:cs="Times New Roman" w:eastAsia="新宋体"/>
          <w:color w:val="000000"/>
          <w:szCs w:val="21"/>
        </w:rPr>
        <w:t>）姚，是汉将李广，是唐朝</w:t>
      </w:r>
      <w:r>
        <w:rPr>
          <w:rFonts w:ascii="Times New Roman" w:hAnsi="Times New Roman" w:cs="Times New Roman" w:eastAsia="新宋体"/>
          <w:color w:val="000000"/>
          <w:szCs w:val="21"/>
          <w:em w:val="underDot"/>
        </w:rPr>
        <w:t>裴</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pèi</w:t>
      </w:r>
      <w:r>
        <w:rPr>
          <w:rFonts w:ascii="Times New Roman" w:hAnsi="Times New Roman" w:cs="Times New Roman" w:eastAsia="新宋体"/>
          <w:color w:val="000000"/>
          <w:szCs w:val="21"/>
        </w:rPr>
        <w:t>）公么？</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然而大家议论之后，归结是不怕。他如果骂，我们便要他归还去年在岸边拾去的一株枯</w:t>
      </w:r>
      <w:r>
        <w:rPr>
          <w:rFonts w:ascii="Times New Roman" w:hAnsi="Times New Roman" w:cs="Times New Roman" w:eastAsia="新宋体"/>
          <w:color w:val="000000"/>
          <w:szCs w:val="21"/>
          <w:em w:val="underDot"/>
        </w:rPr>
        <w:t>桕</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jiù</w:t>
      </w:r>
      <w:r>
        <w:rPr>
          <w:rFonts w:ascii="Times New Roman" w:hAnsi="Times New Roman" w:cs="Times New Roman" w:eastAsia="新宋体"/>
          <w:color w:val="000000"/>
          <w:szCs w:val="21"/>
        </w:rPr>
        <w:t>）树，而且当面叫他“八</w:t>
      </w:r>
      <w:r>
        <w:rPr>
          <w:rFonts w:ascii="Times New Roman" w:hAnsi="Times New Roman" w:cs="Times New Roman" w:eastAsia="新宋体"/>
          <w:color w:val="000000"/>
          <w:szCs w:val="21"/>
          <w:em w:val="underDot"/>
        </w:rPr>
        <w:t>癞</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lài</w:t>
      </w:r>
      <w:r>
        <w:rPr>
          <w:rFonts w:ascii="Times New Roman" w:hAnsi="Times New Roman" w:cs="Times New Roman" w:eastAsia="新宋体"/>
          <w:color w:val="000000"/>
          <w:szCs w:val="21"/>
        </w:rPr>
        <w:t>）子”。</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有很长一段时间都是静悄悄的，人们听到的只是沙锥鸟扇动翅膀的声音，远处的一只猫头鹰的叫声，或者是某只多情的美洲半</w:t>
      </w:r>
      <w:r>
        <w:rPr>
          <w:rFonts w:ascii="Times New Roman" w:hAnsi="Times New Roman" w:cs="Times New Roman" w:eastAsia="新宋体"/>
          <w:color w:val="000000"/>
          <w:szCs w:val="21"/>
          <w:em w:val="underDot"/>
        </w:rPr>
        <w:t>蹼</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pǔ</w:t>
      </w:r>
      <w:r>
        <w:rPr>
          <w:rFonts w:ascii="Times New Roman" w:hAnsi="Times New Roman" w:cs="Times New Roman" w:eastAsia="新宋体"/>
          <w:color w:val="000000"/>
          <w:szCs w:val="21"/>
        </w:rPr>
        <w:t>）</w:t>
      </w:r>
      <w:r>
        <w:rPr>
          <w:rFonts w:ascii="Times New Roman" w:hAnsi="Times New Roman" w:cs="Times New Roman" w:eastAsia="新宋体"/>
          <w:color w:val="000000"/>
          <w:szCs w:val="21"/>
          <w:em w:val="underDot"/>
        </w:rPr>
        <w:t>鹬</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yù</w:t>
      </w:r>
      <w:r>
        <w:rPr>
          <w:rFonts w:ascii="Times New Roman" w:hAnsi="Times New Roman" w:cs="Times New Roman" w:eastAsia="新宋体"/>
          <w:color w:val="000000"/>
          <w:szCs w:val="21"/>
        </w:rPr>
        <w:t>）从鼻子里发出的咯咯声。</w:t>
      </w:r>
    </w:p>
    <w:p>
      <w:pPr>
        <w:pStyle w:val="Normal"/>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加点的词语全部正确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每一个舞姿都是光和影的匆匆变幻。每一个舞姿都使人战栗在浓烈的艺术享受中，使人</w:t>
      </w:r>
      <w:r>
        <w:rPr>
          <w:rFonts w:ascii="Times New Roman" w:hAnsi="Times New Roman" w:cs="Times New Roman" w:eastAsia="新宋体"/>
          <w:color w:val="000000"/>
          <w:szCs w:val="21"/>
          <w:em w:val="underDot"/>
        </w:rPr>
        <w:t>叹为观止</w:t>
      </w:r>
      <w:r>
        <w:rPr>
          <w:rFonts w:ascii="Times New Roman" w:hAnsi="Times New Roman" w:cs="Times New Roman" w:eastAsia="新宋体"/>
          <w:color w:val="000000"/>
          <w:szCs w:val="21"/>
        </w:rPr>
        <w:t>。</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现在为了方正有些需要，事业需要，有</w:t>
      </w:r>
      <w:r>
        <w:rPr>
          <w:rFonts w:ascii="Times New Roman" w:hAnsi="Times New Roman" w:cs="Times New Roman" w:eastAsia="新宋体"/>
          <w:color w:val="000000"/>
          <w:szCs w:val="21"/>
          <w:em w:val="underDot"/>
        </w:rPr>
        <w:t>时侯</w:t>
      </w:r>
      <w:r>
        <w:rPr>
          <w:rFonts w:ascii="Times New Roman" w:hAnsi="Times New Roman" w:cs="Times New Roman" w:eastAsia="新宋体"/>
          <w:color w:val="000000"/>
          <w:szCs w:val="21"/>
        </w:rPr>
        <w:t>就去卖狗皮膏药，做点招摇撞骗的事情。但是我到</w:t>
      </w:r>
      <w:r>
        <w:rPr>
          <w:rFonts w:eastAsia="新宋体" w:cs="Times New Roman" w:ascii="Times New Roman" w:hAnsi="Times New Roman"/>
          <w:color w:val="000000"/>
          <w:szCs w:val="21"/>
        </w:rPr>
        <w:t>61</w:t>
      </w:r>
      <w:r>
        <w:rPr>
          <w:rFonts w:ascii="Times New Roman" w:hAnsi="Times New Roman" w:cs="Times New Roman" w:eastAsia="新宋体"/>
          <w:color w:val="000000"/>
          <w:szCs w:val="21"/>
        </w:rPr>
        <w:t>岁才这么干的，以前一直奋斗过来的，所以现在也是可以谅解的。</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天气灼热难当，乘坐在缓慢爬行的骡子背上和</w:t>
      </w:r>
      <w:r>
        <w:rPr>
          <w:rFonts w:ascii="Times New Roman" w:hAnsi="Times New Roman" w:cs="Times New Roman" w:eastAsia="新宋体"/>
          <w:color w:val="000000"/>
          <w:szCs w:val="21"/>
          <w:em w:val="underDot"/>
        </w:rPr>
        <w:t>璘璘</w:t>
      </w:r>
      <w:r>
        <w:rPr>
          <w:rFonts w:ascii="Times New Roman" w:hAnsi="Times New Roman" w:cs="Times New Roman" w:eastAsia="新宋体"/>
          <w:color w:val="000000"/>
          <w:szCs w:val="21"/>
        </w:rPr>
        <w:t>前进的马车里的男男女女，</w:t>
      </w:r>
      <w:r>
        <w:rPr>
          <w:rFonts w:ascii="Times New Roman" w:hAnsi="Times New Roman" w:cs="Times New Roman" w:eastAsia="新宋体"/>
          <w:color w:val="000000"/>
          <w:szCs w:val="21"/>
          <w:em w:val="underDot"/>
        </w:rPr>
        <w:t>焦炙</w:t>
      </w:r>
      <w:r>
        <w:rPr>
          <w:rFonts w:ascii="Times New Roman" w:hAnsi="Times New Roman" w:cs="Times New Roman" w:eastAsia="新宋体"/>
          <w:color w:val="000000"/>
          <w:szCs w:val="21"/>
        </w:rPr>
        <w:t>于火辣辣的艳阳之下，真是可怜可悯。</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祖父好，在路上轻易不提</w:t>
      </w:r>
      <w:r>
        <w:rPr>
          <w:rFonts w:ascii="Times New Roman" w:hAnsi="Times New Roman" w:cs="Times New Roman" w:eastAsia="新宋体"/>
          <w:color w:val="000000"/>
          <w:szCs w:val="21"/>
          <w:em w:val="underDot"/>
        </w:rPr>
        <w:t>斡旋</w:t>
      </w:r>
      <w:r>
        <w:rPr>
          <w:rFonts w:ascii="Times New Roman" w:hAnsi="Times New Roman" w:cs="Times New Roman" w:eastAsia="新宋体"/>
          <w:color w:val="000000"/>
          <w:szCs w:val="21"/>
        </w:rPr>
        <w:t>着的情事，倒是一路数着牵牛织女星谈些进京赶考的</w:t>
      </w:r>
      <w:r>
        <w:rPr>
          <w:rFonts w:ascii="Times New Roman" w:hAnsi="Times New Roman" w:cs="Times New Roman" w:eastAsia="新宋体"/>
          <w:color w:val="000000"/>
          <w:szCs w:val="21"/>
          <w:em w:val="underDot"/>
        </w:rPr>
        <w:t>璋故</w:t>
      </w:r>
      <w:r>
        <w:rPr>
          <w:rFonts w:ascii="Times New Roman" w:hAnsi="Times New Roman" w:cs="Times New Roman" w:eastAsia="新宋体"/>
          <w:color w:val="000000"/>
          <w:szCs w:val="21"/>
        </w:rPr>
        <w:t>﹣﹣雪夜驰马，荒郊店宿，每每令人忘路之远近。</w:t>
      </w:r>
    </w:p>
    <w:p>
      <w:pPr>
        <w:pStyle w:val="Normal"/>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加点的词语运用错误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中国学生往往念功课成绩很好，考试都得近一百分，但是在研究工作中需要拿主意时，就常常</w:t>
      </w:r>
      <w:r>
        <w:rPr>
          <w:rFonts w:ascii="Times New Roman" w:hAnsi="Times New Roman" w:cs="Times New Roman" w:eastAsia="新宋体"/>
          <w:color w:val="000000"/>
          <w:szCs w:val="21"/>
          <w:em w:val="underDot"/>
        </w:rPr>
        <w:t>忘乎所以</w:t>
      </w:r>
      <w:r>
        <w:rPr>
          <w:rFonts w:ascii="Times New Roman" w:hAnsi="Times New Roman" w:cs="Times New Roman" w:eastAsia="新宋体"/>
          <w:color w:val="000000"/>
          <w:szCs w:val="21"/>
        </w:rPr>
        <w:t>了。</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可是我已经脱离第一线，高峰过去了，不干什么事情，已经</w:t>
      </w:r>
      <w:r>
        <w:rPr>
          <w:rFonts w:ascii="Times New Roman" w:hAnsi="Times New Roman" w:cs="Times New Roman" w:eastAsia="新宋体"/>
          <w:color w:val="000000"/>
          <w:szCs w:val="21"/>
          <w:em w:val="underDot"/>
        </w:rPr>
        <w:t>堕落</w:t>
      </w:r>
      <w:r>
        <w:rPr>
          <w:rFonts w:ascii="Times New Roman" w:hAnsi="Times New Roman" w:cs="Times New Roman" w:eastAsia="新宋体"/>
          <w:color w:val="000000"/>
          <w:szCs w:val="21"/>
        </w:rPr>
        <w:t>到了靠卖狗皮膏药为生的时候，却说我是权威。</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于是，青少年开始为呆板而复杂的教育枷锁所套牢，被在愚蠢的放纵和不明智的严厉交互作用下的道德说教以及拙劣肤浅的世界观所</w:t>
      </w:r>
      <w:r>
        <w:rPr>
          <w:rFonts w:ascii="Times New Roman" w:hAnsi="Times New Roman" w:cs="Times New Roman" w:eastAsia="新宋体"/>
          <w:color w:val="000000"/>
          <w:szCs w:val="21"/>
          <w:em w:val="underDot"/>
        </w:rPr>
        <w:t>束缚</w:t>
      </w:r>
      <w:r>
        <w:rPr>
          <w:rFonts w:ascii="Times New Roman" w:hAnsi="Times New Roman" w:cs="Times New Roman" w:eastAsia="新宋体"/>
          <w:color w:val="000000"/>
          <w:szCs w:val="21"/>
        </w:rPr>
        <w:t>。</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远不是秋高气爽时节的明媚，这一个</w:t>
      </w:r>
      <w:r>
        <w:rPr>
          <w:rFonts w:ascii="Times New Roman" w:hAnsi="Times New Roman" w:cs="Times New Roman" w:eastAsia="新宋体"/>
          <w:color w:val="000000"/>
          <w:szCs w:val="21"/>
          <w:em w:val="underDot"/>
        </w:rPr>
        <w:t>风云变幻</w:t>
      </w:r>
      <w:r>
        <w:rPr>
          <w:rFonts w:ascii="Times New Roman" w:hAnsi="Times New Roman" w:cs="Times New Roman" w:eastAsia="新宋体"/>
          <w:color w:val="000000"/>
          <w:szCs w:val="21"/>
        </w:rPr>
        <w:t>的季节里，气势磅礴的密云来去匆匆，形如金字塔的各拉丹冬主峰难得在云遮雾障中一现尊容。</w:t>
      </w:r>
    </w:p>
    <w:p>
      <w:pPr>
        <w:pStyle w:val="Normal"/>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没有语病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要从根本上改变语文教学内容多而杂的状况，就必须切实转变思想观念，冲出课本教学的误区不可。</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水资源短缺严重制约着我国西部地区经济建设和生态建设的发展，能否做好水的开源节流工作是西部开发成功的关键。</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作为主要农产品技术法规、标准的集大成者，该数据库填补了国内空白，对扭转我因农产品出口所面临的不利局面具有重要意义。</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在经贸方面，不管中美经贸关系将因中国入世而变得更加密切，但同时也应该看到，中美之间的贸易摩擦和纠纷不但不会减少，很可能还会增多。</w:t>
      </w:r>
    </w:p>
    <w:p>
      <w:pPr>
        <w:pStyle w:val="Normal"/>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标点符号运用错误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因此，目前存在两种对立的理论，即“撞击说”和“火山说”。</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那车王果然信守诺言﹣﹣像疾风般赶上并超过了那长长的游客车队。</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头痛，恶心，双脚绵软，呼吸困难﹣﹣典型的缺氧反应，外加新伤剧痛。</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黄土高原上，爆出一场多么壮阔，多么豪放，多么火烈的舞蹈哇﹣﹣安塞腰鼓！</w:t>
      </w:r>
    </w:p>
    <w:p>
      <w:pPr>
        <w:pStyle w:val="Normal"/>
        <w:spacing w:lineRule="auto" w:line="360"/>
        <w:ind w:left="273" w:hanging="273"/>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有关文化和文学常识的表述正确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礼记》，战国至秦汉间儒家论著的汇编，相传是西汉经学家戴圣编纂的。书中内容主要写先秦的法制，是研究先秦社会的重要资料。</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灯笼》选自《吴伯箫散文选》，作者吴伯箫，山东人，现代著名的散文家和教育家。毕生倾注于文学创作和教育事业，成果丰硕。</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美国作家乔斯坦•贾德的《苏菲的世界》是一部引人入胜的小说，也是一部通俗而有趣的哲学启蒙读物。</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顾拜旦，法国人，现代奥林匹克运动创始人。他终生倡导奥林匹克精神，被誉为“现代奥林匹克之父”，同时也是卓有成就的教育学家和历史学家。</w:t>
      </w:r>
    </w:p>
    <w:p>
      <w:pPr>
        <w:pStyle w:val="Normal"/>
        <w:spacing w:lineRule="auto" w:line="360"/>
        <w:rPr>
          <w:color w:val="000000"/>
        </w:rPr>
      </w:pPr>
      <w:r>
        <w:rPr>
          <w:rFonts w:ascii="Times New Roman" w:hAnsi="Times New Roman" w:cs="Times New Roman" w:eastAsia="新宋体"/>
          <w:b/>
          <w:color w:val="000000"/>
          <w:szCs w:val="21"/>
        </w:rPr>
        <w:t>二、阅读题</w:t>
      </w:r>
    </w:p>
    <w:p>
      <w:pPr>
        <w:pStyle w:val="Normal"/>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分）阅读《壶口瀑布》节选的文字，完成下列各题。</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壶口在晋陕两省的边境上，我曾两次到过那里。</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一次是雨季，临出发时有人告诫：“这个时节看壶口最危险，千万不要到河滩里去，赶巧上游下雨，一个洪峰下来，根本来不及上岸。”果然，车还在半山腰就听见涛声隐隐如雷，河谷里雾气弥漫，我们大着胆子下到滩里，那河就像一锅正沸着的水。壶口瀑布不是从高处落下，让人们仰观垂空的水幕，而是由平地向更低的沟里跌去，人们只能俯视被急急吸去的水流。其时，正是雨季，那沟已被灌得浪沫横溢，但上面的水还是一股劲地冲进去，冲进去……我在雾中想寻找想象中的飞瀑，但水浸沟岸，雾罩乱石，除了扑面而来的水汽，震耳欲聋的涛声，什么也看不见，什么也听不见，只有一个可怕的警觉：仿佛突然就要出现一个洪峰将我们吞没。于是，只急慌慌地扫了几眼，我便匆匆逃离，到了岸上回望那团白烟，心还在不住地跳……</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二次我专选了个枯水季节。春寒刚过，山还未青，谷底显得异常开阔。我们从从容容地下到沟底，这时的黄河像是一张极大的石床，上面铺了一层软软的细沙，踏上去坚实而又松软。我一直走到河心，原来河心还有一条河，是突然凹下去的一条深沟，当地人叫“龙槽”，槽头入水处深不可测，这便是“壶口”。我依在一块大石头上向上游看去，这龙槽顶着宽宽的河面，正好形成一个“丁”字。河水从五百米宽的河道上排排涌来，其势如千军万马互相挤着，撞着，推推搡搡，前呼后拥，撞向石壁，排排黄浪霎时碎成堆堆白雪。山是青冷的灰，天是寂寂的蓝，宇宙间仿佛只有这水的存在。当河水正这般畅畅快快地驰骋着时，突然脚下出现一条四十多米宽的深沟，它们还来不及想一下，便一齐跌了进去，更闹、更挤、更急。沟底飞转着一个个漩涡，当地人说，曾有一头黑猪掉进去，再漂上来时，浑身的毛竞被拔得一根不剩，我听了不觉打了一个寒噤。</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黄河在这里由宽而窄，由高到低，只见那平坦如席的大水像是被一个无形的大洞吸着，顿然拢成一束，向龙槽里隆隆冲去，先跌在石上，翻个身再跌下去，三跌，四跌，一川大水硬是这样被跌得粉碎，碎成点，碎成雾。从沟底升起一道彩虹，横跨龙槽，穿过雾霭，消失在远山青色的背景中。当然这么窄的壶口一时容不下这么多的水，于是洪流便向两边涌去，沿着龙槽的边沿轰然而下，平平的，大大的，浑厚庄重如一卷飞毯从空抖落。不，简直如一卷钢板出轧，的确有那种凝重，那种猛烈。尽管这样，壶口还是不能尽收这一川黄浪，于是又有一些各自夺路而走的，乘隙而进的，折返迂回的，它们在龙槽两边的滩壁上散开来，或钻石觅缝，汩汩如泉；或淌过石板，潺潺成溪；或被夹在石间，哀哀打旋。还有那顺壁挂下的，亮晶晶的如丝如缕……而这一切都隐在湿漉漉的水雾中，罩在七色彩虹中，像一曲交响乐，一幅写意画。我突然陷入沉思，眼前这小小的壶口，怎么一下子集纳了海、河、瀑、泉、雾所有水的形态，兼容了喜、怒、哀、怨、愁﹣﹣﹣人的各种感情。造物者难道是要在这壶口中浓缩一个世界吗？</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看罢水，我再细观脚下的石。这些如钢似铁的顽物竟被水凿得窟窟窍窍，如蜂窝杂陈，更有一些地方被旋出一个个光溜溜的大坑，而整个龙槽就是这样被水齐齐地切下去，切出一道深沟。人常以柔情比水，但至柔至和的水一旦被压迫竟会这样怒不可遏。原来这柔和之中只有宽厚绝无软弱，当她忍耐到一定程度时就会以力相较，奋力抗争。据《元和郡县图志》中所载，当年壶口的位置还在这下游一千五百米处，你看，日夜不止，这柔和的水硬将铁硬的石寸寸地刺去。</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黄河博大宽厚，</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挟而不服，</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不平则呼，</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死地必生，</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正像一个人，经了许多磨难便有了自己的个性；黄河被两岸的山，地下的石逼得忽上忽下、忽左忽右时，也就铸成了自己伟大的性格，这伟大只在冲过壶口的一刹那才闪现出来被我们看见。</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选文中括号内有四处空出来的词语，依次填入，顺序正确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柔中有刚压而不弯遇强则抗勇往直前</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勇往直前压而不弯遇强则抗柔中有刚</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遇强则抗勇往直前压而不弯柔中有刚</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柔中有刚遇强则抗压而不弯勇往直前</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作者写了壶口瀑布的水之后又写了“脚下的石”，对此分析错误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壶口奇景产生于石头对水的约束，因而描写脚下的石是很自然的。</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壶口瀑布是水和石共同造就的，文章虽写了水，但应以写石为主。</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作者定点换景，游目四顾，最后把视线收归脚下，转换非常自然。</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展现了河水的力量，为后面写黄河的个性奠定景物描写上的基础。</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对文章的内容和写法，理解错误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雨季壶口瀑布的特点是不太像瀑布，而像“一锅正沸的水”，水势浩大，令人害怕，</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枯水季节的壶口瀑布真的是瀑布，景观丰富多样，雄奇险峻，多姿多彩，震撼人心。</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作者写景时，有时将观景时的体验融入景物描写中，更多的是直接写出自己的感受。</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除了写景，作者还用一定的篇幅表达自己的思考，这时便以写景为主转向议论为主，</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对本文的语言特点，分析不正确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节奏感强，张弛有度</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简笔白描，凝练典雅</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善用修辞，生动形象</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用词精准，表现力强</w:t>
      </w:r>
    </w:p>
    <w:p>
      <w:pPr>
        <w:pStyle w:val="Normal"/>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分）阅读《北冥有鱼》，完成下列各题。</w:t>
      </w:r>
    </w:p>
    <w:p>
      <w:pPr>
        <w:pStyle w:val="Normal"/>
        <w:spacing w:lineRule="auto" w:line="360"/>
        <w:ind w:left="273" w:hanging="0"/>
        <w:jc w:val="center"/>
        <w:rPr>
          <w:color w:val="000000"/>
        </w:rPr>
      </w:pPr>
      <w:r>
        <w:rPr>
          <w:rFonts w:ascii="Times New Roman" w:hAnsi="Times New Roman" w:cs="Times New Roman" w:eastAsia="新宋体"/>
          <w:color w:val="000000"/>
          <w:szCs w:val="21"/>
        </w:rPr>
        <w:t>北冥有鱼</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北冥有鱼，其名为鲲、鲲之大，不知其几千里也；化而为鸟，其名为鹏。鹏之背，不知其几千里也；怒而飞，其翼若垂天之云。是鸟也，海运则将徙于南冥。南冥者，天池也。《齐谐》者，志怪者也。《谐》之言曰：“鹏之徙于南冥也，水击三千里，抟扶摇而上者九万里，去以六月息者也。”</w:t>
      </w:r>
      <w:r>
        <w:rPr>
          <w:rFonts w:ascii="Times New Roman" w:hAnsi="Times New Roman" w:cs="Times New Roman" w:eastAsia="新宋体"/>
          <w:color w:val="000000"/>
          <w:szCs w:val="21"/>
          <w:u w:val="single"/>
        </w:rPr>
        <w:t>野马也，尘埃也，生物之以息相吹也</w:t>
      </w:r>
      <w:r>
        <w:rPr>
          <w:rFonts w:ascii="Times New Roman" w:hAnsi="Times New Roman" w:cs="Times New Roman" w:eastAsia="新宋体"/>
          <w:color w:val="000000"/>
          <w:szCs w:val="21"/>
        </w:rPr>
        <w:t>。天之苍苍，其正色邪？其远而无所至极邪？其视下也，亦若是则已矣。</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对句子的朗读节奏划分不正确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鲲</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之大，不知</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其几千里也。</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其翼</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若垂天之云。</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海运则</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将徙</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于南冥。</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其远</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而无所至极邪？</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对画横线的句子翻译正确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山野中的雾气，空气中的尘埃，都是生物用气息吹拂的结果。</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尘埃就像奔腾的野马，可以看出生物吹拂的气息力量太大了。</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雾气奔腾如野马，尘埃都消失了，这是因为大鹏停止飞翔了。</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山野中的雾气以及空气中的尘埃，都是大鹏展翅飞翔的结果。</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对选文“大鹏”的形象理解不恰当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硕大无比</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力大无穷</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志存高远</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自立自强</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对《庄子》想象手法的分析，错误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在想象中夸张。如对鲲、鹏形象的描写，“不知其几千里也”“怒而飞，其翼若垂天之云”显现出其声势的浩大。</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在想象中联想。如最后一句，以鹏之视下联想到人之视天，意境开阔邈远，意象形象生动，想象浪漫，雄奇瑰丽。</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在想象中进行对比。作者列举野马、尘埃等“小”的形象，和鲲鹏作对比，以大小对立来阐述物皆有所待的道理。</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在想象中寄寓自己的情感。作者如此醉心“逍遥”，并将这种想象具体化，实则是包含了自己对理想的强烈追求。</w:t>
      </w:r>
    </w:p>
    <w:p>
      <w:pPr>
        <w:pStyle w:val="Normal"/>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阅读《蒹葭》，完成下列各题。</w:t>
      </w:r>
    </w:p>
    <w:p>
      <w:pPr>
        <w:pStyle w:val="Normal"/>
        <w:spacing w:lineRule="auto" w:line="360"/>
        <w:ind w:left="273" w:hanging="0"/>
        <w:jc w:val="center"/>
        <w:rPr>
          <w:color w:val="000000"/>
        </w:rPr>
      </w:pPr>
      <w:r>
        <w:rPr>
          <w:rFonts w:ascii="Times New Roman" w:hAnsi="Times New Roman" w:cs="Times New Roman" w:eastAsia="新宋体"/>
          <w:color w:val="000000"/>
          <w:szCs w:val="21"/>
        </w:rPr>
        <w:t>蒹</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葭</w:t>
      </w:r>
    </w:p>
    <w:p>
      <w:pPr>
        <w:pStyle w:val="Normal"/>
        <w:spacing w:lineRule="auto" w:line="360"/>
        <w:ind w:left="273" w:hanging="0"/>
        <w:jc w:val="center"/>
        <w:rPr>
          <w:color w:val="000000"/>
        </w:rPr>
      </w:pPr>
      <w:r>
        <w:rPr>
          <w:rFonts w:ascii="Times New Roman" w:hAnsi="Times New Roman" w:cs="Times New Roman" w:eastAsia="新宋体"/>
          <w:color w:val="000000"/>
          <w:szCs w:val="21"/>
        </w:rPr>
        <w:t>蒹葭苍苍，白露为霜。</w:t>
      </w:r>
    </w:p>
    <w:p>
      <w:pPr>
        <w:pStyle w:val="Normal"/>
        <w:spacing w:lineRule="auto" w:line="360"/>
        <w:ind w:left="273" w:hanging="0"/>
        <w:jc w:val="center"/>
        <w:rPr>
          <w:color w:val="000000"/>
        </w:rPr>
      </w:pPr>
      <w:r>
        <w:rPr>
          <w:rFonts w:ascii="Times New Roman" w:hAnsi="Times New Roman" w:cs="Times New Roman" w:eastAsia="新宋体"/>
          <w:color w:val="000000"/>
          <w:szCs w:val="21"/>
        </w:rPr>
        <w:t>所谓伊人，在水一方。</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洄从之，道阻且长。</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游从之，宛在水中央。</w:t>
      </w:r>
    </w:p>
    <w:p>
      <w:pPr>
        <w:pStyle w:val="Normal"/>
        <w:spacing w:lineRule="auto" w:line="360"/>
        <w:ind w:left="273" w:hanging="0"/>
        <w:jc w:val="center"/>
        <w:rPr>
          <w:color w:val="000000"/>
        </w:rPr>
      </w:pPr>
      <w:r>
        <w:rPr>
          <w:rFonts w:ascii="Times New Roman" w:hAnsi="Times New Roman" w:cs="Times New Roman" w:eastAsia="新宋体"/>
          <w:color w:val="000000"/>
          <w:szCs w:val="21"/>
        </w:rPr>
        <w:t>蒹葭萎萎，白露未晞。</w:t>
      </w:r>
    </w:p>
    <w:p>
      <w:pPr>
        <w:pStyle w:val="Normal"/>
        <w:spacing w:lineRule="auto" w:line="360"/>
        <w:ind w:left="273" w:hanging="0"/>
        <w:jc w:val="center"/>
        <w:rPr>
          <w:color w:val="000000"/>
        </w:rPr>
      </w:pPr>
      <w:r>
        <w:rPr>
          <w:rFonts w:ascii="Times New Roman" w:hAnsi="Times New Roman" w:cs="Times New Roman" w:eastAsia="新宋体"/>
          <w:color w:val="000000"/>
          <w:szCs w:val="21"/>
        </w:rPr>
        <w:t>所谓伊人，在水之湄。</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洄从之，道阻且跻。</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游从之，宛在水中坻。</w:t>
      </w:r>
    </w:p>
    <w:p>
      <w:pPr>
        <w:pStyle w:val="Normal"/>
        <w:spacing w:lineRule="auto" w:line="360"/>
        <w:ind w:left="273" w:hanging="0"/>
        <w:jc w:val="center"/>
        <w:rPr>
          <w:color w:val="000000"/>
        </w:rPr>
      </w:pPr>
      <w:r>
        <w:rPr>
          <w:rFonts w:ascii="Times New Roman" w:hAnsi="Times New Roman" w:cs="Times New Roman" w:eastAsia="新宋体"/>
          <w:color w:val="000000"/>
          <w:szCs w:val="21"/>
        </w:rPr>
        <w:t>蒹葭采采，白露未已。</w:t>
      </w:r>
    </w:p>
    <w:p>
      <w:pPr>
        <w:pStyle w:val="Normal"/>
        <w:spacing w:lineRule="auto" w:line="360"/>
        <w:ind w:left="273" w:hanging="0"/>
        <w:jc w:val="center"/>
        <w:rPr>
          <w:color w:val="000000"/>
        </w:rPr>
      </w:pPr>
      <w:r>
        <w:rPr>
          <w:rFonts w:ascii="Times New Roman" w:hAnsi="Times New Roman" w:cs="Times New Roman" w:eastAsia="新宋体"/>
          <w:color w:val="000000"/>
          <w:szCs w:val="21"/>
        </w:rPr>
        <w:t>所谓伊人，在水之涘。</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洄从之，道阻且右。</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游从之，宛在水中沚。</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下列赏析错误的﹣﹣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第一章的韵脚是“苍”“霜”“方”“长”“央”，即第一句入韵，其余是偶句押韵，奇句不押韵。</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道阻且长”“道阻且跻”“道阻且右”采用了重章叠句的表现形式，这种表达方法增强了诗歌的节奏感、音乐感，形成了一种回环往复的美。</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伊人”可以理解为所追求的人；诗中的主人公对意中人充满了爱慕之情，热烈地追求，然而却可望难即，心中充满了怅惘。</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这是一首抒情诗，每章的开头均以人起兴，渲染出朦胧、含蓄的情调，既点出深秋季节一片萧条，又衬托出诗人凄婉的感情。</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对这首诗的意境美理解错误的一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诗人追寻恋人的绵绵情意与“伊人宛在，觅之无踪”的境界浑然为一。</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主人公追求不获的失意、烦恼和痛苦与深秋一派萧瑟的景象浑然为一。</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伊人”的高贵和美丽，诗人刻骨的相思以及失望的痛苦，与寻求的行动、左寻右找的连续急迫过程浑然为一。</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伊人”高洁而富有魅力的精神气质被蒹苍露白、秋水澄明的景致烘托出来，又和烘托她的外部环境浑然为一。</w:t>
      </w:r>
    </w:p>
    <w:p>
      <w:pPr>
        <w:pStyle w:val="Normal"/>
        <w:spacing w:lineRule="auto" w:line="360"/>
        <w:rPr>
          <w:color w:val="000000"/>
        </w:rPr>
      </w:pPr>
      <w:r>
        <w:rPr>
          <w:rFonts w:ascii="Times New Roman" w:hAnsi="Times New Roman" w:cs="Times New Roman" w:eastAsia="新宋体"/>
          <w:b/>
          <w:color w:val="000000"/>
          <w:szCs w:val="21"/>
        </w:rPr>
        <w:t>五、积累与运用．</w:t>
      </w:r>
    </w:p>
    <w:p>
      <w:pPr>
        <w:pStyle w:val="Normal"/>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补写出下列名篇名句的空缺部分。</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万籁此都寂，</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常建《题破山寺后禅院》）</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更着风和雨。（陆游《卜算子•咏梅》）</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安求其能千里也？（韩愈《马说》）</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青青子佩，</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纵我不往，子宁不来？（《诗经》）</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潭中鱼可百许头，</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柳宗元《小石潭记》）</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可怜身上衣正单，</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白居易《卖炭翁》）</w:t>
      </w:r>
    </w:p>
    <w:p>
      <w:pPr>
        <w:pStyle w:val="Normal"/>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根据提示，完成题目。</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请从“宝贵</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激动</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锻炼</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考验</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激励”中选取词语（不少于三个），连缀成一段话，并且运用排比和设问的修辞手法。（不超过</w:t>
      </w:r>
      <w:r>
        <w:rPr>
          <w:rFonts w:eastAsia="新宋体" w:cs="Times New Roman" w:ascii="Times New Roman" w:hAnsi="Times New Roman"/>
          <w:color w:val="000000"/>
          <w:szCs w:val="21"/>
        </w:rPr>
        <w:t>50</w:t>
      </w:r>
      <w:r>
        <w:rPr>
          <w:rFonts w:ascii="Times New Roman" w:hAnsi="Times New Roman" w:cs="Times New Roman" w:eastAsia="新宋体"/>
          <w:color w:val="000000"/>
          <w:szCs w:val="21"/>
        </w:rPr>
        <w:t>个字）</w:t>
      </w:r>
    </w:p>
    <w:p>
      <w:pPr>
        <w:pStyle w:val="Normal"/>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分）阅读下面的文字，按要求做题。</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繁花春满园，群生则锦绣。亚洲各国都有古老灿烂的文化，既</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各领风骚，又和谐共生、交相辉映。亚洲文明的多样性赋予了亚洲文化更为丰富的色彩、更加持久的生命力。今晚，姹紫嫣红的亚洲文化之花将尽情绽放，艺术将跨越民族，穿透心灵，沟通思想，向世界展现一个光彩动人的亚洲，活力澎湃的亚洲，和平进步的亚洲。</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中国人自古就推崇“亲仁善邻，因之宝也”“亲望亲好，邻望邻好”等思想，中国人民真诚希望亚洲各国守望相助、</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在世界前进的步伐中前进，在世界发展的潮流中发展，携手共创亚洲和世界更加美好的未来。</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在文中两处横线上分别填上一个四字短语（或成语）。</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读了上面的文字后，请写下你的感想。（不超过</w:t>
      </w:r>
      <w:r>
        <w:rPr>
          <w:rFonts w:eastAsia="新宋体" w:cs="Times New Roman" w:ascii="Times New Roman" w:hAnsi="Times New Roman"/>
          <w:color w:val="000000"/>
          <w:szCs w:val="21"/>
        </w:rPr>
        <w:t>50</w:t>
      </w:r>
      <w:r>
        <w:rPr>
          <w:rFonts w:ascii="Times New Roman" w:hAnsi="Times New Roman" w:cs="Times New Roman" w:eastAsia="新宋体"/>
          <w:color w:val="000000"/>
          <w:szCs w:val="21"/>
        </w:rPr>
        <w:t>字）</w:t>
      </w:r>
    </w:p>
    <w:p>
      <w:pPr>
        <w:pStyle w:val="Normal"/>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分）名著阅读。</w:t>
      </w:r>
    </w:p>
    <w:p>
      <w:pPr>
        <w:pStyle w:val="Normal"/>
        <w:spacing w:lineRule="auto" w:line="360"/>
        <w:ind w:left="273" w:hanging="0"/>
        <w:rPr>
          <w:color w:val="000000"/>
        </w:rPr>
      </w:pPr>
      <w:r>
        <w:rPr>
          <w:rFonts w:eastAsia="新宋体" w:cs="新宋体" w:ascii="新宋体" w:hAnsi="新宋体"/>
          <w:color w:val="000000"/>
          <w:szCs w:val="21"/>
        </w:rPr>
        <w:t>“</w:t>
      </w:r>
      <w:r>
        <w:rPr>
          <w:rFonts w:ascii="Times New Roman" w:hAnsi="Times New Roman" w:cs="Times New Roman" w:eastAsia="新宋体"/>
          <w:color w:val="000000"/>
          <w:szCs w:val="21"/>
        </w:rPr>
        <w:t>砍死这帮畜生！砍死他们！砍死这帮波兰贵族！他们杀死了列图诺夫。”盛怒之下，他扬起马刀，连看也不看，向一个穿绿军服的人劈下去。</w:t>
      </w:r>
    </w:p>
    <w:p>
      <w:pPr>
        <w:pStyle w:val="Normal"/>
        <w:spacing w:lineRule="auto" w:line="360"/>
        <w:ind w:left="273" w:hanging="0"/>
        <w:rPr>
          <w:color w:val="000000"/>
        </w:rPr>
      </w:pPr>
      <w:r>
        <w:rPr>
          <w:rFonts w:ascii="Times New Roman" w:hAnsi="Times New Roman" w:cs="Times New Roman" w:eastAsia="新宋体"/>
          <w:color w:val="000000"/>
          <w:szCs w:val="21"/>
        </w:rPr>
        <w:t>全连战士个个怒火中烧，誓为师长复仇，把一个排的波军全砍死了。</w:t>
      </w:r>
    </w:p>
    <w:p>
      <w:pPr>
        <w:pStyle w:val="Normal"/>
        <w:spacing w:lineRule="auto" w:line="360"/>
        <w:ind w:left="273" w:hanging="0"/>
        <w:rPr>
          <w:color w:val="000000"/>
        </w:rPr>
      </w:pPr>
      <w:r>
        <w:rPr>
          <w:rFonts w:ascii="Times New Roman" w:hAnsi="Times New Roman" w:cs="Times New Roman" w:eastAsia="新宋体"/>
          <w:color w:val="000000"/>
          <w:szCs w:val="21"/>
        </w:rPr>
        <w:t>他们追击逃敌，到了一片开阔地，这时候波军的大炮向他们开火了。</w:t>
      </w:r>
    </w:p>
    <w:p>
      <w:pPr>
        <w:pStyle w:val="Normal"/>
        <w:spacing w:lineRule="auto" w:line="360"/>
        <w:ind w:left="273" w:hanging="0"/>
        <w:rPr>
          <w:color w:val="000000"/>
        </w:rPr>
      </w:pPr>
      <w:r>
        <w:rPr>
          <w:rFonts w:ascii="Times New Roman" w:hAnsi="Times New Roman" w:cs="Times New Roman" w:eastAsia="新宋体"/>
          <w:color w:val="000000"/>
          <w:szCs w:val="21"/>
        </w:rPr>
        <w:t>一团绿火像镁光一样，在保尔眼前闪了一下，耳边响起了一声巨雷，烧红的铁片灼伤了他的头，大地可怕地、不可思议地旋转起来，向一边翻过去。</w:t>
      </w:r>
    </w:p>
    <w:p>
      <w:pPr>
        <w:pStyle w:val="Normal"/>
        <w:spacing w:lineRule="auto" w:line="360"/>
        <w:ind w:left="273" w:hanging="0"/>
        <w:rPr>
          <w:color w:val="000000"/>
        </w:rPr>
      </w:pPr>
      <w:r>
        <w:rPr>
          <w:rFonts w:ascii="Times New Roman" w:hAnsi="Times New Roman" w:cs="Times New Roman" w:eastAsia="新宋体"/>
          <w:color w:val="000000"/>
          <w:szCs w:val="21"/>
        </w:rPr>
        <w:t>以上文字选自长篇小说《钢铁是怎样炼成的》。对作品的主要人物保尔，除选文内容外，小说通过</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等一系列情节事件塑造了这一典型形象。</w:t>
      </w:r>
    </w:p>
    <w:p>
      <w:pPr>
        <w:pStyle w:val="Normal"/>
        <w:spacing w:lineRule="auto" w:line="360"/>
        <w:ind w:left="273" w:hanging="273"/>
        <w:rPr>
          <w:color w:val="000000"/>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阅读《大道之行也》，完成下列各题。</w:t>
      </w:r>
    </w:p>
    <w:p>
      <w:pPr>
        <w:pStyle w:val="Normal"/>
        <w:spacing w:lineRule="auto" w:line="360"/>
        <w:ind w:left="273" w:hanging="0"/>
        <w:jc w:val="center"/>
        <w:rPr>
          <w:color w:val="000000"/>
        </w:rPr>
      </w:pPr>
      <w:r>
        <w:rPr>
          <w:rFonts w:ascii="Times New Roman" w:hAnsi="Times New Roman" w:cs="Times New Roman" w:eastAsia="新宋体"/>
          <w:color w:val="000000"/>
          <w:szCs w:val="21"/>
        </w:rPr>
        <w:t>大道之行也</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大道之行也，天下为公。选贤与能，讲信修睦，故人不独亲其亲，不独子其子，使老有所终，壮有所用，幼有所长，矜、赛、孤、独、废疾者皆有所养，男有分，女有归。货恶其弃于地也，不必藏于己；力恶其不出于身也，不必为己。是故谋闭而不兴，盗窃乱贼而不作，故外户而不闭。是谓大同。</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解释下列加点词语在句中的意思。</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选贤</w:t>
      </w:r>
      <w:r>
        <w:rPr>
          <w:rFonts w:ascii="Times New Roman" w:hAnsi="Times New Roman" w:cs="Times New Roman" w:eastAsia="新宋体"/>
          <w:color w:val="000000"/>
          <w:szCs w:val="21"/>
          <w:em w:val="underDot"/>
        </w:rPr>
        <w:t>与</w:t>
      </w:r>
      <w:r>
        <w:rPr>
          <w:rFonts w:ascii="Times New Roman" w:hAnsi="Times New Roman" w:cs="Times New Roman" w:eastAsia="新宋体"/>
          <w:color w:val="000000"/>
          <w:szCs w:val="21"/>
        </w:rPr>
        <w:t>能与：</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男有</w:t>
      </w:r>
      <w:r>
        <w:rPr>
          <w:rFonts w:ascii="Times New Roman" w:hAnsi="Times New Roman" w:cs="Times New Roman" w:eastAsia="新宋体"/>
          <w:color w:val="000000"/>
          <w:szCs w:val="21"/>
          <w:em w:val="underDot"/>
        </w:rPr>
        <w:t>分</w:t>
      </w:r>
      <w:r>
        <w:rPr>
          <w:rFonts w:ascii="Times New Roman" w:hAnsi="Times New Roman" w:cs="Times New Roman" w:eastAsia="新宋体"/>
          <w:color w:val="000000"/>
          <w:szCs w:val="21"/>
        </w:rPr>
        <w:t>分：</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Cambria Math" w:cs="Cambria Math" w:ascii="Cambria Math" w:hAnsi="Cambria Math"/>
          <w:color w:val="000000"/>
          <w:szCs w:val="21"/>
        </w:rPr>
        <w:t>③</w:t>
      </w:r>
      <w:r>
        <w:rPr>
          <w:rFonts w:ascii="Times New Roman" w:hAnsi="Times New Roman" w:cs="Times New Roman" w:eastAsia="新宋体"/>
          <w:color w:val="000000"/>
          <w:szCs w:val="21"/>
        </w:rPr>
        <w:t>谋</w:t>
      </w:r>
      <w:r>
        <w:rPr>
          <w:rFonts w:ascii="Times New Roman" w:hAnsi="Times New Roman" w:cs="Times New Roman" w:eastAsia="新宋体"/>
          <w:color w:val="000000"/>
          <w:szCs w:val="21"/>
          <w:em w:val="underDot"/>
        </w:rPr>
        <w:t>闭</w:t>
      </w:r>
      <w:r>
        <w:rPr>
          <w:rFonts w:ascii="Times New Roman" w:hAnsi="Times New Roman" w:cs="Times New Roman" w:eastAsia="新宋体"/>
          <w:color w:val="000000"/>
          <w:szCs w:val="21"/>
        </w:rPr>
        <w:t>而不兴闭：</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Cambria Math" w:cs="Cambria Math" w:ascii="Cambria Math" w:hAnsi="Cambria Math"/>
          <w:color w:val="000000"/>
          <w:szCs w:val="21"/>
        </w:rPr>
        <w:t>④</w:t>
      </w:r>
      <w:r>
        <w:rPr>
          <w:rFonts w:ascii="Times New Roman" w:hAnsi="Times New Roman" w:cs="Times New Roman" w:eastAsia="新宋体"/>
          <w:color w:val="000000"/>
          <w:szCs w:val="21"/>
        </w:rPr>
        <w:t>外户而不</w:t>
      </w:r>
      <w:r>
        <w:rPr>
          <w:rFonts w:ascii="Times New Roman" w:hAnsi="Times New Roman" w:cs="Times New Roman" w:eastAsia="新宋体"/>
          <w:color w:val="000000"/>
          <w:szCs w:val="21"/>
          <w:em w:val="underDot"/>
        </w:rPr>
        <w:t>闭</w:t>
      </w:r>
      <w:r>
        <w:rPr>
          <w:rFonts w:ascii="Times New Roman" w:hAnsi="Times New Roman" w:cs="Times New Roman" w:eastAsia="新宋体"/>
          <w:color w:val="000000"/>
          <w:szCs w:val="21"/>
        </w:rPr>
        <w:t>闭：</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把下列句子翻译成现代汉语。</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故人不独亲其亲，不独子其子。</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矜、寡、孤、独、废疾者皆有所养。</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选文中所说“大同”社会理想的核心是什么？概括“大同”社会的基本特征。</w:t>
      </w:r>
    </w:p>
    <w:p>
      <w:pPr>
        <w:pStyle w:val="Normal"/>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阅读下面的文字，完成下列各题。</w:t>
      </w:r>
    </w:p>
    <w:p>
      <w:pPr>
        <w:pStyle w:val="Normal"/>
        <w:spacing w:lineRule="auto" w:line="360"/>
        <w:ind w:left="273" w:hanging="0"/>
        <w:jc w:val="center"/>
        <w:rPr>
          <w:color w:val="000000"/>
        </w:rPr>
      </w:pPr>
      <w:r>
        <w:rPr>
          <w:rFonts w:ascii="Times New Roman" w:hAnsi="Times New Roman" w:cs="Times New Roman" w:eastAsia="新宋体"/>
          <w:color w:val="000000"/>
          <w:szCs w:val="21"/>
        </w:rPr>
        <w:t>在萧红墓前的</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演讲</w:t>
      </w:r>
    </w:p>
    <w:p>
      <w:pPr>
        <w:pStyle w:val="Normal"/>
        <w:spacing w:lineRule="auto" w:line="360"/>
        <w:ind w:left="273" w:hanging="0"/>
        <w:jc w:val="center"/>
        <w:rPr>
          <w:color w:val="000000"/>
        </w:rPr>
      </w:pPr>
      <w:r>
        <w:rPr>
          <w:rFonts w:ascii="Times New Roman" w:hAnsi="Times New Roman" w:cs="Times New Roman" w:eastAsia="新宋体"/>
          <w:color w:val="000000"/>
          <w:szCs w:val="21"/>
        </w:rPr>
        <w:t>郭沫若</w:t>
      </w:r>
    </w:p>
    <w:p>
      <w:pPr>
        <w:pStyle w:val="Normal"/>
        <w:spacing w:lineRule="auto" w:line="360"/>
        <w:ind w:left="273" w:hanging="0"/>
        <w:rPr>
          <w:color w:val="000000"/>
        </w:rPr>
      </w:pPr>
      <w:r>
        <w:rPr>
          <w:rFonts w:ascii="Times New Roman" w:hAnsi="Times New Roman" w:cs="Times New Roman" w:eastAsia="新宋体"/>
          <w:color w:val="000000"/>
          <w:szCs w:val="21"/>
        </w:rPr>
        <w:t>年轻的朋友们！</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讲演对于我倒不是件难事，然而要不多不少恰好“</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却使我感到困难，而主席又只要我做“</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的滩头讲演，让你们好早点跳下海去，做你们的青春之舞泳。</w:t>
      </w:r>
    </w:p>
    <w:p>
      <w:pPr>
        <w:pStyle w:val="Normal"/>
        <w:spacing w:lineRule="auto" w:line="360"/>
        <w:ind w:left="273" w:hanging="0"/>
        <w:rPr>
          <w:color w:val="000000"/>
        </w:rPr>
      </w:pPr>
      <w:r>
        <w:rPr>
          <w:rFonts w:ascii="Times New Roman" w:hAnsi="Times New Roman" w:cs="Times New Roman" w:eastAsia="新宋体"/>
          <w:color w:val="000000"/>
          <w:szCs w:val="21"/>
        </w:rPr>
        <w:t>我想了，本来我可以这么开始我的演讲：“各位先生，各位女士，请大家沉默</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于是当大家沉默到</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的时候，我便说：“沉默毕，我的讲演完了。”</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大家假如要反诘我：“你向我们做</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的讲演，为什么叫我们沉默</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呢？”我可以理直气壮地回答：“朋友，人们不是说‘沉默胜于雄辩’吗？”</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本来我可以这么开始我的讲演的，但是当我听了刚才</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先生两分钟的演讲，太漂亮了！他说：“人民的作家萧红女士一生为了人民解放事业奔走，到头来死在这南国的海边，伙伴们把她埋在这浅水湾上，今天，围绕在她周围的都是年轻人，今后的日子里，不知有多少年轻人围绕着她。朋友们！我们是年轻人，我们没有悲伤，我们没有感慨，请大家向萧红女士鼓掌。”太好了，我的</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讲演只好改变计划了，让我把年轻人引申来说一下吧。</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年轻人之所以为年轻人，并不是单靠着年纪轻，假如是单靠年纪轻，我们倒看见有好些年纪轻轻的人，却已经成了老腐败，老顽固，甚至活的木乃伊﹣﹣虽然还活着，但早已死了，而且死了几千年。</w:t>
      </w:r>
    </w:p>
    <w:p>
      <w:pPr>
        <w:pStyle w:val="Normal"/>
        <w:spacing w:lineRule="auto" w:line="360"/>
        <w:ind w:left="273" w:hanging="0"/>
        <w:rPr>
          <w:color w:val="000000"/>
        </w:rPr>
      </w:pPr>
      <w:r>
        <w:rPr>
          <w:rFonts w:ascii="Times New Roman" w:hAnsi="Times New Roman" w:cs="Times New Roman" w:eastAsia="新宋体"/>
          <w:color w:val="000000"/>
          <w:szCs w:val="21"/>
        </w:rPr>
        <w:t>反过来我们在历史上也看见有好些年纪老的人，精神并不老，甚至有的人死了几千年，而一直都还像活着的年轻人一样。所以一个人的年轻不年轻，并不是专靠着生理上的年龄。便是“年轻精神”充分的，虽老而不死；“年轻精神”丧失的，年虽轻而人已死了。</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那么，什么是年轻精神的品质呢？</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一，是真理的追求者。他是一张白纸、毫无成见地去接受客观真实，他如饥似渴地请人指教，虚心坦怀地受人指教，他肯向一切学习，以养成他的智慧。这是年轻人的第一特征。</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二，是博爱的实践者。他大公无私，好打抱不平，决不或很少为自己打算，切实地有着人饥已饥、人溺己溺的怀抱，而为他人服务。这是年轻精神的第二特征。</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三，是勇敢的战士。他不怕任何艰难困苦，他富于弹性，倒下去立刻跳起来，碰伤了舐干血迹，若无其事，他以牺牲自我的意志征服一切。这是年轻人的第三特征。</w:t>
      </w:r>
    </w:p>
    <w:p>
      <w:pPr>
        <w:pStyle w:val="Normal"/>
        <w:spacing w:lineRule="auto" w:line="360"/>
        <w:ind w:left="273" w:hanging="0"/>
        <w:rPr>
          <w:color w:val="000000"/>
        </w:rPr>
      </w:pPr>
      <w:r>
        <w:rPr>
          <w:rFonts w:ascii="Times New Roman" w:hAnsi="Times New Roman" w:cs="Times New Roman" w:eastAsia="新宋体"/>
          <w:color w:val="000000"/>
          <w:szCs w:val="21"/>
        </w:rPr>
        <w:t>这三种年轻精神的特征，每一个年轻人都是有的，假如他把这些特征保持着，并扩大着，那他便永远年轻，就死了还年轻，假如把这些特征失掉，比如年纪轻，便做狗腿子的事，那他不仅不年轻，而且老早是一个死鬼了。</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就在这样的认识之下，我们向“年轻精神”饱满的青年朋友们学习，使自己年轻，使中国年轻。</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本文的标题肯定不是文章的中心论点，理由是什么？本文的论点是什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这篇讲演开头的三段文字是不是“题外话”？为什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揣摩下列语句，回答问题。</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假如是单看年纪轻，我们倒看见有好些年纪轻轻的人，却已经成了老腐败，老顽固，甚至活的木乃伊﹣﹣虽然还活着，但早已死了，而且死了几千年。（下文哪句话同它照应？这样安排有什么作用？）</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作者在文中提到年轻精神品质的三个特征，如果让你安排这三个特征的顺序，你同意这样安排吗？为什么？</w:t>
      </w:r>
    </w:p>
    <w:p>
      <w:pPr>
        <w:pStyle w:val="Normal"/>
        <w:spacing w:lineRule="auto" w:line="360"/>
        <w:rPr>
          <w:color w:val="000000"/>
        </w:rPr>
      </w:pPr>
      <w:r>
        <w:rPr>
          <w:rFonts w:ascii="Times New Roman" w:hAnsi="Times New Roman" w:cs="Times New Roman" w:eastAsia="新宋体"/>
          <w:b/>
          <w:color w:val="000000"/>
          <w:szCs w:val="21"/>
        </w:rPr>
        <w:t>八、书写．</w:t>
      </w:r>
    </w:p>
    <w:p>
      <w:pPr>
        <w:pStyle w:val="Normal"/>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请将下面一段话，用正楷或行楷抄写在田字格内。</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古人有言“先自治而后治人之称大器”“玉不琢不成器”，原来人若要成器，应同琢玉一般，自省与磨炼不可或缺。</w:t>
      </w:r>
    </w:p>
    <w:p>
      <w:pPr>
        <w:pStyle w:val="Normal"/>
        <w:spacing w:lineRule="auto" w:line="360"/>
        <w:rPr>
          <w:color w:val="000000"/>
        </w:rPr>
      </w:pPr>
      <w:r>
        <w:rPr>
          <w:rFonts w:ascii="Times New Roman" w:hAnsi="Times New Roman" w:cs="Times New Roman" w:eastAsia="新宋体"/>
          <w:b/>
          <w:color w:val="000000"/>
          <w:szCs w:val="21"/>
        </w:rPr>
        <w:t>九、作文．从下列两个题目中任选其中一个作文。</w:t>
      </w:r>
    </w:p>
    <w:p>
      <w:pPr>
        <w:pStyle w:val="Normal"/>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5</w:t>
      </w:r>
      <w:r>
        <w:rPr>
          <w:rFonts w:ascii="Times New Roman" w:hAnsi="Times New Roman" w:cs="Times New Roman" w:eastAsia="新宋体"/>
          <w:color w:val="000000"/>
          <w:szCs w:val="21"/>
        </w:rPr>
        <w:t>分）没有谁能像一座孤岛，在大海里独居：每个人都像一块小小的泥士，连接成整个大陆。（约翰•多恩）</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无穷的远方，无数的人们，都和我有关。（鲁迅）</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爱而知其恶，憎而知其善。（《礼记》）</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在这个互联互通的时代，人与人之间的关系越来越紧密而微妙，如何与人和谐相处就成为了一门艺术，智慧的人们总是由己及人，与人相处或理解，或包容，或欣喜，或谦让……</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请以“此刻，我领悟了</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的艺术”为题目，写一篇不少于</w:t>
      </w:r>
      <w:r>
        <w:rPr>
          <w:rFonts w:eastAsia="新宋体" w:cs="Times New Roman" w:ascii="Times New Roman" w:hAnsi="Times New Roman"/>
          <w:color w:val="000000"/>
          <w:szCs w:val="21"/>
        </w:rPr>
        <w:t>600</w:t>
      </w:r>
      <w:r>
        <w:rPr>
          <w:rFonts w:ascii="Times New Roman" w:hAnsi="Times New Roman" w:cs="Times New Roman" w:eastAsia="新宋体"/>
          <w:color w:val="000000"/>
          <w:szCs w:val="21"/>
        </w:rPr>
        <w:t>字的文章。</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要求：（</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将题目补充完整；</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内容具体，有真情实感，不得套作抄袭；</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文体不限，诗歌除外；</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文中不得出现真实的人名、校名、地名。</w:t>
      </w:r>
    </w:p>
    <w:p>
      <w:pPr>
        <w:pStyle w:val="Normal"/>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当你沉浸于孩提时代的记忆时，就让那记忆像门前的小河流过吧，人总是要长大的；当你失意痛苦时，就让那失意痛苦像门前的小河流过吧，人总要学会忍耐的；当你为成功喝彩时，就让那喝彩也像门前的小河流过吧，更美的风景在前面等着你呢。</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请以“让</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像门前的小河般流过”为题写一篇文章。</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要求：</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将题目补充完整，然后作文：</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除诗歌外，文体自选，文体特征鲜明：</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不少于</w:t>
      </w:r>
      <w:r>
        <w:rPr>
          <w:rFonts w:eastAsia="新宋体" w:cs="Times New Roman" w:ascii="Times New Roman" w:hAnsi="Times New Roman"/>
          <w:color w:val="000000"/>
          <w:szCs w:val="21"/>
        </w:rPr>
        <w:t>600</w:t>
      </w:r>
      <w:r>
        <w:rPr>
          <w:rFonts w:ascii="Times New Roman" w:hAnsi="Times New Roman" w:cs="Times New Roman" w:eastAsia="新宋体"/>
          <w:color w:val="000000"/>
          <w:szCs w:val="21"/>
        </w:rPr>
        <w:t>字；</w:t>
      </w:r>
      <w:r>
        <w:rPr>
          <w:rFonts w:ascii="Cambria Math" w:hAnsi="Cambria Math" w:cs="Cambria Math" w:eastAsia="Cambria Math"/>
          <w:color w:val="000000"/>
          <w:szCs w:val="21"/>
        </w:rPr>
        <w:t>④</w:t>
      </w:r>
      <w:r>
        <w:rPr>
          <w:rFonts w:ascii="Times New Roman" w:hAnsi="Times New Roman" w:cs="Times New Roman" w:eastAsia="新宋体"/>
          <w:color w:val="000000"/>
          <w:szCs w:val="21"/>
        </w:rPr>
        <w:t>文中不得出现真实的人名、校名等，如有需要，请以“</w:t>
      </w:r>
      <w:r>
        <w:rPr>
          <w:rFonts w:eastAsia="新宋体" w:cs="Times New Roman" w:ascii="Times New Roman" w:hAnsi="Times New Roman"/>
          <w:color w:val="000000"/>
          <w:szCs w:val="21"/>
        </w:rPr>
        <w:t>××</w:t>
      </w:r>
      <w:r>
        <w:rPr>
          <w:rFonts w:eastAsia="新宋体" w:cs="新宋体" w:ascii="新宋体" w:hAnsi="新宋体"/>
          <w:color w:val="000000"/>
          <w:szCs w:val="21"/>
        </w:rPr>
        <w:t>”</w:t>
      </w:r>
      <w:r>
        <w:rPr>
          <w:rFonts w:ascii="Times New Roman" w:hAnsi="Times New Roman" w:cs="Times New Roman" w:eastAsia="新宋体"/>
          <w:color w:val="000000"/>
          <w:szCs w:val="21"/>
        </w:rPr>
        <w:t>代替。</w:t>
      </w:r>
      <w:r>
        <w:br w:type="page"/>
      </w:r>
    </w:p>
    <w:p>
      <w:pPr>
        <w:pStyle w:val="Normal"/>
        <w:widowControl/>
        <w:spacing w:lineRule="auto" w:line="360"/>
        <w:jc w:val="left"/>
        <w:rPr>
          <w:color w:val="000000"/>
        </w:rPr>
      </w:pPr>
      <w:r>
        <w:rPr>
          <w:color w:val="000000"/>
        </w:rPr>
      </w:r>
    </w:p>
    <w:p>
      <w:pPr>
        <w:pStyle w:val="Normal"/>
        <w:spacing w:lineRule="auto" w:line="360"/>
        <w:jc w:val="center"/>
        <w:rPr>
          <w:color w:val="000000"/>
        </w:rPr>
      </w:pPr>
      <w:r>
        <w:rPr>
          <w:rFonts w:eastAsia="新宋体" w:cs="Times New Roman" w:ascii="Times New Roman" w:hAnsi="Times New Roman"/>
          <w:b/>
          <w:color w:val="000000"/>
          <w:sz w:val="30"/>
          <w:szCs w:val="30"/>
        </w:rPr>
        <w:t>2018-2019</w:t>
      </w:r>
      <w:r>
        <w:rPr>
          <w:rFonts w:ascii="Times New Roman" w:hAnsi="Times New Roman" w:cs="Times New Roman" w:eastAsia="新宋体"/>
          <w:b/>
          <w:color w:val="000000"/>
          <w:sz w:val="30"/>
          <w:szCs w:val="30"/>
        </w:rPr>
        <w:t>学年山东省泰安市肥城市八年级（下）期末语文试卷</w:t>
      </w:r>
    </w:p>
    <w:p>
      <w:pPr>
        <w:pStyle w:val="Normal"/>
        <w:spacing w:lineRule="auto" w:line="360"/>
        <w:jc w:val="center"/>
        <w:rPr>
          <w:color w:val="000000"/>
        </w:rPr>
      </w:pPr>
      <w:r>
        <w:rPr>
          <w:rFonts w:ascii="Times New Roman" w:hAnsi="Times New Roman" w:cs="Times New Roman" w:eastAsia="新宋体"/>
          <w:b/>
          <w:color w:val="000000"/>
          <w:sz w:val="16"/>
          <w:szCs w:val="16"/>
        </w:rPr>
        <w:t>参考答案与试题解析</w:t>
      </w:r>
    </w:p>
    <w:p>
      <w:pPr>
        <w:pStyle w:val="Normal"/>
        <w:spacing w:lineRule="auto" w:line="360"/>
        <w:rPr>
          <w:color w:val="000000"/>
        </w:rPr>
      </w:pPr>
      <w:r>
        <w:rPr>
          <w:rFonts w:ascii="Times New Roman" w:hAnsi="Times New Roman" w:cs="Times New Roman" w:eastAsia="新宋体"/>
          <w:b/>
          <w:color w:val="000000"/>
          <w:szCs w:val="21"/>
        </w:rPr>
        <w:t>一、积累与运用．</w:t>
      </w:r>
    </w:p>
    <w:p>
      <w:pPr>
        <w:pStyle w:val="Normal"/>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加点字的字音有误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我们</w:t>
      </w:r>
      <w:r>
        <w:rPr>
          <w:rFonts w:ascii="Times New Roman" w:hAnsi="Times New Roman" w:cs="Times New Roman" w:eastAsia="新宋体"/>
          <w:color w:val="000000"/>
          <w:szCs w:val="21"/>
          <w:em w:val="underDot"/>
        </w:rPr>
        <w:t>拾</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hè</w:t>
      </w:r>
      <w:r>
        <w:rPr>
          <w:rFonts w:ascii="Times New Roman" w:hAnsi="Times New Roman" w:cs="Times New Roman" w:eastAsia="新宋体"/>
          <w:color w:val="000000"/>
          <w:szCs w:val="21"/>
        </w:rPr>
        <w:t>）级而上，威严的</w:t>
      </w:r>
      <w:r>
        <w:rPr>
          <w:rFonts w:ascii="Times New Roman" w:hAnsi="Times New Roman" w:cs="Times New Roman" w:eastAsia="新宋体"/>
          <w:color w:val="000000"/>
          <w:szCs w:val="21"/>
          <w:em w:val="underDot"/>
        </w:rPr>
        <w:t>穹</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qióng</w:t>
      </w:r>
      <w:r>
        <w:rPr>
          <w:rFonts w:ascii="Times New Roman" w:hAnsi="Times New Roman" w:cs="Times New Roman" w:eastAsia="新宋体"/>
          <w:color w:val="000000"/>
          <w:szCs w:val="21"/>
        </w:rPr>
        <w:t>）顶也随之愈升愈高，耸入蓝天，最后仿佛独踞苍穹。</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最壮是塞外点兵，吹角连营，夜深星阑时候，将军在挑灯看剑，那灯笼上你不希望写的几个斗方大字是霍</w:t>
      </w:r>
      <w:r>
        <w:rPr>
          <w:rFonts w:ascii="Times New Roman" w:hAnsi="Times New Roman" w:cs="Times New Roman" w:eastAsia="新宋体"/>
          <w:color w:val="000000"/>
          <w:szCs w:val="21"/>
          <w:em w:val="underDot"/>
        </w:rPr>
        <w:t>骠</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iāo</w:t>
      </w:r>
      <w:r>
        <w:rPr>
          <w:rFonts w:ascii="Times New Roman" w:hAnsi="Times New Roman" w:cs="Times New Roman" w:eastAsia="新宋体"/>
          <w:color w:val="000000"/>
          <w:szCs w:val="21"/>
        </w:rPr>
        <w:t>）姚，是汉将李广，是唐朝</w:t>
      </w:r>
      <w:r>
        <w:rPr>
          <w:rFonts w:ascii="Times New Roman" w:hAnsi="Times New Roman" w:cs="Times New Roman" w:eastAsia="新宋体"/>
          <w:color w:val="000000"/>
          <w:szCs w:val="21"/>
          <w:em w:val="underDot"/>
        </w:rPr>
        <w:t>裴</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pèi</w:t>
      </w:r>
      <w:r>
        <w:rPr>
          <w:rFonts w:ascii="Times New Roman" w:hAnsi="Times New Roman" w:cs="Times New Roman" w:eastAsia="新宋体"/>
          <w:color w:val="000000"/>
          <w:szCs w:val="21"/>
        </w:rPr>
        <w:t>）公么？</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然而大家议论之后，归结是不怕。他如果骂，我们便要他归还去年在岸边拾去的一株枯</w:t>
      </w:r>
      <w:r>
        <w:rPr>
          <w:rFonts w:ascii="Times New Roman" w:hAnsi="Times New Roman" w:cs="Times New Roman" w:eastAsia="新宋体"/>
          <w:color w:val="000000"/>
          <w:szCs w:val="21"/>
          <w:em w:val="underDot"/>
        </w:rPr>
        <w:t>桕</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jiù</w:t>
      </w:r>
      <w:r>
        <w:rPr>
          <w:rFonts w:ascii="Times New Roman" w:hAnsi="Times New Roman" w:cs="Times New Roman" w:eastAsia="新宋体"/>
          <w:color w:val="000000"/>
          <w:szCs w:val="21"/>
        </w:rPr>
        <w:t>）树，而且当面叫他“八</w:t>
      </w:r>
      <w:r>
        <w:rPr>
          <w:rFonts w:ascii="Times New Roman" w:hAnsi="Times New Roman" w:cs="Times New Roman" w:eastAsia="新宋体"/>
          <w:color w:val="000000"/>
          <w:szCs w:val="21"/>
          <w:em w:val="underDot"/>
        </w:rPr>
        <w:t>癞</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lài</w:t>
      </w:r>
      <w:r>
        <w:rPr>
          <w:rFonts w:ascii="Times New Roman" w:hAnsi="Times New Roman" w:cs="Times New Roman" w:eastAsia="新宋体"/>
          <w:color w:val="000000"/>
          <w:szCs w:val="21"/>
        </w:rPr>
        <w:t>）子”。</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有很长一段时间都是静悄悄的，人们听到的只是沙锥鸟扇动翅膀的声音，远处的一只猫头鹰的叫声，或者是某只多情的美洲半</w:t>
      </w:r>
      <w:r>
        <w:rPr>
          <w:rFonts w:ascii="Times New Roman" w:hAnsi="Times New Roman" w:cs="Times New Roman" w:eastAsia="新宋体"/>
          <w:color w:val="000000"/>
          <w:szCs w:val="21"/>
          <w:em w:val="underDot"/>
        </w:rPr>
        <w:t>蹼</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pǔ</w:t>
      </w:r>
      <w:r>
        <w:rPr>
          <w:rFonts w:ascii="Times New Roman" w:hAnsi="Times New Roman" w:cs="Times New Roman" w:eastAsia="新宋体"/>
          <w:color w:val="000000"/>
          <w:szCs w:val="21"/>
        </w:rPr>
        <w:t>）</w:t>
      </w:r>
      <w:r>
        <w:rPr>
          <w:rFonts w:ascii="Times New Roman" w:hAnsi="Times New Roman" w:cs="Times New Roman" w:eastAsia="新宋体"/>
          <w:color w:val="000000"/>
          <w:szCs w:val="21"/>
          <w:em w:val="underDot"/>
        </w:rPr>
        <w:t>鹬</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yù</w:t>
      </w:r>
      <w:r>
        <w:rPr>
          <w:rFonts w:ascii="Times New Roman" w:hAnsi="Times New Roman" w:cs="Times New Roman" w:eastAsia="新宋体"/>
          <w:color w:val="000000"/>
          <w:szCs w:val="21"/>
        </w:rPr>
        <w:t>）从鼻子里发出的咯咯声。</w:t>
      </w:r>
    </w:p>
    <w:p>
      <w:pPr>
        <w:pStyle w:val="Normal"/>
        <w:spacing w:lineRule="auto" w:line="360"/>
        <w:ind w:left="273" w:hanging="0"/>
        <w:rPr>
          <w:color w:val="000000"/>
        </w:rPr>
      </w:pPr>
      <w:r>
        <w:rPr>
          <w:rFonts w:ascii="Times New Roman" w:hAnsi="Times New Roman" w:cs="Times New Roman" w:eastAsia="新宋体"/>
          <w:color w:val="000000"/>
          <w:szCs w:val="21"/>
        </w:rPr>
        <w:t>【分析】本题考查学生的字音问题，解答此题的关键是把握课文中的字词，踏踏实实地读、写，把握不准的要养成查字典的好习惯。</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AC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有误，“裴”应读作“</w:t>
      </w:r>
      <w:r>
        <w:rPr>
          <w:rFonts w:eastAsia="新宋体" w:cs="Times New Roman" w:ascii="Times New Roman" w:hAnsi="Times New Roman"/>
          <w:color w:val="000000"/>
          <w:szCs w:val="21"/>
        </w:rPr>
        <w:t>péi</w:t>
      </w:r>
      <w:r>
        <w:rPr>
          <w:rFonts w:eastAsia="新宋体" w:cs="新宋体" w:ascii="新宋体" w:hAnsi="新宋体"/>
          <w:color w:val="000000"/>
          <w:szCs w:val="21"/>
        </w:rPr>
        <w: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解决此题的关键是平时善于积累，对于易错的字要善于总结，可以专门建立一个错题本，这样就能防止自己出错。</w:t>
      </w:r>
    </w:p>
    <w:p>
      <w:pPr>
        <w:pStyle w:val="Normal"/>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加点的词语全部正确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每一个舞姿都是光和影的匆匆变幻。每一个舞姿都使人战栗在浓烈的艺术享受中，使人</w:t>
      </w:r>
      <w:r>
        <w:rPr>
          <w:rFonts w:ascii="Times New Roman" w:hAnsi="Times New Roman" w:cs="Times New Roman" w:eastAsia="新宋体"/>
          <w:color w:val="000000"/>
          <w:szCs w:val="21"/>
          <w:em w:val="underDot"/>
        </w:rPr>
        <w:t>叹为观止</w:t>
      </w:r>
      <w:r>
        <w:rPr>
          <w:rFonts w:ascii="Times New Roman" w:hAnsi="Times New Roman" w:cs="Times New Roman" w:eastAsia="新宋体"/>
          <w:color w:val="000000"/>
          <w:szCs w:val="21"/>
        </w:rPr>
        <w:t>。</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现在为了方正有些需要，事业需要，有</w:t>
      </w:r>
      <w:r>
        <w:rPr>
          <w:rFonts w:ascii="Times New Roman" w:hAnsi="Times New Roman" w:cs="Times New Roman" w:eastAsia="新宋体"/>
          <w:color w:val="000000"/>
          <w:szCs w:val="21"/>
          <w:em w:val="underDot"/>
        </w:rPr>
        <w:t>时侯</w:t>
      </w:r>
      <w:r>
        <w:rPr>
          <w:rFonts w:ascii="Times New Roman" w:hAnsi="Times New Roman" w:cs="Times New Roman" w:eastAsia="新宋体"/>
          <w:color w:val="000000"/>
          <w:szCs w:val="21"/>
        </w:rPr>
        <w:t>就去卖狗皮膏药，做点招摇撞骗的事情。但是我到</w:t>
      </w:r>
      <w:r>
        <w:rPr>
          <w:rFonts w:eastAsia="新宋体" w:cs="Times New Roman" w:ascii="Times New Roman" w:hAnsi="Times New Roman"/>
          <w:color w:val="000000"/>
          <w:szCs w:val="21"/>
        </w:rPr>
        <w:t>61</w:t>
      </w:r>
      <w:r>
        <w:rPr>
          <w:rFonts w:ascii="Times New Roman" w:hAnsi="Times New Roman" w:cs="Times New Roman" w:eastAsia="新宋体"/>
          <w:color w:val="000000"/>
          <w:szCs w:val="21"/>
        </w:rPr>
        <w:t>岁才这么干的，以前一直奋斗过来的，所以现在也是可以谅解的。</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天气灼热难当，乘坐在缓慢爬行的骡子背上和</w:t>
      </w:r>
      <w:r>
        <w:rPr>
          <w:rFonts w:ascii="Times New Roman" w:hAnsi="Times New Roman" w:cs="Times New Roman" w:eastAsia="新宋体"/>
          <w:color w:val="000000"/>
          <w:szCs w:val="21"/>
          <w:em w:val="underDot"/>
        </w:rPr>
        <w:t>璘璘</w:t>
      </w:r>
      <w:r>
        <w:rPr>
          <w:rFonts w:ascii="Times New Roman" w:hAnsi="Times New Roman" w:cs="Times New Roman" w:eastAsia="新宋体"/>
          <w:color w:val="000000"/>
          <w:szCs w:val="21"/>
        </w:rPr>
        <w:t>前进的马车里的男男女女，</w:t>
      </w:r>
      <w:r>
        <w:rPr>
          <w:rFonts w:ascii="Times New Roman" w:hAnsi="Times New Roman" w:cs="Times New Roman" w:eastAsia="新宋体"/>
          <w:color w:val="000000"/>
          <w:szCs w:val="21"/>
          <w:em w:val="underDot"/>
        </w:rPr>
        <w:t>焦炙</w:t>
      </w:r>
      <w:r>
        <w:rPr>
          <w:rFonts w:ascii="Times New Roman" w:hAnsi="Times New Roman" w:cs="Times New Roman" w:eastAsia="新宋体"/>
          <w:color w:val="000000"/>
          <w:szCs w:val="21"/>
        </w:rPr>
        <w:t>于火辣辣的艳阳之下，真是可怜可悯。</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祖父好，在路上轻易不提</w:t>
      </w:r>
      <w:r>
        <w:rPr>
          <w:rFonts w:ascii="Times New Roman" w:hAnsi="Times New Roman" w:cs="Times New Roman" w:eastAsia="新宋体"/>
          <w:color w:val="000000"/>
          <w:szCs w:val="21"/>
          <w:em w:val="underDot"/>
        </w:rPr>
        <w:t>斡旋</w:t>
      </w:r>
      <w:r>
        <w:rPr>
          <w:rFonts w:ascii="Times New Roman" w:hAnsi="Times New Roman" w:cs="Times New Roman" w:eastAsia="新宋体"/>
          <w:color w:val="000000"/>
          <w:szCs w:val="21"/>
        </w:rPr>
        <w:t>着的情事，倒是一路数着牵牛织女星谈些进京赶考的</w:t>
      </w:r>
      <w:r>
        <w:rPr>
          <w:rFonts w:ascii="Times New Roman" w:hAnsi="Times New Roman" w:cs="Times New Roman" w:eastAsia="新宋体"/>
          <w:color w:val="000000"/>
          <w:szCs w:val="21"/>
          <w:em w:val="underDot"/>
        </w:rPr>
        <w:t>璋故</w:t>
      </w:r>
      <w:r>
        <w:rPr>
          <w:rFonts w:ascii="Times New Roman" w:hAnsi="Times New Roman" w:cs="Times New Roman" w:eastAsia="新宋体"/>
          <w:color w:val="000000"/>
          <w:szCs w:val="21"/>
        </w:rPr>
        <w:t>﹣﹣雪夜驰马，荒郊店宿，每每令人忘路之远近。</w:t>
      </w:r>
    </w:p>
    <w:p>
      <w:pPr>
        <w:pStyle w:val="Normal"/>
        <w:spacing w:lineRule="auto" w:line="360"/>
        <w:ind w:left="273" w:hanging="0"/>
        <w:rPr>
          <w:color w:val="000000"/>
        </w:rPr>
      </w:pPr>
      <w:r>
        <w:rPr>
          <w:rFonts w:ascii="Times New Roman" w:hAnsi="Times New Roman" w:cs="Times New Roman" w:eastAsia="新宋体"/>
          <w:color w:val="000000"/>
          <w:szCs w:val="21"/>
        </w:rPr>
        <w:t>【分析】本题考查正确使用词语能力。解答此题，要弄清词语的意义及常用用法，再是弄清词语的感情色彩，还要注意结合具体的语境，关联词要掌握其固定搭配。</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正确，“叹为观止”指赞美所见到的事物好到了极点，符合语境；</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有误，“时候”某事发生的时间。“有时候”表示偶尔，应该是方正有些需要，事业需要“有时间”就去招摇撞骗。</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有误，“璘璘”明是亮闪烁貌，这里应该改为“辚辚”，表示车行声。</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有误，“璋故”有误，这不是一个词语。根据语境，这里应该改为“掌故”，表示指关于历史人物、典章制度等的遗闻轶事。</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正确使用词语的基础是能够根据语境辨析词语的意义。汉语词语有许多是多义的，但是到了具体语境中，每个词就只能有一个确定的意义。</w:t>
      </w:r>
    </w:p>
    <w:p>
      <w:pPr>
        <w:pStyle w:val="Normal"/>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加点的词语运用错误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中国学生往往念功课成绩很好，考试都得近一百分，但是在研究工作中需要拿主意时，就常常</w:t>
      </w:r>
      <w:r>
        <w:rPr>
          <w:rFonts w:ascii="Times New Roman" w:hAnsi="Times New Roman" w:cs="Times New Roman" w:eastAsia="新宋体"/>
          <w:color w:val="000000"/>
          <w:szCs w:val="21"/>
          <w:em w:val="underDot"/>
        </w:rPr>
        <w:t>忘乎所以</w:t>
      </w:r>
      <w:r>
        <w:rPr>
          <w:rFonts w:ascii="Times New Roman" w:hAnsi="Times New Roman" w:cs="Times New Roman" w:eastAsia="新宋体"/>
          <w:color w:val="000000"/>
          <w:szCs w:val="21"/>
        </w:rPr>
        <w:t>了。</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可是我已经脱离第一线，高峰过去了，不干什么事情，已经</w:t>
      </w:r>
      <w:r>
        <w:rPr>
          <w:rFonts w:ascii="Times New Roman" w:hAnsi="Times New Roman" w:cs="Times New Roman" w:eastAsia="新宋体"/>
          <w:color w:val="000000"/>
          <w:szCs w:val="21"/>
          <w:em w:val="underDot"/>
        </w:rPr>
        <w:t>堕落</w:t>
      </w:r>
      <w:r>
        <w:rPr>
          <w:rFonts w:ascii="Times New Roman" w:hAnsi="Times New Roman" w:cs="Times New Roman" w:eastAsia="新宋体"/>
          <w:color w:val="000000"/>
          <w:szCs w:val="21"/>
        </w:rPr>
        <w:t>到了靠卖狗皮膏药为生的时候，却说我是权威。</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于是，青少年开始为呆板而复杂的教育枷锁所套牢，被在愚蠢的放纵和不明智的严厉交互作用下的道德说教以及拙劣肤浅的世界观所</w:t>
      </w:r>
      <w:r>
        <w:rPr>
          <w:rFonts w:ascii="Times New Roman" w:hAnsi="Times New Roman" w:cs="Times New Roman" w:eastAsia="新宋体"/>
          <w:color w:val="000000"/>
          <w:szCs w:val="21"/>
          <w:em w:val="underDot"/>
        </w:rPr>
        <w:t>束缚</w:t>
      </w:r>
      <w:r>
        <w:rPr>
          <w:rFonts w:ascii="Times New Roman" w:hAnsi="Times New Roman" w:cs="Times New Roman" w:eastAsia="新宋体"/>
          <w:color w:val="000000"/>
          <w:szCs w:val="21"/>
        </w:rPr>
        <w:t>。</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远不是秋高气爽时节的明媚，这一个</w:t>
      </w:r>
      <w:r>
        <w:rPr>
          <w:rFonts w:ascii="Times New Roman" w:hAnsi="Times New Roman" w:cs="Times New Roman" w:eastAsia="新宋体"/>
          <w:color w:val="000000"/>
          <w:szCs w:val="21"/>
          <w:em w:val="underDot"/>
        </w:rPr>
        <w:t>风云变幻</w:t>
      </w:r>
      <w:r>
        <w:rPr>
          <w:rFonts w:ascii="Times New Roman" w:hAnsi="Times New Roman" w:cs="Times New Roman" w:eastAsia="新宋体"/>
          <w:color w:val="000000"/>
          <w:szCs w:val="21"/>
        </w:rPr>
        <w:t>的季节里，气势磅礴的密云来去匆匆，形如金字塔的各拉丹冬主峰难得在云遮雾障中一现尊容。</w:t>
      </w:r>
    </w:p>
    <w:p>
      <w:pPr>
        <w:pStyle w:val="Normal"/>
        <w:spacing w:lineRule="auto" w:line="360"/>
        <w:ind w:left="273" w:hanging="0"/>
        <w:rPr>
          <w:color w:val="000000"/>
        </w:rPr>
      </w:pPr>
      <w:r>
        <w:rPr>
          <w:rFonts w:ascii="Times New Roman" w:hAnsi="Times New Roman" w:cs="Times New Roman" w:eastAsia="新宋体"/>
          <w:color w:val="000000"/>
          <w:szCs w:val="21"/>
        </w:rPr>
        <w:t>【分析】本题考查的是根据句意正确运用词语的能力。易错点是句意理解不到位，词语理解不正确。</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忘乎所以，指因过分兴奋或得意而忘了应有的举止，语境中是表现中国学生在拿主意时的不决断，不合语境；</w:t>
      </w:r>
    </w:p>
    <w:p>
      <w:pPr>
        <w:pStyle w:val="Normal"/>
        <w:spacing w:lineRule="auto" w:line="360"/>
        <w:ind w:left="273" w:hanging="0"/>
        <w:rPr>
          <w:color w:val="000000"/>
        </w:rPr>
      </w:pPr>
      <w:r>
        <w:rPr>
          <w:rFonts w:eastAsia="新宋体" w:cs="Times New Roman" w:ascii="Times New Roman" w:hAnsi="Times New Roman"/>
          <w:color w:val="000000"/>
          <w:szCs w:val="21"/>
        </w:rPr>
        <w:t>BCD</w:t>
      </w:r>
      <w:r>
        <w:rPr>
          <w:rFonts w:ascii="Times New Roman" w:hAnsi="Times New Roman" w:cs="Times New Roman" w:eastAsia="新宋体"/>
          <w:color w:val="000000"/>
          <w:szCs w:val="21"/>
        </w:rPr>
        <w:t>．运用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正确使用词语的基础是能够根据语境辨析词语的意义。汉语词语有许多是多义的，但是到了具体语境中，每个词就只能有一个确定的意义。</w:t>
      </w:r>
    </w:p>
    <w:p>
      <w:pPr>
        <w:pStyle w:val="Normal"/>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没有语病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要从根本上改变语文教学内容多而杂的状况，就必须切实转变思想观念，冲出课本教学的误区不可。</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水资源短缺严重制约着我国西部地区经济建设和生态建设的发展，能否做好水的开源节流工作是西部开发成功的关键。</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作为主要农产品技术法规、标准的集大成者，该数据库填补了国内空白，对扭转我因农产品出口所面临的不利局面具有重要意义。</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在经贸方面，不管中美经贸关系将因中国入世而变得更加密切，但同时也应该看到，中美之间的贸易摩擦和纠纷不但不会减少，很可能还会增多。</w:t>
      </w:r>
    </w:p>
    <w:p>
      <w:pPr>
        <w:pStyle w:val="Normal"/>
        <w:spacing w:lineRule="auto" w:line="360"/>
        <w:ind w:left="273" w:hanging="0"/>
        <w:rPr>
          <w:color w:val="000000"/>
        </w:rPr>
      </w:pPr>
      <w:r>
        <w:rPr>
          <w:rFonts w:ascii="Times New Roman" w:hAnsi="Times New Roman" w:cs="Times New Roman" w:eastAsia="新宋体"/>
          <w:color w:val="000000"/>
          <w:szCs w:val="21"/>
        </w:rPr>
        <w:t>【分析】本题考病句的辨析，常见的病句类型有成分残缺、搭配不当、语序混乱、结构混乱、语意不明、语言赘余等。先通读全文，凭语感判断正误，如果不能判断的，可以压缩句子，看搭配是否得当，找出病因。</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成分赘余，“必须”和“不可”重复，可去掉“不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两面对一面，“能否做好水的开源节流工作是西部开发成功的关键。”删去“能否”；</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关联词使用不当，应把“不管”改为“尽管”。</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考查学生病句的辨析，注意把握常见类型及修改方法，平时在语言表达中，要注意病句的发生。</w:t>
      </w:r>
    </w:p>
    <w:p>
      <w:pPr>
        <w:pStyle w:val="Normal"/>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句子中标点符号运用错误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因此，目前存在两种对立的理论，即“撞击说”和“火山说”。</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那车王果然信守诺言﹣﹣像疾风般赶上并超过了那长长的游客车队。</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头痛，恶心，双脚绵软，呼吸困难﹣﹣典型的缺氧反应，外加新伤剧痛。</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黄土高原上，爆出一场多么壮阔，多么豪放，多么火烈的舞蹈哇﹣﹣安塞腰鼓！</w:t>
      </w:r>
    </w:p>
    <w:p>
      <w:pPr>
        <w:pStyle w:val="Normal"/>
        <w:spacing w:lineRule="auto" w:line="360"/>
        <w:ind w:left="273" w:hanging="0"/>
        <w:rPr>
          <w:color w:val="000000"/>
        </w:rPr>
      </w:pPr>
      <w:r>
        <w:rPr>
          <w:rFonts w:ascii="Times New Roman" w:hAnsi="Times New Roman" w:cs="Times New Roman" w:eastAsia="新宋体"/>
          <w:color w:val="000000"/>
          <w:szCs w:val="21"/>
        </w:rPr>
        <w:t>【分析】本题考查标点符号使用正误的辨析。解答此题，注意熟记分号、冒号、引号、括号、叹号、问号的用法，重点注意句子中分层时逗号、顿号、分号的综合运用，以及引号和冒号的综合应用。还要根据语句关系判断标点运用是否正确。</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ABC</w:t>
      </w:r>
      <w:r>
        <w:rPr>
          <w:rFonts w:ascii="Times New Roman" w:hAnsi="Times New Roman" w:cs="Times New Roman" w:eastAsia="新宋体"/>
          <w:color w:val="000000"/>
          <w:szCs w:val="21"/>
        </w:rPr>
        <w:t>．使用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有误，这里是短语“多么壮阔，多么豪放，多么火烈”的并列，使用顿号，不用逗号。</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在平时的学习中，我们要用心体会标点符号的用法，书写过程中也要做到尽可能正确的使用标点符号。另外对于一些标点符号的特殊用法要加以积累。</w:t>
      </w:r>
    </w:p>
    <w:p>
      <w:pPr>
        <w:pStyle w:val="Normal"/>
        <w:spacing w:lineRule="auto" w:line="360"/>
        <w:ind w:left="273" w:hanging="273"/>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下列有关文化和文学常识的表述正确的一项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礼记》，战国至秦汉间儒家论著的汇编，相传是西汉经学家戴圣编纂的。书中内容主要写先秦的法制，是研究先秦社会的重要资料。</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灯笼》选自《吴伯箫散文选》，作者吴伯箫，山东人，现代著名的散文家和教育家。毕生倾注于文学创作和教育事业，成果丰硕。</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美国作家乔斯坦•贾德的《苏菲的世界》是一部引人入胜的小说，也是一部通俗而有趣的哲学启蒙读物。</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顾拜旦，法国人，现代奥林匹克运动创始人。他终生倡导奥林匹克精神，被誉为“现代奥林匹克之父”，同时也是卓有成就的教育学家和历史学家。</w:t>
      </w:r>
    </w:p>
    <w:p>
      <w:pPr>
        <w:pStyle w:val="Normal"/>
        <w:spacing w:lineRule="auto" w:line="360"/>
        <w:ind w:left="273" w:hanging="0"/>
        <w:rPr>
          <w:color w:val="000000"/>
        </w:rPr>
      </w:pPr>
      <w:r>
        <w:rPr>
          <w:rFonts w:ascii="Times New Roman" w:hAnsi="Times New Roman" w:cs="Times New Roman" w:eastAsia="新宋体"/>
          <w:color w:val="000000"/>
          <w:szCs w:val="21"/>
        </w:rPr>
        <w:t>【分析】本题考查学生文化常识和文学常识的把握，文学常识正误的判断点是：作者名、称谓、生活时代、作品名、体裁、书中人物、主要情节、作品主题及风格、流派等。回顾所读文章的相关情节，根据问题作答即可。</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有误；《礼记》应该是写先秦的礼制。</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有误；吴伯箫应该是当代著名的散文家和教育家。</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有误；乔斯坦•贾德应该是挪威作家。</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学习中要注意积累的广泛性，既要注意的表面的知识，如作者、背景、写作特色、涉及人物及故事情节，甚至要知道一些细节，并且及时做笔记，做到积少成多，常读常新，逐步深化印象。</w:t>
      </w:r>
    </w:p>
    <w:p>
      <w:pPr>
        <w:pStyle w:val="Normal"/>
        <w:spacing w:lineRule="auto" w:line="360"/>
        <w:rPr>
          <w:color w:val="000000"/>
        </w:rPr>
      </w:pPr>
      <w:r>
        <w:rPr>
          <w:rFonts w:ascii="Times New Roman" w:hAnsi="Times New Roman" w:cs="Times New Roman" w:eastAsia="新宋体"/>
          <w:b/>
          <w:color w:val="000000"/>
          <w:szCs w:val="21"/>
        </w:rPr>
        <w:t>二、阅读题</w:t>
      </w:r>
    </w:p>
    <w:p>
      <w:pPr>
        <w:pStyle w:val="Normal"/>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分）阅读《壶口瀑布》节选的文字，完成下列各题。</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壶口在晋陕两省的边境上，我曾两次到过那里。</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一次是雨季，临出发时有人告诫：“这个时节看壶口最危险，千万不要到河滩里去，赶巧上游下雨，一个洪峰下来，根本来不及上岸。”果然，车还在半山腰就听见涛声隐隐如雷，河谷里雾气弥漫，我们大着胆子下到滩里，那河就像一锅正沸着的水。壶口瀑布不是从高处落下，让人们仰观垂空的水幕，而是由平地向更低的沟里跌去，人们只能俯视被急急吸去的水流。其时，正是雨季，那沟已被灌得浪沫横溢，但上面的水还是一股劲地冲进去，冲进去……我在雾中想寻找想象中的飞瀑，但水浸沟岸，雾罩乱石，除了扑面而来的水汽，震耳欲聋的涛声，什么也看不见，什么也听不见，只有一个可怕的警觉：仿佛突然就要出现一个洪峰将我们吞没。于是，只急慌慌地扫了几眼，我便匆匆逃离，到了岸上回望那团白烟，心还在不住地跳……</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二次我专选了个枯水季节。春寒刚过，山还未青，谷底显得异常开阔。我们从从容容地下到沟底，这时的黄河像是一张极大的石床，上面铺了一层软软的细沙，踏上去坚实而又松软。我一直走到河心，原来河心还有一条河，是突然凹下去的一条深沟，当地人叫“龙槽”，槽头入水处深不可测，这便是“壶口”。我依在一块大石头上向上游看去，这龙槽顶着宽宽的河面，正好形成一个“丁”字。河水从五百米宽的河道上排排涌来，其势如千军万马互相挤着，撞着，推推搡搡，前呼后拥，撞向石壁，排排黄浪霎时碎成堆堆白雪。山是青冷的灰，天是寂寂的蓝，宇宙间仿佛只有这水的存在。当河水正这般畅畅快快地驰骋着时，突然脚下出现一条四十多米宽的深沟，它们还来不及想一下，便一齐跌了进去，更闹、更挤、更急。沟底飞转着一个个漩涡，当地人说，曾有一头黑猪掉进去，再漂上来时，浑身的毛竞被拔得一根不剩，我听了不觉打了一个寒噤。</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黄河在这里由宽而窄，由高到低，只见那平坦如席的大水像是被一个无形的大洞吸着，顿然拢成一束，向龙槽里隆隆冲去，先跌在石上，翻个身再跌下去，三跌，四跌，一川大水硬是这样被跌得粉碎，碎成点，碎成雾。从沟底升起一道彩虹，横跨龙槽，穿过雾霭，消失在远山青色的背景中。当然这么窄的壶口一时容不下这么多的水，于是洪流便向两边涌去，沿着龙槽的边沿轰然而下，平平的，大大的，浑厚庄重如一卷飞毯从空抖落。不，简直如一卷钢板出轧，的确有那种凝重，那种猛烈。尽管这样，壶口还是不能尽收这一川黄浪，于是又有一些各自夺路而走的，乘隙而进的，折返迂回的，它们在龙槽两边的滩壁上散开来，或钻石觅缝，汩汩如泉；或淌过石板，潺潺成溪；或被夹在石间，哀哀打旋。还有那顺壁挂下的，亮晶晶的如丝如缕……而这一切都隐在湿漉漉的水雾中，罩在七色彩虹中，像一曲交响乐，一幅写意画。我突然陷入沉思，眼前这小小的壶口，怎么一下子集纳了海、河、瀑、泉、雾所有水的形态，兼容了喜、怒、哀、怨、愁﹣﹣﹣人的各种感情。造物者难道是要在这壶口中浓缩一个世界吗？</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看罢水，我再细观脚下的石。这些如钢似铁的顽物竟被水凿得窟窟窍窍，如蜂窝杂陈，更有一些地方被旋出一个个光溜溜的大坑，而整个龙槽就是这样被水齐齐地切下去，切出一道深沟。人常以柔情比水，但至柔至和的水一旦被压迫竟会这样怒不可遏。原来这柔和之中只有宽厚绝无软弱，当她忍耐到一定程度时就会以力相较，奋力抗争。据《元和郡县图志》中所载，当年壶口的位置还在这下游一千五百米处，你看，日夜不止，这柔和的水硬将铁硬的石寸寸地刺去。</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黄河博大宽厚，</w:t>
      </w:r>
      <w:r>
        <w:rPr>
          <w:rFonts w:ascii="Times New Roman" w:hAnsi="Times New Roman" w:cs="Times New Roman" w:eastAsia="新宋体"/>
          <w:color w:val="000000"/>
          <w:szCs w:val="21"/>
          <w:u w:val="single"/>
        </w:rPr>
        <w:t>　柔中有刚　</w:t>
      </w:r>
      <w:r>
        <w:rPr>
          <w:rFonts w:ascii="Times New Roman" w:hAnsi="Times New Roman" w:cs="Times New Roman" w:eastAsia="新宋体"/>
          <w:color w:val="000000"/>
          <w:szCs w:val="21"/>
        </w:rPr>
        <w:t>；挟而不服，</w:t>
      </w:r>
      <w:r>
        <w:rPr>
          <w:rFonts w:ascii="Times New Roman" w:hAnsi="Times New Roman" w:cs="Times New Roman" w:eastAsia="新宋体"/>
          <w:color w:val="000000"/>
          <w:szCs w:val="21"/>
          <w:u w:val="single"/>
        </w:rPr>
        <w:t>　压而不弯　</w:t>
      </w:r>
      <w:r>
        <w:rPr>
          <w:rFonts w:ascii="Times New Roman" w:hAnsi="Times New Roman" w:cs="Times New Roman" w:eastAsia="新宋体"/>
          <w:color w:val="000000"/>
          <w:szCs w:val="21"/>
        </w:rPr>
        <w:t>；不平则呼，</w:t>
      </w:r>
      <w:r>
        <w:rPr>
          <w:rFonts w:ascii="Times New Roman" w:hAnsi="Times New Roman" w:cs="Times New Roman" w:eastAsia="新宋体"/>
          <w:color w:val="000000"/>
          <w:szCs w:val="21"/>
          <w:u w:val="single"/>
        </w:rPr>
        <w:t>　压而不弯　</w:t>
      </w:r>
      <w:r>
        <w:rPr>
          <w:rFonts w:ascii="Times New Roman" w:hAnsi="Times New Roman" w:cs="Times New Roman" w:eastAsia="新宋体"/>
          <w:color w:val="000000"/>
          <w:szCs w:val="21"/>
        </w:rPr>
        <w:t>；死地必生，</w:t>
      </w:r>
      <w:r>
        <w:rPr>
          <w:rFonts w:ascii="Times New Roman" w:hAnsi="Times New Roman" w:cs="Times New Roman" w:eastAsia="新宋体"/>
          <w:color w:val="000000"/>
          <w:szCs w:val="21"/>
          <w:u w:val="single"/>
        </w:rPr>
        <w:t>　勇往直前　</w:t>
      </w:r>
      <w:r>
        <w:rPr>
          <w:rFonts w:ascii="Times New Roman" w:hAnsi="Times New Roman" w:cs="Times New Roman" w:eastAsia="新宋体"/>
          <w:color w:val="000000"/>
          <w:szCs w:val="21"/>
        </w:rPr>
        <w:t>。正像一个人，经了许多磨难便有了自己的个性；黄河被两岸的山，地下的石逼得忽上忽下、忽左忽右时，也就铸成了自己伟大的性格，这伟大只在冲过壶口的一刹那才闪现出来被我们看见。</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选文中括号内有四处空出来的词语，依次填入，顺序正确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柔中有刚压而不弯遇强则抗勇往直前</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勇往直前压而不弯遇强则抗柔中有刚</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遇强则抗勇往直前压而不弯柔中有刚</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柔中有刚遇强则抗压而不弯勇往直前</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作者写了壶口瀑布的水之后又写了“脚下的石”，对此分析错误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壶口奇景产生于石头对水的约束，因而描写脚下的石是很自然的。</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壶口瀑布是水和石共同造就的，文章虽写了水，但应以写石为主。</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作者定点换景，游目四顾，最后把视线收归脚下，转换非常自然。</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展现了河水的力量，为后面写黄河的个性奠定景物描写上的基础。</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对文章的内容和写法，理解错误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雨季壶口瀑布的特点是不太像瀑布，而像“一锅正沸的水”，水势浩大，令人害怕，</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枯水季节的壶口瀑布真的是瀑布，景观丰富多样，雄奇险峻，多姿多彩，震撼人心。</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作者写景时，有时将观景时的体验融入景物描写中，更多的是直接写出自己的感受。</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除了写景，作者还用一定的篇幅表达自己的思考，这时便以写景为主转向议论为主，</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对本文的语言特点，分析不正确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节奏感强，张弛有度</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简笔白描，凝练典雅</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善用修辞，生动形象</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用词精准，表现力强</w:t>
      </w:r>
    </w:p>
    <w:p>
      <w:pPr>
        <w:pStyle w:val="Normal"/>
        <w:spacing w:lineRule="auto" w:line="360"/>
        <w:ind w:left="273" w:hanging="0"/>
        <w:rPr>
          <w:color w:val="000000"/>
        </w:rPr>
      </w:pPr>
      <w:r>
        <w:rPr>
          <w:rFonts w:ascii="Times New Roman" w:hAnsi="Times New Roman" w:cs="Times New Roman" w:eastAsia="新宋体"/>
          <w:color w:val="000000"/>
          <w:szCs w:val="21"/>
        </w:rPr>
        <w:t>【分析】本文是一篇散文。作者用张弛有度的语言，记叙了两次游览壶口瀑布的感受，第一次因为是雨季没能进行游览，第二次专门选了枯水期，看到了河水畅快驰骋，接着介绍了由宽而窄形成的壶口，脚下的石头更是体现了河水柔中有刚的特点。</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本题考查结合语境分析句意。</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正确，第一空结合“博大宽厚”的意思，结合“柔中有刚、勇往直前、遇强则抗”分析，“勇往直前”不合适。第二空结合“挟而不服”的句式分析，选择“压而不弯”，第三空结合“不平则呼”，选择“遇强则抗”，第四空结合“死地必生”，选择“勇往直前”；</w:t>
      </w:r>
    </w:p>
    <w:p>
      <w:pPr>
        <w:pStyle w:val="Normal"/>
        <w:spacing w:lineRule="auto" w:line="360"/>
        <w:ind w:left="273" w:hanging="0"/>
        <w:rPr>
          <w:color w:val="000000"/>
        </w:rPr>
      </w:pPr>
      <w:r>
        <w:rPr>
          <w:rFonts w:eastAsia="新宋体" w:cs="Times New Roman" w:ascii="Times New Roman" w:hAnsi="Times New Roman"/>
          <w:color w:val="000000"/>
          <w:szCs w:val="21"/>
        </w:rPr>
        <w:t>BCD</w:t>
      </w:r>
      <w:r>
        <w:rPr>
          <w:rFonts w:ascii="Times New Roman" w:hAnsi="Times New Roman" w:cs="Times New Roman" w:eastAsia="新宋体"/>
          <w:color w:val="000000"/>
          <w:szCs w:val="21"/>
        </w:rPr>
        <w:t>．有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本题考查文章构思理解。</w:t>
      </w:r>
    </w:p>
    <w:p>
      <w:pPr>
        <w:pStyle w:val="Normal"/>
        <w:spacing w:lineRule="auto" w:line="360"/>
        <w:ind w:left="273" w:hanging="0"/>
        <w:rPr>
          <w:color w:val="000000"/>
        </w:rPr>
      </w:pPr>
      <w:r>
        <w:rPr>
          <w:rFonts w:eastAsia="新宋体" w:cs="Times New Roman" w:ascii="Times New Roman" w:hAnsi="Times New Roman"/>
          <w:color w:val="000000"/>
          <w:szCs w:val="21"/>
        </w:rPr>
        <w:t>AC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有误，“但应以写石为主。”错误。前两段描写了壶口瀑布的水，第三段描写了壶口瀑布的石；</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本题考查文章内容写法的理解。</w:t>
      </w:r>
    </w:p>
    <w:p>
      <w:pPr>
        <w:pStyle w:val="Normal"/>
        <w:spacing w:lineRule="auto" w:line="360"/>
        <w:ind w:left="273" w:hanging="0"/>
        <w:rPr>
          <w:color w:val="000000"/>
        </w:rPr>
      </w:pPr>
      <w:r>
        <w:rPr>
          <w:rFonts w:eastAsia="新宋体" w:cs="Times New Roman" w:ascii="Times New Roman" w:hAnsi="Times New Roman"/>
          <w:color w:val="000000"/>
          <w:szCs w:val="21"/>
        </w:rPr>
        <w:t>AB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有误。作者在写景的过程中，有时直接写自己的感受，更多的则是将自己观景时的体验融入景物描写中；</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本题考查语言特色。</w:t>
      </w:r>
    </w:p>
    <w:p>
      <w:pPr>
        <w:pStyle w:val="Normal"/>
        <w:spacing w:lineRule="auto" w:line="360"/>
        <w:ind w:left="273" w:hanging="0"/>
        <w:rPr>
          <w:color w:val="000000"/>
        </w:rPr>
      </w:pPr>
      <w:r>
        <w:rPr>
          <w:rFonts w:eastAsia="新宋体" w:cs="Times New Roman" w:ascii="Times New Roman" w:hAnsi="Times New Roman"/>
          <w:color w:val="000000"/>
          <w:szCs w:val="21"/>
        </w:rPr>
        <w:t>AC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有误，本文运用了比喻，拟人，排比等多种修辞方法，生动形象写出了壶口瀑布的壮观景象。故“简笔白描”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答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w:t>
      </w:r>
    </w:p>
    <w:p>
      <w:pPr>
        <w:pStyle w:val="Normal"/>
        <w:spacing w:lineRule="auto" w:line="360"/>
        <w:ind w:left="273" w:hanging="0"/>
        <w:rPr>
          <w:color w:val="000000"/>
        </w:rPr>
      </w:pPr>
      <w:r>
        <w:rPr>
          <w:rFonts w:ascii="Times New Roman" w:hAnsi="Times New Roman" w:cs="Times New Roman" w:eastAsia="新宋体"/>
          <w:color w:val="000000"/>
          <w:szCs w:val="21"/>
        </w:rPr>
        <w:t>【点评】赏析语言特色：从用词方面。寻求句子中富有表现力的词，比如动词、形容词、叠词、象声词等等。句式角度，运用短句的方式，语言简洁明快，富有节奏感。这就是这句话的语言特色。从手法的角度分析。手法包括修辞手法、各种表现手法、各种表达方式，常见的语言作用就是：生动活泼、音律和谐、增强气势、风趣幽默等等。每一体裁的文章，它的语言的运用是不同的，比如散文，它的语言是生动形象、朴实自然、清新明快的；比如一些讽刺类文章，它的语言风格是风趣幽默、夸张讽刺、富有表现力的；而在说明文中，语言是科学简明、准确形象、平时自然的；而一些哲理性文章，都是含蓄深沉的。</w:t>
      </w:r>
    </w:p>
    <w:p>
      <w:pPr>
        <w:pStyle w:val="Normal"/>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分）阅读《北冥有鱼》，完成下列各题。</w:t>
      </w:r>
    </w:p>
    <w:p>
      <w:pPr>
        <w:pStyle w:val="Normal"/>
        <w:spacing w:lineRule="auto" w:line="360"/>
        <w:ind w:left="273" w:hanging="0"/>
        <w:jc w:val="center"/>
        <w:rPr>
          <w:color w:val="000000"/>
        </w:rPr>
      </w:pPr>
      <w:r>
        <w:rPr>
          <w:rFonts w:ascii="Times New Roman" w:hAnsi="Times New Roman" w:cs="Times New Roman" w:eastAsia="新宋体"/>
          <w:color w:val="000000"/>
          <w:szCs w:val="21"/>
        </w:rPr>
        <w:t>北冥有鱼</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北冥有鱼，其名为鲲、鲲之大，不知其几千里也；化而为鸟，其名为鹏。鹏之背，不知其几千里也；怒而飞，其翼若垂天之云。是鸟也，海运则将徙于南冥。南冥者，天池也。《齐谐》者，志怪者也。《谐》之言曰：“鹏之徙于南冥也，水击三千里，抟扶摇而上者九万里，去以六月息者也。”</w:t>
      </w:r>
      <w:r>
        <w:rPr>
          <w:rFonts w:ascii="Times New Roman" w:hAnsi="Times New Roman" w:cs="Times New Roman" w:eastAsia="新宋体"/>
          <w:color w:val="000000"/>
          <w:szCs w:val="21"/>
          <w:u w:val="single"/>
        </w:rPr>
        <w:t>野马也，尘埃也，生物之以息相吹也</w:t>
      </w:r>
      <w:r>
        <w:rPr>
          <w:rFonts w:ascii="Times New Roman" w:hAnsi="Times New Roman" w:cs="Times New Roman" w:eastAsia="新宋体"/>
          <w:color w:val="000000"/>
          <w:szCs w:val="21"/>
        </w:rPr>
        <w:t>。天之苍苍，其正色邪？其远而无所至极邪？其视下也，亦若是则已矣。</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对句子的朗读节奏划分不正确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鲲</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之大，不知</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其几千里也。</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其翼</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若垂天之云。</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海运则</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将徙</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于南冥。</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其远</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而无所至极邪？</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对画横线的句子翻译正确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山野中的雾气，空气中的尘埃，都是生物用气息吹拂的结果。</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尘埃就像奔腾的野马，可以看出生物吹拂的气息力量太大了。</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雾气奔腾如野马，尘埃都消失了，这是因为大鹏停止飞翔了。</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山野中的雾气以及空气中的尘埃，都是大鹏展翅飞翔的结果。</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对选文“大鹏”的形象理解不恰当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D</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硕大无比</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力大无穷</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志存高远</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自立自强</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对《庄子》想象手法的分析，错误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在想象中夸张。如对鲲、鹏形象的描写，“不知其几千里也”“怒而飞，其翼若垂天之云”显现出其声势的浩大。</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在想象中联想。如最后一句，以鹏之视下联想到人之视天，意境开阔邈远，意象形象生动，想象浪漫，雄奇瑰丽。</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在想象中进行对比。作者列举野马、尘埃等“小”的形象，和鲲鹏作对比，以大小对立来阐述物皆有所待的道理。</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在想象中寄寓自己的情感。作者如此醉心“逍遥”，并将这种想象具体化，实则是包含了自己对理想的强烈追求。</w:t>
      </w:r>
    </w:p>
    <w:p>
      <w:pPr>
        <w:pStyle w:val="Normal"/>
        <w:spacing w:lineRule="auto" w:line="360"/>
        <w:ind w:left="273" w:hanging="0"/>
        <w:rPr>
          <w:color w:val="000000"/>
        </w:rPr>
      </w:pPr>
      <w:r>
        <w:rPr>
          <w:rFonts w:ascii="Times New Roman" w:hAnsi="Times New Roman" w:cs="Times New Roman" w:eastAsia="新宋体"/>
          <w:color w:val="000000"/>
          <w:szCs w:val="21"/>
        </w:rPr>
        <w:t>【分析】参考译文：</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北方的大海里有一条鱼，它的名字叫做鲲。鲲的体积，真不知道大到几千里；变化成为鸟，它的名字就叫鹏。鹏的脊背，真不知道长到几千里；当它奋起而飞的时候，那展开的双翅就像天边的云。这只鹏鸟呀，随着海上汹涌的波涛迁徙到南方的大海。南方的大海是个天然的大池。《齐谐》是一部专门记载怪异事情的书，这本书上记载说：“鹏鸟迁徙到南方的大海，翅膀拍击水面激起三千里的波涛，海面上急骤的狂风盘旋而上直冲九万里高空，凭借着六月的大风离开”。春日林泽原野上蒸腾浮动犹如奔马的雾气，低空里沸沸扬扬的尘埃，都是大自然里各种生物的气息吹拂所致。天空是那么湛蓝湛蓝的，难道这就是它真正的颜色吗？亦或是高旷辽远没法看到它的尽头呢？鹏鸟在高空往下看，不过也就像这个样子罢了。</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本题考查学生划分文言句子节奏的能力。一般来说，主谓之间应该有停顿，句领起全句的语气词后应该有停顿，几个连动的成分之间也应该有停顿。所以划分句子节奏时，除了要考虑句子的意思，还要考虑句子的结构。仔细分析各个选项，得出答案即可。</w:t>
      </w:r>
    </w:p>
    <w:p>
      <w:pPr>
        <w:pStyle w:val="Normal"/>
        <w:spacing w:lineRule="auto" w:line="360"/>
        <w:ind w:left="273" w:hanging="0"/>
        <w:rPr>
          <w:color w:val="000000"/>
        </w:rPr>
      </w:pPr>
      <w:r>
        <w:rPr>
          <w:rFonts w:eastAsia="新宋体" w:cs="Times New Roman" w:ascii="Times New Roman" w:hAnsi="Times New Roman"/>
          <w:color w:val="000000"/>
          <w:szCs w:val="21"/>
        </w:rPr>
        <w:t>AB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错误；句意为：随着海上汹涌的波涛迁徙到南方的大海；故断句为：海运</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则将</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徙</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于南冥。</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本题考查翻译语句。解答时一定要先回到语境中，根据语境读懂句子的整体意思，直译为主，意译为辅。并按现代汉语的规范，将翻译过来的内容进行适当调整，达到词达句顺。句中重点词：野马，春天林泽中的雾气，雾气浮动状如奔马，故名“野马”；尘埃，扬在空中的土叫“尘”，细碎的尘粒叫“埃”；生物，概指各种有生命的东西；息，这里指有生命的东西呼吸所产生的气息。句意为：山野中的雾气，空气中的尘埃，都是生物用气息吹拂的结果。</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本题考查理解课文内容。解答此题的的关键是在通晓全文大意的基础上，抓住关键语句来分析大鹏的形象，然后选出不符合的一项即可。结合内容，“北冥有鱼，其名为鲲、鲲之大，不知其几千里也；化而为鸟，其名为鹏。鹏之背，不知其几千里也；怒而飞，其翼若垂天之云”写出了大鹏的硕大无比、力大无穷故；“鹏之徙于南冥也，水击三千里，抟扶摇而上者九万里”写出了大鹏的志存高远；</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项“自立自强”没有体现。</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本题考查对文章内容的辨析能力。解答此题的关键是在通晓全文大意的基础上，根据各个选项的描述，然后一一判断正误即可。</w:t>
      </w:r>
    </w:p>
    <w:p>
      <w:pPr>
        <w:pStyle w:val="Normal"/>
        <w:spacing w:lineRule="auto" w:line="360"/>
        <w:ind w:left="273" w:hanging="0"/>
        <w:rPr>
          <w:color w:val="000000"/>
        </w:rPr>
      </w:pPr>
      <w:r>
        <w:rPr>
          <w:rFonts w:eastAsia="新宋体" w:cs="Times New Roman" w:ascii="Times New Roman" w:hAnsi="Times New Roman"/>
          <w:color w:val="000000"/>
          <w:szCs w:val="21"/>
        </w:rPr>
        <w:t>AC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错误；“其视下也，亦若是则已矣”这句话不是想象，是庄子表达自己的看法。</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p>
    <w:p>
      <w:pPr>
        <w:pStyle w:val="Normal"/>
        <w:spacing w:lineRule="auto" w:line="360"/>
        <w:ind w:left="273" w:hanging="0"/>
        <w:rPr>
          <w:color w:val="000000"/>
        </w:rPr>
      </w:pPr>
      <w:r>
        <w:rPr>
          <w:rFonts w:ascii="Times New Roman" w:hAnsi="Times New Roman" w:cs="Times New Roman" w:eastAsia="新宋体"/>
          <w:color w:val="000000"/>
          <w:szCs w:val="21"/>
        </w:rPr>
        <w:t>答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w:t>
      </w:r>
    </w:p>
    <w:p>
      <w:pPr>
        <w:pStyle w:val="Normal"/>
        <w:spacing w:lineRule="auto" w:line="360"/>
        <w:ind w:left="273" w:hanging="0"/>
        <w:rPr>
          <w:color w:val="000000"/>
        </w:rPr>
      </w:pPr>
      <w:r>
        <w:rPr>
          <w:rFonts w:ascii="Times New Roman" w:hAnsi="Times New Roman" w:cs="Times New Roman" w:eastAsia="新宋体"/>
          <w:color w:val="000000"/>
          <w:szCs w:val="21"/>
        </w:rPr>
        <w:t>【点评】做“断句题”要通读全文，理解文段主要意思，在此基础上再根据文意和常用的断句方法加以判读。常见的断句方法有：语法分析、对话标志、常见虚词、结构对称、固定句式等。</w:t>
      </w:r>
    </w:p>
    <w:p>
      <w:pPr>
        <w:pStyle w:val="Normal"/>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阅读《蒹葭》，完成下列各题。</w:t>
      </w:r>
    </w:p>
    <w:p>
      <w:pPr>
        <w:pStyle w:val="Normal"/>
        <w:spacing w:lineRule="auto" w:line="360"/>
        <w:ind w:left="273" w:hanging="0"/>
        <w:jc w:val="center"/>
        <w:rPr>
          <w:color w:val="000000"/>
        </w:rPr>
      </w:pPr>
      <w:r>
        <w:rPr>
          <w:rFonts w:ascii="Times New Roman" w:hAnsi="Times New Roman" w:cs="Times New Roman" w:eastAsia="新宋体"/>
          <w:color w:val="000000"/>
          <w:szCs w:val="21"/>
        </w:rPr>
        <w:t>蒹</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葭</w:t>
      </w:r>
    </w:p>
    <w:p>
      <w:pPr>
        <w:pStyle w:val="Normal"/>
        <w:spacing w:lineRule="auto" w:line="360"/>
        <w:ind w:left="273" w:hanging="0"/>
        <w:jc w:val="center"/>
        <w:rPr>
          <w:color w:val="000000"/>
        </w:rPr>
      </w:pPr>
      <w:r>
        <w:rPr>
          <w:rFonts w:ascii="Times New Roman" w:hAnsi="Times New Roman" w:cs="Times New Roman" w:eastAsia="新宋体"/>
          <w:color w:val="000000"/>
          <w:szCs w:val="21"/>
        </w:rPr>
        <w:t>蒹葭苍苍，白露为霜。</w:t>
      </w:r>
    </w:p>
    <w:p>
      <w:pPr>
        <w:pStyle w:val="Normal"/>
        <w:spacing w:lineRule="auto" w:line="360"/>
        <w:ind w:left="273" w:hanging="0"/>
        <w:jc w:val="center"/>
        <w:rPr>
          <w:color w:val="000000"/>
        </w:rPr>
      </w:pPr>
      <w:r>
        <w:rPr>
          <w:rFonts w:ascii="Times New Roman" w:hAnsi="Times New Roman" w:cs="Times New Roman" w:eastAsia="新宋体"/>
          <w:color w:val="000000"/>
          <w:szCs w:val="21"/>
        </w:rPr>
        <w:t>所谓伊人，在水一方。</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洄从之，道阻且长。</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游从之，宛在水中央。</w:t>
      </w:r>
    </w:p>
    <w:p>
      <w:pPr>
        <w:pStyle w:val="Normal"/>
        <w:spacing w:lineRule="auto" w:line="360"/>
        <w:ind w:left="273" w:hanging="0"/>
        <w:jc w:val="center"/>
        <w:rPr>
          <w:color w:val="000000"/>
        </w:rPr>
      </w:pPr>
      <w:r>
        <w:rPr>
          <w:rFonts w:ascii="Times New Roman" w:hAnsi="Times New Roman" w:cs="Times New Roman" w:eastAsia="新宋体"/>
          <w:color w:val="000000"/>
          <w:szCs w:val="21"/>
        </w:rPr>
        <w:t>蒹葭萎萎，白露未晞。</w:t>
      </w:r>
    </w:p>
    <w:p>
      <w:pPr>
        <w:pStyle w:val="Normal"/>
        <w:spacing w:lineRule="auto" w:line="360"/>
        <w:ind w:left="273" w:hanging="0"/>
        <w:jc w:val="center"/>
        <w:rPr>
          <w:color w:val="000000"/>
        </w:rPr>
      </w:pPr>
      <w:r>
        <w:rPr>
          <w:rFonts w:ascii="Times New Roman" w:hAnsi="Times New Roman" w:cs="Times New Roman" w:eastAsia="新宋体"/>
          <w:color w:val="000000"/>
          <w:szCs w:val="21"/>
        </w:rPr>
        <w:t>所谓伊人，在水之湄。</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洄从之，道阻且跻。</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游从之，宛在水中坻。</w:t>
      </w:r>
    </w:p>
    <w:p>
      <w:pPr>
        <w:pStyle w:val="Normal"/>
        <w:spacing w:lineRule="auto" w:line="360"/>
        <w:ind w:left="273" w:hanging="0"/>
        <w:jc w:val="center"/>
        <w:rPr>
          <w:color w:val="000000"/>
        </w:rPr>
      </w:pPr>
      <w:r>
        <w:rPr>
          <w:rFonts w:ascii="Times New Roman" w:hAnsi="Times New Roman" w:cs="Times New Roman" w:eastAsia="新宋体"/>
          <w:color w:val="000000"/>
          <w:szCs w:val="21"/>
        </w:rPr>
        <w:t>蒹葭采采，白露未已。</w:t>
      </w:r>
    </w:p>
    <w:p>
      <w:pPr>
        <w:pStyle w:val="Normal"/>
        <w:spacing w:lineRule="auto" w:line="360"/>
        <w:ind w:left="273" w:hanging="0"/>
        <w:jc w:val="center"/>
        <w:rPr>
          <w:color w:val="000000"/>
        </w:rPr>
      </w:pPr>
      <w:r>
        <w:rPr>
          <w:rFonts w:ascii="Times New Roman" w:hAnsi="Times New Roman" w:cs="Times New Roman" w:eastAsia="新宋体"/>
          <w:color w:val="000000"/>
          <w:szCs w:val="21"/>
        </w:rPr>
        <w:t>所谓伊人，在水之涘。</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洄从之，道阻且右。</w:t>
      </w:r>
    </w:p>
    <w:p>
      <w:pPr>
        <w:pStyle w:val="Normal"/>
        <w:spacing w:lineRule="auto" w:line="360"/>
        <w:ind w:left="273" w:hanging="0"/>
        <w:jc w:val="center"/>
        <w:rPr>
          <w:color w:val="000000"/>
        </w:rPr>
      </w:pPr>
      <w:r>
        <w:rPr>
          <w:rFonts w:ascii="Times New Roman" w:hAnsi="Times New Roman" w:cs="Times New Roman" w:eastAsia="新宋体"/>
          <w:color w:val="000000"/>
          <w:szCs w:val="21"/>
        </w:rPr>
        <w:t>溯游从之，宛在水中沚。</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下列赏析错误的﹣﹣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D</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第一章的韵脚是“苍”“霜”“方”“长”“央”，即第一句入韵，其余是偶句押韵，奇句不押韵。</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道阻且长”“道阻且跻”“道阻且右”采用了重章叠句的表现形式，这种表达方法增强了诗歌的节奏感、音乐感，形成了一种回环往复的美。</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伊人”可以理解为所追求的人；诗中的主人公对意中人充满了爱慕之情，热烈地追求，然而却可望难即，心中充满了怅惘。</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这是一首抒情诗，每章的开头均以人起兴，渲染出朦胧、含蓄的情调，既点出深秋季节一片萧条，又衬托出诗人凄婉的感情。</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对这首诗的意境美理解错误的一项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　</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诗人追寻恋人的绵绵情意与“伊人宛在，觅之无踪”的境界浑然为一。</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主人公追求不获的失意、烦恼和痛苦与深秋一派萧瑟的景象浑然为一。</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伊人”的高贵和美丽，诗人刻骨的相思以及失望的痛苦，与寻求的行动、左寻右找的连续急迫过程浑然为一。</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伊人”高洁而富有魅力的精神气质被蒹苍露白、秋水澄明的景致烘托出来，又和烘托她的外部环境浑然为一。</w:t>
      </w:r>
    </w:p>
    <w:p>
      <w:pPr>
        <w:pStyle w:val="Normal"/>
        <w:spacing w:lineRule="auto" w:line="360"/>
        <w:ind w:left="273" w:hanging="0"/>
        <w:rPr>
          <w:color w:val="000000"/>
        </w:rPr>
      </w:pPr>
      <w:r>
        <w:rPr>
          <w:rFonts w:ascii="Times New Roman" w:hAnsi="Times New Roman" w:cs="Times New Roman" w:eastAsia="新宋体"/>
          <w:color w:val="000000"/>
          <w:szCs w:val="21"/>
        </w:rPr>
        <w:t>【分析】《蒹葭》是《诗经》中的一篇。为先秦时代汉族民间情歌。全诗三章，每章八句。此诗曾被认为是用来讥刺秦襄公不能用周礼来巩固他的国家，或惋惜招引隐居的贤士而不可得；现在一般认为这是一首情歌，写追求所爱而不及的惆怅与苦闷。全诗三章，重章叠唱，后两章只是对首章文字略加改动而成，形成各章内部韵律协和而各章之间韵律参差的效果，也造成了语义的往复推进。</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本题考查句意理解、赏析，解答时明确全诗的每一句话的意思，理解诗歌的意境及作者的情感。</w:t>
      </w:r>
    </w:p>
    <w:p>
      <w:pPr>
        <w:pStyle w:val="Normal"/>
        <w:spacing w:lineRule="auto" w:line="360"/>
        <w:ind w:left="273" w:hanging="0"/>
        <w:rPr>
          <w:color w:val="000000"/>
        </w:rPr>
      </w:pPr>
      <w:r>
        <w:rPr>
          <w:rFonts w:eastAsia="新宋体" w:cs="Times New Roman" w:ascii="Times New Roman" w:hAnsi="Times New Roman"/>
          <w:color w:val="000000"/>
          <w:szCs w:val="21"/>
        </w:rPr>
        <w:t>AB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有误，这首诗并没有衬托出诗人凄婉的感情。</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本题考查理解《诗经》的艺术手法。解答此题的关键是在了解诗歌内容的基础上来分析艺术手法即可。</w:t>
      </w:r>
    </w:p>
    <w:p>
      <w:pPr>
        <w:pStyle w:val="Normal"/>
        <w:spacing w:lineRule="auto" w:line="360"/>
        <w:ind w:left="273" w:hanging="0"/>
        <w:rPr>
          <w:color w:val="000000"/>
        </w:rPr>
      </w:pPr>
      <w:r>
        <w:rPr>
          <w:rFonts w:eastAsia="新宋体" w:cs="Times New Roman" w:ascii="Times New Roman" w:hAnsi="Times New Roman"/>
          <w:color w:val="000000"/>
          <w:szCs w:val="21"/>
        </w:rPr>
        <w:t>AB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诗中不是写诗人刻骨的相思以及失望的痛苦。</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答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译文：</w:t>
      </w:r>
    </w:p>
    <w:p>
      <w:pPr>
        <w:pStyle w:val="Normal"/>
        <w:spacing w:lineRule="auto" w:line="360"/>
        <w:ind w:left="273" w:hanging="0"/>
        <w:rPr>
          <w:color w:val="000000"/>
        </w:rPr>
      </w:pPr>
      <w:r>
        <w:rPr>
          <w:rFonts w:ascii="Times New Roman" w:hAnsi="Times New Roman" w:cs="Times New Roman" w:eastAsia="新宋体"/>
          <w:color w:val="000000"/>
          <w:szCs w:val="21"/>
        </w:rPr>
        <w:t>河边芦苇青苍苍，秋深露水结成霜。</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意中之人在何处？就在河水那一方。逆着流水去找她，道路险阻又太长。</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顺着流水去找她，仿佛在那水中央。河边芦苇密又繁，清晨露水未曾干。</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意中之人在何处？就在河岸那一边。逆着流水去找她，道路险阻攀登难。</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顺着流水去找她，仿佛就在水中滩。河边芦苇密稠稠，早晨露水未全收。</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意中之人在何处？就在水边那一头。逆着流水去找她，道路险阻曲难求。</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顺着流水去找她，仿佛就在水中洲。</w:t>
      </w:r>
    </w:p>
    <w:p>
      <w:pPr>
        <w:pStyle w:val="Normal"/>
        <w:spacing w:lineRule="auto" w:line="360"/>
        <w:ind w:left="273" w:hanging="0"/>
        <w:rPr>
          <w:color w:val="000000"/>
        </w:rPr>
      </w:pPr>
      <w:r>
        <w:rPr>
          <w:rFonts w:ascii="Times New Roman" w:hAnsi="Times New Roman" w:cs="Times New Roman" w:eastAsia="新宋体"/>
          <w:color w:val="000000"/>
          <w:szCs w:val="21"/>
        </w:rPr>
        <w:t>【点评】要理解全诗的内容，从诗人所铺陈的内容中体会主人公的情感，读懂诗歌。学生对这首诗的内容、中心、意境、写法、修辞等方面的理解，在了解诗歌大意的基础上，抓住各个选项的要点，对照与选项有关的内容，判断正误即可。</w:t>
      </w:r>
    </w:p>
    <w:p>
      <w:pPr>
        <w:pStyle w:val="Normal"/>
        <w:spacing w:lineRule="auto" w:line="360"/>
        <w:rPr>
          <w:color w:val="000000"/>
        </w:rPr>
      </w:pPr>
      <w:r>
        <w:rPr>
          <w:rFonts w:ascii="Times New Roman" w:hAnsi="Times New Roman" w:cs="Times New Roman" w:eastAsia="新宋体"/>
          <w:b/>
          <w:color w:val="000000"/>
          <w:szCs w:val="21"/>
        </w:rPr>
        <w:t>五、积累与运用．</w:t>
      </w:r>
    </w:p>
    <w:p>
      <w:pPr>
        <w:pStyle w:val="Normal"/>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补写出下列名篇名句的空缺部分。</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万籁此都寂，</w:t>
      </w:r>
      <w:r>
        <w:rPr>
          <w:rFonts w:ascii="Times New Roman" w:hAnsi="Times New Roman" w:cs="Times New Roman" w:eastAsia="新宋体"/>
          <w:color w:val="000000"/>
          <w:szCs w:val="21"/>
          <w:u w:val="single"/>
        </w:rPr>
        <w:t>　但余钟磬音　</w:t>
      </w:r>
      <w:r>
        <w:rPr>
          <w:rFonts w:ascii="Times New Roman" w:hAnsi="Times New Roman" w:cs="Times New Roman" w:eastAsia="新宋体"/>
          <w:color w:val="000000"/>
          <w:szCs w:val="21"/>
        </w:rPr>
        <w:t>。（常建《题破山寺后禅院》）</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已是黄昏独自愁　</w:t>
      </w:r>
      <w:r>
        <w:rPr>
          <w:rFonts w:ascii="Times New Roman" w:hAnsi="Times New Roman" w:cs="Times New Roman" w:eastAsia="新宋体"/>
          <w:color w:val="000000"/>
          <w:szCs w:val="21"/>
        </w:rPr>
        <w:t>，更着风和雨。（陆游《卜算子•咏梅》）</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且欲与常马等不可得　</w:t>
      </w:r>
      <w:r>
        <w:rPr>
          <w:rFonts w:ascii="Times New Roman" w:hAnsi="Times New Roman" w:cs="Times New Roman" w:eastAsia="新宋体"/>
          <w:color w:val="000000"/>
          <w:szCs w:val="21"/>
        </w:rPr>
        <w:t>，安求其能千里也？（韩愈《马说》）</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青青子佩，</w:t>
      </w:r>
      <w:r>
        <w:rPr>
          <w:rFonts w:ascii="Times New Roman" w:hAnsi="Times New Roman" w:cs="Times New Roman" w:eastAsia="新宋体"/>
          <w:color w:val="000000"/>
          <w:szCs w:val="21"/>
          <w:u w:val="single"/>
        </w:rPr>
        <w:t>　悠悠我思　</w:t>
      </w:r>
      <w:r>
        <w:rPr>
          <w:rFonts w:ascii="Times New Roman" w:hAnsi="Times New Roman" w:cs="Times New Roman" w:eastAsia="新宋体"/>
          <w:color w:val="000000"/>
          <w:szCs w:val="21"/>
        </w:rPr>
        <w:t>。纵我不往，子宁不来？（《诗经》）</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潭中鱼可百许头，</w:t>
      </w:r>
      <w:r>
        <w:rPr>
          <w:rFonts w:ascii="Times New Roman" w:hAnsi="Times New Roman" w:cs="Times New Roman" w:eastAsia="新宋体"/>
          <w:color w:val="000000"/>
          <w:szCs w:val="21"/>
          <w:u w:val="single"/>
        </w:rPr>
        <w:t>　皆若空游无所依　</w:t>
      </w:r>
      <w:r>
        <w:rPr>
          <w:rFonts w:ascii="Times New Roman" w:hAnsi="Times New Roman" w:cs="Times New Roman" w:eastAsia="新宋体"/>
          <w:color w:val="000000"/>
          <w:szCs w:val="21"/>
        </w:rPr>
        <w:t>。（柳宗元《小石潭记》）</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可怜身上衣正单，</w:t>
      </w:r>
      <w:r>
        <w:rPr>
          <w:rFonts w:ascii="Times New Roman" w:hAnsi="Times New Roman" w:cs="Times New Roman" w:eastAsia="新宋体"/>
          <w:color w:val="000000"/>
          <w:szCs w:val="21"/>
          <w:u w:val="single"/>
        </w:rPr>
        <w:t>　心忧炭贱愿天寒　</w:t>
      </w:r>
      <w:r>
        <w:rPr>
          <w:rFonts w:ascii="Times New Roman" w:hAnsi="Times New Roman" w:cs="Times New Roman" w:eastAsia="新宋体"/>
          <w:color w:val="000000"/>
          <w:szCs w:val="21"/>
        </w:rPr>
        <w:t>。（白居易《卖炭翁》）</w:t>
      </w:r>
    </w:p>
    <w:p>
      <w:pPr>
        <w:pStyle w:val="Normal"/>
        <w:spacing w:lineRule="auto" w:line="360"/>
        <w:ind w:left="273" w:hanging="0"/>
        <w:rPr>
          <w:color w:val="000000"/>
        </w:rPr>
      </w:pPr>
      <w:r>
        <w:rPr>
          <w:rFonts w:ascii="Times New Roman" w:hAnsi="Times New Roman" w:cs="Times New Roman" w:eastAsia="新宋体"/>
          <w:color w:val="000000"/>
          <w:szCs w:val="21"/>
        </w:rPr>
        <w:t>【分析】本题考查诗文背诵，根据平时积累的诗文作答即可，但不能出现错别字。</w:t>
      </w:r>
    </w:p>
    <w:p>
      <w:pPr>
        <w:pStyle w:val="Normal"/>
        <w:spacing w:lineRule="auto" w:line="360"/>
        <w:ind w:left="273" w:hanging="0"/>
        <w:rPr>
          <w:color w:val="000000"/>
        </w:rPr>
      </w:pPr>
      <w:r>
        <w:rPr>
          <w:rFonts w:ascii="Times New Roman" w:hAnsi="Times New Roman" w:cs="Times New Roman" w:eastAsia="新宋体"/>
          <w:color w:val="000000"/>
          <w:szCs w:val="21"/>
        </w:rPr>
        <w:t>【解答】答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但余钟磬音（重点字：磬）</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已是黄昏独自愁</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且欲与常马等不可得</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悠悠我思</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皆若空游无所依（重点字：皆）</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心忧炭贱愿天寒（重点字：炭）</w:t>
      </w:r>
    </w:p>
    <w:p>
      <w:pPr>
        <w:pStyle w:val="Normal"/>
        <w:spacing w:lineRule="auto" w:line="360"/>
        <w:ind w:left="273" w:hanging="0"/>
        <w:rPr>
          <w:color w:val="000000"/>
        </w:rPr>
      </w:pPr>
      <w:r>
        <w:rPr>
          <w:rFonts w:ascii="Times New Roman" w:hAnsi="Times New Roman" w:cs="Times New Roman" w:eastAsia="新宋体"/>
          <w:color w:val="000000"/>
          <w:szCs w:val="21"/>
        </w:rPr>
        <w:t>【点评】做好本题关键平时要扎实积累课本中出现的重点诗文名篇。</w:t>
      </w:r>
    </w:p>
    <w:p>
      <w:pPr>
        <w:pStyle w:val="Normal"/>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根据提示，完成题目。</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请从“宝贵</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激动</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锻炼</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考验</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激励”中选取词语（不少于三个），连缀成一段话，并且运用排比和设问的修辞手法。（不超过</w:t>
      </w:r>
      <w:r>
        <w:rPr>
          <w:rFonts w:eastAsia="新宋体" w:cs="Times New Roman" w:ascii="Times New Roman" w:hAnsi="Times New Roman"/>
          <w:color w:val="000000"/>
          <w:szCs w:val="21"/>
        </w:rPr>
        <w:t>50</w:t>
      </w:r>
      <w:r>
        <w:rPr>
          <w:rFonts w:ascii="Times New Roman" w:hAnsi="Times New Roman" w:cs="Times New Roman" w:eastAsia="新宋体"/>
          <w:color w:val="000000"/>
          <w:szCs w:val="21"/>
        </w:rPr>
        <w:t>个字）</w:t>
      </w:r>
    </w:p>
    <w:p>
      <w:pPr>
        <w:pStyle w:val="Normal"/>
        <w:spacing w:lineRule="auto" w:line="360"/>
        <w:ind w:left="273" w:hanging="0"/>
        <w:rPr>
          <w:color w:val="000000"/>
        </w:rPr>
      </w:pPr>
      <w:r>
        <w:rPr>
          <w:rFonts w:ascii="Times New Roman" w:hAnsi="Times New Roman" w:cs="Times New Roman" w:eastAsia="新宋体"/>
          <w:color w:val="000000"/>
          <w:szCs w:val="21"/>
        </w:rPr>
        <w:t>【分析】本题考查语段表达。首选要请从“宝贵、激动、锻炼、考验、激励”中选取词语（不少于三个），然后联想一定的生活场景，运用排比和设问的修辞手法，连缀成一段话即可。注意发挥想象，如联想开学前夕军训的场景，然后选用“激动、锻炼、考验”三个词语，表达对军训的感悟，不超过</w:t>
      </w:r>
      <w:r>
        <w:rPr>
          <w:rFonts w:eastAsia="新宋体" w:cs="Times New Roman" w:ascii="Times New Roman" w:hAnsi="Times New Roman"/>
          <w:color w:val="000000"/>
          <w:szCs w:val="21"/>
        </w:rPr>
        <w:t>50</w:t>
      </w:r>
      <w:r>
        <w:rPr>
          <w:rFonts w:ascii="Times New Roman" w:hAnsi="Times New Roman" w:cs="Times New Roman" w:eastAsia="新宋体"/>
          <w:color w:val="000000"/>
          <w:szCs w:val="21"/>
        </w:rPr>
        <w:t>个字即可。</w:t>
      </w:r>
    </w:p>
    <w:p>
      <w:pPr>
        <w:pStyle w:val="Normal"/>
        <w:spacing w:lineRule="auto" w:line="360"/>
        <w:ind w:left="273" w:hanging="0"/>
        <w:rPr>
          <w:color w:val="000000"/>
        </w:rPr>
      </w:pPr>
      <w:r>
        <w:rPr>
          <w:rFonts w:ascii="Times New Roman" w:hAnsi="Times New Roman" w:cs="Times New Roman" w:eastAsia="新宋体"/>
          <w:color w:val="000000"/>
          <w:szCs w:val="21"/>
        </w:rPr>
        <w:t>【解答】答案示例：</w:t>
      </w:r>
    </w:p>
    <w:p>
      <w:pPr>
        <w:pStyle w:val="Normal"/>
        <w:spacing w:lineRule="auto" w:line="360"/>
        <w:ind w:left="273" w:hanging="0"/>
        <w:rPr>
          <w:color w:val="000000"/>
        </w:rPr>
      </w:pPr>
      <w:r>
        <w:rPr>
          <w:rFonts w:ascii="Times New Roman" w:hAnsi="Times New Roman" w:cs="Times New Roman" w:eastAsia="新宋体"/>
          <w:color w:val="000000"/>
          <w:szCs w:val="21"/>
        </w:rPr>
        <w:t>若要问军训是什么？我的回答是：军训是一次锻炼身体的时机，军训是一段激动人心的时光，军训是一个考验意志的时刻。</w:t>
      </w:r>
    </w:p>
    <w:p>
      <w:pPr>
        <w:pStyle w:val="Normal"/>
        <w:spacing w:lineRule="auto" w:line="360"/>
        <w:ind w:left="273" w:hanging="0"/>
        <w:rPr>
          <w:color w:val="000000"/>
        </w:rPr>
      </w:pPr>
      <w:r>
        <w:rPr>
          <w:rFonts w:ascii="Times New Roman" w:hAnsi="Times New Roman" w:cs="Times New Roman" w:eastAsia="新宋体"/>
          <w:color w:val="000000"/>
          <w:szCs w:val="21"/>
        </w:rPr>
        <w:t>【点评】这类题难度不大，关键是要理解词语的意义，然后发挥想象，把这些词语用进一定的场景，表达流畅合理即可。注意不能生硬，要合情合理，语言优美。</w:t>
      </w:r>
    </w:p>
    <w:p>
      <w:pPr>
        <w:pStyle w:val="Normal"/>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分）阅读下面的文字，按要求做题。</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繁花春满园，群生则锦绣。亚洲各国都有古老灿烂的文化，既</w:t>
      </w:r>
      <w:r>
        <w:rPr>
          <w:rFonts w:ascii="Times New Roman" w:hAnsi="Times New Roman" w:cs="Times New Roman" w:eastAsia="新宋体"/>
          <w:color w:val="000000"/>
          <w:szCs w:val="21"/>
          <w:u w:val="single"/>
        </w:rPr>
        <w:t>　独树一帜　</w:t>
      </w:r>
      <w:r>
        <w:rPr>
          <w:rFonts w:ascii="Times New Roman" w:hAnsi="Times New Roman" w:cs="Times New Roman" w:eastAsia="新宋体"/>
          <w:color w:val="000000"/>
          <w:szCs w:val="21"/>
        </w:rPr>
        <w:t>、各领风骚，又和谐共生、交相辉映。亚洲文明的多样性赋予了亚洲文化更为丰富的色彩、更加持久的生命力。今晚，姹紫嫣红的亚洲文化之花将尽情绽放，艺术将跨越民族，穿透心灵，沟通思想，向世界展现一个光彩动人的亚洲，活力澎湃的亚洲，和平进步的亚洲。</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中国人自古就推崇“亲仁善邻，因之宝也”“亲望亲好，邻望邻好”等思想，中国人民真诚希望亚洲各国守望相助、</w:t>
      </w:r>
      <w:r>
        <w:rPr>
          <w:rFonts w:ascii="Times New Roman" w:hAnsi="Times New Roman" w:cs="Times New Roman" w:eastAsia="新宋体"/>
          <w:color w:val="000000"/>
          <w:szCs w:val="21"/>
          <w:u w:val="single"/>
        </w:rPr>
        <w:t>　同舟共济　</w:t>
      </w:r>
      <w:r>
        <w:rPr>
          <w:rFonts w:ascii="Times New Roman" w:hAnsi="Times New Roman" w:cs="Times New Roman" w:eastAsia="新宋体"/>
          <w:color w:val="000000"/>
          <w:szCs w:val="21"/>
        </w:rPr>
        <w:t>，在世界前进的步伐中前进，在世界发展的潮流中发展，携手共创亚洲和世界更加美好的未来。</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在文中两处横线上分别填上一个四字短语（或成语）。</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读了上面的文字后，请写下你的感想。（不超过</w:t>
      </w:r>
      <w:r>
        <w:rPr>
          <w:rFonts w:eastAsia="新宋体" w:cs="Times New Roman" w:ascii="Times New Roman" w:hAnsi="Times New Roman"/>
          <w:color w:val="000000"/>
          <w:szCs w:val="21"/>
        </w:rPr>
        <w:t>50</w:t>
      </w:r>
      <w:r>
        <w:rPr>
          <w:rFonts w:ascii="Times New Roman" w:hAnsi="Times New Roman" w:cs="Times New Roman" w:eastAsia="新宋体"/>
          <w:color w:val="000000"/>
          <w:szCs w:val="21"/>
        </w:rPr>
        <w:t>字）</w:t>
      </w:r>
    </w:p>
    <w:p>
      <w:pPr>
        <w:pStyle w:val="Normal"/>
        <w:spacing w:lineRule="auto" w:line="360"/>
        <w:ind w:left="273" w:hanging="0"/>
        <w:rPr>
          <w:color w:val="000000"/>
        </w:rPr>
      </w:pPr>
      <w:r>
        <w:rPr>
          <w:rFonts w:ascii="Times New Roman" w:hAnsi="Times New Roman" w:cs="Times New Roman" w:eastAsia="新宋体"/>
          <w:color w:val="000000"/>
          <w:szCs w:val="21"/>
        </w:rPr>
        <w:t>【分析】</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本题考查词语运用。第一空，从后文的“各领风骚”可知，亚洲各国的文化各有特点，可以用“独树一帜”修饰。第二空，从前文的“真诚希望亚洲各国守望相助”可知，这是希望亚洲各国携手共同发展，可以填“同舟共济”。</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本题考查阅读感悟。材料主要讲述亚洲各国都有古老灿烂的文化，需要携手前行。这说明每一个国家和民族的文化都扎根于本国和本民族土壤之中，都是各个国家和民族人民劳动和智慧的结晶。文化既是民族的，又是世界的，各民族文化都是世界文化的组成部分，都为人类进步和世界文化的发展作出了重要贡献，都是人类的共同财富。尊重不同文化，有利于世界各国人民相互理解，和谐相处；有利于促进平等交流与合作，促进世界文化共同繁荣和进步。注意扣住上述要点来写感悟即可。</w:t>
      </w:r>
    </w:p>
    <w:p>
      <w:pPr>
        <w:pStyle w:val="Normal"/>
        <w:spacing w:lineRule="auto" w:line="360"/>
        <w:ind w:left="273" w:hanging="0"/>
        <w:rPr>
          <w:color w:val="000000"/>
        </w:rPr>
      </w:pPr>
      <w:r>
        <w:rPr>
          <w:rFonts w:ascii="Times New Roman" w:hAnsi="Times New Roman" w:cs="Times New Roman" w:eastAsia="新宋体"/>
          <w:color w:val="000000"/>
          <w:szCs w:val="21"/>
        </w:rPr>
        <w:t>【解答】答案：</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独树一帜、同舟共济</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亚洲各民族文化都是世界文化的组成部分，尊重不同文化，有利于世界各国人民相互理解，促进世界文化共同繁荣和进步。</w:t>
      </w:r>
    </w:p>
    <w:p>
      <w:pPr>
        <w:pStyle w:val="Normal"/>
        <w:spacing w:lineRule="auto" w:line="360"/>
        <w:ind w:left="273" w:hanging="0"/>
        <w:rPr>
          <w:color w:val="000000"/>
        </w:rPr>
      </w:pPr>
      <w:r>
        <w:rPr>
          <w:rFonts w:ascii="Times New Roman" w:hAnsi="Times New Roman" w:cs="Times New Roman" w:eastAsia="新宋体"/>
          <w:color w:val="000000"/>
          <w:szCs w:val="21"/>
        </w:rPr>
        <w:t>【点评】学生应关注生活中的热点问题，积极参与实践活动，把自己在活动中的设计、体验和收获用文字表达出来。这对于提高学生的综合读写能力有很大帮助。</w:t>
      </w:r>
    </w:p>
    <w:p>
      <w:pPr>
        <w:pStyle w:val="Normal"/>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分）名著阅读。</w:t>
      </w:r>
    </w:p>
    <w:p>
      <w:pPr>
        <w:pStyle w:val="Normal"/>
        <w:spacing w:lineRule="auto" w:line="360"/>
        <w:ind w:left="273" w:hanging="0"/>
        <w:rPr>
          <w:color w:val="000000"/>
        </w:rPr>
      </w:pPr>
      <w:r>
        <w:rPr>
          <w:rFonts w:eastAsia="新宋体" w:cs="新宋体" w:ascii="新宋体" w:hAnsi="新宋体"/>
          <w:color w:val="000000"/>
          <w:szCs w:val="21"/>
        </w:rPr>
        <w:t>“</w:t>
      </w:r>
      <w:r>
        <w:rPr>
          <w:rFonts w:ascii="Times New Roman" w:hAnsi="Times New Roman" w:cs="Times New Roman" w:eastAsia="新宋体"/>
          <w:color w:val="000000"/>
          <w:szCs w:val="21"/>
        </w:rPr>
        <w:t>砍死这帮畜生！砍死他们！砍死这帮波兰贵族！他们杀死了列图诺夫。”盛怒之下，他扬起马刀，连看也不看，向一个穿绿军服的人劈下去。</w:t>
      </w:r>
    </w:p>
    <w:p>
      <w:pPr>
        <w:pStyle w:val="Normal"/>
        <w:spacing w:lineRule="auto" w:line="360"/>
        <w:ind w:left="273" w:hanging="0"/>
        <w:rPr>
          <w:color w:val="000000"/>
        </w:rPr>
      </w:pPr>
      <w:r>
        <w:rPr>
          <w:rFonts w:ascii="Times New Roman" w:hAnsi="Times New Roman" w:cs="Times New Roman" w:eastAsia="新宋体"/>
          <w:color w:val="000000"/>
          <w:szCs w:val="21"/>
        </w:rPr>
        <w:t>全连战士个个怒火中烧，誓为师长复仇，把一个排的波军全砍死了。</w:t>
      </w:r>
    </w:p>
    <w:p>
      <w:pPr>
        <w:pStyle w:val="Normal"/>
        <w:spacing w:lineRule="auto" w:line="360"/>
        <w:ind w:left="273" w:hanging="0"/>
        <w:rPr>
          <w:color w:val="000000"/>
        </w:rPr>
      </w:pPr>
      <w:r>
        <w:rPr>
          <w:rFonts w:ascii="Times New Roman" w:hAnsi="Times New Roman" w:cs="Times New Roman" w:eastAsia="新宋体"/>
          <w:color w:val="000000"/>
          <w:szCs w:val="21"/>
        </w:rPr>
        <w:t>他们追击逃敌，到了一片开阔地，这时候波军的大炮向他们开火了。</w:t>
      </w:r>
    </w:p>
    <w:p>
      <w:pPr>
        <w:pStyle w:val="Normal"/>
        <w:spacing w:lineRule="auto" w:line="360"/>
        <w:ind w:left="273" w:hanging="0"/>
        <w:rPr>
          <w:color w:val="000000"/>
        </w:rPr>
      </w:pPr>
      <w:r>
        <w:rPr>
          <w:rFonts w:ascii="Times New Roman" w:hAnsi="Times New Roman" w:cs="Times New Roman" w:eastAsia="新宋体"/>
          <w:color w:val="000000"/>
          <w:szCs w:val="21"/>
        </w:rPr>
        <w:t>一团绿火像镁光一样，在保尔眼前闪了一下，耳边响起了一声巨雷，烧红的铁片灼伤了他的头，大地可怕地、不可思议地旋转起来，向一边翻过去。</w:t>
      </w:r>
    </w:p>
    <w:p>
      <w:pPr>
        <w:pStyle w:val="Normal"/>
        <w:spacing w:lineRule="auto" w:line="360"/>
        <w:ind w:left="273" w:hanging="0"/>
        <w:rPr>
          <w:color w:val="000000"/>
        </w:rPr>
      </w:pPr>
      <w:r>
        <w:rPr>
          <w:rFonts w:ascii="Times New Roman" w:hAnsi="Times New Roman" w:cs="Times New Roman" w:eastAsia="新宋体"/>
          <w:color w:val="000000"/>
          <w:szCs w:val="21"/>
        </w:rPr>
        <w:t>以上文字选自长篇小说《钢铁是怎样炼成的》。对作品的主要人物保尔，除选文内容外，小说通过</w:t>
      </w:r>
      <w:r>
        <w:rPr>
          <w:rFonts w:ascii="Times New Roman" w:hAnsi="Times New Roman" w:cs="Times New Roman" w:eastAsia="新宋体"/>
          <w:color w:val="000000"/>
          <w:szCs w:val="21"/>
          <w:u w:val="single"/>
        </w:rPr>
        <w:t>　搭救朱赫来　</w:t>
      </w:r>
      <w:r>
        <w:rPr>
          <w:rFonts w:ascii="Times New Roman" w:hAnsi="Times New Roman" w:cs="Times New Roman" w:eastAsia="新宋体"/>
          <w:color w:val="000000"/>
          <w:szCs w:val="21"/>
        </w:rPr>
        <w:t>、</w:t>
      </w:r>
      <w:r>
        <w:rPr>
          <w:rFonts w:ascii="Times New Roman" w:hAnsi="Times New Roman" w:cs="Times New Roman" w:eastAsia="新宋体"/>
          <w:color w:val="000000"/>
          <w:szCs w:val="21"/>
          <w:u w:val="single"/>
        </w:rPr>
        <w:t>　被捕入狱　</w:t>
      </w:r>
      <w:r>
        <w:rPr>
          <w:rFonts w:ascii="Times New Roman" w:hAnsi="Times New Roman" w:cs="Times New Roman" w:eastAsia="新宋体"/>
          <w:color w:val="000000"/>
          <w:szCs w:val="21"/>
        </w:rPr>
        <w:t>等一系列情节事件塑造了这一典型形象。</w:t>
      </w:r>
    </w:p>
    <w:p>
      <w:pPr>
        <w:pStyle w:val="Normal"/>
        <w:spacing w:lineRule="auto" w:line="360"/>
        <w:ind w:left="273" w:hanging="0"/>
        <w:rPr>
          <w:color w:val="000000"/>
        </w:rPr>
      </w:pPr>
      <w:r>
        <w:rPr>
          <w:rFonts w:ascii="Times New Roman" w:hAnsi="Times New Roman" w:cs="Times New Roman" w:eastAsia="新宋体"/>
          <w:color w:val="000000"/>
          <w:szCs w:val="21"/>
        </w:rPr>
        <w:t>【分析】本题考查学生对名著认为的识记能力。在平时的阅读中，注意积累精彩的故事情节，熟悉其相关人物、事件、结果等。</w:t>
      </w:r>
    </w:p>
    <w:p>
      <w:pPr>
        <w:pStyle w:val="Normal"/>
        <w:spacing w:lineRule="auto" w:line="360"/>
        <w:ind w:left="273" w:hanging="0"/>
        <w:rPr>
          <w:color w:val="000000"/>
        </w:rPr>
      </w:pPr>
      <w:r>
        <w:rPr>
          <w:rFonts w:ascii="Times New Roman" w:hAnsi="Times New Roman" w:cs="Times New Roman" w:eastAsia="新宋体"/>
          <w:color w:val="000000"/>
          <w:szCs w:val="21"/>
        </w:rPr>
        <w:t>【解答】答案示例：</w:t>
      </w:r>
    </w:p>
    <w:p>
      <w:pPr>
        <w:pStyle w:val="Normal"/>
        <w:spacing w:lineRule="auto" w:line="360"/>
        <w:ind w:left="273" w:hanging="0"/>
        <w:rPr>
          <w:color w:val="000000"/>
        </w:rPr>
      </w:pPr>
      <w:r>
        <w:rPr>
          <w:rFonts w:ascii="Times New Roman" w:hAnsi="Times New Roman" w:cs="Times New Roman" w:eastAsia="新宋体"/>
          <w:color w:val="000000"/>
          <w:szCs w:val="21"/>
        </w:rPr>
        <w:t>搭救朱赫来</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被捕入狱</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做骑兵战场厮杀</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修筑铁路</w:t>
      </w:r>
      <w:r>
        <w:rPr>
          <w:rFonts w:ascii="Times New Roman" w:hAnsi="Times New Roman" w:cs="Times New Roman" w:eastAsia="Times New Roman"/>
          <w:color w:val="000000"/>
          <w:szCs w:val="21"/>
        </w:rPr>
        <w:t xml:space="preserve">    </w:t>
      </w:r>
      <w:r>
        <w:rPr>
          <w:rFonts w:ascii="Times New Roman" w:hAnsi="Times New Roman" w:cs="Times New Roman" w:eastAsia="新宋体"/>
          <w:color w:val="000000"/>
          <w:szCs w:val="21"/>
        </w:rPr>
        <w:t>身体瘫痪</w:t>
      </w:r>
    </w:p>
    <w:p>
      <w:pPr>
        <w:pStyle w:val="Normal"/>
        <w:spacing w:lineRule="auto" w:line="360"/>
        <w:ind w:left="273" w:hanging="0"/>
        <w:rPr>
          <w:color w:val="000000"/>
        </w:rPr>
      </w:pPr>
      <w:r>
        <w:rPr>
          <w:rFonts w:ascii="Times New Roman" w:hAnsi="Times New Roman" w:cs="Times New Roman" w:eastAsia="新宋体"/>
          <w:color w:val="000000"/>
          <w:szCs w:val="21"/>
        </w:rPr>
        <w:t>双目失明情况下进行创作等。</w:t>
      </w:r>
    </w:p>
    <w:p>
      <w:pPr>
        <w:pStyle w:val="Normal"/>
        <w:spacing w:lineRule="auto" w:line="360"/>
        <w:ind w:left="273" w:hanging="0"/>
        <w:rPr>
          <w:color w:val="000000"/>
        </w:rPr>
      </w:pPr>
      <w:r>
        <w:rPr>
          <w:rFonts w:ascii="Times New Roman" w:hAnsi="Times New Roman" w:cs="Times New Roman" w:eastAsia="新宋体"/>
          <w:color w:val="000000"/>
          <w:szCs w:val="21"/>
        </w:rPr>
        <w:t>【点评】解答此类问题，必须对名著中的重要情节进行重点识记。</w:t>
      </w:r>
    </w:p>
    <w:p>
      <w:pPr>
        <w:pStyle w:val="Normal"/>
        <w:spacing w:lineRule="auto" w:line="360"/>
        <w:ind w:left="273" w:hanging="273"/>
        <w:rPr>
          <w:color w:val="000000"/>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阅读《大道之行也》，完成下列各题。</w:t>
      </w:r>
    </w:p>
    <w:p>
      <w:pPr>
        <w:pStyle w:val="Normal"/>
        <w:spacing w:lineRule="auto" w:line="360"/>
        <w:ind w:left="273" w:hanging="0"/>
        <w:jc w:val="center"/>
        <w:rPr>
          <w:color w:val="000000"/>
        </w:rPr>
      </w:pPr>
      <w:r>
        <w:rPr>
          <w:rFonts w:ascii="Times New Roman" w:hAnsi="Times New Roman" w:cs="Times New Roman" w:eastAsia="新宋体"/>
          <w:color w:val="000000"/>
          <w:szCs w:val="21"/>
        </w:rPr>
        <w:t>大道之行也</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大道之行也，天下为公。选贤与能，讲信修睦，故人不独亲其亲，不独子其子，使老有所终，壮有所用，幼有所长，矜、赛、孤、独、废疾者皆有所养，男有分，女有归。货恶其弃于地也，不必藏于己；力恶其不出于身也，不必为己。是故谋闭而不兴，盗窃乱贼而不作，故外户而不闭。是谓大同。</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解释下列加点词语在句中的意思。</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选贤</w:t>
      </w:r>
      <w:r>
        <w:rPr>
          <w:rFonts w:ascii="Times New Roman" w:hAnsi="Times New Roman" w:cs="Times New Roman" w:eastAsia="新宋体"/>
          <w:color w:val="000000"/>
          <w:szCs w:val="21"/>
          <w:em w:val="underDot"/>
        </w:rPr>
        <w:t>与</w:t>
      </w:r>
      <w:r>
        <w:rPr>
          <w:rFonts w:ascii="Times New Roman" w:hAnsi="Times New Roman" w:cs="Times New Roman" w:eastAsia="新宋体"/>
          <w:color w:val="000000"/>
          <w:szCs w:val="21"/>
        </w:rPr>
        <w:t>能与：</w:t>
      </w:r>
      <w:r>
        <w:rPr>
          <w:rFonts w:ascii="Times New Roman" w:hAnsi="Times New Roman" w:cs="Times New Roman" w:eastAsia="新宋体"/>
          <w:color w:val="000000"/>
          <w:szCs w:val="21"/>
          <w:u w:val="single"/>
        </w:rPr>
        <w:t>　同“举”，选拔　</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男有</w:t>
      </w:r>
      <w:r>
        <w:rPr>
          <w:rFonts w:ascii="Times New Roman" w:hAnsi="Times New Roman" w:cs="Times New Roman" w:eastAsia="新宋体"/>
          <w:color w:val="000000"/>
          <w:szCs w:val="21"/>
          <w:em w:val="underDot"/>
        </w:rPr>
        <w:t>分</w:t>
      </w:r>
      <w:r>
        <w:rPr>
          <w:rFonts w:ascii="Times New Roman" w:hAnsi="Times New Roman" w:cs="Times New Roman" w:eastAsia="新宋体"/>
          <w:color w:val="000000"/>
          <w:szCs w:val="21"/>
        </w:rPr>
        <w:t>分：</w:t>
      </w:r>
      <w:r>
        <w:rPr>
          <w:rFonts w:ascii="Times New Roman" w:hAnsi="Times New Roman" w:cs="Times New Roman" w:eastAsia="新宋体"/>
          <w:color w:val="000000"/>
          <w:szCs w:val="21"/>
          <w:u w:val="single"/>
        </w:rPr>
        <w:t>　职分，职守　</w:t>
      </w:r>
    </w:p>
    <w:p>
      <w:pPr>
        <w:pStyle w:val="Normal"/>
        <w:spacing w:lineRule="auto" w:line="360"/>
        <w:ind w:left="273" w:hanging="0"/>
        <w:rPr>
          <w:color w:val="000000"/>
        </w:rPr>
      </w:pPr>
      <w:r>
        <w:rPr>
          <w:rFonts w:eastAsia="Cambria Math" w:cs="Cambria Math" w:ascii="Cambria Math" w:hAnsi="Cambria Math"/>
          <w:color w:val="000000"/>
          <w:szCs w:val="21"/>
        </w:rPr>
        <w:t>③</w:t>
      </w:r>
      <w:r>
        <w:rPr>
          <w:rFonts w:ascii="Times New Roman" w:hAnsi="Times New Roman" w:cs="Times New Roman" w:eastAsia="新宋体"/>
          <w:color w:val="000000"/>
          <w:szCs w:val="21"/>
        </w:rPr>
        <w:t>谋</w:t>
      </w:r>
      <w:r>
        <w:rPr>
          <w:rFonts w:ascii="Times New Roman" w:hAnsi="Times New Roman" w:cs="Times New Roman" w:eastAsia="新宋体"/>
          <w:color w:val="000000"/>
          <w:szCs w:val="21"/>
          <w:em w:val="underDot"/>
        </w:rPr>
        <w:t>闭</w:t>
      </w:r>
      <w:r>
        <w:rPr>
          <w:rFonts w:ascii="Times New Roman" w:hAnsi="Times New Roman" w:cs="Times New Roman" w:eastAsia="新宋体"/>
          <w:color w:val="000000"/>
          <w:szCs w:val="21"/>
        </w:rPr>
        <w:t>而不兴闭：</w:t>
      </w:r>
      <w:r>
        <w:rPr>
          <w:rFonts w:ascii="Times New Roman" w:hAnsi="Times New Roman" w:cs="Times New Roman" w:eastAsia="新宋体"/>
          <w:color w:val="000000"/>
          <w:szCs w:val="21"/>
          <w:u w:val="single"/>
        </w:rPr>
        <w:t>　闭塞　</w:t>
      </w:r>
    </w:p>
    <w:p>
      <w:pPr>
        <w:pStyle w:val="Normal"/>
        <w:spacing w:lineRule="auto" w:line="360"/>
        <w:ind w:left="273" w:hanging="0"/>
        <w:rPr>
          <w:color w:val="000000"/>
        </w:rPr>
      </w:pPr>
      <w:r>
        <w:rPr>
          <w:rFonts w:eastAsia="Cambria Math" w:cs="Cambria Math" w:ascii="Cambria Math" w:hAnsi="Cambria Math"/>
          <w:color w:val="000000"/>
          <w:szCs w:val="21"/>
        </w:rPr>
        <w:t>④</w:t>
      </w:r>
      <w:r>
        <w:rPr>
          <w:rFonts w:ascii="Times New Roman" w:hAnsi="Times New Roman" w:cs="Times New Roman" w:eastAsia="新宋体"/>
          <w:color w:val="000000"/>
          <w:szCs w:val="21"/>
        </w:rPr>
        <w:t>外户而不</w:t>
      </w:r>
      <w:r>
        <w:rPr>
          <w:rFonts w:ascii="Times New Roman" w:hAnsi="Times New Roman" w:cs="Times New Roman" w:eastAsia="新宋体"/>
          <w:color w:val="000000"/>
          <w:szCs w:val="21"/>
          <w:em w:val="underDot"/>
        </w:rPr>
        <w:t>闭</w:t>
      </w:r>
      <w:r>
        <w:rPr>
          <w:rFonts w:ascii="Times New Roman" w:hAnsi="Times New Roman" w:cs="Times New Roman" w:eastAsia="新宋体"/>
          <w:color w:val="000000"/>
          <w:szCs w:val="21"/>
        </w:rPr>
        <w:t>闭：</w:t>
      </w:r>
      <w:r>
        <w:rPr>
          <w:rFonts w:ascii="Times New Roman" w:hAnsi="Times New Roman" w:cs="Times New Roman" w:eastAsia="新宋体"/>
          <w:color w:val="000000"/>
          <w:szCs w:val="21"/>
          <w:u w:val="single"/>
        </w:rPr>
        <w:t>　用门闩插上　</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把下列句子翻译成现代汉语。</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故人不独亲其亲，不独子其子。</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矜、寡、孤、独、废疾者皆有所养。</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选文中所说“大同”社会理想的核心是什么？概括“大同”社会的基本特征。</w:t>
      </w:r>
    </w:p>
    <w:p>
      <w:pPr>
        <w:pStyle w:val="Normal"/>
        <w:spacing w:lineRule="auto" w:line="360"/>
        <w:ind w:left="273" w:hanging="0"/>
        <w:rPr>
          <w:color w:val="000000"/>
        </w:rPr>
      </w:pPr>
      <w:r>
        <w:rPr>
          <w:rFonts w:ascii="Times New Roman" w:hAnsi="Times New Roman" w:cs="Times New Roman" w:eastAsia="新宋体"/>
          <w:color w:val="000000"/>
          <w:szCs w:val="21"/>
        </w:rPr>
        <w:t>【分析】参考译文：</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在大道施行的时候，天下是人们所共有的，把品德高尚的人、能干的人选拔出来，（人人）讲求诚信，培养和睦。因此人们不仅仅以自己的亲人为亲人所赡养，不仅仅抚育自己的子女，使老年人能安享晚年，使壮年人能为社会效力，使孩子健康成长，使老而无妻的人、老而无夫的人、幼而无父的人、老而无子的人、残疾人都有人供养。男子有职务，女子有归宿。对于财货，人们憎恶把它扔在地上的现象，却不一定要自己私藏；人们都愿意为公众之事竭尽全力，而不一定为自己谋私利。因此奸邪之谋就不会发生，盗窃、造反和害人的事情不发生，（家家户户）都不用关大门了，这就叫做理想社会。</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本题考查理解文言词语含义的能力。解答此题的关键是先理解词语所在句子的含义，然后结合句意来推断词语即可。</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句意为：把品德高尚的人、能干的人选拔出来。与：通假字，同“举”，选拔。</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句意为：男子有职务。分：职分，职守。</w:t>
      </w:r>
    </w:p>
    <w:p>
      <w:pPr>
        <w:pStyle w:val="Normal"/>
        <w:spacing w:lineRule="auto" w:line="360"/>
        <w:ind w:left="273" w:hanging="0"/>
        <w:rPr>
          <w:color w:val="000000"/>
        </w:rPr>
      </w:pPr>
      <w:r>
        <w:rPr>
          <w:rFonts w:eastAsia="Cambria Math" w:cs="Cambria Math" w:ascii="Cambria Math" w:hAnsi="Cambria Math"/>
          <w:color w:val="000000"/>
          <w:szCs w:val="21"/>
        </w:rPr>
        <w:t>③</w:t>
      </w:r>
      <w:r>
        <w:rPr>
          <w:rFonts w:ascii="Times New Roman" w:hAnsi="Times New Roman" w:cs="Times New Roman" w:eastAsia="新宋体"/>
          <w:color w:val="000000"/>
          <w:szCs w:val="21"/>
        </w:rPr>
        <w:t>句意为：奸邪之谋就不会发生。闭：闭塞。</w:t>
      </w:r>
    </w:p>
    <w:p>
      <w:pPr>
        <w:pStyle w:val="Normal"/>
        <w:spacing w:lineRule="auto" w:line="360"/>
        <w:ind w:left="273" w:hanging="0"/>
        <w:rPr>
          <w:color w:val="000000"/>
        </w:rPr>
      </w:pPr>
      <w:r>
        <w:rPr>
          <w:rFonts w:eastAsia="Cambria Math" w:cs="Cambria Math" w:ascii="Cambria Math" w:hAnsi="Cambria Math"/>
          <w:color w:val="000000"/>
          <w:szCs w:val="21"/>
        </w:rPr>
        <w:t>④</w:t>
      </w:r>
      <w:r>
        <w:rPr>
          <w:rFonts w:ascii="Times New Roman" w:hAnsi="Times New Roman" w:cs="Times New Roman" w:eastAsia="新宋体"/>
          <w:color w:val="000000"/>
          <w:szCs w:val="21"/>
        </w:rPr>
        <w:t>句意为：都不用关大门了。闭：用门闩插上。</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本题考查翻译语句。解答时一定要先回到语境中，根据语境读懂句子的整体意思，直译为主，意译为辅。并按现代汉语的规范，将翻译过来的内容进行适当调整，达到词达句顺。</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ascii="Times New Roman" w:hAnsi="Times New Roman" w:cs="Times New Roman" w:eastAsia="新宋体"/>
          <w:color w:val="000000"/>
          <w:szCs w:val="21"/>
        </w:rPr>
        <w:t>句中重点词：故，因此；第一个“亲”，以……为亲；第一个“子”，以……为子女。句意为：因此人们不只是敬爱自己的父母，不只是疼爱自己的子女。</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句中重点词：矜，老而无妻的人；寡，老而无夫的人；孤，幼年丧父的孩子。句意为：使老而无妻的人、老而无夫的人、幼年丧父的孩子、老而无子的人、残疾而不能做事的人都能得到供养。</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本题考查对文章内容的理解和分析能力。解答此题需在通晓全文大意的基础上来分析。结合内容，从“大道之行也，天下为公”中可知，“大同”社会理想的核心是“天下为公”。从“故人不独亲其亲，不独子其子，使老有所终，壮有所用，幼有所长，矜、赛、孤、独、废疾者皆有所养”中可知，人人都能受到社会关爱；从“男有分，女有归”中可知，人人都能安居乐业；从“货恶其弃于地也，不必藏于己；力恶其不出于身也，不必为己”中可知，货尽其用，人尽其力。</w:t>
      </w:r>
    </w:p>
    <w:p>
      <w:pPr>
        <w:pStyle w:val="Normal"/>
        <w:spacing w:lineRule="auto" w:line="360"/>
        <w:ind w:left="273" w:hanging="0"/>
        <w:rPr>
          <w:color w:val="000000"/>
        </w:rPr>
      </w:pPr>
      <w:r>
        <w:rPr>
          <w:rFonts w:ascii="Times New Roman" w:hAnsi="Times New Roman" w:cs="Times New Roman" w:eastAsia="新宋体"/>
          <w:color w:val="000000"/>
          <w:szCs w:val="21"/>
        </w:rPr>
        <w:t>答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同“举”，选拔；</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职分，职守；</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闭塞；</w:t>
      </w:r>
      <w:r>
        <w:rPr>
          <w:rFonts w:ascii="Cambria Math" w:hAnsi="Cambria Math" w:cs="Cambria Math" w:eastAsia="Cambria Math"/>
          <w:color w:val="000000"/>
          <w:szCs w:val="21"/>
        </w:rPr>
        <w:t>④</w:t>
      </w:r>
      <w:r>
        <w:rPr>
          <w:rFonts w:ascii="Times New Roman" w:hAnsi="Times New Roman" w:cs="Times New Roman" w:eastAsia="新宋体"/>
          <w:color w:val="000000"/>
          <w:szCs w:val="21"/>
        </w:rPr>
        <w:t>用门闩插上。</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因此人们不只是敬爱自己的父母，不只是疼爱自己的子女。</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使老而无妻的人、老而无夫的人、幼年丧父的孩子、老而无子的人、残疾而不能做事的人都能得到供养。</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大同”社会理想的核心是“天下为公”。基本特征三个方面：人人都能受到社会关爱；人人都能安居乐业；货尽其用，人尽其力。</w:t>
      </w:r>
    </w:p>
    <w:p>
      <w:pPr>
        <w:pStyle w:val="Normal"/>
        <w:spacing w:lineRule="auto" w:line="360"/>
        <w:ind w:left="273" w:hanging="0"/>
        <w:rPr>
          <w:color w:val="000000"/>
        </w:rPr>
      </w:pPr>
      <w:r>
        <w:rPr>
          <w:rFonts w:ascii="Times New Roman" w:hAnsi="Times New Roman" w:cs="Times New Roman" w:eastAsia="新宋体"/>
          <w:color w:val="000000"/>
          <w:szCs w:val="21"/>
        </w:rPr>
        <w:t>【点评】文言文翻译方法：</w:t>
      </w:r>
    </w:p>
    <w:p>
      <w:pPr>
        <w:pStyle w:val="Normal"/>
        <w:spacing w:lineRule="auto" w:line="360"/>
        <w:ind w:left="273" w:hanging="0"/>
        <w:rPr>
          <w:color w:val="000000"/>
        </w:rPr>
      </w:pPr>
      <w:r>
        <w:rPr>
          <w:rFonts w:ascii="Times New Roman" w:hAnsi="Times New Roman" w:cs="Times New Roman" w:eastAsia="新宋体"/>
          <w:color w:val="000000"/>
          <w:szCs w:val="21"/>
        </w:rPr>
        <w:t>对，即对译法。也就是用现代汉语中等值的词去对换被译文言词的方法。</w:t>
      </w:r>
    </w:p>
    <w:p>
      <w:pPr>
        <w:pStyle w:val="Normal"/>
        <w:spacing w:lineRule="auto" w:line="360"/>
        <w:ind w:left="273" w:hanging="0"/>
        <w:rPr>
          <w:color w:val="000000"/>
        </w:rPr>
      </w:pPr>
      <w:r>
        <w:rPr>
          <w:rFonts w:ascii="Times New Roman" w:hAnsi="Times New Roman" w:cs="Times New Roman" w:eastAsia="新宋体"/>
          <w:color w:val="000000"/>
          <w:szCs w:val="21"/>
        </w:rPr>
        <w:t>增，即增添法。古汉语的词大多数是单音词，翻译时，要把这些文言单音词加以扩充，使之成为现代汉语中的双音词。</w:t>
      </w:r>
    </w:p>
    <w:p>
      <w:pPr>
        <w:pStyle w:val="Normal"/>
        <w:spacing w:lineRule="auto" w:line="360"/>
        <w:ind w:left="273" w:hanging="0"/>
        <w:rPr>
          <w:color w:val="000000"/>
        </w:rPr>
      </w:pPr>
      <w:r>
        <w:rPr>
          <w:rFonts w:ascii="Times New Roman" w:hAnsi="Times New Roman" w:cs="Times New Roman" w:eastAsia="新宋体"/>
          <w:color w:val="000000"/>
          <w:szCs w:val="21"/>
        </w:rPr>
        <w:t>删，即删减法。有的文言虚词，现代汉语没有相当的词表示它，不能硬译。有的文言虚词，现代汉语虽有同它相当的词，但如果勉强译出来，反而使句子累赘。属于这两种情况的文言虚词，翻译时则删去。</w:t>
      </w:r>
    </w:p>
    <w:p>
      <w:pPr>
        <w:pStyle w:val="Normal"/>
        <w:spacing w:lineRule="auto" w:line="360"/>
        <w:ind w:left="273" w:hanging="0"/>
        <w:rPr>
          <w:color w:val="000000"/>
        </w:rPr>
      </w:pPr>
      <w:r>
        <w:rPr>
          <w:rFonts w:ascii="Times New Roman" w:hAnsi="Times New Roman" w:cs="Times New Roman" w:eastAsia="新宋体"/>
          <w:color w:val="000000"/>
          <w:szCs w:val="21"/>
        </w:rPr>
        <w:t>移，即移位法。将文言句子按照现代汉语语法格式，调整语序。凡是与现代汉语的句法结构形式不一致的文言句子，翻译时不能照原句的语序排列，必须将不合现代汉语的语序部分加以调整。</w:t>
      </w:r>
    </w:p>
    <w:p>
      <w:pPr>
        <w:pStyle w:val="Normal"/>
        <w:spacing w:lineRule="auto" w:line="360"/>
        <w:ind w:left="273" w:hanging="0"/>
        <w:rPr>
          <w:color w:val="000000"/>
        </w:rPr>
      </w:pPr>
      <w:r>
        <w:rPr>
          <w:rFonts w:ascii="Times New Roman" w:hAnsi="Times New Roman" w:cs="Times New Roman" w:eastAsia="新宋体"/>
          <w:color w:val="000000"/>
          <w:szCs w:val="21"/>
        </w:rPr>
        <w:t>留，即保留法。凡是古今意思相同的词，以及帝号、国号、年号、人名、地名、官名、度量衡单位等，可照录于译文中，不必另作翻译。</w:t>
      </w:r>
    </w:p>
    <w:p>
      <w:pPr>
        <w:pStyle w:val="Normal"/>
        <w:spacing w:lineRule="auto" w:line="360"/>
        <w:ind w:left="273" w:hanging="0"/>
        <w:rPr>
          <w:color w:val="000000"/>
        </w:rPr>
      </w:pPr>
      <w:r>
        <w:rPr>
          <w:rFonts w:ascii="Times New Roman" w:hAnsi="Times New Roman" w:cs="Times New Roman" w:eastAsia="新宋体"/>
          <w:color w:val="000000"/>
          <w:szCs w:val="21"/>
        </w:rPr>
        <w:t>换，即替换法。不少文言文所表示的意义，在现代汉语中不是用原词表示，翻译时可用现代汉语中意义相当的词去替换。</w:t>
      </w:r>
    </w:p>
    <w:p>
      <w:pPr>
        <w:pStyle w:val="Normal"/>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阅读下面的文字，完成下列各题。</w:t>
      </w:r>
    </w:p>
    <w:p>
      <w:pPr>
        <w:pStyle w:val="Normal"/>
        <w:spacing w:lineRule="auto" w:line="360"/>
        <w:ind w:left="273" w:hanging="0"/>
        <w:jc w:val="center"/>
        <w:rPr>
          <w:color w:val="000000"/>
        </w:rPr>
      </w:pPr>
      <w:r>
        <w:rPr>
          <w:rFonts w:ascii="Times New Roman" w:hAnsi="Times New Roman" w:cs="Times New Roman" w:eastAsia="新宋体"/>
          <w:color w:val="000000"/>
          <w:szCs w:val="21"/>
        </w:rPr>
        <w:t>在萧红墓前的</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演讲</w:t>
      </w:r>
    </w:p>
    <w:p>
      <w:pPr>
        <w:pStyle w:val="Normal"/>
        <w:spacing w:lineRule="auto" w:line="360"/>
        <w:ind w:left="273" w:hanging="0"/>
        <w:jc w:val="center"/>
        <w:rPr>
          <w:color w:val="000000"/>
        </w:rPr>
      </w:pPr>
      <w:r>
        <w:rPr>
          <w:rFonts w:ascii="Times New Roman" w:hAnsi="Times New Roman" w:cs="Times New Roman" w:eastAsia="新宋体"/>
          <w:color w:val="000000"/>
          <w:szCs w:val="21"/>
        </w:rPr>
        <w:t>郭沫若</w:t>
      </w:r>
    </w:p>
    <w:p>
      <w:pPr>
        <w:pStyle w:val="Normal"/>
        <w:spacing w:lineRule="auto" w:line="360"/>
        <w:ind w:left="273" w:hanging="0"/>
        <w:rPr>
          <w:color w:val="000000"/>
        </w:rPr>
      </w:pPr>
      <w:r>
        <w:rPr>
          <w:rFonts w:ascii="Times New Roman" w:hAnsi="Times New Roman" w:cs="Times New Roman" w:eastAsia="新宋体"/>
          <w:color w:val="000000"/>
          <w:szCs w:val="21"/>
        </w:rPr>
        <w:t>年轻的朋友们！</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讲演对于我倒不是件难事，然而要不多不少恰好“</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却使我感到困难，而主席又只要我做“</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的滩头讲演，让你们好早点跳下海去，做你们的青春之舞泳。</w:t>
      </w:r>
    </w:p>
    <w:p>
      <w:pPr>
        <w:pStyle w:val="Normal"/>
        <w:spacing w:lineRule="auto" w:line="360"/>
        <w:ind w:left="273" w:hanging="0"/>
        <w:rPr>
          <w:color w:val="000000"/>
        </w:rPr>
      </w:pPr>
      <w:r>
        <w:rPr>
          <w:rFonts w:ascii="Times New Roman" w:hAnsi="Times New Roman" w:cs="Times New Roman" w:eastAsia="新宋体"/>
          <w:color w:val="000000"/>
          <w:szCs w:val="21"/>
        </w:rPr>
        <w:t>我想了，本来我可以这么开始我的演讲：“各位先生，各位女士，请大家沉默</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于是当大家沉默到</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的时候，我便说：“沉默毕，我的讲演完了。”</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大家假如要反诘我：“你向我们做</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的讲演，为什么叫我们沉默</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呢？”我可以理直气壮地回答：“朋友，人们不是说‘沉默胜于雄辩’吗？”</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本来我可以这么开始我的讲演的，但是当我听了刚才</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先生两分钟的演讲，太漂亮了！他说：“人民的作家萧红女士一生为了人民解放事业奔走，到头来死在这南国的海边，伙伴们把她埋在这浅水湾上，今天，围绕在她周围的都是年轻人，今后的日子里，不知有多少年轻人围绕着她。朋友们！我们是年轻人，我们没有悲伤，我们没有感慨，请大家向萧红女士鼓掌。”太好了，我的</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讲演只好改变计划了，让我把年轻人引申来说一下吧。</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年轻人之所以为年轻人，并不是单靠着年纪轻，假如是单靠年纪轻，我们倒看见有好些年纪轻轻的人，却已经成了老腐败，老顽固，甚至活的木乃伊﹣﹣虽然还活着，但早已死了，而且死了几千年。</w:t>
      </w:r>
    </w:p>
    <w:p>
      <w:pPr>
        <w:pStyle w:val="Normal"/>
        <w:spacing w:lineRule="auto" w:line="360"/>
        <w:ind w:left="273" w:hanging="0"/>
        <w:rPr>
          <w:color w:val="000000"/>
        </w:rPr>
      </w:pPr>
      <w:r>
        <w:rPr>
          <w:rFonts w:ascii="Times New Roman" w:hAnsi="Times New Roman" w:cs="Times New Roman" w:eastAsia="新宋体"/>
          <w:color w:val="000000"/>
          <w:szCs w:val="21"/>
        </w:rPr>
        <w:t>反过来我们在历史上也看见有好些年纪老的人，精神并不老，甚至有的人死了几千年，而一直都还像活着的年轻人一样。所以一个人的年轻不年轻，并不是专靠着生理上的年龄。便是“年轻精神”充分的，虽老而不死；“年轻精神”丧失的，年虽轻而人已死了。</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那么，什么是年轻精神的品质呢？</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一，是真理的追求者。他是一张白纸、毫无成见地去接受客观真实，他如饥似渴地请人指教，虚心坦怀地受人指教，他肯向一切学习，以养成他的智慧。这是年轻人的第一特征。</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二，是博爱的实践者。他大公无私，好打抱不平，决不或很少为自己打算，切实地有着人饥已饥、人溺己溺的怀抱，而为他人服务。这是年轻精神的第二特征。</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第三，是勇敢的战士。他不怕任何艰难困苦，他富于弹性，倒下去立刻跳起来，碰伤了舐干血迹，若无其事，他以牺牲自我的意志征服一切。这是年轻人的第三特征。</w:t>
      </w:r>
    </w:p>
    <w:p>
      <w:pPr>
        <w:pStyle w:val="Normal"/>
        <w:spacing w:lineRule="auto" w:line="360"/>
        <w:ind w:left="273" w:hanging="0"/>
        <w:rPr>
          <w:color w:val="000000"/>
        </w:rPr>
      </w:pPr>
      <w:r>
        <w:rPr>
          <w:rFonts w:ascii="Times New Roman" w:hAnsi="Times New Roman" w:cs="Times New Roman" w:eastAsia="新宋体"/>
          <w:color w:val="000000"/>
          <w:szCs w:val="21"/>
        </w:rPr>
        <w:t>这三种年轻精神的特征，每一个年轻人都是有的，假如他把这些特征保持着，并扩大着，那他便永远年轻，就死了还年轻，假如把这些特征失掉，比如年纪轻，便做狗腿子的事，那他不仅不年轻，而且老早是一个死鬼了。</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就在这样的认识之下，我们向“年轻精神”饱满的青年朋友们学习，使自己年轻，使中国年轻。</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本文的标题肯定不是文章的中心论点，理由是什么？本文的论点是什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这篇讲演开头的三段文字是不是“题外话”？为什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揣摩下列语句，回答问题。</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假如是单看年纪轻，我们倒看见有好些年纪轻轻的人，却已经成了老腐败，老顽固，甚至活的木乃伊﹣﹣虽然还活着，但早已死了，而且死了几千年。（下文哪句话同它照应？这样安排有什么作用？）</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作者在文中提到年轻精神品质的三个特征，如果让你安排这三个特征的顺序，你同意这样安排吗？为什么？</w:t>
      </w:r>
    </w:p>
    <w:p>
      <w:pPr>
        <w:pStyle w:val="Normal"/>
        <w:spacing w:lineRule="auto" w:line="360"/>
        <w:ind w:left="273" w:hanging="0"/>
        <w:rPr>
          <w:color w:val="000000"/>
        </w:rPr>
      </w:pPr>
      <w:r>
        <w:rPr>
          <w:rFonts w:ascii="Times New Roman" w:hAnsi="Times New Roman" w:cs="Times New Roman" w:eastAsia="新宋体"/>
          <w:color w:val="000000"/>
          <w:szCs w:val="21"/>
        </w:rPr>
        <w:t>【分析】本文是一篇议论文。作者首先用“为什么为什么做五分钟”演讲为切入点，引出了下文对真正的年轻精神的论述，作者认为，真正的年轻精神是真理、是博爱、是勇敢，提出“一个人的年轻不年轻，并不是专看生理上的年龄，而主要的还是看精神上的年龄。便是“年轻精神”充分的，虽老而不死；“年轻精神”丧失的，年虽轻而人已死了。”的中心论点，是一篇思路清晰，说理明确的议论文。</w:t>
      </w:r>
    </w:p>
    <w:p>
      <w:pPr>
        <w:pStyle w:val="Normal"/>
        <w:spacing w:lineRule="auto" w:line="360"/>
        <w:ind w:left="273" w:hanging="0"/>
        <w:rPr>
          <w:color w:val="000000"/>
        </w:rPr>
      </w:pPr>
      <w:r>
        <w:rPr>
          <w:rFonts w:ascii="Times New Roman" w:hAnsi="Times New Roman" w:cs="Times New Roman" w:eastAsia="新宋体"/>
          <w:color w:val="000000"/>
          <w:szCs w:val="21"/>
        </w:rPr>
        <w:t>【解答】（</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本题考查提炼议论文的论点。论点是议论文的核心、统帅。“在萧红墓前的</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演讲”它仅仅讲了讲演的特定地点，没有鲜明地表达作者的见解和主张。所以不是论点。中心论点一般出现在以下四个地方：一是文章的标题就揭示中心论点；二是在文章的开头点明中心论点；三是在议论过程中提出中心论点；四是在层层深入论述的基础上，在文章的结尾的总结中推出中心论点。结合“反过来我们在历史上也看见有好些年纪老的人，精神并不老，甚至有的人死了几千年，而一直都还像活着的年轻人一样。所以一个人的年轻不年轻，并不是专靠着生理上的年龄。便是‘年轻精神’充分的，虽老而不死；‘年轻精神’丧失的，年虽轻而人已死了”分析，论点是：一个人的年轻不年轻，并不是专看生理上的年龄，而主要的还是看精神上的年龄。便是“年轻精神”充分的，虽老而不死；“年轻精神”丧失的，年虽轻而人已死了。</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本题考查段落的作用。要求学生首先明确态度，不是题外话。然后阅读演讲词，从整体把握演讲的脉络。从内容、结构的角度及演讲词的特点：语言，会场气氛，听众的兴趣等角度分析原因即可。如本文：前三段紧扣题目“在萧红墓前的</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钟演讲”，为下文的论述“一个人的年轻不年轻，并不是专看生理上的年龄，而主要的还是看精神上的年龄。”做铺垫。并结合前三段的语言特点分析其他原因。</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本题考查语句照应及句段的作用。注意意思相同或相近的句子。“假如是单看年纪轻，我们倒看见有好些年纪轻轻的人，却已经成了老腐败，老顽固，甚至活的木乃伊﹣﹣虽然还活着，但早已死了，而且死了几千年。”与下文“假如把这些特征失掉，比如年纪轻，便做狗腿子的事，那他不仅不年轻，而且老早是一个死鬼了。”都具有同样地意思“‘年轻精神’丧失的，年虽轻而人已死了。”然后从前后照应，结构完整，表达严密的角度分析作用即可。</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本题考查行文顺序的逻辑关系。要求学生首先明确态度。同意，然后从三个特征之间内在的逻辑关系分析理由。“第一，是真理的追求者”主张学习，一切学习，以养成他的智慧。“第二，是博爱的实践者。”主张实践。“第三，是勇敢的战士。”主张成为战士。三者存在这一种先后的逻辑关系。先学习，然后实践，最后成为战士。据此写出原因即可。</w:t>
      </w:r>
    </w:p>
    <w:p>
      <w:pPr>
        <w:pStyle w:val="Normal"/>
        <w:spacing w:lineRule="auto" w:line="360"/>
        <w:ind w:left="273" w:hanging="0"/>
        <w:rPr>
          <w:color w:val="000000"/>
        </w:rPr>
      </w:pPr>
      <w:r>
        <w:rPr>
          <w:rFonts w:ascii="Times New Roman" w:hAnsi="Times New Roman" w:cs="Times New Roman" w:eastAsia="新宋体"/>
          <w:color w:val="000000"/>
          <w:szCs w:val="21"/>
        </w:rPr>
        <w:t>答案：</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理由是：它仅仅讲了讲演的特定地点，没有鲜明地表达作者的见解和主张。论点是：一个人的年轻不年轻，并不是专看生理上的年龄，而主要的还是看精神上的年龄。便是“年轻精神”充分的，虽老而不死；“年轻精神”丧失的，年虽轻而人已死了。</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不是题外话。因为：</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开头三段文字紧扣题意，又起着引起下文的作用；</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这三段话语言风趣幽默，营造了活泼轻松的气氛，拉近了同听众的心理距离，激发了听众对讲演的兴趣。</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与下文的“年轻精神”丧失的，年虽轻而人已死了。“假如他把这些特征失掉，比如年纪轻，便做狗腿子的事，那他不仅不年轻，而且老早就是一个死鬼了。”相照应。这样前后呼应，可以使文字表达更严密，说服力更强。”</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同意。因为它是按照人发展的顺序层层深入的递进关系来写的，符合了逻辑顺序。人只有先学习，追求真理才能去实践，通过不断的实践才能最终成为勇敢的战士。如果颠倒了顺序则并不符合逻辑。</w:t>
      </w:r>
    </w:p>
    <w:p>
      <w:pPr>
        <w:pStyle w:val="Normal"/>
        <w:spacing w:lineRule="auto" w:line="360"/>
        <w:ind w:left="273" w:hanging="0"/>
        <w:rPr>
          <w:color w:val="000000"/>
        </w:rPr>
      </w:pPr>
      <w:r>
        <w:rPr>
          <w:rFonts w:ascii="Times New Roman" w:hAnsi="Times New Roman" w:cs="Times New Roman" w:eastAsia="新宋体"/>
          <w:color w:val="000000"/>
          <w:szCs w:val="21"/>
        </w:rPr>
        <w:t>【点评】明确论点的要求应满足三点：作者的观点、明确的判断、完整的句子。学会在文章中找出和概括符合观点的句子。文章提出中心论点的方式：</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文章标题点明中心论点；</w:t>
      </w:r>
      <w:r>
        <w:rPr>
          <w:rFonts w:ascii="Times New Roman" w:hAnsi="Times New Roman" w:cs="Times New Roman" w:eastAsia="Times New Roman"/>
          <w:color w:val="000000"/>
          <w:szCs w:val="21"/>
        </w:rPr>
        <w:t xml:space="preserve"> </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文章开头提出中心论点；</w:t>
      </w:r>
      <w:r>
        <w:rPr>
          <w:rFonts w:ascii="Times New Roman" w:hAnsi="Times New Roman" w:cs="Times New Roman" w:eastAsia="Times New Roman"/>
          <w:color w:val="000000"/>
          <w:szCs w:val="21"/>
        </w:rPr>
        <w:t xml:space="preserve"> </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文章结尾归纳出中心论点；</w:t>
      </w:r>
      <w:r>
        <w:rPr>
          <w:rFonts w:ascii="Times New Roman" w:hAnsi="Times New Roman" w:cs="Times New Roman" w:eastAsia="Times New Roman"/>
          <w:color w:val="000000"/>
          <w:szCs w:val="21"/>
        </w:rPr>
        <w:t xml:space="preserve"> </w:t>
      </w:r>
      <w:r>
        <w:rPr>
          <w:rFonts w:ascii="Cambria Math" w:hAnsi="Cambria Math" w:cs="Cambria Math" w:eastAsia="Cambria Math"/>
          <w:color w:val="000000"/>
          <w:szCs w:val="21"/>
        </w:rPr>
        <w:t>④</w:t>
      </w:r>
      <w:r>
        <w:rPr>
          <w:rFonts w:ascii="Times New Roman" w:hAnsi="Times New Roman" w:cs="Times New Roman" w:eastAsia="新宋体"/>
          <w:color w:val="000000"/>
          <w:szCs w:val="21"/>
        </w:rPr>
        <w:t>文章中间用某个承上启下的句子提出中心论点。</w:t>
      </w:r>
      <w:r>
        <w:rPr>
          <w:rFonts w:ascii="Times New Roman" w:hAnsi="Times New Roman" w:cs="Times New Roman" w:eastAsia="Times New Roman"/>
          <w:color w:val="000000"/>
          <w:szCs w:val="21"/>
        </w:rPr>
        <w:t xml:space="preserve"> </w:t>
      </w:r>
      <w:r>
        <w:rPr>
          <w:rFonts w:ascii="Cambria Math" w:hAnsi="Cambria Math" w:cs="Cambria Math" w:eastAsia="Cambria Math"/>
          <w:color w:val="000000"/>
          <w:szCs w:val="21"/>
        </w:rPr>
        <w:t>⑤</w:t>
      </w:r>
      <w:r>
        <w:rPr>
          <w:rFonts w:ascii="Times New Roman" w:hAnsi="Times New Roman" w:cs="Times New Roman" w:eastAsia="新宋体"/>
          <w:color w:val="000000"/>
          <w:szCs w:val="21"/>
        </w:rPr>
        <w:t>文章没有直接提出中心论点，但整体感知文本，进行归纳总结。</w:t>
      </w:r>
    </w:p>
    <w:p>
      <w:pPr>
        <w:pStyle w:val="Normal"/>
        <w:spacing w:lineRule="auto" w:line="360"/>
        <w:rPr>
          <w:color w:val="000000"/>
        </w:rPr>
      </w:pPr>
      <w:r>
        <w:rPr>
          <w:rFonts w:ascii="Times New Roman" w:hAnsi="Times New Roman" w:cs="Times New Roman" w:eastAsia="新宋体"/>
          <w:b/>
          <w:color w:val="000000"/>
          <w:szCs w:val="21"/>
        </w:rPr>
        <w:t>八、书写．</w:t>
      </w:r>
    </w:p>
    <w:p>
      <w:pPr>
        <w:pStyle w:val="Normal"/>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请将下面一段话，用正楷或行楷抄写在田字格内。</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古人有言“先自治而后治人之称大器”“玉不琢不成器”，原来人若要成器，应同琢玉一般，自省与磨炼不可或缺。</w:t>
      </w:r>
    </w:p>
    <w:p>
      <w:pPr>
        <w:pStyle w:val="Normal"/>
        <w:spacing w:lineRule="auto" w:line="360"/>
        <w:ind w:left="273" w:hanging="0"/>
        <w:rPr>
          <w:color w:val="000000"/>
        </w:rPr>
      </w:pPr>
      <w:r>
        <w:rPr>
          <w:rFonts w:ascii="Times New Roman" w:hAnsi="Times New Roman" w:cs="Times New Roman" w:eastAsia="新宋体"/>
          <w:color w:val="000000"/>
          <w:szCs w:val="21"/>
        </w:rPr>
        <w:t>【分析】此题考查学生对汉字的临摹，注意做到正确，流利美观。平时练字过程中，要注意汉字的间架结构，力争写一首漂亮的钢笔字。</w:t>
      </w:r>
    </w:p>
    <w:p>
      <w:pPr>
        <w:pStyle w:val="Normal"/>
        <w:spacing w:lineRule="auto" w:line="360"/>
        <w:ind w:left="273" w:hanging="0"/>
        <w:rPr>
          <w:color w:val="000000"/>
        </w:rPr>
      </w:pPr>
      <w:r>
        <w:rPr>
          <w:rFonts w:ascii="Times New Roman" w:hAnsi="Times New Roman" w:cs="Times New Roman" w:eastAsia="新宋体"/>
          <w:color w:val="000000"/>
          <w:szCs w:val="21"/>
        </w:rPr>
        <w:t>【解答】答案：</w:t>
      </w:r>
    </w:p>
    <w:p>
      <w:pPr>
        <w:pStyle w:val="Normal"/>
        <w:spacing w:lineRule="auto" w:line="360"/>
        <w:ind w:left="273" w:hanging="0"/>
        <w:rPr>
          <w:color w:val="000000"/>
        </w:rPr>
      </w:pPr>
      <w:r>
        <w:rPr>
          <w:rFonts w:ascii="Times New Roman" w:hAnsi="Times New Roman" w:cs="Times New Roman" w:eastAsia="新宋体"/>
          <w:color w:val="000000"/>
          <w:szCs w:val="21"/>
        </w:rPr>
        <w:t>古人有言“先自治而后治人之称大器”“玉不琢不成器”，原来人若要成器，应同琢玉一般，自省与磨炼不可或缺。</w:t>
      </w:r>
    </w:p>
    <w:p>
      <w:pPr>
        <w:pStyle w:val="Normal"/>
        <w:spacing w:lineRule="auto" w:line="360"/>
        <w:ind w:left="273" w:hanging="0"/>
        <w:rPr>
          <w:color w:val="000000"/>
        </w:rPr>
      </w:pPr>
      <w:r>
        <w:rPr>
          <w:rFonts w:ascii="Times New Roman" w:hAnsi="Times New Roman" w:cs="Times New Roman" w:eastAsia="新宋体"/>
          <w:color w:val="000000"/>
          <w:szCs w:val="21"/>
        </w:rPr>
        <w:t>【点评】平时要把书写当成一件大事来抓，每天拿出</w:t>
      </w: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分钟时间练字，掌握好字的间架结构。</w:t>
      </w:r>
    </w:p>
    <w:p>
      <w:pPr>
        <w:pStyle w:val="Normal"/>
        <w:spacing w:lineRule="auto" w:line="360"/>
        <w:rPr>
          <w:color w:val="000000"/>
        </w:rPr>
      </w:pPr>
      <w:r>
        <w:rPr>
          <w:rFonts w:ascii="Times New Roman" w:hAnsi="Times New Roman" w:cs="Times New Roman" w:eastAsia="新宋体"/>
          <w:b/>
          <w:color w:val="000000"/>
          <w:szCs w:val="21"/>
        </w:rPr>
        <w:t>九、作文．从下列两个题目中任选其中一个作文。</w:t>
      </w:r>
    </w:p>
    <w:p>
      <w:pPr>
        <w:pStyle w:val="Normal"/>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5</w:t>
      </w:r>
      <w:r>
        <w:rPr>
          <w:rFonts w:ascii="Times New Roman" w:hAnsi="Times New Roman" w:cs="Times New Roman" w:eastAsia="新宋体"/>
          <w:color w:val="000000"/>
          <w:szCs w:val="21"/>
        </w:rPr>
        <w:t>分）没有谁能像一座孤岛，在大海里独居：每个人都像一块小小的泥士，连接成整个大陆。（约翰•多恩）</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无穷的远方，无数的人们，都和我有关。（鲁迅）</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爱而知其恶，憎而知其善。（《礼记》）</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在这个互联互通的时代，人与人之间的关系越来越紧密而微妙，如何与人和谐相处就成为了一门艺术，智慧的人们总是由己及人，与人相处或理解，或包容，或欣喜，或谦让……</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请以“此刻，我领悟了</w:t>
      </w:r>
      <w:r>
        <w:rPr>
          <w:rFonts w:ascii="Times New Roman" w:hAnsi="Times New Roman" w:cs="Times New Roman" w:eastAsia="新宋体"/>
          <w:color w:val="000000"/>
          <w:szCs w:val="21"/>
          <w:u w:val="single"/>
        </w:rPr>
        <w:t>　绘画　</w:t>
      </w:r>
      <w:r>
        <w:rPr>
          <w:rFonts w:ascii="Times New Roman" w:hAnsi="Times New Roman" w:cs="Times New Roman" w:eastAsia="新宋体"/>
          <w:color w:val="000000"/>
          <w:szCs w:val="21"/>
        </w:rPr>
        <w:t>的艺术”为题目，写一篇不少于</w:t>
      </w:r>
      <w:r>
        <w:rPr>
          <w:rFonts w:eastAsia="新宋体" w:cs="Times New Roman" w:ascii="Times New Roman" w:hAnsi="Times New Roman"/>
          <w:color w:val="000000"/>
          <w:szCs w:val="21"/>
        </w:rPr>
        <w:t>600</w:t>
      </w:r>
      <w:r>
        <w:rPr>
          <w:rFonts w:ascii="Times New Roman" w:hAnsi="Times New Roman" w:cs="Times New Roman" w:eastAsia="新宋体"/>
          <w:color w:val="000000"/>
          <w:szCs w:val="21"/>
        </w:rPr>
        <w:t>字的文章。</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要求：（</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将题目补充完整；</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内容具体，有真情实感，不得套作抄袭；</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文体不限，诗歌除外；</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文中不得出现真实的人名、校名、地名。</w:t>
      </w:r>
    </w:p>
    <w:p>
      <w:pPr>
        <w:pStyle w:val="Normal"/>
        <w:spacing w:lineRule="auto" w:line="360"/>
        <w:ind w:left="273" w:hanging="0"/>
        <w:rPr>
          <w:color w:val="000000"/>
        </w:rPr>
      </w:pPr>
      <w:r>
        <w:rPr>
          <w:rFonts w:ascii="Times New Roman" w:hAnsi="Times New Roman" w:cs="Times New Roman" w:eastAsia="新宋体"/>
          <w:color w:val="000000"/>
          <w:szCs w:val="21"/>
        </w:rPr>
        <w:t>【分析】【审题立意】这是一篇半命题作文。题目中的“艺术”可理解为方法或内含。空白处应补充一种艺术门类或抽象的概念，比如，我领悟了绘画的艺术，我领悟了与人交往的艺术，我领悟了与自然和谐相处的艺术。创作本文，需重点表述自己领悟</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的过程，这是中心事件。还需表现自己在这一过程中独特的感悟，这是主旨。从生活中取材，真实可感，做到以情动人，力求写出真情实感。</w:t>
      </w:r>
    </w:p>
    <w:p>
      <w:pPr>
        <w:pStyle w:val="Normal"/>
        <w:spacing w:lineRule="auto" w:line="360"/>
        <w:ind w:left="273" w:hanging="0"/>
        <w:rPr>
          <w:color w:val="000000"/>
        </w:rPr>
      </w:pPr>
      <w:r>
        <w:rPr>
          <w:rFonts w:ascii="Times New Roman" w:hAnsi="Times New Roman" w:cs="Times New Roman" w:eastAsia="新宋体"/>
          <w:color w:val="000000"/>
          <w:szCs w:val="21"/>
        </w:rPr>
        <w:t>【文体选择】记叙文。</w:t>
      </w:r>
    </w:p>
    <w:p>
      <w:pPr>
        <w:pStyle w:val="Normal"/>
        <w:spacing w:lineRule="auto" w:line="360"/>
        <w:ind w:left="273" w:hanging="0"/>
        <w:rPr>
          <w:color w:val="000000"/>
        </w:rPr>
      </w:pPr>
      <w:r>
        <w:rPr>
          <w:rFonts w:ascii="Times New Roman" w:hAnsi="Times New Roman" w:cs="Times New Roman" w:eastAsia="新宋体"/>
          <w:color w:val="000000"/>
          <w:szCs w:val="21"/>
        </w:rPr>
        <w:t>【思路点拨】文首以题记的形式点明题旨，表现自己对于</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的独特感悟，彰显自己的写作功底和思想深度。文中则写人记事，围绕我领悟</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的过程来展开故事情节，应采用以小见大的写法，写出真情实感。文末则以议论或抒情升华主题，总结全文，并与文题或文首形成前后呼应，使全文成为一个统一的整体。</w:t>
      </w:r>
    </w:p>
    <w:p>
      <w:pPr>
        <w:pStyle w:val="Normal"/>
        <w:spacing w:lineRule="auto" w:line="360"/>
        <w:ind w:left="273" w:hanging="0"/>
        <w:rPr>
          <w:color w:val="000000"/>
        </w:rPr>
      </w:pPr>
      <w:r>
        <w:rPr>
          <w:rFonts w:ascii="Times New Roman" w:hAnsi="Times New Roman" w:cs="Times New Roman" w:eastAsia="新宋体"/>
          <w:color w:val="000000"/>
          <w:szCs w:val="21"/>
        </w:rPr>
        <w:t>【细节描写】细节描写，可以是一句简短的话语，可以是一个细微的动作，可以是一个微妙的表情，细节描写是为了刻画人物形象，表现人物心理情感，目的要突出，不能为了细节而细节。</w:t>
      </w:r>
    </w:p>
    <w:p>
      <w:pPr>
        <w:pStyle w:val="Normal"/>
        <w:spacing w:lineRule="auto" w:line="360"/>
        <w:ind w:left="273" w:hanging="0"/>
        <w:rPr>
          <w:color w:val="000000"/>
        </w:rPr>
      </w:pPr>
      <w:r>
        <w:rPr>
          <w:rFonts w:ascii="Times New Roman" w:hAnsi="Times New Roman" w:cs="Times New Roman" w:eastAsia="新宋体"/>
          <w:color w:val="000000"/>
          <w:szCs w:val="21"/>
        </w:rPr>
        <w:t>【解答】【例文】</w:t>
      </w:r>
    </w:p>
    <w:p>
      <w:pPr>
        <w:pStyle w:val="Normal"/>
        <w:spacing w:lineRule="auto" w:line="360"/>
        <w:ind w:left="273" w:hanging="0"/>
        <w:jc w:val="center"/>
        <w:rPr>
          <w:color w:val="000000"/>
        </w:rPr>
      </w:pPr>
      <w:r>
        <w:rPr>
          <w:rFonts w:ascii="Times New Roman" w:hAnsi="Times New Roman" w:cs="Times New Roman" w:eastAsia="新宋体"/>
          <w:color w:val="000000"/>
          <w:szCs w:val="21"/>
        </w:rPr>
        <w:t>此刻，我领悟了绘画的艺术</w:t>
      </w:r>
    </w:p>
    <w:p>
      <w:pPr>
        <w:pStyle w:val="Normal"/>
        <w:spacing w:lineRule="auto" w:line="360"/>
        <w:ind w:left="273" w:hanging="0"/>
        <w:rPr>
          <w:color w:val="000000"/>
        </w:rPr>
      </w:pPr>
      <w:r>
        <w:rPr>
          <w:rFonts w:ascii="Times New Roman" w:hAnsi="Times New Roman" w:cs="Times New Roman" w:eastAsia="新宋体"/>
          <w:color w:val="000000"/>
          <w:szCs w:val="21"/>
        </w:rPr>
        <w:t>　　艺术散发着一种神奇的魅力，它能吸引我，它能感悟我，所以，我爱着一种艺术﹣﹣绘画。谁都明白，艺术很难参透，但我觉得，只要用心，它就随心而动。</w:t>
      </w:r>
    </w:p>
    <w:p>
      <w:pPr>
        <w:pStyle w:val="Normal"/>
        <w:spacing w:lineRule="auto" w:line="360"/>
        <w:ind w:left="273" w:hanging="0"/>
        <w:rPr>
          <w:color w:val="000000"/>
        </w:rPr>
      </w:pPr>
      <w:r>
        <w:rPr>
          <w:rFonts w:ascii="Times New Roman" w:hAnsi="Times New Roman" w:cs="Times New Roman" w:eastAsia="新宋体"/>
          <w:color w:val="000000"/>
          <w:szCs w:val="21"/>
        </w:rPr>
        <w:t>　　在我小时候，看见电视上那美丽活泼的小人，就想用画笔把它轻轻描绘出来，那时候，我并不懂得什么是“美”，什么是“生动”，就只是想把它画下来作为一种消遣时间的游戏。可长大后，每次美术课我都能画出令老师满意的作品，所以，从那以后，我对绘画更加的喜爱，直到能有一次，我的作品能使我把辛苦的付出变成收获的喜悦。</w:t>
      </w:r>
    </w:p>
    <w:p>
      <w:pPr>
        <w:pStyle w:val="Normal"/>
        <w:spacing w:lineRule="auto" w:line="360"/>
        <w:ind w:left="273" w:hanging="0"/>
        <w:rPr>
          <w:color w:val="000000"/>
        </w:rPr>
      </w:pPr>
      <w:r>
        <w:rPr>
          <w:rFonts w:ascii="Times New Roman" w:hAnsi="Times New Roman" w:cs="Times New Roman" w:eastAsia="新宋体"/>
          <w:color w:val="000000"/>
          <w:szCs w:val="21"/>
        </w:rPr>
        <w:t>　　学校经常会让我们编主题小报，那是一个寒假，我有一样作业：以走向孔子为主题编一张小报，我终于有了一次能展示自己才华的机会，回到家我就立刻拿出纸，思想了一会儿，便拿起画笔龙飞凤舞地画了起来，不一会儿，纸上就现出了整齐的轮廓，我一会儿工笔细描，一会儿又用彩笔涂抹起来。时间过得飞快，吃饭的时间到了，我不由得放下画笔，起身要去餐桌，可看看那才画好了一半的小报，却没有了一点儿的饥饿的感觉，于是，我又盘起那又酸又麻的腿，画起小报来……</w:t>
      </w:r>
    </w:p>
    <w:p>
      <w:pPr>
        <w:pStyle w:val="Normal"/>
        <w:spacing w:lineRule="auto" w:line="360"/>
        <w:ind w:left="273" w:hanging="0"/>
        <w:rPr>
          <w:color w:val="000000"/>
        </w:rPr>
      </w:pPr>
      <w:r>
        <w:rPr>
          <w:rFonts w:ascii="Times New Roman" w:hAnsi="Times New Roman" w:cs="Times New Roman" w:eastAsia="新宋体"/>
          <w:color w:val="000000"/>
          <w:szCs w:val="21"/>
        </w:rPr>
        <w:t>　　过了几个小时的奋战，我终于把那一幅小报完成了，我早就累了，现在腿又酸，腰又疼，眼皮子不停地“打架”，我草草收拾好东西，赶忙坐下休息了……</w:t>
      </w:r>
    </w:p>
    <w:p>
      <w:pPr>
        <w:pStyle w:val="Normal"/>
        <w:spacing w:lineRule="auto" w:line="360"/>
        <w:ind w:left="273" w:hanging="0"/>
        <w:rPr>
          <w:color w:val="000000"/>
        </w:rPr>
      </w:pPr>
      <w:r>
        <w:rPr>
          <w:rFonts w:ascii="Times New Roman" w:hAnsi="Times New Roman" w:cs="Times New Roman" w:eastAsia="新宋体"/>
          <w:color w:val="000000"/>
          <w:szCs w:val="21"/>
        </w:rPr>
        <w:t>　　终于，我把小报交给了老师，并如愿以偿地得到了“一等奖”，我终于体会到成功的喜悦。</w:t>
      </w:r>
    </w:p>
    <w:p>
      <w:pPr>
        <w:pStyle w:val="Normal"/>
        <w:spacing w:lineRule="auto" w:line="360"/>
        <w:ind w:left="273" w:hanging="0"/>
        <w:rPr>
          <w:color w:val="000000"/>
        </w:rPr>
      </w:pPr>
      <w:r>
        <w:rPr>
          <w:rFonts w:ascii="Times New Roman" w:hAnsi="Times New Roman" w:cs="Times New Roman" w:eastAsia="新宋体"/>
          <w:color w:val="000000"/>
          <w:szCs w:val="21"/>
        </w:rPr>
        <w:t>　　这件事已成回忆，但我仍然记得清清楚楚，因为它让我懂得艺术也是一种乐趣，也能使人快乐，难怪有人说：“美妙的音乐，令人回味无穷；杰出的画作，让人百看不厌。”</w:t>
      </w:r>
    </w:p>
    <w:p>
      <w:pPr>
        <w:pStyle w:val="Normal"/>
        <w:spacing w:lineRule="auto" w:line="360"/>
        <w:ind w:left="273" w:hanging="0"/>
        <w:rPr>
          <w:color w:val="000000"/>
        </w:rPr>
      </w:pPr>
      <w:r>
        <w:rPr>
          <w:rFonts w:ascii="Times New Roman" w:hAnsi="Times New Roman" w:cs="Times New Roman" w:eastAsia="新宋体"/>
          <w:color w:val="000000"/>
          <w:szCs w:val="21"/>
        </w:rPr>
        <w:t>【点评】本文是一篇记叙文。首段开门见山，直接点明题目中的“艺术”一词，起到总领全文的作用。文中部分则叙述自己学习绘画的过程，叙事完整，详略得当，语言流畅，富有表现力。最后一段以议论收尾，点明主旨，升华主题，并与题目和首段相呼应，使文章结构完整。</w:t>
      </w:r>
    </w:p>
    <w:p>
      <w:pPr>
        <w:pStyle w:val="Normal"/>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当你沉浸于孩提时代的记忆时，就让那记忆像门前的小河流过吧，人总是要长大的；当你失意痛苦时，就让那失意痛苦像门前的小河流过吧，人总要学会忍耐的；当你为成功喝彩时，就让那喝彩也像门前的小河流过吧，更美的风景在前面等着你呢。</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请以“让</w:t>
      </w:r>
      <w:r>
        <w:rPr>
          <w:rFonts w:ascii="Times New Roman" w:hAnsi="Times New Roman" w:cs="Times New Roman" w:eastAsia="新宋体"/>
          <w:color w:val="000000"/>
          <w:szCs w:val="21"/>
          <w:u w:val="single"/>
        </w:rPr>
        <w:t>　失败　</w:t>
      </w:r>
      <w:r>
        <w:rPr>
          <w:rFonts w:ascii="Times New Roman" w:hAnsi="Times New Roman" w:cs="Times New Roman" w:eastAsia="新宋体"/>
          <w:color w:val="000000"/>
          <w:szCs w:val="21"/>
        </w:rPr>
        <w:t>像门前的小河般流过”为题写一篇文章。</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要求：</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将题目补充完整，然后作文：</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除诗歌外，文体自选，文体特征鲜明：</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不少于</w:t>
      </w:r>
      <w:r>
        <w:rPr>
          <w:rFonts w:eastAsia="新宋体" w:cs="Times New Roman" w:ascii="Times New Roman" w:hAnsi="Times New Roman"/>
          <w:color w:val="000000"/>
          <w:szCs w:val="21"/>
        </w:rPr>
        <w:t>600</w:t>
      </w:r>
      <w:r>
        <w:rPr>
          <w:rFonts w:ascii="Times New Roman" w:hAnsi="Times New Roman" w:cs="Times New Roman" w:eastAsia="新宋体"/>
          <w:color w:val="000000"/>
          <w:szCs w:val="21"/>
        </w:rPr>
        <w:t>字；</w:t>
      </w:r>
      <w:r>
        <w:rPr>
          <w:rFonts w:ascii="Cambria Math" w:hAnsi="Cambria Math" w:cs="Cambria Math" w:eastAsia="Cambria Math"/>
          <w:color w:val="000000"/>
          <w:szCs w:val="21"/>
        </w:rPr>
        <w:t>④</w:t>
      </w:r>
      <w:r>
        <w:rPr>
          <w:rFonts w:ascii="Times New Roman" w:hAnsi="Times New Roman" w:cs="Times New Roman" w:eastAsia="新宋体"/>
          <w:color w:val="000000"/>
          <w:szCs w:val="21"/>
        </w:rPr>
        <w:t>文中不得出现真实的人名、校名等，如有需要，请以“</w:t>
      </w:r>
      <w:r>
        <w:rPr>
          <w:rFonts w:eastAsia="新宋体" w:cs="Times New Roman" w:ascii="Times New Roman" w:hAnsi="Times New Roman"/>
          <w:color w:val="000000"/>
          <w:szCs w:val="21"/>
        </w:rPr>
        <w:t>××</w:t>
      </w:r>
      <w:r>
        <w:rPr>
          <w:rFonts w:eastAsia="新宋体" w:cs="新宋体" w:ascii="新宋体" w:hAnsi="新宋体"/>
          <w:color w:val="000000"/>
          <w:szCs w:val="21"/>
        </w:rPr>
        <w:t>”</w:t>
      </w:r>
      <w:r>
        <w:rPr>
          <w:rFonts w:ascii="Times New Roman" w:hAnsi="Times New Roman" w:cs="Times New Roman" w:eastAsia="新宋体"/>
          <w:color w:val="000000"/>
          <w:szCs w:val="21"/>
        </w:rPr>
        <w:t>代替。</w:t>
      </w:r>
    </w:p>
    <w:p>
      <w:pPr>
        <w:pStyle w:val="Normal"/>
        <w:spacing w:lineRule="auto" w:line="360"/>
        <w:ind w:left="273" w:hanging="0"/>
        <w:rPr>
          <w:color w:val="000000"/>
        </w:rPr>
      </w:pPr>
      <w:r>
        <w:rPr>
          <w:rFonts w:ascii="Times New Roman" w:hAnsi="Times New Roman" w:cs="Times New Roman" w:eastAsia="新宋体"/>
          <w:color w:val="000000"/>
          <w:szCs w:val="21"/>
        </w:rPr>
        <w:t>【分析】本篇作文考查半命题作文的写作能力。本篇半命题作文的引言为题目的补充作出了很好的示例，让我们能很好完成。其中的“当你……时，就让……像门前的小河流过吧，人总是要……”，这个句式中的省略成分前两个是相同的词，最后的省略部分的内容才是本文的写作重点。据此，我们就可填写如：当你享受快乐时，让快乐像门前的小河般流过，还应该继续努力奋斗。重点在于：还应该继续努力。本篇作文记叙文、议论文皆可，关键是要明确写作的主题。</w:t>
      </w:r>
    </w:p>
    <w:p>
      <w:pPr>
        <w:pStyle w:val="Normal"/>
        <w:spacing w:lineRule="auto" w:line="360"/>
        <w:ind w:left="273" w:hanging="0"/>
        <w:rPr>
          <w:color w:val="000000"/>
        </w:rPr>
      </w:pPr>
      <w:r>
        <w:rPr>
          <w:rFonts w:ascii="Times New Roman" w:hAnsi="Times New Roman" w:cs="Times New Roman" w:eastAsia="新宋体"/>
          <w:color w:val="000000"/>
          <w:szCs w:val="21"/>
        </w:rPr>
        <w:t>【解答】【范文】</w:t>
      </w:r>
    </w:p>
    <w:p>
      <w:pPr>
        <w:pStyle w:val="Normal"/>
        <w:spacing w:lineRule="auto" w:line="360"/>
        <w:ind w:left="273" w:hanging="0"/>
        <w:jc w:val="center"/>
        <w:rPr>
          <w:color w:val="000000"/>
        </w:rPr>
      </w:pPr>
      <w:r>
        <w:rPr>
          <w:rFonts w:ascii="Times New Roman" w:hAnsi="Times New Roman" w:cs="Times New Roman" w:eastAsia="新宋体"/>
          <w:color w:val="000000"/>
          <w:szCs w:val="21"/>
        </w:rPr>
        <w:t>让失败像门前的小河流过</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失败，一个简单而熟悉的字眼，却能让人痛苦。失败犹如一个恶魔，它摧残着人们的精神。失败，失败谁没有领教过你的残酷，即便是刚出生的婴儿，也逃不过你的魔爪，即便是我们伟大的领导者毛泽东，也逃不脱它撒的网。失败时不能沉浸于痛苦之中不能自拔，让失败像门前的小河流过，前面还有成功在等着你。</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失败的滋味固然苦涩，这使我不由自主地想起了。苏轼饮酒愿上天，醉酒挥笔写下一首佳作《水调歌头》。那时的痛苦虽不是痛苦的失败感，但也差不了多少。</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失败，失败，一生总会有；成功，成功，总在失败后。两句结合为一句不是“失败是成功之母”了吗？失败的滋味我也尝过，就在近期吧</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月考的成绩，真是可以用“惨不忍睹”来形容，一听到着成绩我简直崩溃了。那时心里想了很多，无意间想到了失败，豆大的泪水滚了下来，每一颗都代表着我的忏悔与不服。我不甘做失败的奴隶，不愿做失败者。忏悔，忏悔在考卷上出现的错误。用手擦拭泪水，我要坚强地说：“不哭，失败不能用哭做结尾，这并不完美。”是啊</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我想最美好的结局是成功，不是吗？，我宁愿尝遍刻苦的苦涩，我也不愿再尝失败。但在失败后，我也许会长大，长大后，我会骄傲地说：“我走过了人生必走的荆条路，在孩提时，我也尝试过失败，正是没有沉浸于失败当中，最后才取得了成功。</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失败，我会骄傲地告诉你，我有过，但我走出了你的魔爪，获得了成功。在中学，初一时，我的作文曾被范读过；在初一期中考试时，语文竟出乎意料成为年级第二。我恍惚间明了，成功竟在无意间。其实失败无须怕，只怕你的心已经输给了失败，已经不属于成功了。成功在春花烂漫处，失败则在春花烂漫处的对岸，只要勇敢走来，成功不会遥远。</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让失败像门前小河般流过</w:t>
      </w:r>
      <w:r>
        <w:rPr>
          <w:rFonts w:eastAsia="新宋体" w:cs="Times New Roman" w:ascii="Times New Roman" w:hAnsi="Times New Roman"/>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文章开头用一个排比句突出“失败是每个人都有可能遇到的，无论是婴儿还是伟人”这一普遍的道理，从而提出本文的主题。接着作者以苏轼以及自己失败与成功的事例进一步分析论述本文的主题，使文章主题鲜明突出。</w:t>
      </w:r>
    </w:p>
    <w:p>
      <w:pPr>
        <w:pStyle w:val="Normal8"/>
        <w:spacing w:lineRule="auto" w:line="31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714750</wp:posOffset>
                </wp:positionH>
                <wp:positionV relativeFrom="paragraph">
                  <wp:posOffset>-47625</wp:posOffset>
                </wp:positionV>
                <wp:extent cx="88265" cy="88265"/>
                <wp:effectExtent l="0" t="0" r="0" b="0"/>
                <wp:wrapNone/>
                <wp:docPr id="1" name="Frame1"/>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2"/>
                              <w:spacing w:lineRule="auto" w:line="312"/>
                              <w:rPr/>
                            </w:pPr>
                            <w:r>
                              <w:rPr/>
                              <w:t>7</w:t>
                            </w:r>
                            <w:r>
                              <w:rPr/>
                              <w:t>、夜把花悄悄地开放了，却让白日去领受谢词。——泰戈尔</w:t>
                            </w:r>
                            <w:r>
                              <w:rPr/>
                              <w:t>8</w:t>
                            </w:r>
                            <w:r>
                              <w:rPr/>
                              <w:t>、有取有舍的人多么幸福，寡情的守财奴才是不幸。——鲁达基</w:t>
                            </w:r>
                            <w:r>
                              <w:rPr/>
                              <w:t>9</w:t>
                            </w:r>
                            <w:r>
                              <w:rPr/>
                              <w:t>、幸福在于为别人而生活。——列夫托尔斯泰</w:t>
                            </w:r>
                            <w:r>
                              <w:rPr/>
                              <w:t>10</w:t>
                            </w:r>
                            <w:r>
                              <w:rPr/>
                              <w:t>、一个人若能为别人的生命与人道的法则着想。纵使他正在为自己的生命挣扎，并处于极大的压力之下，也不会全无回报的。——邱吉尔典型论据　　</w:t>
                            </w:r>
                            <w:r>
                              <w:rPr/>
                              <w:t>1</w:t>
                            </w:r>
                            <w:r>
                              <w:rPr/>
                              <w:t>、日本的道路十分狭窄，所谓的国道只有上下两条车道，赛车的场景蔚然壮观，但没有一个维持秩序的警察，也没有看到一辆车从空荡荡的下行车道向前超速行使，甚至没有人鸣笛催促前面的车辆。一百多公里的公路大塞车，日本人竟然临窄不乱，七八个小时的等待，日本人竟然不急，如此守规则，万众一心的民族，真是令人可怕又可敬。　　</w:t>
                            </w:r>
                            <w:r>
                              <w:rPr/>
                              <w:t>2</w:t>
                            </w:r>
                            <w:r>
                              <w:rPr/>
                              <w:t>、伟大的无产阶级革命家列宁虽然工作繁忙，但十分注意遵守公共秩序。有一次，列宁忙碌了一个上午，处理了很多日常事务，批阅了很多文件。休息的时候，他用手摸了一下头发，发觉头发实在太长了，决定抽时间去克里姆林宫理发室理发。当时，这个理发室只有两个理发师，忙不过来，很多人都坐着排队，等候理发。他问哪位同志是最后一位，准备排队等候。排队理发的同志们都知道列宁日理万机，时间极其宝贵，于是争着请列宁先理发。可是列宁却微笑着对大家说：“谢谢同志们的好意。不过这样做是不对的，每个人都应该遵守公共秩序，按照先后次序理发。”他说完后，就排到最后一位同志的后面，耐心等候理发了。　　</w:t>
                            </w:r>
                            <w:r>
                              <w:rPr/>
                              <w:t>3</w:t>
                            </w:r>
                            <w:r>
                              <w:rPr/>
                              <w:t>、一次，周恩来总理去北戴河，需要看世界地图和一些书籍。工作人员给北戴河文化馆打电话，说有位领导要看世界地图和其他一些书籍。接电话的小黄回答：“我们有规定，图书不外借，要看请自己来。”周恩来便冒雨到图书馆借书。小黄一见是周总理，心里很懊悔，总理和蔼地说：“无论谁都要遵守制度。”　　</w:t>
                            </w:r>
                            <w:r>
                              <w:rPr/>
                              <w:t>4</w:t>
                            </w:r>
                            <w:r>
                              <w:rPr/>
                              <w:t>、在一次世乒赛上，瑞典选手瓦尔德内尔与我国选手的一场精彩比赛，那是一场极重要的赛事，关系着两位运动员能否顺利闯入决赛，所以打得特别卖力。在最后的关键时刻，我国选手在一次回防中，将球匆忙打向对面，如电光火石般落在桌沿外，因为动作太急骤了，在经历了短暂的寂静之后，赛场上爆发了雷鸣般的掌声。那位瑞典选手因我国选手的失误而赢得了比赛。然而，在喧闹沸腾的赛场上，大家看到了一个孤零零但执著的手势高举着，原来是瑞典选手在向裁判和观众示意：中国选手打的是擦边球，后者才是真正的胜利者。大家在明了事情的真相后，既对这位瑞典选手没有赢得比赛而感到惋惜，更以热烈的掌声回报他的坦荡和率真的人性。赛后，当记者问他为什么要举起那个手势的时候，他说：“规则，让我别无选择！”　　</w:t>
                            </w:r>
                            <w:r>
                              <w:rPr/>
                              <w:t>5</w:t>
                            </w:r>
                            <w:r>
                              <w:rPr/>
                              <w:t>、詹天佑为国不计名利：近代科学先驱、著名工程师詹天佑，在国内一无资本、二无技术、三无人才的艰难局面面前，满怀爱国热情，受命修建京张铁路。他以忘我的吃苦精神，走遍了北京至张家口之间的山山岭岭，只用了</w:t>
                            </w:r>
                            <w:r>
                              <w:rPr/>
                              <w:t>4</w:t>
                            </w:r>
                            <w:r>
                              <w:rPr/>
                              <w:t>年时间花费</w:t>
                            </w:r>
                            <w:r>
                              <w:rPr/>
                              <w:t>500</w:t>
                            </w:r>
                            <w:r>
                              <w:rPr/>
                              <w:t>万元，就修成了外国人计划需要</w:t>
                            </w:r>
                            <w:r>
                              <w:rPr/>
                              <w:t>7</w:t>
                            </w:r>
                            <w:r>
                              <w:rPr/>
                              <w:t>年时间花费</w:t>
                            </w:r>
                            <w:r>
                              <w:rPr/>
                              <w:t>900</w:t>
                            </w:r>
                            <w:r>
                              <w:rPr/>
                              <w:t>万元才能修完的京张铁路</w:t>
                            </w:r>
                            <w:r>
                              <w:rPr>
                                <w:rFonts w:cs="Calibri" w:eastAsia="Calibri"/>
                              </w:rPr>
                              <w:t xml:space="preserve"> </w:t>
                            </w:r>
                            <w:r>
                              <w:rPr/>
                              <w:t>。前来参观的外国专家无不震惊和赞叹。当时，美国有所大学为表彰詹天佑的成就，决定授予他工科博士学位，并请他参加仪式。可是，詹天佑正担负着另一条铁路的设计任务，他毅然谢绝了邀请。他这种为国家不为个人功名的精神，赢得了国内外的称赞。　　</w:t>
                            </w:r>
                            <w:r>
                              <w:rPr/>
                              <w:t>6</w:t>
                            </w:r>
                            <w:r>
                              <w:rPr/>
                              <w:t>、袁隆平他是一位真正的耕耘者。当他还是一个乡村教师的时候，已经具有颠覆世界权威的胆识；当他名满天下的时候，却仍然只是专注于田畴，淡泊名利，播撒智慧，收获富足。他毕生的梦想，就是让所有的人远离饥饿。喜看稻菽千重浪，最是风流袁隆平。　　</w:t>
                            </w:r>
                            <w:r>
                              <w:rPr/>
                              <w:t>7</w:t>
                            </w:r>
                            <w:r>
                              <w:rPr/>
                              <w:t>、诺贝尔是安全炸药和无烟火药的发明人。他把毕生的精力都用在研制炸药上。研制成功后，赢得了大量专利权，积累了许多财富。</w:t>
                            </w:r>
                            <w:r>
                              <w:rPr/>
                              <w:t>1896</w:t>
                            </w:r>
                            <w:r>
                              <w:rPr/>
                              <w:t>年，诺贝尔逝世前决定把</w:t>
                            </w:r>
                            <w:r>
                              <w:rPr/>
                              <w:t>3300</w:t>
                            </w:r>
                            <w:r>
                              <w:rPr/>
                              <w:t>万克朗作为基金，用每年的利息，奖给世界上杰出人物，促进科学文化事业的发展。他在遗嘱中说：“这奖金不论国籍、人种和语言，只发给确实对人类有不可磨灭的贡献的人。”诺贝尔为科学奉献了一生，诺贝尔奖则永远地促进科学文化事业的发展。　　</w:t>
                            </w:r>
                            <w:r>
                              <w:rPr/>
                              <w:t>8</w:t>
                            </w:r>
                            <w:r>
                              <w:rPr/>
                              <w:t>、邓稼先毅然接受开拓祖国核事业重任，离别妻儿，隐姓埋名，走向大戈壁。从此，他从物理学界的讲台上消失了。</w:t>
                            </w:r>
                            <w:r>
                              <w:rPr/>
                              <w:t>20</w:t>
                            </w:r>
                            <w:r>
                              <w:rPr/>
                              <w:t>多个春秋过后，头发里夹着大戈壁沙粒的邓稼先回来了，“两弹元勋”的美名才开始传扬，邓稼先的名字才重新出现在普通人的中间。　　【点睛】　　对材料作文审题立意，构思行文要注意如下几点。一、透过现象看本质。我们知道，许多事情的发生、发展都是有其内在原因的，特别是当前一些新生事物，更是当今社会经济和文化发展的必然产物。因此，面对一件事情，我们首先应当“透过现象深入本质”，探究其内在原因。也就是说，面对作文材料，我们首先可以考虑从事件发生的原因或反映的本质这一角度立意。二、从辩证的角度分析问题。作文材料中的事件，很多情况下是利弊互见，仁者见仁，智者见智，以使考生可以结合自己的生活体验与思考，对事件“表明态度，阐述看法”，从而考查考生的思辨能力。三、明确主体作分析。众所周知，一件事情会涉及不同的主体。因此，对于作文材料，我们可以从不同的涉事主体出发，引发不同的议论角度。组织成文时，可以以其中一个角度为主，其他角度为次；也可几个角度的议论内容平分笔力。四、联系现实求拓展。为了增强作文的思想深刻性，使作文更具现实意义，材料作文还须在就事论事之外，联系现实作拓展议论。</w:t>
                            </w:r>
                            <w:r>
                              <w:rPr/>
                              <w:t>62</w:t>
                            </w:r>
                            <w:r>
                              <w:rPr/>
                              <w:t>．阅读下面的材料，根据要求写一篇不少于</w:t>
                            </w:r>
                            <w:r>
                              <w:rPr/>
                              <w:t>800</w:t>
                            </w:r>
                            <w:r>
                              <w:rPr/>
                              <w:t>字的文章。　　“我们现在有条件向各国学习，我们必须有正确的学习态度，既不迷信自己，也不迷信外国。迷信自己和迷信外国，都是思想不解放的表现。”　　——</w:t>
                            </w:r>
                            <w:r>
                              <w:rPr/>
                              <w:t>1979</w:t>
                            </w:r>
                            <w:r>
                              <w:rPr/>
                              <w:t>年“五四”人民日报社论《解放思想走自己的道路》　　“历史经验告诉我们，青春只有同科学知识结合在一</w:t>
                            </w:r>
                            <w:r>
                              <w:rPr/>
                              <w:t>-</w:t>
                            </w:r>
                            <w:r>
                              <w:rPr/>
                              <w:t>起，同爱国进步结合在一起，同先进的思想理论结合在一起，同国家和人民的需要结合在一起，才能建功立业，大有作为。”　　——</w:t>
                            </w:r>
                            <w:r>
                              <w:rPr/>
                              <w:t>1999</w:t>
                            </w:r>
                            <w:r>
                              <w:rPr/>
                              <w:t>年“五四”人民日报社论《承前启后继往开来》　　“到基层和人民中去建功立业，让青春之花绽放在祖国最需要的地方，在实现中国梦的伟大实践中书写别样精彩的人生。”　　——</w:t>
                            </w:r>
                            <w:r>
                              <w:rPr/>
                              <w:t>2014</w:t>
                            </w:r>
                            <w:r>
                              <w:rPr/>
                              <w:t>年“五四”人民日报社论《为实现中国梦激发青春力量》一代青年有一代青年的时代使命。今年的五四青年节是五四运动</w:t>
                            </w:r>
                            <w:r>
                              <w:rPr/>
                              <w:t>100</w:t>
                            </w:r>
                            <w:r>
                              <w:rPr/>
                              <w:t>周年纪念日，作为即将成为新一代时代使命的“接力者”，你有怎样的感触和思考？要求：围绕材料内容及含意，选好角度，明确文体，自拟标题：不要套作，不得抄袭。【答案】奉献的青春最美丽　　当你注视着五星红旗冉冉升起时，当你聆听着雄壮有力的国歌声时，当你满怀激情高唱着《义勇军进行曲》时，你想到了什么</w:t>
                            </w:r>
                            <w:r>
                              <w:rPr/>
                              <w:t>?</w:t>
                            </w:r>
                            <w:r>
                              <w:rPr>
                                <w:rFonts w:cs="宋体;SimSun" w:ascii="宋体;SimSun" w:hAnsi="宋体;SimSun"/>
                              </w:rPr>
                              <w:t>——</w:t>
                            </w:r>
                            <w:r>
                              <w:rPr/>
                              <w:t>烈士的鲜血、民族的发展、祖国的昌盛……毫无疑问，这些都是应该思索的。但此时此刻，你是否还想到了你自己，想到了你自己肩上的历史责任与使命</w:t>
                            </w:r>
                            <w:r>
                              <w:rPr/>
                              <w:t>;</w:t>
                            </w:r>
                            <w:r>
                              <w:rPr/>
                              <w:t>你是否想到如何为国旗增添光彩</w:t>
                            </w:r>
                            <w:r>
                              <w:rPr/>
                              <w:t>;</w:t>
                            </w:r>
                            <w:r>
                              <w:rPr/>
                              <w:t>是否想让自己的青春更加美丽、更加壮观</w:t>
                            </w:r>
                            <w:r>
                              <w:rPr/>
                              <w:t>!</w:t>
                            </w:r>
                            <w:r>
                              <w:rPr/>
                              <w:t>　　青春是迷人的，青春是人生的花季，是最美丽的时节。多少人在青春年华里就谱写出了辉煌灿烂的人生。石油人王进喜就是其中之一。</w:t>
                            </w:r>
                            <w:r>
                              <w:rPr/>
                              <w:t>1960</w:t>
                            </w:r>
                            <w:r>
                              <w:rPr/>
                              <w:t>年春，我国石油战线传来喜讯———发现大庆油田，一场规模空前的石油大会战随即在大庆展开。王进喜从西北的玉门油田率领</w:t>
                            </w:r>
                            <w:r>
                              <w:rPr/>
                              <w:t>1205</w:t>
                            </w:r>
                            <w:r>
                              <w:rPr/>
                              <w:t>钻井队赶来，加入了这场石油大会战。一到大庆，呈现在王进喜面前的是许多难以想象的困难：没有公路，车辆不足，吃和住都成问题。但王进喜和他的同事下定决心：有天大的困难也要高速度、高水平地拿下大油田。在困难面前，王进喜带领全队靠人拉肩扛，把钻井设备运到工地，以“宁可少活二十年，拼命也要拿下大油田”的顽强意志和冲天干劲，苦干</w:t>
                            </w:r>
                            <w:r>
                              <w:rPr/>
                              <w:t>5</w:t>
                            </w:r>
                            <w:r>
                              <w:rPr/>
                              <w:t>天</w:t>
                            </w:r>
                            <w:r>
                              <w:rPr/>
                              <w:t>5</w:t>
                            </w:r>
                            <w:r>
                              <w:rPr/>
                              <w:t>夜，打出了大庆第一口喷油井。在随后的</w:t>
                            </w:r>
                            <w:r>
                              <w:rPr/>
                              <w:t>10</w:t>
                            </w:r>
                            <w:r>
                              <w:rPr/>
                              <w:t>个月里，王进喜率领</w:t>
                            </w:r>
                            <w:r>
                              <w:rPr/>
                              <w:t>1205</w:t>
                            </w:r>
                            <w:r>
                              <w:rPr/>
                              <w:t>钻井队和</w:t>
                            </w:r>
                            <w:r>
                              <w:rPr/>
                              <w:t>1202</w:t>
                            </w:r>
                            <w:r>
                              <w:rPr/>
                              <w:t>钻井队，在极端困苦的情况下，克服重重困难，双双达到了年进尺</w:t>
                            </w:r>
                            <w:r>
                              <w:rPr/>
                              <w:t>10</w:t>
                            </w:r>
                            <w:r>
                              <w:rPr/>
                              <w:t>万米的奇迹。</w:t>
                            </w:r>
                            <w:r>
                              <w:rPr>
                                <w:rFonts w:cs="Calibri" w:eastAsia="Calibri"/>
                              </w:rPr>
                              <w:t xml:space="preserve"> </w:t>
                            </w:r>
                            <w:r>
                              <w:rPr/>
                              <w:t>在那些日子里，王进喜身患重病也顾不得到医院去看</w:t>
                            </w:r>
                            <w:r>
                              <w:rPr/>
                              <w:t>;</w:t>
                            </w:r>
                            <w:r>
                              <w:rPr/>
                              <w:t>钻井砸伤了脚，他拄着双拐指挥</w:t>
                            </w:r>
                            <w:r>
                              <w:rPr/>
                              <w:t>;</w:t>
                            </w:r>
                            <w:r>
                              <w:rPr/>
                              <w:t>油井发生井喷，他奋不顾身跳进泥浆池，用身体搅拌重晶石粉，被人们誉为“铁人”。在大庆油田工作的</w:t>
                            </w:r>
                            <w:r>
                              <w:rPr/>
                              <w:t>10</w:t>
                            </w:r>
                            <w:r>
                              <w:rPr/>
                              <w:t>年中，王进喜为我国石油事业立下了汗马功劳，曾获“全国劳动模范”等光荣称号。王进喜身上体现出来的“铁人精神”，激励了一代代的石油工人。　　王进喜的青春是极为美丽的，他的青春之所以美丽，是因为他奉献了青春，他把青春年华奉献给了社会、祖国和人民。他为祖国和人民的利益付出了汗水、心血。他充分发挥了青春的潜能，并让这种潜能在为社会为祖国作奉献的舞台上尽情地施展。试问，倘若没有为祖国和人民奉献出青春、赢得荣誉，青春能会如此闪光、美丽吗</w:t>
                            </w:r>
                            <w:r>
                              <w:rPr/>
                              <w:t>??</w:t>
                            </w:r>
                            <w:r>
                              <w:rPr/>
                              <w:t>　　青春对于每一个人来说都是公平的，它让每个人都拥有。但每个人的青春价值却是不同的，每个人的青春亮度也是大不一样的。有的人虽然拥有美丽青春的外表，但无青春热力的底蕴，自私自利、损人利己、品德败坏、心灵龌龊，而使青春暗淡无光。有的人虽然拥有响亮的青春年龄，但未能创造应有的业绩，胸无大志、碌碌无为、虚度年华、浪费时光，而使青春黯然失色。有的人虽然拥有健壮的青春体魄，但由于扭曲青春的使命走上违法犯罪的道路最终受到法律制裁，而使青春披上一层灰暗的面纱。这些人的青春可以说是可悲的、渺小的。而这种可悲与渺小，不在于别的原因，而在于他们的青春缺少了奉献，只知道满足一已私欲，膨胀自己的恶习，而不能为社会、国家、民族作出有益的奉献。</w:t>
                            </w:r>
                            <w:r>
                              <w:rPr/>
                              <w:t>?</w:t>
                            </w:r>
                            <w:r>
                              <w:rPr/>
                              <w:t>　　现在，我们正处在人生青春时节，我们应让自己的青春怒放异彩，我们应让自己的青春更加鲜艳美丽。为此，我们就必须懂得“奉献”。奉献才是青春真正的内涵，离开奉献的青春就不是真正的青春，离开奉献的青春就无异于将青春断送。“奉献青春”对于我们来说，它应包含两层意义：一方面是指珍惜青春时光，如饥似渴地汲取青春能量，使其至善至美</w:t>
                            </w:r>
                            <w:r>
                              <w:rPr/>
                              <w:t>;</w:t>
                            </w:r>
                            <w:r>
                              <w:rPr/>
                              <w:t>另一方面是指要用自己的青春热力去温暖人间，用自己的青春力量去战胜困难与邪恶，用自己的青春智慧去营造崭新的世界。【解析】【分析】【详解】本题考查学生的写作能力。这是一则任务驱动型材料作文，所给任务很明确，即“一代青年有一代青年的时代使命，今年是纪念五四运动</w:t>
                            </w:r>
                            <w:r>
                              <w:rPr/>
                              <w:t>100</w:t>
                            </w:r>
                            <w:r>
                              <w:rPr/>
                              <w:t>周年，作为即将成为新一代时代使命的‘接力者‘，你有怎样的感触和思考”，这里既有写作内容的要求，也有文体的暗示。然后概括分析所给的材料，材料由三个时间段组成，一是</w:t>
                            </w:r>
                            <w:r>
                              <w:rPr/>
                              <w:t>1979</w:t>
                            </w:r>
                            <w:r>
                              <w:rPr/>
                              <w:t>年五四人民日报社论《解放思想</w:t>
                            </w:r>
                            <w:r>
                              <w:rPr>
                                <w:rFonts w:cs="Calibri" w:eastAsia="Calibri"/>
                              </w:rPr>
                              <w:t xml:space="preserve"> </w:t>
                            </w:r>
                            <w:r>
                              <w:rPr/>
                              <w:t>走自己的道路》中的一段话，“我们现在有条件向各国学习，我们必须有正确的学习态度，既不迷信自己，也不迷信外国。迷信自己和迷信外国，都是思想不解放的表现”，这就要求青年要有正确的学习态度，解放思想，向他人学习，能够以人之长补己之短；二是</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2"/>
                        <w:spacing w:lineRule="auto" w:line="312"/>
                        <w:rPr/>
                      </w:pPr>
                      <w:r>
                        <w:rPr/>
                        <w:t>7</w:t>
                      </w:r>
                      <w:r>
                        <w:rPr/>
                        <w:t>、夜把花悄悄地开放了，却让白日去领受谢词。——泰戈尔</w:t>
                      </w:r>
                      <w:r>
                        <w:rPr/>
                        <w:t>8</w:t>
                      </w:r>
                      <w:r>
                        <w:rPr/>
                        <w:t>、有取有舍的人多么幸福，寡情的守财奴才是不幸。——鲁达基</w:t>
                      </w:r>
                      <w:r>
                        <w:rPr/>
                        <w:t>9</w:t>
                      </w:r>
                      <w:r>
                        <w:rPr/>
                        <w:t>、幸福在于为别人而生活。——列夫托尔斯泰</w:t>
                      </w:r>
                      <w:r>
                        <w:rPr/>
                        <w:t>10</w:t>
                      </w:r>
                      <w:r>
                        <w:rPr/>
                        <w:t>、一个人若能为别人的生命与人道的法则着想。纵使他正在为自己的生命挣扎，并处于极大的压力之下，也不会全无回报的。——邱吉尔典型论据　　</w:t>
                      </w:r>
                      <w:r>
                        <w:rPr/>
                        <w:t>1</w:t>
                      </w:r>
                      <w:r>
                        <w:rPr/>
                        <w:t>、日本的道路十分狭窄，所谓的国道只有上下两条车道，赛车的场景蔚然壮观，但没有一个维持秩序的警察，也没有看到一辆车从空荡荡的下行车道向前超速行使，甚至没有人鸣笛催促前面的车辆。一百多公里的公路大塞车，日本人竟然临窄不乱，七八个小时的等待，日本人竟然不急，如此守规则，万众一心的民族，真是令人可怕又可敬。　　</w:t>
                      </w:r>
                      <w:r>
                        <w:rPr/>
                        <w:t>2</w:t>
                      </w:r>
                      <w:r>
                        <w:rPr/>
                        <w:t>、伟大的无产阶级革命家列宁虽然工作繁忙，但十分注意遵守公共秩序。有一次，列宁忙碌了一个上午，处理了很多日常事务，批阅了很多文件。休息的时候，他用手摸了一下头发，发觉头发实在太长了，决定抽时间去克里姆林宫理发室理发。当时，这个理发室只有两个理发师，忙不过来，很多人都坐着排队，等候理发。他问哪位同志是最后一位，准备排队等候。排队理发的同志们都知道列宁日理万机，时间极其宝贵，于是争着请列宁先理发。可是列宁却微笑着对大家说：“谢谢同志们的好意。不过这样做是不对的，每个人都应该遵守公共秩序，按照先后次序理发。”他说完后，就排到最后一位同志的后面，耐心等候理发了。　　</w:t>
                      </w:r>
                      <w:r>
                        <w:rPr/>
                        <w:t>3</w:t>
                      </w:r>
                      <w:r>
                        <w:rPr/>
                        <w:t>、一次，周恩来总理去北戴河，需要看世界地图和一些书籍。工作人员给北戴河文化馆打电话，说有位领导要看世界地图和其他一些书籍。接电话的小黄回答：“我们有规定，图书不外借，要看请自己来。”周恩来便冒雨到图书馆借书。小黄一见是周总理，心里很懊悔，总理和蔼地说：“无论谁都要遵守制度。”　　</w:t>
                      </w:r>
                      <w:r>
                        <w:rPr/>
                        <w:t>4</w:t>
                      </w:r>
                      <w:r>
                        <w:rPr/>
                        <w:t>、在一次世乒赛上，瑞典选手瓦尔德内尔与我国选手的一场精彩比赛，那是一场极重要的赛事，关系着两位运动员能否顺利闯入决赛，所以打得特别卖力。在最后的关键时刻，我国选手在一次回防中，将球匆忙打向对面，如电光火石般落在桌沿外，因为动作太急骤了，在经历了短暂的寂静之后，赛场上爆发了雷鸣般的掌声。那位瑞典选手因我国选手的失误而赢得了比赛。然而，在喧闹沸腾的赛场上，大家看到了一个孤零零但执著的手势高举着，原来是瑞典选手在向裁判和观众示意：中国选手打的是擦边球，后者才是真正的胜利者。大家在明了事情的真相后，既对这位瑞典选手没有赢得比赛而感到惋惜，更以热烈的掌声回报他的坦荡和率真的人性。赛后，当记者问他为什么要举起那个手势的时候，他说：“规则，让我别无选择！”　　</w:t>
                      </w:r>
                      <w:r>
                        <w:rPr/>
                        <w:t>5</w:t>
                      </w:r>
                      <w:r>
                        <w:rPr/>
                        <w:t>、詹天佑为国不计名利：近代科学先驱、著名工程师詹天佑，在国内一无资本、二无技术、三无人才的艰难局面面前，满怀爱国热情，受命修建京张铁路。他以忘我的吃苦精神，走遍了北京至张家口之间的山山岭岭，只用了</w:t>
                      </w:r>
                      <w:r>
                        <w:rPr/>
                        <w:t>4</w:t>
                      </w:r>
                      <w:r>
                        <w:rPr/>
                        <w:t>年时间花费</w:t>
                      </w:r>
                      <w:r>
                        <w:rPr/>
                        <w:t>500</w:t>
                      </w:r>
                      <w:r>
                        <w:rPr/>
                        <w:t>万元，就修成了外国人计划需要</w:t>
                      </w:r>
                      <w:r>
                        <w:rPr/>
                        <w:t>7</w:t>
                      </w:r>
                      <w:r>
                        <w:rPr/>
                        <w:t>年时间花费</w:t>
                      </w:r>
                      <w:r>
                        <w:rPr/>
                        <w:t>900</w:t>
                      </w:r>
                      <w:r>
                        <w:rPr/>
                        <w:t>万元才能修完的京张铁路</w:t>
                      </w:r>
                      <w:r>
                        <w:rPr>
                          <w:rFonts w:cs="Calibri" w:eastAsia="Calibri"/>
                        </w:rPr>
                        <w:t xml:space="preserve"> </w:t>
                      </w:r>
                      <w:r>
                        <w:rPr/>
                        <w:t>。前来参观的外国专家无不震惊和赞叹。当时，美国有所大学为表彰詹天佑的成就，决定授予他工科博士学位，并请他参加仪式。可是，詹天佑正担负着另一条铁路的设计任务，他毅然谢绝了邀请。他这种为国家不为个人功名的精神，赢得了国内外的称赞。　　</w:t>
                      </w:r>
                      <w:r>
                        <w:rPr/>
                        <w:t>6</w:t>
                      </w:r>
                      <w:r>
                        <w:rPr/>
                        <w:t>、袁隆平他是一位真正的耕耘者。当他还是一个乡村教师的时候，已经具有颠覆世界权威的胆识；当他名满天下的时候，却仍然只是专注于田畴，淡泊名利，播撒智慧，收获富足。他毕生的梦想，就是让所有的人远离饥饿。喜看稻菽千重浪，最是风流袁隆平。　　</w:t>
                      </w:r>
                      <w:r>
                        <w:rPr/>
                        <w:t>7</w:t>
                      </w:r>
                      <w:r>
                        <w:rPr/>
                        <w:t>、诺贝尔是安全炸药和无烟火药的发明人。他把毕生的精力都用在研制炸药上。研制成功后，赢得了大量专利权，积累了许多财富。</w:t>
                      </w:r>
                      <w:r>
                        <w:rPr/>
                        <w:t>1896</w:t>
                      </w:r>
                      <w:r>
                        <w:rPr/>
                        <w:t>年，诺贝尔逝世前决定把</w:t>
                      </w:r>
                      <w:r>
                        <w:rPr/>
                        <w:t>3300</w:t>
                      </w:r>
                      <w:r>
                        <w:rPr/>
                        <w:t>万克朗作为基金，用每年的利息，奖给世界上杰出人物，促进科学文化事业的发展。他在遗嘱中说：“这奖金不论国籍、人种和语言，只发给确实对人类有不可磨灭的贡献的人。”诺贝尔为科学奉献了一生，诺贝尔奖则永远地促进科学文化事业的发展。　　</w:t>
                      </w:r>
                      <w:r>
                        <w:rPr/>
                        <w:t>8</w:t>
                      </w:r>
                      <w:r>
                        <w:rPr/>
                        <w:t>、邓稼先毅然接受开拓祖国核事业重任，离别妻儿，隐姓埋名，走向大戈壁。从此，他从物理学界的讲台上消失了。</w:t>
                      </w:r>
                      <w:r>
                        <w:rPr/>
                        <w:t>20</w:t>
                      </w:r>
                      <w:r>
                        <w:rPr/>
                        <w:t>多个春秋过后，头发里夹着大戈壁沙粒的邓稼先回来了，“两弹元勋”的美名才开始传扬，邓稼先的名字才重新出现在普通人的中间。　　【点睛】　　对材料作文审题立意，构思行文要注意如下几点。一、透过现象看本质。我们知道，许多事情的发生、发展都是有其内在原因的，特别是当前一些新生事物，更是当今社会经济和文化发展的必然产物。因此，面对一件事情，我们首先应当“透过现象深入本质”，探究其内在原因。也就是说，面对作文材料，我们首先可以考虑从事件发生的原因或反映的本质这一角度立意。二、从辩证的角度分析问题。作文材料中的事件，很多情况下是利弊互见，仁者见仁，智者见智，以使考生可以结合自己的生活体验与思考，对事件“表明态度，阐述看法”，从而考查考生的思辨能力。三、明确主体作分析。众所周知，一件事情会涉及不同的主体。因此，对于作文材料，我们可以从不同的涉事主体出发，引发不同的议论角度。组织成文时，可以以其中一个角度为主，其他角度为次；也可几个角度的议论内容平分笔力。四、联系现实求拓展。为了增强作文的思想深刻性，使作文更具现实意义，材料作文还须在就事论事之外，联系现实作拓展议论。</w:t>
                      </w:r>
                      <w:r>
                        <w:rPr/>
                        <w:t>62</w:t>
                      </w:r>
                      <w:r>
                        <w:rPr/>
                        <w:t>．阅读下面的材料，根据要求写一篇不少于</w:t>
                      </w:r>
                      <w:r>
                        <w:rPr/>
                        <w:t>800</w:t>
                      </w:r>
                      <w:r>
                        <w:rPr/>
                        <w:t>字的文章。　　“我们现在有条件向各国学习，我们必须有正确的学习态度，既不迷信自己，也不迷信外国。迷信自己和迷信外国，都是思想不解放的表现。”　　——</w:t>
                      </w:r>
                      <w:r>
                        <w:rPr/>
                        <w:t>1979</w:t>
                      </w:r>
                      <w:r>
                        <w:rPr/>
                        <w:t>年“五四”人民日报社论《解放思想走自己的道路》　　“历史经验告诉我们，青春只有同科学知识结合在一</w:t>
                      </w:r>
                      <w:r>
                        <w:rPr/>
                        <w:t>-</w:t>
                      </w:r>
                      <w:r>
                        <w:rPr/>
                        <w:t>起，同爱国进步结合在一起，同先进的思想理论结合在一起，同国家和人民的需要结合在一起，才能建功立业，大有作为。”　　——</w:t>
                      </w:r>
                      <w:r>
                        <w:rPr/>
                        <w:t>1999</w:t>
                      </w:r>
                      <w:r>
                        <w:rPr/>
                        <w:t>年“五四”人民日报社论《承前启后继往开来》　　“到基层和人民中去建功立业，让青春之花绽放在祖国最需要的地方，在实现中国梦的伟大实践中书写别样精彩的人生。”　　——</w:t>
                      </w:r>
                      <w:r>
                        <w:rPr/>
                        <w:t>2014</w:t>
                      </w:r>
                      <w:r>
                        <w:rPr/>
                        <w:t>年“五四”人民日报社论《为实现中国梦激发青春力量》一代青年有一代青年的时代使命。今年的五四青年节是五四运动</w:t>
                      </w:r>
                      <w:r>
                        <w:rPr/>
                        <w:t>100</w:t>
                      </w:r>
                      <w:r>
                        <w:rPr/>
                        <w:t>周年纪念日，作为即将成为新一代时代使命的“接力者”，你有怎样的感触和思考？要求：围绕材料内容及含意，选好角度，明确文体，自拟标题：不要套作，不得抄袭。【答案】奉献的青春最美丽　　当你注视着五星红旗冉冉升起时，当你聆听着雄壮有力的国歌声时，当你满怀激情高唱着《义勇军进行曲》时，你想到了什么</w:t>
                      </w:r>
                      <w:r>
                        <w:rPr/>
                        <w:t>?</w:t>
                      </w:r>
                      <w:r>
                        <w:rPr>
                          <w:rFonts w:cs="宋体;SimSun" w:ascii="宋体;SimSun" w:hAnsi="宋体;SimSun"/>
                        </w:rPr>
                        <w:t>——</w:t>
                      </w:r>
                      <w:r>
                        <w:rPr/>
                        <w:t>烈士的鲜血、民族的发展、祖国的昌盛……毫无疑问，这些都是应该思索的。但此时此刻，你是否还想到了你自己，想到了你自己肩上的历史责任与使命</w:t>
                      </w:r>
                      <w:r>
                        <w:rPr/>
                        <w:t>;</w:t>
                      </w:r>
                      <w:r>
                        <w:rPr/>
                        <w:t>你是否想到如何为国旗增添光彩</w:t>
                      </w:r>
                      <w:r>
                        <w:rPr/>
                        <w:t>;</w:t>
                      </w:r>
                      <w:r>
                        <w:rPr/>
                        <w:t>是否想让自己的青春更加美丽、更加壮观</w:t>
                      </w:r>
                      <w:r>
                        <w:rPr/>
                        <w:t>!</w:t>
                      </w:r>
                      <w:r>
                        <w:rPr/>
                        <w:t>　　青春是迷人的，青春是人生的花季，是最美丽的时节。多少人在青春年华里就谱写出了辉煌灿烂的人生。石油人王进喜就是其中之一。</w:t>
                      </w:r>
                      <w:r>
                        <w:rPr/>
                        <w:t>1960</w:t>
                      </w:r>
                      <w:r>
                        <w:rPr/>
                        <w:t>年春，我国石油战线传来喜讯———发现大庆油田，一场规模空前的石油大会战随即在大庆展开。王进喜从西北的玉门油田率领</w:t>
                      </w:r>
                      <w:r>
                        <w:rPr/>
                        <w:t>1205</w:t>
                      </w:r>
                      <w:r>
                        <w:rPr/>
                        <w:t>钻井队赶来，加入了这场石油大会战。一到大庆，呈现在王进喜面前的是许多难以想象的困难：没有公路，车辆不足，吃和住都成问题。但王进喜和他的同事下定决心：有天大的困难也要高速度、高水平地拿下大油田。在困难面前，王进喜带领全队靠人拉肩扛，把钻井设备运到工地，以“宁可少活二十年，拼命也要拿下大油田”的顽强意志和冲天干劲，苦干</w:t>
                      </w:r>
                      <w:r>
                        <w:rPr/>
                        <w:t>5</w:t>
                      </w:r>
                      <w:r>
                        <w:rPr/>
                        <w:t>天</w:t>
                      </w:r>
                      <w:r>
                        <w:rPr/>
                        <w:t>5</w:t>
                      </w:r>
                      <w:r>
                        <w:rPr/>
                        <w:t>夜，打出了大庆第一口喷油井。在随后的</w:t>
                      </w:r>
                      <w:r>
                        <w:rPr/>
                        <w:t>10</w:t>
                      </w:r>
                      <w:r>
                        <w:rPr/>
                        <w:t>个月里，王进喜率领</w:t>
                      </w:r>
                      <w:r>
                        <w:rPr/>
                        <w:t>1205</w:t>
                      </w:r>
                      <w:r>
                        <w:rPr/>
                        <w:t>钻井队和</w:t>
                      </w:r>
                      <w:r>
                        <w:rPr/>
                        <w:t>1202</w:t>
                      </w:r>
                      <w:r>
                        <w:rPr/>
                        <w:t>钻井队，在极端困苦的情况下，克服重重困难，双双达到了年进尺</w:t>
                      </w:r>
                      <w:r>
                        <w:rPr/>
                        <w:t>10</w:t>
                      </w:r>
                      <w:r>
                        <w:rPr/>
                        <w:t>万米的奇迹。</w:t>
                      </w:r>
                      <w:r>
                        <w:rPr>
                          <w:rFonts w:cs="Calibri" w:eastAsia="Calibri"/>
                        </w:rPr>
                        <w:t xml:space="preserve"> </w:t>
                      </w:r>
                      <w:r>
                        <w:rPr/>
                        <w:t>在那些日子里，王进喜身患重病也顾不得到医院去看</w:t>
                      </w:r>
                      <w:r>
                        <w:rPr/>
                        <w:t>;</w:t>
                      </w:r>
                      <w:r>
                        <w:rPr/>
                        <w:t>钻井砸伤了脚，他拄着双拐指挥</w:t>
                      </w:r>
                      <w:r>
                        <w:rPr/>
                        <w:t>;</w:t>
                      </w:r>
                      <w:r>
                        <w:rPr/>
                        <w:t>油井发生井喷，他奋不顾身跳进泥浆池，用身体搅拌重晶石粉，被人们誉为“铁人”。在大庆油田工作的</w:t>
                      </w:r>
                      <w:r>
                        <w:rPr/>
                        <w:t>10</w:t>
                      </w:r>
                      <w:r>
                        <w:rPr/>
                        <w:t>年中，王进喜为我国石油事业立下了汗马功劳，曾获“全国劳动模范”等光荣称号。王进喜身上体现出来的“铁人精神”，激励了一代代的石油工人。　　王进喜的青春是极为美丽的，他的青春之所以美丽，是因为他奉献了青春，他把青春年华奉献给了社会、祖国和人民。他为祖国和人民的利益付出了汗水、心血。他充分发挥了青春的潜能，并让这种潜能在为社会为祖国作奉献的舞台上尽情地施展。试问，倘若没有为祖国和人民奉献出青春、赢得荣誉，青春能会如此闪光、美丽吗</w:t>
                      </w:r>
                      <w:r>
                        <w:rPr/>
                        <w:t>??</w:t>
                      </w:r>
                      <w:r>
                        <w:rPr/>
                        <w:t>　　青春对于每一个人来说都是公平的，它让每个人都拥有。但每个人的青春价值却是不同的，每个人的青春亮度也是大不一样的。有的人虽然拥有美丽青春的外表，但无青春热力的底蕴，自私自利、损人利己、品德败坏、心灵龌龊，而使青春暗淡无光。有的人虽然拥有响亮的青春年龄，但未能创造应有的业绩，胸无大志、碌碌无为、虚度年华、浪费时光，而使青春黯然失色。有的人虽然拥有健壮的青春体魄，但由于扭曲青春的使命走上违法犯罪的道路最终受到法律制裁，而使青春披上一层灰暗的面纱。这些人的青春可以说是可悲的、渺小的。而这种可悲与渺小，不在于别的原因，而在于他们的青春缺少了奉献，只知道满足一已私欲，膨胀自己的恶习，而不能为社会、国家、民族作出有益的奉献。</w:t>
                      </w:r>
                      <w:r>
                        <w:rPr/>
                        <w:t>?</w:t>
                      </w:r>
                      <w:r>
                        <w:rPr/>
                        <w:t>　　现在，我们正处在人生青春时节，我们应让自己的青春怒放异彩，我们应让自己的青春更加鲜艳美丽。为此，我们就必须懂得“奉献”。奉献才是青春真正的内涵，离开奉献的青春就不是真正的青春，离开奉献的青春就无异于将青春断送。“奉献青春”对于我们来说，它应包含两层意义：一方面是指珍惜青春时光，如饥似渴地汲取青春能量，使其至善至美</w:t>
                      </w:r>
                      <w:r>
                        <w:rPr/>
                        <w:t>;</w:t>
                      </w:r>
                      <w:r>
                        <w:rPr/>
                        <w:t>另一方面是指要用自己的青春热力去温暖人间，用自己的青春力量去战胜困难与邪恶，用自己的青春智慧去营造崭新的世界。【解析】【分析】【详解】本题考查学生的写作能力。这是一则任务驱动型材料作文，所给任务很明确，即“一代青年有一代青年的时代使命，今年是纪念五四运动</w:t>
                      </w:r>
                      <w:r>
                        <w:rPr/>
                        <w:t>100</w:t>
                      </w:r>
                      <w:r>
                        <w:rPr/>
                        <w:t>周年，作为即将成为新一代时代使命的‘接力者‘，你有怎样的感触和思考”，这里既有写作内容的要求，也有文体的暗示。然后概括分析所给的材料，材料由三个时间段组成，一是</w:t>
                      </w:r>
                      <w:r>
                        <w:rPr/>
                        <w:t>1979</w:t>
                      </w:r>
                      <w:r>
                        <w:rPr/>
                        <w:t>年五四人民日报社论《解放思想</w:t>
                      </w:r>
                      <w:r>
                        <w:rPr>
                          <w:rFonts w:cs="Calibri" w:eastAsia="Calibri"/>
                        </w:rPr>
                        <w:t xml:space="preserve"> </w:t>
                      </w:r>
                      <w:r>
                        <w:rPr/>
                        <w:t>走自己的道路》中的一段话，“我们现在有条件向各国学习，我们必须有正确的学习态度，既不迷信自己，也不迷信外国。迷信自己和迷信外国，都是思想不解放的表现”，这就要求青年要有正确的学习态度，解放思想，向他人学习，能够以人之长补己之短；二是</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14750</wp:posOffset>
                </wp:positionH>
                <wp:positionV relativeFrom="paragraph">
                  <wp:posOffset>-47625</wp:posOffset>
                </wp:positionV>
                <wp:extent cx="88265" cy="88265"/>
                <wp:effectExtent l="0" t="0" r="0" b="0"/>
                <wp:wrapNone/>
                <wp:docPr id="2" name="Frame2"/>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0"/>
                              <w:spacing w:lineRule="auto" w:line="312"/>
                              <w:rPr/>
                            </w:pPr>
                            <w:r>
                              <w:rPr/>
                              <w:t>（</w:t>
                            </w:r>
                            <w:r>
                              <w:rPr/>
                              <w:t>8</w:t>
                            </w:r>
                            <w:r>
                              <w:rPr/>
                              <w:t>）飞人迈克尔</w:t>
                            </w:r>
                            <w:r>
                              <w:rPr/>
                              <w:t>·</w:t>
                            </w:r>
                            <w:r>
                              <w:rPr/>
                              <w:t>乔丹酷爱篮球——兴趣是成功的第一步　　乔丹小时候，是兄弟姐妹中最让父母操心的一个孩子。生长在棒球之家的他从小却对篮球情有独钟。乔丹认为他是家中的“败类”，不想工作，不想挣钱，朝思暮想的就是打篮球。在自家后院简易篮球场起步的乔丹，</w:t>
                            </w:r>
                            <w:r>
                              <w:rPr>
                                <w:rFonts w:cs="Calibri" w:eastAsia="Calibri"/>
                              </w:rPr>
                              <w:t xml:space="preserve"> </w:t>
                            </w:r>
                            <w:r>
                              <w:rPr/>
                              <w:t xml:space="preserve">12 </w:t>
                            </w:r>
                            <w:r>
                              <w:rPr/>
                              <w:t>岁就和小伙伴一起为自己的学校赢来了北卡州少年篮球赛冠军。　　</w:t>
                            </w:r>
                            <w:r>
                              <w:rPr/>
                              <w:t xml:space="preserve">1982 </w:t>
                            </w:r>
                            <w:r>
                              <w:rPr/>
                              <w:t>年，异军突起的北卡来罗纳大学与老牌劲旅乔治敦队进行全美大学生篮球联赛冠亚军决赛。那天晚上，新奥尔良“超顶”体育馆内坐满了</w:t>
                            </w:r>
                            <w:r>
                              <w:rPr>
                                <w:rFonts w:cs="Calibri" w:eastAsia="Calibri"/>
                              </w:rPr>
                              <w:t xml:space="preserve"> </w:t>
                            </w:r>
                            <w:r>
                              <w:rPr/>
                              <w:t xml:space="preserve">61000 </w:t>
                            </w:r>
                            <w:r>
                              <w:rPr/>
                              <w:t>名观众。　　那一夜，迈克尔</w:t>
                            </w:r>
                            <w:r>
                              <w:rPr/>
                              <w:t>·</w:t>
                            </w:r>
                            <w:r>
                              <w:rPr/>
                              <w:t>乔丹这个名字飞向全国，乔丹开始迅速走红。　　乔丹说：“如果有一次你猝不及防地跳起投篮，结果球应声入网，那么你就能一直这样打下去。你有了信心，因为你成功过。”在比赛中，乔丹从不畏缩投那种决定胜负的球。自从为北卡大学投入那制胜一球后，乔丹就无所畏惧了。他经受住了每一次考验，凭着强烈的自信心，闯过一道道关口，终于脱颖而出。　　不管退役与否，乔丹说，篮球场仍然是他能够聊以慰藉之所。“只有到了球场，我才有答案，仿佛它能与我交谈，给我回音。”</w:t>
                            </w:r>
                            <w:r>
                              <w:rPr/>
                              <w:t xml:space="preserve">4. </w:t>
                            </w:r>
                            <w:r>
                              <w:rPr/>
                              <w:t>名言全心全意地投入工作，要靠浓厚的兴趣支持。——松下幸之助要从事科学研究，首先要有科学兴趣，再加上穷追不舍的好奇心。——丁肇中兴趣是前提，训练是关键，习惯是保障。——李政道学问必须合乎自己的兴趣，方才可以得益。——莎士比亚知之者不如好知者，好知者不如乐知者。——孔子对工作有了浓厚的兴趣，遇到困难、挫折，才能顽强攻克，百折不回。——童第周对一切来说，只有兴趣才是的老师，它远远胜过责任感。——爱因斯坦【点睛】任务驱动型作文的基本框架有如下五部分。（一）一个响亮的标题。就是在审题的基础上，明确立意，选择写作的角度，拟定一个有抢眼的题目。这个标题应尽量是从材料中抽取而出的</w:t>
                            </w:r>
                            <w:r>
                              <w:rPr/>
                              <w:t>?</w:t>
                            </w:r>
                            <w:r>
                              <w:rPr/>
                              <w:t>核心立意，并就此选取材料中关键词句加以组合而成的简洁短语或句子。尽力不用态度而用看法或观点。能运用约定俗成的词句加以改造更为上策。能标新立异就更加理想。（二）引述</w:t>
                            </w:r>
                            <w:r>
                              <w:rPr/>
                              <w:t>+</w:t>
                            </w:r>
                            <w:r>
                              <w:rPr/>
                              <w:t>表态</w:t>
                            </w:r>
                            <w:r>
                              <w:rPr/>
                              <w:t>+</w:t>
                            </w:r>
                            <w:r>
                              <w:rPr/>
                              <w:t>观点。正文第一段就用“引述</w:t>
                            </w:r>
                            <w:r>
                              <w:rPr/>
                              <w:t>+</w:t>
                            </w:r>
                            <w:r>
                              <w:rPr/>
                              <w:t>表态</w:t>
                            </w:r>
                            <w:r>
                              <w:rPr/>
                              <w:t>+</w:t>
                            </w:r>
                            <w:r>
                              <w:rPr/>
                              <w:t>观点”的形式，以达到“闪亮登场”的效果。引述可是直接的，也可以是间接的，但必须是有针对性的。表态一定要坚决、果断和明确。观点的呈现，不要拖泥带水，而要开门见山。（三）分点分层阐述理由。有了态度与观点，没有理由就站不住脚。因此，作文的第三步必然阐述你的理由。阐述一定要具有条理性，就是分点；还要注意内容的层次性，如由浅及深，由表及里，有具体到抽象等。如此才能展示一个学生思维的深广度。（四）进一步深入阐述。最基本的办法就是针对问题提出可行的有时代意义的解决方法，即解决问题。另外，还可以“横向拓展”“纵向挖掘”和进行简易的批驳。尤其是反驳，可以预设反方，然后，进行委婉的劝说，以体现作者思维的周密性，达到任务型作文“文明说理”的要求。（五）联系实际，快速收尾。任何一篇文章都要考虑其现实意义，如果没有了现实意义，该文章就逊色许多。因此，学生习作也好，考场作文也好，联系实际是必需的。但是，这一环节不能太婆婆妈妈，应如一部乐曲演奏完毕，戛然而止、曲终人散、回味无穷。</w:t>
                            </w:r>
                            <w:r>
                              <w:rPr/>
                              <w:t>43</w:t>
                            </w:r>
                            <w:r>
                              <w:rPr/>
                              <w:t>．阅读下面的材料，根据要求写作。　　</w:t>
                            </w:r>
                            <w:r>
                              <w:rPr/>
                              <w:t>1935</w:t>
                            </w:r>
                            <w:r>
                              <w:rPr/>
                              <w:t>年，在中华民族危急存亡之际，著名教育家张伯苓在南开大学开学典礼上问了三个问题：“你是中国人吗？你爱中国吗？你愿意中国好吗？”振奋了师生的爱国斗志。在社会思想观念日益多元、多样、多变的今天，作为新时代有担当的青年，如何与中国梦同频共振？结合以上材料谈谈你的思考和感悟。要求：选好角度，确定立意，明确文体，自拟标题；不要套作，不得抄袭；不少于</w:t>
                            </w:r>
                            <w:r>
                              <w:rPr/>
                              <w:t>800</w:t>
                            </w:r>
                            <w:r>
                              <w:rPr/>
                              <w:t>字。【答案】戮力同心，共筑梦想　　抗战年代，强虏横行，教育家张伯苓连发三问，振奋师生爱国斗志；时移今日，“一带一路”走出国门，引领世界，“上天揽月，下海捉鳖”令世界瞩目；翘首未来，小康近在咫尺，强国正在路上。虽时代不同，但张伯苓的“中国”三问仍能激发新时代有志青年实现中国梦的强国之心。　　中华民族自古注重认祖归宗，溯源那些屈躬卑膝、携洋自重的“洋奴”、“汉奸”终究被钉牢在历史的耻辱柱上。“你是中国人吗？”强调的是同宗同族同源的民族自我认同感，在旧时代能够唤醒青年爱国斗志，于今可以呼吁青年汇聚民族认同，用血缘激发民族自信。《我的中国心》唱响大江南北，《流浪地球》漂洋过海，撼动海内外。拥有一颗中国心，无论何时，不论何地，都能为国添砖加瓦！因此，实现中国梦，需要我们血液中时刻流淌着对民族性源的认同和自信。　　少年周恩来“为中华崛起而读书”，铿锵有力的回答至今振聋发聩，不断激励一代又一代国人砥砺前行。不可否认，当今社会，经济腾飞，科技发达，物质丰裕，精神充实，但仍有路过小悦悦身旁而不停留及看见老人摔倒而冷漠相待的“冷气”存在。而要根治“冷气”，则需遵照鲁迅所言“摆脱冷气，向上走！”，还要怀揣艾青所写“我对这片土地爱得深沉！”。“你爱中国人吗？”在旧时代警示国人不能冷漠时世，而要热血抗争。于当前则呼唤国人要与国家同理心，要心怀家国。因此，实现中国梦，需要我们从内心里“心与国家齐飞”！　　生于和平盛世，本应庆幸，可有人不懂珍惜，忘记抛头颅洒热血的先烈志士岁月艰难，忘却改革开放披荆斩棘的先锋们创业艰辛，只想活在当下，忘记自我的使命、责任与担当，极度颓废，消费青春。当然，更多人则是如国人新年寄语“希望祖国越来越好”。“你愿意中国好吗</w:t>
                            </w:r>
                            <w:r>
                              <w:rPr/>
                              <w:t>?</w:t>
                            </w:r>
                            <w:r>
                              <w:rPr>
                                <w:rFonts w:cs="宋体;SimSun" w:ascii="宋体;SimSun" w:hAnsi="宋体;SimSun"/>
                              </w:rPr>
                              <w:t>”</w:t>
                            </w:r>
                            <w:r>
                              <w:rPr/>
                              <w:t>在那时污浊的世态中能给予青年希望之光，而在当今则会促使青年缅怀过去，珍惜当下，梦想未来，促动青年用行动实现“诗与远方”！因此，实现中国梦，需要我们用实际行动“鲁起袖子加油干”！　　领袖</w:t>
                            </w:r>
                            <w:r>
                              <w:rPr/>
                              <w:t>2019</w:t>
                            </w:r>
                            <w:r>
                              <w:rPr/>
                              <w:t>新年贺词说：“我们都是追梦人！”是的，作为新时代有志青年，与旧时代相比，时代环境不同，历史使命和奋斗目标有所差异，但青年作为推动时代发展重要力量，我们应戮力同心，共筑梦想，可以如科学家钟扬扎根大地，可以如</w:t>
                            </w:r>
                            <w:r>
                              <w:rPr/>
                              <w:t>80</w:t>
                            </w:r>
                            <w:r>
                              <w:rPr/>
                              <w:t>后教师张玉滚担起未来，还可以如平凡人马旭夫妇默默支援奉献。总之，我们应时刻血液里流淌着民族自信，内心中与国同呼吸共命运，行动上高瞻远瞩、实干兴邦。让青春闪耀，不负韶华！让人生价值得以真正实现！【解析】【详解】试题分析：本题主要考查写作的能力。这是一则任务驱动型材料作文，考生在审题时要注意全面把握所给材料，概括出材料的主旨，根据所给材料主旨确定自己作文的立意。本作文题目由两个部分组成，提示语和要求。材料主要讲“在中华民族危急存亡之际，著名教育家张伯苓在南开大学开学典礼上问了三个问题”。时代特征：“中华民族危急存亡之际”，“社会思想观念日益多元、多样、多变的今天”。三个问题内涵：“你是中国人吗”，同宗同族同源自我认同和民族自信；“你爱中国吗”，个体与国家同理心，心怀家国；“你愿意中国好吗”，个体有使命、责任、担当，与国家同呼吸共命运，形成共同体。写作背景：“社会思想观念日益多元、多样、多变的今天”；写作身份：新时代有担当的青年；写作论题：如何与中国梦同频共振。抗战年代，青年的责任使命是救亡图存，青年的目标任务是在危急存亡之际，振奋爱国斗志，驱赶外敌，拯救旧中国，建立新中国。新时代，经济腾飞，科技发达，物质丰裕，精神充实，实现小康社会近在咫尺，实现现代化直至实现民族复兴富民强国都在前进路上。在社会思想观念日益多元、多样、多变的当下，作为新时代有担当的中国青年，应有清醒的自我认同和民族自信意识，与国家同心同德，与国家同呼吸共命运，有历史使命感和责任担当，与中国梦同频共振，继续奉献青春，实现自己人生价值。探讨青年在不同时代的不同责任、担当和使命，合乎时代主题。参考立意：做一个有担当与责任的青年；青年是推动时代发展重要力量；青年需要结合时代特征，确定追求目标；做一个爱国的有志青年；激励青年为实现中国梦砥砺前行、开拓进取等。先确定标题“做一个爱国的有志青年”，结合历史人物的爱国行为，如司马迁、苏武等，引出论点“做一个爱国的人”。然后从不同的角度分析论述，如爱国就是苏武的持节南望。爱国需要一种坚毅的品格，它使我们无论如何都不能背叛自己的祖国；爱国就是岳飞“待从头，收拾旧山河，朝天阙”的豪情壮志；爱国就是文天祥“人生自古谁无死，留取丹心照汗青”的崇高信念等。最后，可以写自己的思考或期待等，如让我们从身边的小事做起，为我们的祖国更加繁荣昌盛，成为世界强国贡献自己的一份力量。【素材】融入参与社会是青年追梦圆梦的引擎。数风流人物，还看今朝。让青年的成长与中国梦的实现同频共振。　　孙中山先生曾讲：“中国四万万之众等于一盘散沙，此岂天生而然耶？”道明了群体的组织性与其所蕴藏的巨大能量。一盘散沙难以肩负追梦圆梦的宏伟大业，而今天，在党领导下，以共青团、青联、学联组织为代表的组织体系正是将青年力量汇聚一处的关键所在，在党领导的共青团主导下，在三者的协同配合中，积极有效促进青年社会融入与社会参与。　　全球一体化的背景下更要积极走出去，在对外交往中一展中国青年风貌。在世界的“地球村”里，在国家间频繁的交流合作中，青年群体更扮演了重要角色，中欧、中非和中拉等国际关系中涌动了越来越多的青春身影。中国青年的交往能力、认知水平、知识底蕴正一步步接近国际前沿，在展现中国青年风貌的同时，还进一步提升了中外交流的广度和深度，让世界对中国有了更深层次的认知了解。　　“浩渺行无极，扬帆但信风”。金秋时节，燕山脚下、长城怀抱，亚太经合组织第二十二次领导人非正式会议圆满结束。波光潋滟的雁栖湖连接起广阔无垠的太平洋，激荡起发展、繁荣、进步的亚太梦想。以一系列里程碑式文件为标志，北京的这次盛会为亚太经合组织注入强劲的新活力新动力，必将载入史册。　　让我们共同致力于亚太繁荣进步，让经济更有活力、贸易更加自由、投资更加便利、道路更加通畅、人与人交往更加密切，我们就一定能在中国梦和亚太梦的同频共振中，为人类福祉作出更大贡献。　　【点睛】</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0"/>
                        <w:spacing w:lineRule="auto" w:line="312"/>
                        <w:rPr/>
                      </w:pPr>
                      <w:r>
                        <w:rPr/>
                        <w:t>（</w:t>
                      </w:r>
                      <w:r>
                        <w:rPr/>
                        <w:t>8</w:t>
                      </w:r>
                      <w:r>
                        <w:rPr/>
                        <w:t>）飞人迈克尔</w:t>
                      </w:r>
                      <w:r>
                        <w:rPr/>
                        <w:t>·</w:t>
                      </w:r>
                      <w:r>
                        <w:rPr/>
                        <w:t>乔丹酷爱篮球——兴趣是成功的第一步　　乔丹小时候，是兄弟姐妹中最让父母操心的一个孩子。生长在棒球之家的他从小却对篮球情有独钟。乔丹认为他是家中的“败类”，不想工作，不想挣钱，朝思暮想的就是打篮球。在自家后院简易篮球场起步的乔丹，</w:t>
                      </w:r>
                      <w:r>
                        <w:rPr>
                          <w:rFonts w:cs="Calibri" w:eastAsia="Calibri"/>
                        </w:rPr>
                        <w:t xml:space="preserve"> </w:t>
                      </w:r>
                      <w:r>
                        <w:rPr/>
                        <w:t xml:space="preserve">12 </w:t>
                      </w:r>
                      <w:r>
                        <w:rPr/>
                        <w:t>岁就和小伙伴一起为自己的学校赢来了北卡州少年篮球赛冠军。　　</w:t>
                      </w:r>
                      <w:r>
                        <w:rPr/>
                        <w:t xml:space="preserve">1982 </w:t>
                      </w:r>
                      <w:r>
                        <w:rPr/>
                        <w:t>年，异军突起的北卡来罗纳大学与老牌劲旅乔治敦队进行全美大学生篮球联赛冠亚军决赛。那天晚上，新奥尔良“超顶”体育馆内坐满了</w:t>
                      </w:r>
                      <w:r>
                        <w:rPr>
                          <w:rFonts w:cs="Calibri" w:eastAsia="Calibri"/>
                        </w:rPr>
                        <w:t xml:space="preserve"> </w:t>
                      </w:r>
                      <w:r>
                        <w:rPr/>
                        <w:t xml:space="preserve">61000 </w:t>
                      </w:r>
                      <w:r>
                        <w:rPr/>
                        <w:t>名观众。　　那一夜，迈克尔</w:t>
                      </w:r>
                      <w:r>
                        <w:rPr/>
                        <w:t>·</w:t>
                      </w:r>
                      <w:r>
                        <w:rPr/>
                        <w:t>乔丹这个名字飞向全国，乔丹开始迅速走红。　　乔丹说：“如果有一次你猝不及防地跳起投篮，结果球应声入网，那么你就能一直这样打下去。你有了信心，因为你成功过。”在比赛中，乔丹从不畏缩投那种决定胜负的球。自从为北卡大学投入那制胜一球后，乔丹就无所畏惧了。他经受住了每一次考验，凭着强烈的自信心，闯过一道道关口，终于脱颖而出。　　不管退役与否，乔丹说，篮球场仍然是他能够聊以慰藉之所。“只有到了球场，我才有答案，仿佛它能与我交谈，给我回音。”</w:t>
                      </w:r>
                      <w:r>
                        <w:rPr/>
                        <w:t xml:space="preserve">4. </w:t>
                      </w:r>
                      <w:r>
                        <w:rPr/>
                        <w:t>名言全心全意地投入工作，要靠浓厚的兴趣支持。——松下幸之助要从事科学研究，首先要有科学兴趣，再加上穷追不舍的好奇心。——丁肇中兴趣是前提，训练是关键，习惯是保障。——李政道学问必须合乎自己的兴趣，方才可以得益。——莎士比亚知之者不如好知者，好知者不如乐知者。——孔子对工作有了浓厚的兴趣，遇到困难、挫折，才能顽强攻克，百折不回。——童第周对一切来说，只有兴趣才是的老师，它远远胜过责任感。——爱因斯坦【点睛】任务驱动型作文的基本框架有如下五部分。（一）一个响亮的标题。就是在审题的基础上，明确立意，选择写作的角度，拟定一个有抢眼的题目。这个标题应尽量是从材料中抽取而出的</w:t>
                      </w:r>
                      <w:r>
                        <w:rPr/>
                        <w:t>?</w:t>
                      </w:r>
                      <w:r>
                        <w:rPr/>
                        <w:t>核心立意，并就此选取材料中关键词句加以组合而成的简洁短语或句子。尽力不用态度而用看法或观点。能运用约定俗成的词句加以改造更为上策。能标新立异就更加理想。（二）引述</w:t>
                      </w:r>
                      <w:r>
                        <w:rPr/>
                        <w:t>+</w:t>
                      </w:r>
                      <w:r>
                        <w:rPr/>
                        <w:t>表态</w:t>
                      </w:r>
                      <w:r>
                        <w:rPr/>
                        <w:t>+</w:t>
                      </w:r>
                      <w:r>
                        <w:rPr/>
                        <w:t>观点。正文第一段就用“引述</w:t>
                      </w:r>
                      <w:r>
                        <w:rPr/>
                        <w:t>+</w:t>
                      </w:r>
                      <w:r>
                        <w:rPr/>
                        <w:t>表态</w:t>
                      </w:r>
                      <w:r>
                        <w:rPr/>
                        <w:t>+</w:t>
                      </w:r>
                      <w:r>
                        <w:rPr/>
                        <w:t>观点”的形式，以达到“闪亮登场”的效果。引述可是直接的，也可以是间接的，但必须是有针对性的。表态一定要坚决、果断和明确。观点的呈现，不要拖泥带水，而要开门见山。（三）分点分层阐述理由。有了态度与观点，没有理由就站不住脚。因此，作文的第三步必然阐述你的理由。阐述一定要具有条理性，就是分点；还要注意内容的层次性，如由浅及深，由表及里，有具体到抽象等。如此才能展示一个学生思维的深广度。（四）进一步深入阐述。最基本的办法就是针对问题提出可行的有时代意义的解决方法，即解决问题。另外，还可以“横向拓展”“纵向挖掘”和进行简易的批驳。尤其是反驳，可以预设反方，然后，进行委婉的劝说，以体现作者思维的周密性，达到任务型作文“文明说理”的要求。（五）联系实际，快速收尾。任何一篇文章都要考虑其现实意义，如果没有了现实意义，该文章就逊色许多。因此，学生习作也好，考场作文也好，联系实际是必需的。但是，这一环节不能太婆婆妈妈，应如一部乐曲演奏完毕，戛然而止、曲终人散、回味无穷。</w:t>
                      </w:r>
                      <w:r>
                        <w:rPr/>
                        <w:t>43</w:t>
                      </w:r>
                      <w:r>
                        <w:rPr/>
                        <w:t>．阅读下面的材料，根据要求写作。　　</w:t>
                      </w:r>
                      <w:r>
                        <w:rPr/>
                        <w:t>1935</w:t>
                      </w:r>
                      <w:r>
                        <w:rPr/>
                        <w:t>年，在中华民族危急存亡之际，著名教育家张伯苓在南开大学开学典礼上问了三个问题：“你是中国人吗？你爱中国吗？你愿意中国好吗？”振奋了师生的爱国斗志。在社会思想观念日益多元、多样、多变的今天，作为新时代有担当的青年，如何与中国梦同频共振？结合以上材料谈谈你的思考和感悟。要求：选好角度，确定立意，明确文体，自拟标题；不要套作，不得抄袭；不少于</w:t>
                      </w:r>
                      <w:r>
                        <w:rPr/>
                        <w:t>800</w:t>
                      </w:r>
                      <w:r>
                        <w:rPr/>
                        <w:t>字。【答案】戮力同心，共筑梦想　　抗战年代，强虏横行，教育家张伯苓连发三问，振奋师生爱国斗志；时移今日，“一带一路”走出国门，引领世界，“上天揽月，下海捉鳖”令世界瞩目；翘首未来，小康近在咫尺，强国正在路上。虽时代不同，但张伯苓的“中国”三问仍能激发新时代有志青年实现中国梦的强国之心。　　中华民族自古注重认祖归宗，溯源那些屈躬卑膝、携洋自重的“洋奴”、“汉奸”终究被钉牢在历史的耻辱柱上。“你是中国人吗？”强调的是同宗同族同源的民族自我认同感，在旧时代能够唤醒青年爱国斗志，于今可以呼吁青年汇聚民族认同，用血缘激发民族自信。《我的中国心》唱响大江南北，《流浪地球》漂洋过海，撼动海内外。拥有一颗中国心，无论何时，不论何地，都能为国添砖加瓦！因此，实现中国梦，需要我们血液中时刻流淌着对民族性源的认同和自信。　　少年周恩来“为中华崛起而读书”，铿锵有力的回答至今振聋发聩，不断激励一代又一代国人砥砺前行。不可否认，当今社会，经济腾飞，科技发达，物质丰裕，精神充实，但仍有路过小悦悦身旁而不停留及看见老人摔倒而冷漠相待的“冷气”存在。而要根治“冷气”，则需遵照鲁迅所言“摆脱冷气，向上走！”，还要怀揣艾青所写“我对这片土地爱得深沉！”。“你爱中国人吗？”在旧时代警示国人不能冷漠时世，而要热血抗争。于当前则呼唤国人要与国家同理心，要心怀家国。因此，实现中国梦，需要我们从内心里“心与国家齐飞”！　　生于和平盛世，本应庆幸，可有人不懂珍惜，忘记抛头颅洒热血的先烈志士岁月艰难，忘却改革开放披荆斩棘的先锋们创业艰辛，只想活在当下，忘记自我的使命、责任与担当，极度颓废，消费青春。当然，更多人则是如国人新年寄语“希望祖国越来越好”。“你愿意中国好吗</w:t>
                      </w:r>
                      <w:r>
                        <w:rPr/>
                        <w:t>?</w:t>
                      </w:r>
                      <w:r>
                        <w:rPr>
                          <w:rFonts w:cs="宋体;SimSun" w:ascii="宋体;SimSun" w:hAnsi="宋体;SimSun"/>
                        </w:rPr>
                        <w:t>”</w:t>
                      </w:r>
                      <w:r>
                        <w:rPr/>
                        <w:t>在那时污浊的世态中能给予青年希望之光，而在当今则会促使青年缅怀过去，珍惜当下，梦想未来，促动青年用行动实现“诗与远方”！因此，实现中国梦，需要我们用实际行动“鲁起袖子加油干”！　　领袖</w:t>
                      </w:r>
                      <w:r>
                        <w:rPr/>
                        <w:t>2019</w:t>
                      </w:r>
                      <w:r>
                        <w:rPr/>
                        <w:t>新年贺词说：“我们都是追梦人！”是的，作为新时代有志青年，与旧时代相比，时代环境不同，历史使命和奋斗目标有所差异，但青年作为推动时代发展重要力量，我们应戮力同心，共筑梦想，可以如科学家钟扬扎根大地，可以如</w:t>
                      </w:r>
                      <w:r>
                        <w:rPr/>
                        <w:t>80</w:t>
                      </w:r>
                      <w:r>
                        <w:rPr/>
                        <w:t>后教师张玉滚担起未来，还可以如平凡人马旭夫妇默默支援奉献。总之，我们应时刻血液里流淌着民族自信，内心中与国同呼吸共命运，行动上高瞻远瞩、实干兴邦。让青春闪耀，不负韶华！让人生价值得以真正实现！【解析】【详解】试题分析：本题主要考查写作的能力。这是一则任务驱动型材料作文，考生在审题时要注意全面把握所给材料，概括出材料的主旨，根据所给材料主旨确定自己作文的立意。本作文题目由两个部分组成，提示语和要求。材料主要讲“在中华民族危急存亡之际，著名教育家张伯苓在南开大学开学典礼上问了三个问题”。时代特征：“中华民族危急存亡之际”，“社会思想观念日益多元、多样、多变的今天”。三个问题内涵：“你是中国人吗”，同宗同族同源自我认同和民族自信；“你爱中国吗”，个体与国家同理心，心怀家国；“你愿意中国好吗”，个体有使命、责任、担当，与国家同呼吸共命运，形成共同体。写作背景：“社会思想观念日益多元、多样、多变的今天”；写作身份：新时代有担当的青年；写作论题：如何与中国梦同频共振。抗战年代，青年的责任使命是救亡图存，青年的目标任务是在危急存亡之际，振奋爱国斗志，驱赶外敌，拯救旧中国，建立新中国。新时代，经济腾飞，科技发达，物质丰裕，精神充实，实现小康社会近在咫尺，实现现代化直至实现民族复兴富民强国都在前进路上。在社会思想观念日益多元、多样、多变的当下，作为新时代有担当的中国青年，应有清醒的自我认同和民族自信意识，与国家同心同德，与国家同呼吸共命运，有历史使命感和责任担当，与中国梦同频共振，继续奉献青春，实现自己人生价值。探讨青年在不同时代的不同责任、担当和使命，合乎时代主题。参考立意：做一个有担当与责任的青年；青年是推动时代发展重要力量；青年需要结合时代特征，确定追求目标；做一个爱国的有志青年；激励青年为实现中国梦砥砺前行、开拓进取等。先确定标题“做一个爱国的有志青年”，结合历史人物的爱国行为，如司马迁、苏武等，引出论点“做一个爱国的人”。然后从不同的角度分析论述，如爱国就是苏武的持节南望。爱国需要一种坚毅的品格，它使我们无论如何都不能背叛自己的祖国；爱国就是岳飞“待从头，收拾旧山河，朝天阙”的豪情壮志；爱国就是文天祥“人生自古谁无死，留取丹心照汗青”的崇高信念等。最后，可以写自己的思考或期待等，如让我们从身边的小事做起，为我们的祖国更加繁荣昌盛，成为世界强国贡献自己的一份力量。【素材】融入参与社会是青年追梦圆梦的引擎。数风流人物，还看今朝。让青年的成长与中国梦的实现同频共振。　　孙中山先生曾讲：“中国四万万之众等于一盘散沙，此岂天生而然耶？”道明了群体的组织性与其所蕴藏的巨大能量。一盘散沙难以肩负追梦圆梦的宏伟大业，而今天，在党领导下，以共青团、青联、学联组织为代表的组织体系正是将青年力量汇聚一处的关键所在，在党领导的共青团主导下，在三者的协同配合中，积极有效促进青年社会融入与社会参与。　　全球一体化的背景下更要积极走出去，在对外交往中一展中国青年风貌。在世界的“地球村”里，在国家间频繁的交流合作中，青年群体更扮演了重要角色，中欧、中非和中拉等国际关系中涌动了越来越多的青春身影。中国青年的交往能力、认知水平、知识底蕴正一步步接近国际前沿，在展现中国青年风貌的同时，还进一步提升了中外交流的广度和深度，让世界对中国有了更深层次的认知了解。　　“浩渺行无极，扬帆但信风”。金秋时节，燕山脚下、长城怀抱，亚太经合组织第二十二次领导人非正式会议圆满结束。波光潋滟的雁栖湖连接起广阔无垠的太平洋，激荡起发展、繁荣、进步的亚太梦想。以一系列里程碑式文件为标志，北京的这次盛会为亚太经合组织注入强劲的新活力新动力，必将载入史册。　　让我们共同致力于亚太繁荣进步，让经济更有活力、贸易更加自由、投资更加便利、道路更加通畅、人与人交往更加密切，我们就一定能在中国梦和亚太梦的同频共振中，为人类福祉作出更大贡献。　　【点睛】</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14750</wp:posOffset>
                </wp:positionH>
                <wp:positionV relativeFrom="paragraph">
                  <wp:posOffset>-47625</wp:posOffset>
                </wp:positionV>
                <wp:extent cx="88265" cy="88265"/>
                <wp:effectExtent l="0" t="0" r="0" b="0"/>
                <wp:wrapNone/>
                <wp:docPr id="3" name="Frame3"/>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1"/>
                              <w:spacing w:lineRule="auto" w:line="312"/>
                              <w:rPr/>
                            </w:pPr>
                            <w:r>
                              <w:rPr/>
                              <w:t>开放性</w:t>
                            </w:r>
                            <w:r>
                              <w:rPr>
                                <w:rFonts w:cs="Calibri" w:eastAsia="Calibri"/>
                              </w:rPr>
                              <w:t xml:space="preserve"> </w:t>
                            </w:r>
                            <w:r>
                              <w:rPr/>
                              <w:t>1.</w:t>
                            </w:r>
                            <w:r>
                              <w:rPr/>
                              <w:t>立意角度是多元的。材料的含意并不唯一</w:t>
                            </w:r>
                            <w:r>
                              <w:rPr/>
                              <w:t>:</w:t>
                            </w:r>
                            <w:r>
                              <w:rPr/>
                              <w:t>故宫</w:t>
                            </w:r>
                            <w:r>
                              <w:rPr/>
                              <w:t>(</w:t>
                            </w:r>
                            <w:r>
                              <w:rPr/>
                              <w:t>传统文化或历史遗产</w:t>
                            </w:r>
                            <w:r>
                              <w:rPr/>
                              <w:t>)</w:t>
                            </w:r>
                            <w:r>
                              <w:rPr/>
                              <w:t>与大众，故宫</w:t>
                            </w:r>
                            <w:r>
                              <w:rPr/>
                              <w:t>(</w:t>
                            </w:r>
                            <w:r>
                              <w:rPr/>
                              <w:t>传统文化或历史遗产</w:t>
                            </w:r>
                            <w:r>
                              <w:rPr/>
                              <w:t>)</w:t>
                            </w:r>
                            <w:r>
                              <w:rPr/>
                              <w:t>与时尚，故宫</w:t>
                            </w:r>
                            <w:r>
                              <w:rPr/>
                              <w:t>(</w:t>
                            </w:r>
                            <w:r>
                              <w:rPr/>
                              <w:t>传统文化或历史遗产</w:t>
                            </w:r>
                            <w:r>
                              <w:rPr/>
                              <w:t>)</w:t>
                            </w:r>
                            <w:r>
                              <w:rPr/>
                              <w:t>的现代意义与出路等，这些都给考生提供了不同的写作角度，每个角度下又可以提炼出不同的立意。如果考生认为故宫的一些变化并不值得推崇，如故宫不应该一味地注重经济价值，注重赚钱等，只要言之成理、论证有力，也完全可以。</w:t>
                            </w:r>
                            <w:r>
                              <w:rPr>
                                <w:rFonts w:cs="Calibri" w:eastAsia="Calibri"/>
                              </w:rPr>
                              <w:t xml:space="preserve"> </w:t>
                            </w:r>
                            <w:r>
                              <w:rPr/>
                              <w:t>2.</w:t>
                            </w:r>
                            <w:r>
                              <w:rPr/>
                              <w:t>对故宫成为网红的认识具有开放性。比如故宫在有所作为，故宫在展现才华，故宫在求新求变，故宫在放下身段，故宫在走向大众，故宫在牵手时尚等，这些都为考生构思提供了极大的开放性。</w:t>
                            </w:r>
                            <w:r>
                              <w:rPr>
                                <w:rFonts w:cs="Calibri" w:eastAsia="Calibri"/>
                              </w:rPr>
                              <w:t xml:space="preserve"> </w:t>
                            </w:r>
                            <w:r>
                              <w:rPr/>
                              <w:t>3.</w:t>
                            </w:r>
                            <w:r>
                              <w:rPr/>
                              <w:t>写作选材具有开放性。只要和故宫有关，和传统文化或历史遗产有关，能够证明自己的观点，考生都可以拿来作为论据，这就为考生选材提供了极大的开放性。立意参考：</w:t>
                            </w:r>
                            <w:r>
                              <w:rPr/>
                              <w:t>1.</w:t>
                            </w:r>
                            <w:r>
                              <w:rPr/>
                              <w:t>传统文化</w:t>
                            </w:r>
                            <w:r>
                              <w:rPr/>
                              <w:t>(</w:t>
                            </w:r>
                            <w:r>
                              <w:rPr/>
                              <w:t>历史遗产</w:t>
                            </w:r>
                            <w:r>
                              <w:rPr/>
                              <w:t>)</w:t>
                            </w:r>
                            <w:r>
                              <w:rPr/>
                              <w:t>应该揭开神秘面纱，主动走向大众。</w:t>
                            </w:r>
                            <w:r>
                              <w:rPr/>
                              <w:t>2.</w:t>
                            </w:r>
                            <w:r>
                              <w:rPr/>
                              <w:t>传统文化</w:t>
                            </w:r>
                            <w:r>
                              <w:rPr/>
                              <w:t>(</w:t>
                            </w:r>
                            <w:r>
                              <w:rPr/>
                              <w:t>历史遗产</w:t>
                            </w:r>
                            <w:r>
                              <w:rPr/>
                              <w:t>)</w:t>
                            </w:r>
                            <w:r>
                              <w:rPr/>
                              <w:t>应该放下身段，积极牵手时尚。</w:t>
                            </w:r>
                            <w:r>
                              <w:rPr/>
                              <w:t>3.</w:t>
                            </w:r>
                            <w:r>
                              <w:rPr/>
                              <w:t>新时代，传统文化</w:t>
                            </w:r>
                            <w:r>
                              <w:rPr/>
                              <w:t>(</w:t>
                            </w:r>
                            <w:r>
                              <w:rPr/>
                              <w:t>历史遗产</w:t>
                            </w:r>
                            <w:r>
                              <w:rPr/>
                              <w:t>)</w:t>
                            </w:r>
                            <w:r>
                              <w:rPr/>
                              <w:t>可以大有作为。</w:t>
                            </w:r>
                            <w:r>
                              <w:rPr/>
                              <w:t>4.</w:t>
                            </w:r>
                            <w:r>
                              <w:rPr/>
                              <w:t>开放的传统文化</w:t>
                            </w:r>
                            <w:r>
                              <w:rPr/>
                              <w:t>(</w:t>
                            </w:r>
                            <w:r>
                              <w:rPr/>
                              <w:t>历史遗产</w:t>
                            </w:r>
                            <w:r>
                              <w:rPr/>
                              <w:t>)</w:t>
                            </w:r>
                            <w:r>
                              <w:rPr/>
                              <w:t>才更具有活力。</w:t>
                            </w:r>
                            <w:r>
                              <w:rPr/>
                              <w:t>5.</w:t>
                            </w:r>
                            <w:r>
                              <w:rPr/>
                              <w:t>文化应该是开放的，开放是走进人们心中。</w:t>
                            </w:r>
                            <w:r>
                              <w:rPr/>
                              <w:t>6.</w:t>
                            </w:r>
                            <w:r>
                              <w:rPr/>
                              <w:t>开放的故宫才更具有活力。</w:t>
                            </w:r>
                            <w:r>
                              <w:rPr/>
                              <w:t>7.</w:t>
                            </w:r>
                            <w:r>
                              <w:rPr/>
                              <w:t>牵手时尚的故宫才更受欢迎。</w:t>
                            </w:r>
                            <w:r>
                              <w:rPr/>
                              <w:t>8.</w:t>
                            </w:r>
                            <w:r>
                              <w:rPr/>
                              <w:t>年轻化的故宫魅力无穷。素材准备：在</w:t>
                            </w:r>
                            <w:r>
                              <w:rPr/>
                              <w:t>2</w:t>
                            </w:r>
                            <w:r>
                              <w:rPr/>
                              <w:t>月</w:t>
                            </w:r>
                            <w:r>
                              <w:rPr/>
                              <w:t>13</w:t>
                            </w:r>
                            <w:r>
                              <w:rPr/>
                              <w:t>日中央电视台播出的《中国谜语大会》中，主持人周涛的一道谜语让另一位主持人撒贝宁迷惑了一晚上</w:t>
                            </w:r>
                            <w:r>
                              <w:rPr/>
                              <w:t>:</w:t>
                            </w:r>
                            <w:r>
                              <w:rPr>
                                <w:rFonts w:cs="宋体;SimSun" w:ascii="宋体;SimSun" w:hAnsi="宋体;SimSun"/>
                              </w:rPr>
                              <w:t>“</w:t>
                            </w:r>
                            <w:r>
                              <w:rPr/>
                              <w:t>清明前夜，打一食品。”当周涛解释了答案为什么是“元宵”之后，撒贝宁才恍然大悟。　　这档名为《中国谜语大会》的节目以及云南卫视的《中国灯谜大会》，以全新的形式，和观众一起体验快乐、分享知识，也让我国日渐式微的传统习俗“观灯猜谜”焕发出生机。　　元宵节逛花灯、猜灯谜的习俗，在我国拥有广泛的群众基础。它不仅是一种娱乐活动，更蕴含着很深的文化内涵，但随着人们生活方式的转变，猜灯谜的传统习俗正在渐渐淡出人们的视野。今年元宵节，随着央视和云南卫视两档节目的热播，猜谜热大有重焕光彩之势。</w:t>
                            </w:r>
                            <w:r>
                              <w:rPr/>
                              <w:t xml:space="preserve">2. </w:t>
                            </w:r>
                            <w:r>
                              <w:rPr/>
                              <w:t>每个民族又有着不同的节日</w:t>
                            </w:r>
                            <w:r>
                              <w:rPr/>
                              <w:t>,</w:t>
                            </w:r>
                            <w:r>
                              <w:rPr/>
                              <w:t>在云南傣族</w:t>
                            </w:r>
                            <w:r>
                              <w:rPr/>
                              <w:t>,</w:t>
                            </w:r>
                            <w:r>
                              <w:rPr/>
                              <w:t>每年清明节后的第七天</w:t>
                            </w:r>
                            <w:r>
                              <w:rPr/>
                              <w:t>,</w:t>
                            </w:r>
                            <w:r>
                              <w:rPr/>
                              <w:t>是他们盛大的泼水节。　　这一天清晨，傣族男女老少就穿上节日的盛装，挑着清水，先到佛寺浴佛，然后就开始互相泼水，互祝吉祥，幸福，健康。人们一边翩翩起舞，一边高声呼喊：“水</w:t>
                            </w:r>
                            <w:r>
                              <w:rPr/>
                              <w:t>!</w:t>
                            </w:r>
                            <w:r>
                              <w:rPr/>
                              <w:t>水</w:t>
                            </w:r>
                            <w:r>
                              <w:rPr/>
                              <w:t>!</w:t>
                            </w:r>
                            <w:r>
                              <w:rPr/>
                              <w:t>水</w:t>
                            </w:r>
                            <w:r>
                              <w:rPr/>
                              <w:t>!</w:t>
                            </w:r>
                            <w:r>
                              <w:rPr>
                                <w:rFonts w:cs="宋体;SimSun" w:ascii="宋体;SimSun" w:hAnsi="宋体;SimSun"/>
                              </w:rPr>
                              <w:t>”</w:t>
                            </w:r>
                            <w:r>
                              <w:rPr/>
                              <w:t>锣鼓之声响彻云霄，祝福的水花到处飞溅，场面十分壮观。傣族人们认为，在节日里谁被泼的水最多，他得到的幸福也最多。</w:t>
                            </w:r>
                            <w:r>
                              <w:rPr/>
                              <w:t xml:space="preserve">3. </w:t>
                            </w:r>
                            <w:r>
                              <w:rPr/>
                              <w:t>当清晨的第一缕斜阳射出光芒，铺开一张宣纸，研好一砚新墨，带着一份激情，我，走进了这翰墨流香的书法世界，这样的时刻，真好。　　所有的字体中，我钟爱颜体。记得我最先学的便是颜真卿的《多宝塔碑》。他的字，是有风骨的，兼具“行到水穷处，坐看云起时”的潇洒闲散与“星汉灿烂，若出其里”的深沉开阔。楷字像人伫立，草字像人奔跑。我爱上了颜真卿的楷字，走起来横平竖直，大气磅礴，化瘦硬为丰腴雄浑，结体宽而气势足，骨力劲道而气概凛然。临摹颜真卿的作品让我感到了心胸开阔，每一笔精到极致，而后埋锋而下，不留一丝尖锐，每一笔都富有生机，提顿之间尽显沧桑。这让我联想到了李白的名句：“君不见黄河之水天上来，奔流到海不复同。”每每饱蘸浓墨，悬腕握笔，我胸巾都豪气万丈。</w:t>
                            </w:r>
                            <w:r>
                              <w:rPr/>
                              <w:t xml:space="preserve">4. </w:t>
                            </w:r>
                            <w:r>
                              <w:rPr/>
                              <w:t>长城是中华文明的瑰宝，是世界文化遗产之一，也是与埃及金字塔齐名的建筑，还是人类的奇迹。在遥远的两千多年前，是劳动人民以血肉之躯修筑了万里长城。长城是中国古代人民智慧的结晶，也是中华民族的象征。　　我们今天所指的万里长城多指明代修建的长城，它西起中国西部甘肃省的嘉峪关，东到中国东北辽宁省的鸭绿江边，长</w:t>
                            </w:r>
                            <w:r>
                              <w:rPr/>
                              <w:t>635</w:t>
                            </w:r>
                            <w:r>
                              <w:rPr/>
                              <w:t>万米。它像一条矫健的巨龙，越群山，经绝壁，穿草原，跨沙漠，起伏在崇山峻岭之巅，黄河彼岸和渤海之滨。古今中外，凡到过长城的人无不惊叹它的磅礴气势、宏伟规模和艰巨工程。长城是一座稀世珍宝，也是艺术非凡的文物古迹，它象征着中华民族坚不可摧永存于世的伟大意志和力量，是中华民族的骄傲，也是整个人类的骄傲。结构设想：本题适合于写成议论文。首先根据多种立意选择一种，给文章拟一个鲜明的标题，如：年轻化的故宫魅力无穷。文章开头，先要从材料中引出论题，提出自己的观点，即中心论点。然后围绕论点，进行论证，即陈述支持自己观点的理由。整篇文章的结构，宜采用总分总的结构模式，除去首尾段，中间部分，可以采用并列式（或层进式），进行论述。论据可以将事实论据和道理论据相结合。论述的过程中，一个重要的方面是联系自身实际和时代特点，谈自己的认识。最后总结全文，强化文中所持的观点。【点睛】材料作文审题立意的几种方法：从抓关键句入手。有的材料为突出中心，有时会在材料中设置关键句（开头句、结尾句、反复出现的句子），抓住这些关键句，就能把握材料主旨，准确理解材料，正确立意。比如本题关键句“对于以上事件，你有着怎样的思考与联想？请写一篇文章表明你的态度，阐述你的看法”。从分析原因入手。任何事物的产生、变化和发展，都有其内在或外在的原因。因此，阅读分析材料的因果联系，从原因切入立意，是行之有效的方法。本题就可以先明确观点，接着阐述原因的角度行文。从材料情感倾向入手。有的材料在叙述、说明或评论某个事物时，明显地流露出作者的情感倾向，这样我们可从材料的情感倾向入手来审题立意。从辨明关系入手。任何事物是相互联系的。事物间的关系主要有依存关系（如学与问）、主次关系（如奉献与索取）、取舍关系（如自卑与自强）和条件关系（如继承与创新）等。</w:t>
                            </w:r>
                            <w:r>
                              <w:rPr/>
                              <w:t>78</w:t>
                            </w:r>
                            <w:r>
                              <w:rPr/>
                              <w:t>．阅读下面的材料，根据要求作文。近日，四川一所大学的学生在圣诞节那天身着汉服在成都几处知名旅游景点举牌呼吁“拒绝圣诞节，坚决维护中华传统节日”，引发大家关注和议论。有人认为此举表现了年轻人的民族气节和民族尊严，是维护传统文化意识的觉醒，可圈可点，应予支持和提倡。但也有人认为这种做法有些小题大做，也是排外、封闭、保守思想的体现，中华民族历来以其海纳百川的胸襟积极吸收外来文化，从而才成就了中华文化的多姿多彩与博大精深，况且区区几个洋节日又岂能改变或动摇中国文化的本质和几千年历史的文化自信呢？对这些大学生们的做法你又有怎样的思考？请根据材料，阐述你的看法和理由。要求：自拟标题；不要套作，不得抄袭；不少于</w:t>
                            </w:r>
                            <w:r>
                              <w:rPr/>
                              <w:t>800</w:t>
                            </w:r>
                            <w:r>
                              <w:rPr/>
                              <w:t>字。【答案】保护传统文化　　中国的传统文化历史悠久，博大精深。近年来，中国各地兴起的“国学热”“孔子热”，以及申报文化遗产热，都在致力于保护，弘扬传统文化，唤起人们保护传统文化的意识。　　保护传统文化需要我们的觉悟与借鉴。　　</w:t>
                            </w:r>
                            <w:r>
                              <w:rPr/>
                              <w:t>20</w:t>
                            </w:r>
                            <w:r>
                              <w:rPr/>
                              <w:t>世纪</w:t>
                            </w:r>
                            <w:r>
                              <w:rPr/>
                              <w:t>50</w:t>
                            </w:r>
                            <w:r>
                              <w:rPr/>
                              <w:t>年代，北京古城楼开始逐渐被拆除。一天，梁思成进城看炮声中的城楼，发现城楼都没有了，当他赶到广渠门时，发现那里只剩下一个城台和一个门洞。作为一代建筑大师的梁思成痛心疾首，泪流满面。他说：“拆掉北京的一座城楼，就像割掉我的一块肉；扒掉北京的一段城墙，就像剥掉我的一层皮。”　　梁思成为能保住北京城墙多次老泪纵横，假如当时的人们有他这样对传统文化的觉悟，那么北京城会是今天这个样子吗？答案当然是不会。虽然今天的北京多姿多彩，充满现代化，让人以身处其中而自豪，但假若没有将许多传统建筑拆除，那么今天的北京应会更具传统色彩，在经济不落后的条件下，保留着中国鲜明的民族特色，将是一座令世界叹为观止的文化古城。因此，觉悟对于保护传统文化起着重要作用。</w:t>
                            </w:r>
                            <w:r>
                              <w:rPr>
                                <w:rFonts w:cs="Calibri" w:eastAsia="Calibri"/>
                              </w:rPr>
                              <w:t xml:space="preserve"> </w:t>
                            </w:r>
                            <w:r>
                              <w:rPr/>
                              <w:t>虽然日本是我们一直憎恶的国家，但对于保护传统文化这方面我们不得不向他们学习。日本很注重传统文化的继承与保护，凡历史悠久的文化古迹都被国家定为“国宝”。因此日本很多城市都有保存完好的古城。并且日本每个城市都有博物馆，让人们对历史和传统文化有一个直观的认识。　　而我们正需要这些方法去保护传统文化，所以我们应该借鉴日本，向他们学习，不把传统文化看成是现代化的对立面，重视文化传统。利用一切可用的资源使中华文化传承下去。　　像我们这样的青年人，更应该重视传统文化。我们是未来的领导者，只有我们用虔诚的心去感受优秀传统文化，我们的国家才会更加富强。</w:t>
                            </w:r>
                            <w:r>
                              <w:rPr>
                                <w:rFonts w:cs="Calibri" w:eastAsia="Calibri"/>
                              </w:rPr>
                              <w:t xml:space="preserve"> </w:t>
                            </w:r>
                            <w:r>
                              <w:rPr/>
                              <w:t>传统文化是中华民族智慧的结晶，是中华人民的精神家园，也是中华民族延续发展的血脉。我们应该用我们的觉悟与外来的借鉴继承和发扬中国优秀的传统文化。【解析】试题分析：本题是一则任务驱动型材料作文，所给材料说的是四川一所大学的学生身着汉服呼吁“拒绝圣诞节，坚决维护中华传统节日”引发关注和议论的事，要求考生谈出自己的看法。材料中已经列出了两种观点，一种认为大学生的做法有民族气节，保护了民族尊严，当支持和提倡；另一种观点则持反对态度，认为大学生小题大做，有保守和排外思想。本题可多角度立意，既可从维护本民族传统文化的角度赞成大学生们对传统节日的维护，对洋节日的抵制；也可从文化交流与多元化、文化自信的角度反对形式化、极端化的做法；还可以综合两种观点来分析大学生这种做法的根源影响。参考立意：传统节日更应重视，民族的应当保护，过西方节日无可厚非，对中国人过圣诞节不应上纲上线，节日应是文化传递的桥梁，理性看待中西方节日的碰撞，等等。点睛：这是一道任务驱动型材料作文题。写作这类作文，首先要明确写作要求，弄清任务。如题干要求“对以上的事你怎么看？表明你的态度，阐述你的看法”这就表明要写成议论文，不能写成记叙文。“表明你的态度，阐述你的看法”就要求写作时学生有个性化的思考。第二要抓住材料核心事实，明确是非。第三，选好角度，围绕是非，确立观点。所谓“选好角度”，就是指要从核心角度、重要角度来立意，同时应兼顾自己擅长的角度，也就是自己积累了相关素材，有思想、理论上的准备的角度。在写作时，可围绕是非来设置分论点。这样确立观点，就准确、全面、有思辨性，符合高考对学生的考查要求。第四</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1"/>
                        <w:spacing w:lineRule="auto" w:line="312"/>
                        <w:rPr/>
                      </w:pPr>
                      <w:r>
                        <w:rPr/>
                        <w:t>开放性</w:t>
                      </w:r>
                      <w:r>
                        <w:rPr>
                          <w:rFonts w:cs="Calibri" w:eastAsia="Calibri"/>
                        </w:rPr>
                        <w:t xml:space="preserve"> </w:t>
                      </w:r>
                      <w:r>
                        <w:rPr/>
                        <w:t>1.</w:t>
                      </w:r>
                      <w:r>
                        <w:rPr/>
                        <w:t>立意角度是多元的。材料的含意并不唯一</w:t>
                      </w:r>
                      <w:r>
                        <w:rPr/>
                        <w:t>:</w:t>
                      </w:r>
                      <w:r>
                        <w:rPr/>
                        <w:t>故宫</w:t>
                      </w:r>
                      <w:r>
                        <w:rPr/>
                        <w:t>(</w:t>
                      </w:r>
                      <w:r>
                        <w:rPr/>
                        <w:t>传统文化或历史遗产</w:t>
                      </w:r>
                      <w:r>
                        <w:rPr/>
                        <w:t>)</w:t>
                      </w:r>
                      <w:r>
                        <w:rPr/>
                        <w:t>与大众，故宫</w:t>
                      </w:r>
                      <w:r>
                        <w:rPr/>
                        <w:t>(</w:t>
                      </w:r>
                      <w:r>
                        <w:rPr/>
                        <w:t>传统文化或历史遗产</w:t>
                      </w:r>
                      <w:r>
                        <w:rPr/>
                        <w:t>)</w:t>
                      </w:r>
                      <w:r>
                        <w:rPr/>
                        <w:t>与时尚，故宫</w:t>
                      </w:r>
                      <w:r>
                        <w:rPr/>
                        <w:t>(</w:t>
                      </w:r>
                      <w:r>
                        <w:rPr/>
                        <w:t>传统文化或历史遗产</w:t>
                      </w:r>
                      <w:r>
                        <w:rPr/>
                        <w:t>)</w:t>
                      </w:r>
                      <w:r>
                        <w:rPr/>
                        <w:t>的现代意义与出路等，这些都给考生提供了不同的写作角度，每个角度下又可以提炼出不同的立意。如果考生认为故宫的一些变化并不值得推崇，如故宫不应该一味地注重经济价值，注重赚钱等，只要言之成理、论证有力，也完全可以。</w:t>
                      </w:r>
                      <w:r>
                        <w:rPr>
                          <w:rFonts w:cs="Calibri" w:eastAsia="Calibri"/>
                        </w:rPr>
                        <w:t xml:space="preserve"> </w:t>
                      </w:r>
                      <w:r>
                        <w:rPr/>
                        <w:t>2.</w:t>
                      </w:r>
                      <w:r>
                        <w:rPr/>
                        <w:t>对故宫成为网红的认识具有开放性。比如故宫在有所作为，故宫在展现才华，故宫在求新求变，故宫在放下身段，故宫在走向大众，故宫在牵手时尚等，这些都为考生构思提供了极大的开放性。</w:t>
                      </w:r>
                      <w:r>
                        <w:rPr>
                          <w:rFonts w:cs="Calibri" w:eastAsia="Calibri"/>
                        </w:rPr>
                        <w:t xml:space="preserve"> </w:t>
                      </w:r>
                      <w:r>
                        <w:rPr/>
                        <w:t>3.</w:t>
                      </w:r>
                      <w:r>
                        <w:rPr/>
                        <w:t>写作选材具有开放性。只要和故宫有关，和传统文化或历史遗产有关，能够证明自己的观点，考生都可以拿来作为论据，这就为考生选材提供了极大的开放性。立意参考：</w:t>
                      </w:r>
                      <w:r>
                        <w:rPr/>
                        <w:t>1.</w:t>
                      </w:r>
                      <w:r>
                        <w:rPr/>
                        <w:t>传统文化</w:t>
                      </w:r>
                      <w:r>
                        <w:rPr/>
                        <w:t>(</w:t>
                      </w:r>
                      <w:r>
                        <w:rPr/>
                        <w:t>历史遗产</w:t>
                      </w:r>
                      <w:r>
                        <w:rPr/>
                        <w:t>)</w:t>
                      </w:r>
                      <w:r>
                        <w:rPr/>
                        <w:t>应该揭开神秘面纱，主动走向大众。</w:t>
                      </w:r>
                      <w:r>
                        <w:rPr/>
                        <w:t>2.</w:t>
                      </w:r>
                      <w:r>
                        <w:rPr/>
                        <w:t>传统文化</w:t>
                      </w:r>
                      <w:r>
                        <w:rPr/>
                        <w:t>(</w:t>
                      </w:r>
                      <w:r>
                        <w:rPr/>
                        <w:t>历史遗产</w:t>
                      </w:r>
                      <w:r>
                        <w:rPr/>
                        <w:t>)</w:t>
                      </w:r>
                      <w:r>
                        <w:rPr/>
                        <w:t>应该放下身段，积极牵手时尚。</w:t>
                      </w:r>
                      <w:r>
                        <w:rPr/>
                        <w:t>3.</w:t>
                      </w:r>
                      <w:r>
                        <w:rPr/>
                        <w:t>新时代，传统文化</w:t>
                      </w:r>
                      <w:r>
                        <w:rPr/>
                        <w:t>(</w:t>
                      </w:r>
                      <w:r>
                        <w:rPr/>
                        <w:t>历史遗产</w:t>
                      </w:r>
                      <w:r>
                        <w:rPr/>
                        <w:t>)</w:t>
                      </w:r>
                      <w:r>
                        <w:rPr/>
                        <w:t>可以大有作为。</w:t>
                      </w:r>
                      <w:r>
                        <w:rPr/>
                        <w:t>4.</w:t>
                      </w:r>
                      <w:r>
                        <w:rPr/>
                        <w:t>开放的传统文化</w:t>
                      </w:r>
                      <w:r>
                        <w:rPr/>
                        <w:t>(</w:t>
                      </w:r>
                      <w:r>
                        <w:rPr/>
                        <w:t>历史遗产</w:t>
                      </w:r>
                      <w:r>
                        <w:rPr/>
                        <w:t>)</w:t>
                      </w:r>
                      <w:r>
                        <w:rPr/>
                        <w:t>才更具有活力。</w:t>
                      </w:r>
                      <w:r>
                        <w:rPr/>
                        <w:t>5.</w:t>
                      </w:r>
                      <w:r>
                        <w:rPr/>
                        <w:t>文化应该是开放的，开放是走进人们心中。</w:t>
                      </w:r>
                      <w:r>
                        <w:rPr/>
                        <w:t>6.</w:t>
                      </w:r>
                      <w:r>
                        <w:rPr/>
                        <w:t>开放的故宫才更具有活力。</w:t>
                      </w:r>
                      <w:r>
                        <w:rPr/>
                        <w:t>7.</w:t>
                      </w:r>
                      <w:r>
                        <w:rPr/>
                        <w:t>牵手时尚的故宫才更受欢迎。</w:t>
                      </w:r>
                      <w:r>
                        <w:rPr/>
                        <w:t>8.</w:t>
                      </w:r>
                      <w:r>
                        <w:rPr/>
                        <w:t>年轻化的故宫魅力无穷。素材准备：在</w:t>
                      </w:r>
                      <w:r>
                        <w:rPr/>
                        <w:t>2</w:t>
                      </w:r>
                      <w:r>
                        <w:rPr/>
                        <w:t>月</w:t>
                      </w:r>
                      <w:r>
                        <w:rPr/>
                        <w:t>13</w:t>
                      </w:r>
                      <w:r>
                        <w:rPr/>
                        <w:t>日中央电视台播出的《中国谜语大会》中，主持人周涛的一道谜语让另一位主持人撒贝宁迷惑了一晚上</w:t>
                      </w:r>
                      <w:r>
                        <w:rPr/>
                        <w:t>:</w:t>
                      </w:r>
                      <w:r>
                        <w:rPr>
                          <w:rFonts w:cs="宋体;SimSun" w:ascii="宋体;SimSun" w:hAnsi="宋体;SimSun"/>
                        </w:rPr>
                        <w:t>“</w:t>
                      </w:r>
                      <w:r>
                        <w:rPr/>
                        <w:t>清明前夜，打一食品。”当周涛解释了答案为什么是“元宵”之后，撒贝宁才恍然大悟。　　这档名为《中国谜语大会》的节目以及云南卫视的《中国灯谜大会》，以全新的形式，和观众一起体验快乐、分享知识，也让我国日渐式微的传统习俗“观灯猜谜”焕发出生机。　　元宵节逛花灯、猜灯谜的习俗，在我国拥有广泛的群众基础。它不仅是一种娱乐活动，更蕴含着很深的文化内涵，但随着人们生活方式的转变，猜灯谜的传统习俗正在渐渐淡出人们的视野。今年元宵节，随着央视和云南卫视两档节目的热播，猜谜热大有重焕光彩之势。</w:t>
                      </w:r>
                      <w:r>
                        <w:rPr/>
                        <w:t xml:space="preserve">2. </w:t>
                      </w:r>
                      <w:r>
                        <w:rPr/>
                        <w:t>每个民族又有着不同的节日</w:t>
                      </w:r>
                      <w:r>
                        <w:rPr/>
                        <w:t>,</w:t>
                      </w:r>
                      <w:r>
                        <w:rPr/>
                        <w:t>在云南傣族</w:t>
                      </w:r>
                      <w:r>
                        <w:rPr/>
                        <w:t>,</w:t>
                      </w:r>
                      <w:r>
                        <w:rPr/>
                        <w:t>每年清明节后的第七天</w:t>
                      </w:r>
                      <w:r>
                        <w:rPr/>
                        <w:t>,</w:t>
                      </w:r>
                      <w:r>
                        <w:rPr/>
                        <w:t>是他们盛大的泼水节。　　这一天清晨，傣族男女老少就穿上节日的盛装，挑着清水，先到佛寺浴佛，然后就开始互相泼水，互祝吉祥，幸福，健康。人们一边翩翩起舞，一边高声呼喊：“水</w:t>
                      </w:r>
                      <w:r>
                        <w:rPr/>
                        <w:t>!</w:t>
                      </w:r>
                      <w:r>
                        <w:rPr/>
                        <w:t>水</w:t>
                      </w:r>
                      <w:r>
                        <w:rPr/>
                        <w:t>!</w:t>
                      </w:r>
                      <w:r>
                        <w:rPr/>
                        <w:t>水</w:t>
                      </w:r>
                      <w:r>
                        <w:rPr/>
                        <w:t>!</w:t>
                      </w:r>
                      <w:r>
                        <w:rPr>
                          <w:rFonts w:cs="宋体;SimSun" w:ascii="宋体;SimSun" w:hAnsi="宋体;SimSun"/>
                        </w:rPr>
                        <w:t>”</w:t>
                      </w:r>
                      <w:r>
                        <w:rPr/>
                        <w:t>锣鼓之声响彻云霄，祝福的水花到处飞溅，场面十分壮观。傣族人们认为，在节日里谁被泼的水最多，他得到的幸福也最多。</w:t>
                      </w:r>
                      <w:r>
                        <w:rPr/>
                        <w:t xml:space="preserve">3. </w:t>
                      </w:r>
                      <w:r>
                        <w:rPr/>
                        <w:t>当清晨的第一缕斜阳射出光芒，铺开一张宣纸，研好一砚新墨，带着一份激情，我，走进了这翰墨流香的书法世界，这样的时刻，真好。　　所有的字体中，我钟爱颜体。记得我最先学的便是颜真卿的《多宝塔碑》。他的字，是有风骨的，兼具“行到水穷处，坐看云起时”的潇洒闲散与“星汉灿烂，若出其里”的深沉开阔。楷字像人伫立，草字像人奔跑。我爱上了颜真卿的楷字，走起来横平竖直，大气磅礴，化瘦硬为丰腴雄浑，结体宽而气势足，骨力劲道而气概凛然。临摹颜真卿的作品让我感到了心胸开阔，每一笔精到极致，而后埋锋而下，不留一丝尖锐，每一笔都富有生机，提顿之间尽显沧桑。这让我联想到了李白的名句：“君不见黄河之水天上来，奔流到海不复同。”每每饱蘸浓墨，悬腕握笔，我胸巾都豪气万丈。</w:t>
                      </w:r>
                      <w:r>
                        <w:rPr/>
                        <w:t xml:space="preserve">4. </w:t>
                      </w:r>
                      <w:r>
                        <w:rPr/>
                        <w:t>长城是中华文明的瑰宝，是世界文化遗产之一，也是与埃及金字塔齐名的建筑，还是人类的奇迹。在遥远的两千多年前，是劳动人民以血肉之躯修筑了万里长城。长城是中国古代人民智慧的结晶，也是中华民族的象征。　　我们今天所指的万里长城多指明代修建的长城，它西起中国西部甘肃省的嘉峪关，东到中国东北辽宁省的鸭绿江边，长</w:t>
                      </w:r>
                      <w:r>
                        <w:rPr/>
                        <w:t>635</w:t>
                      </w:r>
                      <w:r>
                        <w:rPr/>
                        <w:t>万米。它像一条矫健的巨龙，越群山，经绝壁，穿草原，跨沙漠，起伏在崇山峻岭之巅，黄河彼岸和渤海之滨。古今中外，凡到过长城的人无不惊叹它的磅礴气势、宏伟规模和艰巨工程。长城是一座稀世珍宝，也是艺术非凡的文物古迹，它象征着中华民族坚不可摧永存于世的伟大意志和力量，是中华民族的骄傲，也是整个人类的骄傲。结构设想：本题适合于写成议论文。首先根据多种立意选择一种，给文章拟一个鲜明的标题，如：年轻化的故宫魅力无穷。文章开头，先要从材料中引出论题，提出自己的观点，即中心论点。然后围绕论点，进行论证，即陈述支持自己观点的理由。整篇文章的结构，宜采用总分总的结构模式，除去首尾段，中间部分，可以采用并列式（或层进式），进行论述。论据可以将事实论据和道理论据相结合。论述的过程中，一个重要的方面是联系自身实际和时代特点，谈自己的认识。最后总结全文，强化文中所持的观点。【点睛】材料作文审题立意的几种方法：从抓关键句入手。有的材料为突出中心，有时会在材料中设置关键句（开头句、结尾句、反复出现的句子），抓住这些关键句，就能把握材料主旨，准确理解材料，正确立意。比如本题关键句“对于以上事件，你有着怎样的思考与联想？请写一篇文章表明你的态度，阐述你的看法”。从分析原因入手。任何事物的产生、变化和发展，都有其内在或外在的原因。因此，阅读分析材料的因果联系，从原因切入立意，是行之有效的方法。本题就可以先明确观点，接着阐述原因的角度行文。从材料情感倾向入手。有的材料在叙述、说明或评论某个事物时，明显地流露出作者的情感倾向，这样我们可从材料的情感倾向入手来审题立意。从辨明关系入手。任何事物是相互联系的。事物间的关系主要有依存关系（如学与问）、主次关系（如奉献与索取）、取舍关系（如自卑与自强）和条件关系（如继承与创新）等。</w:t>
                      </w:r>
                      <w:r>
                        <w:rPr/>
                        <w:t>78</w:t>
                      </w:r>
                      <w:r>
                        <w:rPr/>
                        <w:t>．阅读下面的材料，根据要求作文。近日，四川一所大学的学生在圣诞节那天身着汉服在成都几处知名旅游景点举牌呼吁“拒绝圣诞节，坚决维护中华传统节日”，引发大家关注和议论。有人认为此举表现了年轻人的民族气节和民族尊严，是维护传统文化意识的觉醒，可圈可点，应予支持和提倡。但也有人认为这种做法有些小题大做，也是排外、封闭、保守思想的体现，中华民族历来以其海纳百川的胸襟积极吸收外来文化，从而才成就了中华文化的多姿多彩与博大精深，况且区区几个洋节日又岂能改变或动摇中国文化的本质和几千年历史的文化自信呢？对这些大学生们的做法你又有怎样的思考？请根据材料，阐述你的看法和理由。要求：自拟标题；不要套作，不得抄袭；不少于</w:t>
                      </w:r>
                      <w:r>
                        <w:rPr/>
                        <w:t>800</w:t>
                      </w:r>
                      <w:r>
                        <w:rPr/>
                        <w:t>字。【答案】保护传统文化　　中国的传统文化历史悠久，博大精深。近年来，中国各地兴起的“国学热”“孔子热”，以及申报文化遗产热，都在致力于保护，弘扬传统文化，唤起人们保护传统文化的意识。　　保护传统文化需要我们的觉悟与借鉴。　　</w:t>
                      </w:r>
                      <w:r>
                        <w:rPr/>
                        <w:t>20</w:t>
                      </w:r>
                      <w:r>
                        <w:rPr/>
                        <w:t>世纪</w:t>
                      </w:r>
                      <w:r>
                        <w:rPr/>
                        <w:t>50</w:t>
                      </w:r>
                      <w:r>
                        <w:rPr/>
                        <w:t>年代，北京古城楼开始逐渐被拆除。一天，梁思成进城看炮声中的城楼，发现城楼都没有了，当他赶到广渠门时，发现那里只剩下一个城台和一个门洞。作为一代建筑大师的梁思成痛心疾首，泪流满面。他说：“拆掉北京的一座城楼，就像割掉我的一块肉；扒掉北京的一段城墙，就像剥掉我的一层皮。”　　梁思成为能保住北京城墙多次老泪纵横，假如当时的人们有他这样对传统文化的觉悟，那么北京城会是今天这个样子吗？答案当然是不会。虽然今天的北京多姿多彩，充满现代化，让人以身处其中而自豪，但假若没有将许多传统建筑拆除，那么今天的北京应会更具传统色彩，在经济不落后的条件下，保留着中国鲜明的民族特色，将是一座令世界叹为观止的文化古城。因此，觉悟对于保护传统文化起着重要作用。</w:t>
                      </w:r>
                      <w:r>
                        <w:rPr>
                          <w:rFonts w:cs="Calibri" w:eastAsia="Calibri"/>
                        </w:rPr>
                        <w:t xml:space="preserve"> </w:t>
                      </w:r>
                      <w:r>
                        <w:rPr/>
                        <w:t>虽然日本是我们一直憎恶的国家，但对于保护传统文化这方面我们不得不向他们学习。日本很注重传统文化的继承与保护，凡历史悠久的文化古迹都被国家定为“国宝”。因此日本很多城市都有保存完好的古城。并且日本每个城市都有博物馆，让人们对历史和传统文化有一个直观的认识。　　而我们正需要这些方法去保护传统文化，所以我们应该借鉴日本，向他们学习，不把传统文化看成是现代化的对立面，重视文化传统。利用一切可用的资源使中华文化传承下去。　　像我们这样的青年人，更应该重视传统文化。我们是未来的领导者，只有我们用虔诚的心去感受优秀传统文化，我们的国家才会更加富强。</w:t>
                      </w:r>
                      <w:r>
                        <w:rPr>
                          <w:rFonts w:cs="Calibri" w:eastAsia="Calibri"/>
                        </w:rPr>
                        <w:t xml:space="preserve"> </w:t>
                      </w:r>
                      <w:r>
                        <w:rPr/>
                        <w:t>传统文化是中华民族智慧的结晶，是中华人民的精神家园，也是中华民族延续发展的血脉。我们应该用我们的觉悟与外来的借鉴继承和发扬中国优秀的传统文化。【解析】试题分析：本题是一则任务驱动型材料作文，所给材料说的是四川一所大学的学生身着汉服呼吁“拒绝圣诞节，坚决维护中华传统节日”引发关注和议论的事，要求考生谈出自己的看法。材料中已经列出了两种观点，一种认为大学生的做法有民族气节，保护了民族尊严，当支持和提倡；另一种观点则持反对态度，认为大学生小题大做，有保守和排外思想。本题可多角度立意，既可从维护本民族传统文化的角度赞成大学生们对传统节日的维护，对洋节日的抵制；也可从文化交流与多元化、文化自信的角度反对形式化、极端化的做法；还可以综合两种观点来分析大学生这种做法的根源影响。参考立意：传统节日更应重视，民族的应当保护，过西方节日无可厚非，对中国人过圣诞节不应上纲上线，节日应是文化传递的桥梁，理性看待中西方节日的碰撞，等等。点睛：这是一道任务驱动型材料作文题。写作这类作文，首先要明确写作要求，弄清任务。如题干要求“对以上的事你怎么看？表明你的态度，阐述你的看法”这就表明要写成议论文，不能写成记叙文。“表明你的态度，阐述你的看法”就要求写作时学生有个性化的思考。第二要抓住材料核心事实，明确是非。第三，选好角度，围绕是非，确立观点。所谓“选好角度”，就是指要从核心角度、重要角度来立意，同时应兼顾自己擅长的角度，也就是自己积累了相关素材，有思想、理论上的准备的角度。在写作时，可围绕是非来设置分论点。这样确立观点，就准确、全面、有思辨性，符合高考对学生的考查要求。第四</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14750</wp:posOffset>
                </wp:positionH>
                <wp:positionV relativeFrom="paragraph">
                  <wp:posOffset>-47625</wp:posOffset>
                </wp:positionV>
                <wp:extent cx="88265" cy="88265"/>
                <wp:effectExtent l="0" t="0" r="0" b="0"/>
                <wp:wrapNone/>
                <wp:docPr id="4" name="Frame4"/>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21"/>
                              <w:spacing w:lineRule="auto" w:line="312"/>
                              <w:rPr/>
                            </w:pPr>
                            <w:r>
                              <w:rPr/>
                              <w:t>.</w:t>
                            </w:r>
                            <w:r>
                              <w:rPr/>
                              <w:t>立意：（</w:t>
                            </w:r>
                            <w:r>
                              <w:rPr/>
                              <w:t>1</w:t>
                            </w:r>
                            <w:r>
                              <w:rPr/>
                              <w:t>）家境并非成功的决定性条件；（</w:t>
                            </w:r>
                            <w:r>
                              <w:rPr/>
                              <w:t>2</w:t>
                            </w:r>
                            <w:r>
                              <w:rPr/>
                              <w:t>）寒门亦能出贵子；（</w:t>
                            </w:r>
                            <w:r>
                              <w:rPr/>
                              <w:t>3</w:t>
                            </w:r>
                            <w:r>
                              <w:rPr/>
                              <w:t>）世界永远不会辜负一个坚强、努力的人。（</w:t>
                            </w:r>
                            <w:r>
                              <w:rPr/>
                              <w:t>4</w:t>
                            </w:r>
                            <w:r>
                              <w:rPr/>
                              <w:t>）食得破砚，方成贵子素材：（</w:t>
                            </w:r>
                            <w:r>
                              <w:rPr/>
                              <w:t>1</w:t>
                            </w:r>
                            <w:r>
                              <w:rPr/>
                              <w:t>）白手起家的寒门青年，凭借自身努力打拼出一片天地，创造了属于自己乃至整个社会的价值，“贵子”的称谓自然当之无愧。作为哈佛大学优秀毕业生代表之一的中国寒门学子何江，曾讲到自己成功的经验：“每到一个更大的地方、更大的平台，你会发现自己不懂的东西很多，而我相对来说，好奇心比较多，我就会有压力去把它学会，让自己不断补足短处。”（</w:t>
                            </w:r>
                            <w:r>
                              <w:rPr/>
                              <w:t>2</w:t>
                            </w:r>
                            <w:r>
                              <w:rPr/>
                              <w:t>）网络文化高度繁荣的今天，寒门青年逆袭的方式也更加多元。之前，网名为“搬砖小伟”的湖北青年石神伟，凭借一系列自制的高难度健身视频，在短视频分享平台上吸引了超过百万粉丝。这位寒门青年从留守儿童、网瘾少年一路走来，用健身不断磨练和改变自己，传递着积极进取、拼搏向上的正能量，感动了无数网友。今天，许多像“搬砖小伟”这样寒门出身的“网红”，借助网络实现了自身的价值，也为社会进步传递着正能量。（</w:t>
                            </w:r>
                            <w:r>
                              <w:rPr/>
                              <w:t>3</w:t>
                            </w:r>
                            <w:r>
                              <w:rPr/>
                              <w:t>）现代社会科学的研究表明，一个人的成功很大程度上与他拥有的社会信任和社会支持力量相关。家庭出身、教育背景和工作平台确实影响着一个人的成长路径。然而在价值多元化、传播渠道扁平化的今天，不仅“贵子”的意涵有了更为丰富的面向，同时由网络构成的“强大朋友圈”，也时常能为寒门青年走向成功提供强大的社会支持力量。（</w:t>
                            </w:r>
                            <w:r>
                              <w:rPr/>
                              <w:t>4</w:t>
                            </w:r>
                            <w:r>
                              <w:rPr/>
                              <w:t>）一篇流行于网络的演讲词《寒门贵子》中，有这样一段话：“我们大部分人都不是出身豪门的，我们都要靠自己！所以你要相信：命运给你一个比别人低的起点是想告诉你，让你用你的一生去奋斗出一个绝地反击的故事。”这并不是鸡汤，而是说出了一个更为关键的问题：在今天这样一个充满无限可能的时代，寒门能否出贵子，很大程度上并不是一个关于“命运”的话题，而是一个关于“奋斗”的故事。结构层次：文章开篇点题：无论“有田”还是“无田”，都应食得破砚，才能铸我青春，不负韶光。文章以熊轩昂和王心仪的例子说明了能否成为贵子其实并不在于物质条件是否富足，唯有食得破砚，方能成为真正的贵子。文章接下来举泰戈尔、莫言的例子说明了他们都是精神丰盈的贵子，能食得破砚，才收获了万众瞩目的成就。文章进一步阐述真正的贵子当不以物喜、不以己悲，用书墨与汗水丰盈自己的灵魂。文章结尾点题：人生天地间，唯有食得破砚者，方成贵子。【点睛】材料作文，是根据所给材料和要求来写文章的一种作文形式。材料作文的特点是要求考生依据材料来立意、构思，材料所反映的中心就是文章中心的来源，不能脱离材料所揭示的中心来写作。阅读下面材料，根据要求写一篇不少于</w:t>
                            </w:r>
                            <w:r>
                              <w:rPr/>
                              <w:t>800</w:t>
                            </w:r>
                            <w:r>
                              <w:rPr/>
                              <w:t>字的作文。　　在美国，波浪谷绝对算得上一个奇特的景点，不仅因为它景观奇特，而且因为它每天只卖</w:t>
                            </w:r>
                            <w:r>
                              <w:rPr/>
                              <w:t>20</w:t>
                            </w:r>
                            <w:r>
                              <w:rPr/>
                              <w:t>张门票。波浪谷位于美国亚利桑那州北部，是一个朱红悬崖的峡谷，那里有五彩缤纷的奇石，砂岩上的纹路像波浪一样，波浪谷也因此而得名。为了能亲眼看到这令人窒息的美景，世界各国的旅游者纷至沓来。许多旅游开发商见此情景，立刻想到要把波浪谷开发成一个旅游景点。就在此时，美国政府出面坚定地提出：波浪谷是地球的财富，是全人类的财富，我们要做的就是保护、保护、再保护！我们坚决不能让它们成为一两代人的玩具，而要留给千秋万代。但是怎样做才能既使波浪谷不受到破坏，又能让众多旅游者欣赏到它的美呢？在地质学家和环境保护专家的意见指导下，美国政府作出了一个两全其美的规定：波浪谷每天只发放</w:t>
                            </w:r>
                            <w:r>
                              <w:rPr/>
                              <w:t>20</w:t>
                            </w:r>
                            <w:r>
                              <w:rPr/>
                              <w:t>张门票，全球不分国家、种族、信仰、贫富，均可通过现场申请或网上申请的方式索票，机会均等。要求：选准角度，明确立意，自拟题目；不要脱离材料内容及含意的范围作文，不要套作，不要抄袭。【答案】以长远的眼光看问题孔子教育弟子冒危险救人应收取奖赏，垫钱赎本国人可回国报账，他的行为方式或许匪夷所思，但了解如此处事的根本原因后让人恍然大悟，不得不称赞的他的思想明智，其实并不是所谓圣人就想得比别人有先天优势，他们只不过是深刻探寻了事物更深远的影响，从而掌握了看上去更加优越的原则罢了。目光短浅是个贬义词，但好高骛远也是个贬义词，以长远的目光看问题意味着不局限于事物表面现象，但并非目光越远越好。当今社会谈论的一个热点词汇是“梦”，而梦想能否实现的判断条件之一，就在于你能否对其正确定位，长期目标要有，但阶段目标同样不可缺失，过于浅的水难以载舟，过于猛的浪易使船覆，把握好长远的“度”，适度而长远，才能找到驶向彼岸的正确航向。让我们学会以长远的目光看问题，迎接更加美好的明天！人是一种群居性动物，判断是非的标准往往取决于大众的道德观念和价值取向，但这种考虑方式有着其弊端：即难以跳脱出狭隘的视野进行思考。学会以长远的眼光看问题，不被世俗所导向，是人生的大智慧。众所周知，凡是都有其两面性，并且在一定条件下，二者可以有效地相互转化。是故，眼前的对错并不代表长远的对错，正如当下的成败不能说明日后的辉煌与卑微，以长远的目光看问题，可以让你洞察先机，不至于处处受制于人。棋，是一种很考验智慧的活动，无论哪种棋，胜利的关键都在于所谓预判，也就是提前琢磨对方下一步，再下一步，乃至局终的可能招术，为自己的游刃有余打好基础，不至于被动招架，疲于奔命。人生亦如棋局，以长远的目光看问题，是走向成功的一大助力。作为新一代中学生，我们要以长远的眼光看问题，不拘泥于过往，不局限于眼前，放眼未来。即使前进的道路上充满荆棘，一次的失败和暂时的挫折不能说明什么，可以预见的未来依然是光明的，社会要提倡以长远的眼光看问题的社会风气，推动社会进步，文明发展。国家要以科学的，长远的观点制度合理利民的政策方针，富民强国，屹立于世界民族之林。【解析】【分析】【详解】试题分析：此题考核根据要求写作的能力，以材料作文的方式呈现。写作时要仔细阅读所给材料，把握材料中心，确定立意。本题所给材料说的是为了保护美国波浪谷的环境，美国政府出面作出了一个两全其美的规定：波浪谷每天只发放</w:t>
                            </w:r>
                            <w:r>
                              <w:rPr/>
                              <w:t>20</w:t>
                            </w:r>
                            <w:r>
                              <w:rPr/>
                              <w:t>张门票，全球不分国家、种族、信仰、贫富，均可通过现场申请或网上申请的方式索票，机会均等。既保护了波浪谷的环境，又在一定程度上满足了人们的观赏愿望。材料的主题很明确，就是提醒人类提高环保意识，加强环保措施，将环保落到实处。环境恶化的背后，往往折射出的是某些人的急功近利。人类为了短期利益破坏环境，而给自身带来了生存的危机。写作时，可从反思人类的角度构思立意。从美国政府的角度来思考，可以写保护环境的重要性；从开发商的角度写，可以批评只重利益不重保护的短视行为；从每天只发放</w:t>
                            </w:r>
                            <w:r>
                              <w:rPr/>
                              <w:t>20</w:t>
                            </w:r>
                            <w:r>
                              <w:rPr/>
                              <w:t>张门票的角度思考，可以写找好平衡点等。要写好此作文，不能面面俱到，内容空泛，而需要精心选择新角度，化大为小，这样才能有话可说，内容充实。行文时可从材料分析入手提出自己的观点，然后进行论证，论证时可以结合古今名言进行论证，如恩格斯说过“我们不要过分陶醉于我们对自然界的胜利。对于每一次这样的胜利，自然界都报复了我们”；罗斯福在《</w:t>
                            </w:r>
                            <w:r>
                              <w:rPr/>
                              <w:t>1937</w:t>
                            </w:r>
                            <w:r>
                              <w:rPr/>
                              <w:t>年</w:t>
                            </w:r>
                            <w:r>
                              <w:rPr/>
                              <w:t>2</w:t>
                            </w:r>
                            <w:r>
                              <w:rPr/>
                              <w:t>月</w:t>
                            </w:r>
                            <w:r>
                              <w:rPr/>
                              <w:t>26</w:t>
                            </w:r>
                            <w:r>
                              <w:rPr/>
                              <w:t>日致各州州长的信》中说“毁坏自己土地的国家就是在毁坏着自身”；温家宝说过“地球不是我们从先辈那里继承过来的，而是我们从后代那里借来的”等，让文章有现实意义和针对性。立意角度参考：（</w:t>
                            </w:r>
                            <w:r>
                              <w:rPr/>
                              <w:t>1</w:t>
                            </w:r>
                            <w:r>
                              <w:rPr/>
                              <w:t>）短视要不得：如果只注重眼前利益，最终受惩罚的只能是自身。（</w:t>
                            </w:r>
                            <w:r>
                              <w:rPr/>
                              <w:t>2</w:t>
                            </w:r>
                            <w:r>
                              <w:rPr/>
                              <w:t>）得与失：每天只卖</w:t>
                            </w:r>
                            <w:r>
                              <w:rPr/>
                              <w:t>20</w:t>
                            </w:r>
                            <w:r>
                              <w:rPr/>
                              <w:t>张门票，在经济上损失了许多，但却使波浪谷获得可持续良性发展的机会，利于千秋万代。（</w:t>
                            </w:r>
                            <w:r>
                              <w:rPr/>
                              <w:t>3</w:t>
                            </w:r>
                            <w:r>
                              <w:rPr/>
                              <w:t>）保护环境，时不我待：资源不是挥霍的资本，要让它恒久地发挥作用。（</w:t>
                            </w:r>
                            <w:r>
                              <w:rPr/>
                              <w:t>4</w:t>
                            </w:r>
                            <w:r>
                              <w:rPr/>
                              <w:t>）保护比赚钱更重要：波浪谷是地球的财富，是全人类的财富，不能让它们成为一两代人的玩具，而要留给千秋万代。（</w:t>
                            </w:r>
                            <w:r>
                              <w:rPr/>
                              <w:t>5</w:t>
                            </w:r>
                            <w:r>
                              <w:rPr/>
                              <w:t>）找准平衡点：每天只卖</w:t>
                            </w:r>
                            <w:r>
                              <w:rPr/>
                              <w:t>20</w:t>
                            </w:r>
                            <w:r>
                              <w:rPr/>
                              <w:t>张门票的举措，既保护了一个自然保护区，又满足了全世界旅游爱好者的强烈愿望。【点睛】材料作文的审题：第一步，读懂材料，抓住主旨。首先要注意材料的特点：单则材料要从整体上把握其主旨；多则材料应弄清它们的异同，从而把握中心；比喻性材料要理解其比喻意义；含哲理性寓言材料，要把握其寓意。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从文体上看，本题没有限定，考生可以根据自己平时复习的情况选择自己擅长的文体来写，注意记叙文要以情动人，议论文要观点鲜明，论据典型，论证有力。阅读下面的材料，根据要求写一篇不少于</w:t>
                            </w:r>
                            <w:r>
                              <w:rPr/>
                              <w:t>800</w:t>
                            </w:r>
                            <w:r>
                              <w:rPr/>
                              <w:t>字的文章。</w:t>
                            </w:r>
                            <w:r>
                              <w:rPr/>
                              <w:t>2017</w:t>
                            </w:r>
                            <w:r>
                              <w:rPr/>
                              <w:t>年</w:t>
                            </w:r>
                            <w:r>
                              <w:rPr/>
                              <w:t>12</w:t>
                            </w:r>
                            <w:r>
                              <w:rPr/>
                              <w:t>月</w:t>
                            </w:r>
                            <w:r>
                              <w:rPr/>
                              <w:t>24</w:t>
                            </w:r>
                            <w:r>
                              <w:rPr/>
                              <w:t>日，平安夜，昆明金碧广场人头攒动，但秩序井然，没人售卖也没人喷洒飞雪。顺城中央广场，灯光明亮，歌声嘹亮，一群孩子在演唱经典圣诞歌曲，投入的表演、稚嫩的童声赢得了全场的喝彩。环卫工人说：“今年街上的垃圾比往年少，我们基本上都是</w:t>
                            </w:r>
                            <w:r>
                              <w:rPr/>
                              <w:t>11</w:t>
                            </w:r>
                            <w:r>
                              <w:rPr/>
                              <w:t>点半就下班了。”安保人员说：“刑事警情大幅下降，社会治安持续良好。”网友说：“对平安夜没有多少感觉，再不像以前那么激动了，想来，还是先过好我们自己的节日更有意义。”要求：综合材料内容及含意，选好角度，明确文体，自拟标题；不要套作，不得抄袭。</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21"/>
                        <w:spacing w:lineRule="auto" w:line="312"/>
                        <w:rPr/>
                      </w:pPr>
                      <w:r>
                        <w:rPr/>
                        <w:t>.</w:t>
                      </w:r>
                      <w:r>
                        <w:rPr/>
                        <w:t>立意：（</w:t>
                      </w:r>
                      <w:r>
                        <w:rPr/>
                        <w:t>1</w:t>
                      </w:r>
                      <w:r>
                        <w:rPr/>
                        <w:t>）家境并非成功的决定性条件；（</w:t>
                      </w:r>
                      <w:r>
                        <w:rPr/>
                        <w:t>2</w:t>
                      </w:r>
                      <w:r>
                        <w:rPr/>
                        <w:t>）寒门亦能出贵子；（</w:t>
                      </w:r>
                      <w:r>
                        <w:rPr/>
                        <w:t>3</w:t>
                      </w:r>
                      <w:r>
                        <w:rPr/>
                        <w:t>）世界永远不会辜负一个坚强、努力的人。（</w:t>
                      </w:r>
                      <w:r>
                        <w:rPr/>
                        <w:t>4</w:t>
                      </w:r>
                      <w:r>
                        <w:rPr/>
                        <w:t>）食得破砚，方成贵子素材：（</w:t>
                      </w:r>
                      <w:r>
                        <w:rPr/>
                        <w:t>1</w:t>
                      </w:r>
                      <w:r>
                        <w:rPr/>
                        <w:t>）白手起家的寒门青年，凭借自身努力打拼出一片天地，创造了属于自己乃至整个社会的价值，“贵子”的称谓自然当之无愧。作为哈佛大学优秀毕业生代表之一的中国寒门学子何江，曾讲到自己成功的经验：“每到一个更大的地方、更大的平台，你会发现自己不懂的东西很多，而我相对来说，好奇心比较多，我就会有压力去把它学会，让自己不断补足短处。”（</w:t>
                      </w:r>
                      <w:r>
                        <w:rPr/>
                        <w:t>2</w:t>
                      </w:r>
                      <w:r>
                        <w:rPr/>
                        <w:t>）网络文化高度繁荣的今天，寒门青年逆袭的方式也更加多元。之前，网名为“搬砖小伟”的湖北青年石神伟，凭借一系列自制的高难度健身视频，在短视频分享平台上吸引了超过百万粉丝。这位寒门青年从留守儿童、网瘾少年一路走来，用健身不断磨练和改变自己，传递着积极进取、拼搏向上的正能量，感动了无数网友。今天，许多像“搬砖小伟”这样寒门出身的“网红”，借助网络实现了自身的价值，也为社会进步传递着正能量。（</w:t>
                      </w:r>
                      <w:r>
                        <w:rPr/>
                        <w:t>3</w:t>
                      </w:r>
                      <w:r>
                        <w:rPr/>
                        <w:t>）现代社会科学的研究表明，一个人的成功很大程度上与他拥有的社会信任和社会支持力量相关。家庭出身、教育背景和工作平台确实影响着一个人的成长路径。然而在价值多元化、传播渠道扁平化的今天，不仅“贵子”的意涵有了更为丰富的面向，同时由网络构成的“强大朋友圈”，也时常能为寒门青年走向成功提供强大的社会支持力量。（</w:t>
                      </w:r>
                      <w:r>
                        <w:rPr/>
                        <w:t>4</w:t>
                      </w:r>
                      <w:r>
                        <w:rPr/>
                        <w:t>）一篇流行于网络的演讲词《寒门贵子》中，有这样一段话：“我们大部分人都不是出身豪门的，我们都要靠自己！所以你要相信：命运给你一个比别人低的起点是想告诉你，让你用你的一生去奋斗出一个绝地反击的故事。”这并不是鸡汤，而是说出了一个更为关键的问题：在今天这样一个充满无限可能的时代，寒门能否出贵子，很大程度上并不是一个关于“命运”的话题，而是一个关于“奋斗”的故事。结构层次：文章开篇点题：无论“有田”还是“无田”，都应食得破砚，才能铸我青春，不负韶光。文章以熊轩昂和王心仪的例子说明了能否成为贵子其实并不在于物质条件是否富足，唯有食得破砚，方能成为真正的贵子。文章接下来举泰戈尔、莫言的例子说明了他们都是精神丰盈的贵子，能食得破砚，才收获了万众瞩目的成就。文章进一步阐述真正的贵子当不以物喜、不以己悲，用书墨与汗水丰盈自己的灵魂。文章结尾点题：人生天地间，唯有食得破砚者，方成贵子。【点睛】材料作文，是根据所给材料和要求来写文章的一种作文形式。材料作文的特点是要求考生依据材料来立意、构思，材料所反映的中心就是文章中心的来源，不能脱离材料所揭示的中心来写作。阅读下面材料，根据要求写一篇不少于</w:t>
                      </w:r>
                      <w:r>
                        <w:rPr/>
                        <w:t>800</w:t>
                      </w:r>
                      <w:r>
                        <w:rPr/>
                        <w:t>字的作文。　　在美国，波浪谷绝对算得上一个奇特的景点，不仅因为它景观奇特，而且因为它每天只卖</w:t>
                      </w:r>
                      <w:r>
                        <w:rPr/>
                        <w:t>20</w:t>
                      </w:r>
                      <w:r>
                        <w:rPr/>
                        <w:t>张门票。波浪谷位于美国亚利桑那州北部，是一个朱红悬崖的峡谷，那里有五彩缤纷的奇石，砂岩上的纹路像波浪一样，波浪谷也因此而得名。为了能亲眼看到这令人窒息的美景，世界各国的旅游者纷至沓来。许多旅游开发商见此情景，立刻想到要把波浪谷开发成一个旅游景点。就在此时，美国政府出面坚定地提出：波浪谷是地球的财富，是全人类的财富，我们要做的就是保护、保护、再保护！我们坚决不能让它们成为一两代人的玩具，而要留给千秋万代。但是怎样做才能既使波浪谷不受到破坏，又能让众多旅游者欣赏到它的美呢？在地质学家和环境保护专家的意见指导下，美国政府作出了一个两全其美的规定：波浪谷每天只发放</w:t>
                      </w:r>
                      <w:r>
                        <w:rPr/>
                        <w:t>20</w:t>
                      </w:r>
                      <w:r>
                        <w:rPr/>
                        <w:t>张门票，全球不分国家、种族、信仰、贫富，均可通过现场申请或网上申请的方式索票，机会均等。要求：选准角度，明确立意，自拟题目；不要脱离材料内容及含意的范围作文，不要套作，不要抄袭。【答案】以长远的眼光看问题孔子教育弟子冒危险救人应收取奖赏，垫钱赎本国人可回国报账，他的行为方式或许匪夷所思，但了解如此处事的根本原因后让人恍然大悟，不得不称赞的他的思想明智，其实并不是所谓圣人就想得比别人有先天优势，他们只不过是深刻探寻了事物更深远的影响，从而掌握了看上去更加优越的原则罢了。目光短浅是个贬义词，但好高骛远也是个贬义词，以长远的目光看问题意味着不局限于事物表面现象，但并非目光越远越好。当今社会谈论的一个热点词汇是“梦”，而梦想能否实现的判断条件之一，就在于你能否对其正确定位，长期目标要有，但阶段目标同样不可缺失，过于浅的水难以载舟，过于猛的浪易使船覆，把握好长远的“度”，适度而长远，才能找到驶向彼岸的正确航向。让我们学会以长远的目光看问题，迎接更加美好的明天！人是一种群居性动物，判断是非的标准往往取决于大众的道德观念和价值取向，但这种考虑方式有着其弊端：即难以跳脱出狭隘的视野进行思考。学会以长远的眼光看问题，不被世俗所导向，是人生的大智慧。众所周知，凡是都有其两面性，并且在一定条件下，二者可以有效地相互转化。是故，眼前的对错并不代表长远的对错，正如当下的成败不能说明日后的辉煌与卑微，以长远的目光看问题，可以让你洞察先机，不至于处处受制于人。棋，是一种很考验智慧的活动，无论哪种棋，胜利的关键都在于所谓预判，也就是提前琢磨对方下一步，再下一步，乃至局终的可能招术，为自己的游刃有余打好基础，不至于被动招架，疲于奔命。人生亦如棋局，以长远的目光看问题，是走向成功的一大助力。作为新一代中学生，我们要以长远的眼光看问题，不拘泥于过往，不局限于眼前，放眼未来。即使前进的道路上充满荆棘，一次的失败和暂时的挫折不能说明什么，可以预见的未来依然是光明的，社会要提倡以长远的眼光看问题的社会风气，推动社会进步，文明发展。国家要以科学的，长远的观点制度合理利民的政策方针，富民强国，屹立于世界民族之林。【解析】【分析】【详解】试题分析：此题考核根据要求写作的能力，以材料作文的方式呈现。写作时要仔细阅读所给材料，把握材料中心，确定立意。本题所给材料说的是为了保护美国波浪谷的环境，美国政府出面作出了一个两全其美的规定：波浪谷每天只发放</w:t>
                      </w:r>
                      <w:r>
                        <w:rPr/>
                        <w:t>20</w:t>
                      </w:r>
                      <w:r>
                        <w:rPr/>
                        <w:t>张门票，全球不分国家、种族、信仰、贫富，均可通过现场申请或网上申请的方式索票，机会均等。既保护了波浪谷的环境，又在一定程度上满足了人们的观赏愿望。材料的主题很明确，就是提醒人类提高环保意识，加强环保措施，将环保落到实处。环境恶化的背后，往往折射出的是某些人的急功近利。人类为了短期利益破坏环境，而给自身带来了生存的危机。写作时，可从反思人类的角度构思立意。从美国政府的角度来思考，可以写保护环境的重要性；从开发商的角度写，可以批评只重利益不重保护的短视行为；从每天只发放</w:t>
                      </w:r>
                      <w:r>
                        <w:rPr/>
                        <w:t>20</w:t>
                      </w:r>
                      <w:r>
                        <w:rPr/>
                        <w:t>张门票的角度思考，可以写找好平衡点等。要写好此作文，不能面面俱到，内容空泛，而需要精心选择新角度，化大为小，这样才能有话可说，内容充实。行文时可从材料分析入手提出自己的观点，然后进行论证，论证时可以结合古今名言进行论证，如恩格斯说过“我们不要过分陶醉于我们对自然界的胜利。对于每一次这样的胜利，自然界都报复了我们”；罗斯福在《</w:t>
                      </w:r>
                      <w:r>
                        <w:rPr/>
                        <w:t>1937</w:t>
                      </w:r>
                      <w:r>
                        <w:rPr/>
                        <w:t>年</w:t>
                      </w:r>
                      <w:r>
                        <w:rPr/>
                        <w:t>2</w:t>
                      </w:r>
                      <w:r>
                        <w:rPr/>
                        <w:t>月</w:t>
                      </w:r>
                      <w:r>
                        <w:rPr/>
                        <w:t>26</w:t>
                      </w:r>
                      <w:r>
                        <w:rPr/>
                        <w:t>日致各州州长的信》中说“毁坏自己土地的国家就是在毁坏着自身”；温家宝说过“地球不是我们从先辈那里继承过来的，而是我们从后代那里借来的”等，让文章有现实意义和针对性。立意角度参考：（</w:t>
                      </w:r>
                      <w:r>
                        <w:rPr/>
                        <w:t>1</w:t>
                      </w:r>
                      <w:r>
                        <w:rPr/>
                        <w:t>）短视要不得：如果只注重眼前利益，最终受惩罚的只能是自身。（</w:t>
                      </w:r>
                      <w:r>
                        <w:rPr/>
                        <w:t>2</w:t>
                      </w:r>
                      <w:r>
                        <w:rPr/>
                        <w:t>）得与失：每天只卖</w:t>
                      </w:r>
                      <w:r>
                        <w:rPr/>
                        <w:t>20</w:t>
                      </w:r>
                      <w:r>
                        <w:rPr/>
                        <w:t>张门票，在经济上损失了许多，但却使波浪谷获得可持续良性发展的机会，利于千秋万代。（</w:t>
                      </w:r>
                      <w:r>
                        <w:rPr/>
                        <w:t>3</w:t>
                      </w:r>
                      <w:r>
                        <w:rPr/>
                        <w:t>）保护环境，时不我待：资源不是挥霍的资本，要让它恒久地发挥作用。（</w:t>
                      </w:r>
                      <w:r>
                        <w:rPr/>
                        <w:t>4</w:t>
                      </w:r>
                      <w:r>
                        <w:rPr/>
                        <w:t>）保护比赚钱更重要：波浪谷是地球的财富，是全人类的财富，不能让它们成为一两代人的玩具，而要留给千秋万代。（</w:t>
                      </w:r>
                      <w:r>
                        <w:rPr/>
                        <w:t>5</w:t>
                      </w:r>
                      <w:r>
                        <w:rPr/>
                        <w:t>）找准平衡点：每天只卖</w:t>
                      </w:r>
                      <w:r>
                        <w:rPr/>
                        <w:t>20</w:t>
                      </w:r>
                      <w:r>
                        <w:rPr/>
                        <w:t>张门票的举措，既保护了一个自然保护区，又满足了全世界旅游爱好者的强烈愿望。【点睛】材料作文的审题：第一步，读懂材料，抓住主旨。首先要注意材料的特点：单则材料要从整体上把握其主旨；多则材料应弄清它们的异同，从而把握中心；比喻性材料要理解其比喻意义；含哲理性寓言材料，要把握其寓意。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从文体上看，本题没有限定，考生可以根据自己平时复习的情况选择自己擅长的文体来写，注意记叙文要以情动人，议论文要观点鲜明，论据典型，论证有力。阅读下面的材料，根据要求写一篇不少于</w:t>
                      </w:r>
                      <w:r>
                        <w:rPr/>
                        <w:t>800</w:t>
                      </w:r>
                      <w:r>
                        <w:rPr/>
                        <w:t>字的文章。</w:t>
                      </w:r>
                      <w:r>
                        <w:rPr/>
                        <w:t>2017</w:t>
                      </w:r>
                      <w:r>
                        <w:rPr/>
                        <w:t>年</w:t>
                      </w:r>
                      <w:r>
                        <w:rPr/>
                        <w:t>12</w:t>
                      </w:r>
                      <w:r>
                        <w:rPr/>
                        <w:t>月</w:t>
                      </w:r>
                      <w:r>
                        <w:rPr/>
                        <w:t>24</w:t>
                      </w:r>
                      <w:r>
                        <w:rPr/>
                        <w:t>日，平安夜，昆明金碧广场人头攒动，但秩序井然，没人售卖也没人喷洒飞雪。顺城中央广场，灯光明亮，歌声嘹亮，一群孩子在演唱经典圣诞歌曲，投入的表演、稚嫩的童声赢得了全场的喝彩。环卫工人说：“今年街上的垃圾比往年少，我们基本上都是</w:t>
                      </w:r>
                      <w:r>
                        <w:rPr/>
                        <w:t>11</w:t>
                      </w:r>
                      <w:r>
                        <w:rPr/>
                        <w:t>点半就下班了。”安保人员说：“刑事警情大幅下降，社会治安持续良好。”网友说：“对平安夜没有多少感觉，再不像以前那么激动了，想来，还是先过好我们自己的节日更有意义。”要求：综合材料内容及含意，选好角度，明确文体，自拟标题；不要套作，不得抄袭。</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190500</wp:posOffset>
                </wp:positionV>
                <wp:extent cx="198755" cy="107315"/>
                <wp:effectExtent l="0" t="0" r="0" b="0"/>
                <wp:wrapNone/>
                <wp:docPr id="5" name="Frame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11"/>
                              <w:spacing w:lineRule="auto" w:line="312"/>
                              <w:rPr/>
                            </w:pPr>
                            <w:r>
                              <w:rPr>
                                <w:rFonts w:ascii="宋体;SimSun" w:hAnsi="宋体;SimSun" w:cs="宋体;SimSun"/>
                              </w:rPr>
                              <w:t>高考试题阅读下面的材料，按要求作文。</w:t>
                            </w:r>
                            <w:r>
                              <w:rPr>
                                <w:rFonts w:ascii="楷体" w:hAnsi="楷体" w:cs="楷体" w:eastAsia="楷体"/>
                              </w:rPr>
                              <w:t>材料一：早在三千多年前的商代，就有乘马传递信息的记载。嘉峪关广场有一座“驿使”雕塑，驿使手举简牍文书，驿马四足腾空，速度飞快。材料二：“云”通讯是用户利用智能客户端，通过网络进行信息交流的一种新型通讯方式。把文件存储在“云”上，可以访问和共享。材料三：</w:t>
                            </w:r>
                            <w:r>
                              <w:rPr>
                                <w:rFonts w:eastAsia="楷体" w:cs="楷体" w:ascii="楷体" w:hAnsi="楷体"/>
                              </w:rPr>
                              <w:t>2018</w:t>
                            </w:r>
                            <w:r>
                              <w:rPr>
                                <w:rFonts w:ascii="楷体" w:hAnsi="楷体" w:cs="楷体" w:eastAsia="楷体"/>
                              </w:rPr>
                              <w:t>年</w:t>
                            </w:r>
                            <w:r>
                              <w:rPr>
                                <w:rFonts w:eastAsia="楷体" w:cs="楷体" w:ascii="楷体" w:hAnsi="楷体"/>
                              </w:rPr>
                              <w:t>4</w:t>
                            </w:r>
                            <w:r>
                              <w:rPr>
                                <w:rFonts w:ascii="楷体" w:hAnsi="楷体" w:cs="楷体" w:eastAsia="楷体"/>
                              </w:rPr>
                              <w:t>月，习总书记指出：我国网信领域工作者要要坚持不懈去探索，努力突破技术，守护网络安全，不断开创网信工作新局面。</w:t>
                            </w:r>
                            <w:r>
                              <w:rPr>
                                <w:rFonts w:ascii="宋体;SimSun" w:hAnsi="宋体;SimSun" w:cs="宋体;SimSun"/>
                              </w:rPr>
                              <w:t>以上材料触发了你怎样的联想和思考？请综合材料内容及含意，写一篇文章。要求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信息恒传，佳期可待早在三千多年前的商代，就有乘马传递信息的记载。嘉峪关广场有一座“驿使”雕塑，驿使手举简牍文书，驿马四足腾空，速度飞快。春秋迭代间，人类通讯也已走过万水千山，并仍向前演进着。掩卷沉思：信息恒传，佳期可待</w:t>
                            </w:r>
                            <w:r>
                              <w:rPr>
                                <w:rFonts w:eastAsia="楷体" w:cs="楷体" w:ascii="楷体" w:hAnsi="楷体"/>
                              </w:rPr>
                              <w:t>!</w:t>
                            </w:r>
                            <w:r>
                              <w:rPr>
                                <w:rFonts w:ascii="楷体" w:hAnsi="楷体" w:cs="楷体" w:eastAsia="楷体"/>
                              </w:rPr>
                              <w:t>从前慢，车马、邮递都慢。但在生产力落后的古代，“驿使传信”已是沟通方式的伟大发明。在动荡年代，“烽火连三月，家书抵万金”，“驿使传递”缩小空间与时间的距离，将千万里外的心与情感拉近。也正是古代的驿使，传战地实况、传捷报、传家信等，将信息与彼此相连，推动着中华文明生生不息的延续与成长。两面神亚努斯，一面朝向过去，一面朝向未来。随着生产力水平的不断发展进步，电报、电话、网络等应运而生。而今，“云”通讯更是已经成为新时代主要的通讯方式。“云上的交流”彻底突破时空的界限，将人类文明的存储与共享推向“无限”。把文件存储在“云”上，利用智能客户端，通过网络，可以访问和共享。揆诸现实，谁人不是沐浴在网络信息交流的恩泽之中？群体规模的扩大与技术更新更是推动了“大数据时代”的到来。孤星变成满天星，信息的充盈在极大程度上便利了人类生活，衣食住行，学习、生产，似乎都已离不开“信息传递、数据支撑”了。正因此，网络安全才显得尤为重要。但，悉心思忖：当人们需求愈发旺盛，信息愈发膨胀时，快速发展通讯是否已偏离原始轨道，甚至反噬人类自身呢？君不见</w:t>
                            </w:r>
                            <w:r>
                              <w:rPr>
                                <w:rFonts w:eastAsia="楷体" w:cs="楷体" w:ascii="楷体" w:hAnsi="楷体"/>
                              </w:rPr>
                              <w:t>IS</w:t>
                            </w:r>
                            <w:r>
                              <w:rPr>
                                <w:rFonts w:ascii="楷体" w:hAnsi="楷体" w:cs="楷体" w:eastAsia="楷体"/>
                              </w:rPr>
                              <w:t>组织利用网信制造全球恐慌，诱人歧途？君不见大量群众隐私被泄露，利益链条下是既得利益者的血盆大口？由此可见，凡事皆为双刃剑。在享受信息传递、交流与分享给我们带来便捷的同时，守护好网络安全，控制好网络发展力度与方向是人类的共同使命。而更深入的思考是：人类自身是否能处理好信息安全的问题？索尔仁尼琴，这位被誉为“俄国的良心”的作家曾表露：“与其被一些纷杂无用的信息侵扰，不如享受好充实好自己的生活。”南开大学的熊培云教授也曾为人类提出“第六大自由”﹣﹣免于信息侵扰的自由﹣﹣敲响警示之音。在这个物质力裹挟信息不断膨胀的现实语境下，如何利用好信息、传递好信息，已成为时代的命题。正因此，网信领域工作者要要坚持不懈去探索，努力突破技术，守护网络安全。现如今，更复杂更谲诡的网络问题等待人类去探索突破。唯有开创更优质的网信局面，让科技服务于人类文明，才有可能迎来真正澎湃可期的未来</w:t>
                            </w:r>
                            <w:r>
                              <w:rPr>
                                <w:rFonts w:eastAsia="楷体" w:cs="楷体" w:ascii="楷体" w:hAnsi="楷体"/>
                              </w:rPr>
                              <w:t>!“</w:t>
                            </w:r>
                            <w:r>
                              <w:rPr>
                                <w:rFonts w:ascii="楷体" w:hAnsi="楷体" w:cs="楷体" w:eastAsia="楷体"/>
                              </w:rPr>
                              <w:t>彼处即此处，往昔即此刻”，佳期值得你我翘首以待。</w:t>
                            </w:r>
                            <w:r>
                              <w:rPr/>
                              <w:t>【解析】【详解】</w:t>
                            </w:r>
                            <w:r>
                              <w:rPr>
                                <w:rFonts w:ascii="宋体;SimSun" w:hAnsi="宋体;SimSun" w:cs="宋体;SimSun"/>
                              </w:rPr>
                              <w:t>试题分析：本题主要考查写作的能力。本题属于任务驱动型作文，任务驱动型作文的写作要求关键在于识别并完成任务，在任务的驱动下发表对材料的看法。写作考场作文的第一步是审题，即审读题干要求和审读材料内容。本题题干要求考生针对材料来谈自己的思考与感悟，写一篇文章与同龄人共勉。材料重点在于引导考生关注社会并思考，这就要求考生要把握材料的内容，明确材料的中心话题，在中心话题的指引下进行立意作文。</w:t>
                            </w:r>
                            <w:r>
                              <w:rPr/>
                              <w:t>【审题】</w:t>
                            </w:r>
                            <w:r>
                              <w:rPr>
                                <w:rFonts w:ascii="宋体;SimSun" w:hAnsi="宋体;SimSun" w:cs="宋体;SimSun"/>
                              </w:rPr>
                              <w:t>材料一主要阐释了古代信息传播方式为驿使乘马传递；材料二是对当代“云”通讯的简介，表明当今信息交流的主要方式为网络。两则材料为考生呈现出从古至今信息交流、信息传递的重要性以及使用方式的巨变情况。材料三是习总书记对当下网信事业的肯定和对网信工作的总体要求。本题为多则材料任务驱动型作文，考生需抓住三则材料间的内在关系进行立意。综合三则材料可知，写作的侧重点应放在网信工作者在当下的信息时代应该做什么、如何做的问题上。如考生可站在“坚持不懈去探索”“努力突破技术”“守护网络安全”这些角度去谈信息巨变时代对“网信事业”的思考。考生要综合材料内容及含意行文，三则材料共同强调通讯工作的重要性。第三则材料“我国网信领域工作者要坚持不懈去探索，努力突破技术，守护网络安全，不断开创网信工作新局面”，这是对网信工作者的要求和期待。在信息化时代，没有网络安全就没有国家安全，网信工作者应提高应对信息化挑战的能力。材料对网信事业的发展是持肯定态度的，考生在立意时，要对“网信事业”的重要性持肯定态度。参考立意：责无旁贷，创网信新局；青年当努力创新，维护网络安全；争当网信事业的接班人；为网信新局尽一己之力；网信工作者当忧以网信，乐以网信等。行文结构：如结合材料内容分析，引出论点“我们责无旁贷，努力创造网信的新局”。然后从不同的角度分析论述，如联系过去与当下阐述网信领域的发展，既展现了发展带来的便利，也观照发展过程中出现的问题，体现出一定的思辨性；互联网改变生活，互联网改变中国，我们必须认识到位，行动到位；我们应在创新网络发展、维护网络安全、净化网络空间、团结网络人士等方面发挥作用。最后可以写自己的做法或期待，如为我国弯道超越，早日实现从网络大国到网络强国的转便的中国梦，尽点微薄之力。</w:t>
                            </w:r>
                            <w:r>
                              <w:rPr/>
                              <w:t>【素材】</w:t>
                            </w:r>
                            <w:r>
                              <w:rPr>
                                <w:rFonts w:ascii="宋体;SimSun" w:hAnsi="宋体;SimSun" w:cs="宋体;SimSun"/>
                              </w:rPr>
                              <w:t>网信事业代表着新的生产力，信息化手段可以更好地感知社会态势、畅通沟通渠道。“信息技术”这个词对我们来说并不陌生。信息技术已经普遍存在于人们生活的方方面面，如查找资料、了解新闻、网上购物、娱乐及远程教育等等，使人们的生活和学习更加丰富多彩。信息技术的应用，贴近生活、贴近实际，使我们的生活更加轻松、更加舒适。信息技术不仅在我们日常生活中起着重要影响，还在科学技术方面应用广泛，如通过计算机仿真技术模拟现实中可能出现的状况，便于验证各种科学的假设，以微电子为核心的信息技术带动了空间开发、新能源开发、生物工程等等一批尖端技术的发展，天文工作者将通过太空望远镜、人造卫星等收集的太空信息存入计算机系统，由计算机分析数据并描绘出星球模型，模拟其活动状态，使得千年难得一见的天文现象得以再现。生于忧患，死于安乐。网信新局，首要前提，确保安全。惟安惟全，谨防慎守。居安思危，守住底线，方可不败。科技的发展缩短了人与人之间距离，所以就有了“地球村”的说法。以前飘洋过海是多么辛酸的事，因为距离的遥远，使人们不知道何年何月才能在见上一面。可现在，不仅有电话手机之类可以随时报告行踪，还有电脑、网络、视频可以随时传递图象，你就是多跟头发少跟头发，远在大洋彼岸的家人也马上能知道。这些都是科技发展给我们带来的美好生活，我们应该感激那些致力于科学研究、致力于改善人类生活水平的人们。他们是伟大的，是可敬的。当今世界，从没有任何事物像互联网这样，辐射范围之广前所未有，影响程度之深无可比拟，给各国经济社会发展、国家管理、社会治理、人民生活带来重大而深远的影响。思想的高度决定发展的高度，观念的先进性影响着未来的可塑性。习近平总书记关于网络强国的重要思想，是我们党不断推进理论创新和实践创新在网信领域的成果体现，必须长期坚持贯彻、不断丰富发展。</w:t>
                            </w:r>
                            <w:r>
                              <w:rPr/>
                              <w:t>【点睛】</w:t>
                            </w:r>
                            <w:r>
                              <w:rPr>
                                <w:rFonts w:ascii="宋体;SimSun" w:hAnsi="宋体;SimSun" w:cs="宋体;SimSun"/>
                              </w:rPr>
                              <w:t>任务驱动型材料作文的审题方法很多，立意方向也呈现多样化特点。但是有一点必须加以重视，只有那些抓住核心立意及重要立意方向的作文才能得一类分。由于“矛盾性”，更由于作文材料的多则，材料本身没有做价值的判断，材料意义的容涵性与开放性强，那么考生必须权衡，只有衡量、考虑、斟酌之后，才能做出恰当、准确的选择，才能有自己真切的认识与思考、冷静的分析、逻辑性的表达。在行文中，辨析关键概念、辨析是非、辨析因果、辨析本质。试题是否具有思辨性，能否引导学生进行思辨。这就牵涉作文题设置的题型功能和题型考查目标的问题。作文主要考查的是学生的写作能力，其中包括思想内容、情感态度、布局谋篇，以及对这些加以整合的逻辑思维能力。思辨应该是一个文章写作的切入点。任务驱动型材料作文更能贴近社会生活，注重材料的启发和引导作用，更能体现学生分析问题、解决问题的能力，同时在角度、立意、文体和标题等方面，给考生留出更大的自主选择空间。高考试题阅读下面的材料，根据要求写一篇不少于</w:t>
                            </w:r>
                            <w:r>
                              <w:rPr>
                                <w:rFonts w:cs="宋体;SimSun" w:ascii="宋体;SimSun" w:hAnsi="宋体;SimSun"/>
                              </w:rPr>
                              <w:t>800</w:t>
                            </w:r>
                            <w:r>
                              <w:rPr>
                                <w:rFonts w:ascii="宋体;SimSun" w:hAnsi="宋体;SimSun" w:cs="宋体;SimSun"/>
                              </w:rPr>
                              <w:t>字的文章。</w:t>
                            </w:r>
                            <w:r>
                              <w:rPr>
                                <w:rFonts w:ascii="楷体" w:hAnsi="楷体" w:cs="楷体" w:eastAsia="楷体"/>
                              </w:rPr>
                              <w:t>今年春节，顾氏家族成员从各地回到老宅，欢度新年，共享天伦之乐。大太爷爷一家四代同堂，都住在老宅。大太爷爷早年以画像为业，儿子开照相馆，孙子经营影楼，曾孙女开发了一款美图软件，在网上爆红。二太爷爷参加过抗日战争，儿子是大庆油田的技术员，孙女改革开放之初到深圳创业，曾孙正在亚丁湾执行护航任务。三太爷爷年青时到旧金山打拼，儿子在当地开了个小超市，孙子娶了个当地的姑娘，曾孙</w:t>
                            </w:r>
                            <w:r>
                              <w:rPr>
                                <w:rFonts w:eastAsia="楷体" w:cs="楷体" w:ascii="楷体" w:hAnsi="楷体"/>
                              </w:rPr>
                              <w:t>Peter</w:t>
                            </w:r>
                            <w:r>
                              <w:rPr>
                                <w:rFonts w:ascii="楷体" w:hAnsi="楷体" w:cs="楷体" w:eastAsia="楷体"/>
                              </w:rPr>
                              <w:t>今年</w:t>
                            </w:r>
                            <w:r>
                              <w:rPr>
                                <w:rFonts w:eastAsia="楷体" w:cs="楷体" w:ascii="楷体" w:hAnsi="楷体"/>
                              </w:rPr>
                              <w:t>18</w:t>
                            </w:r>
                            <w:r>
                              <w:rPr>
                                <w:rFonts w:ascii="楷体" w:hAnsi="楷体" w:cs="楷体" w:eastAsia="楷体"/>
                              </w:rPr>
                              <w:t>岁，中文名字叫顾念祖，第一次随父亲到中国探亲祭祖。顾念祖把大太爷爷手绘的祖辈画像和家族历次团聚的照片传到网上，这些照片有黑白的、有彩色的，诉说着家族的故事。他留言说这次聚会给了他许多温暖和感动，他对顾家的家族观念充满好奇。</w:t>
                            </w:r>
                            <w:r>
                              <w:rPr>
                                <w:rFonts w:ascii="宋体;SimSun" w:hAnsi="宋体;SimSun" w:cs="宋体;SimSun"/>
                              </w:rPr>
                              <w:t>顾氏家族是无数中国家族的缩影。每个人都在谱写家族的历史，每个家族的历史都折射着时代的变迁、国家的发展。请你根据以上材料写一篇文章，回应顾念祖的留言，帮助他理解中国的家族文化。要求：选好角度，确定立意，明确文体，自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亲爱的顾念祖朋友：你好！今年春节，你跟着家人从美国旧金山来到中国，回到太爷爷的故乡，欢度中国人最隆重的传统佳节春节。你见到了你的大太爷爷一家人，见到了二太爷爷一家人。包括你一家人，几十个人在一起过节，吃吃喝喝，嬉笑玩耍，非常开心快乐。这就是红红火火的中国年，这就是热热闹闹的中国年。念祖，你把大太爷爷手绘的祖辈画像和家族历次团聚的照片传到网上，留言说这次聚会给了你许多温暖和感动。作为一个在美国出生的华裔人，从你的太爷爷算起，你算是第四代了。你是土生土长的美国人，但你的根在中国，你的血管里流淌着中国人的血液。与其说你对顾家的家族观念充满好奇，不如说你对中国人的家族观念充满好奇。中国人有很强的家族文化，这从中国人的姓氏里就可以看出来。中国人的“姓氏”问题是一个很复杂的问题，“姓”和“氏”又不完全等同。搞清这个问题，需要追溯到遥远的部落社会和氏族社会。传说中的夏商周时代，就是中国人姓氏大爆发的时代。同一个姓氏同文同种，即通常所说的家族。古人生产力低下，征服大自然的能力不强，在那个茹毛饮血充满丛林法则的时代，一个人要生存下来，实在是不容易。因此，抱团生存就是必须的了。如何抱团，那当然就是家族抱团了。中国人很重视家族。古代的基层政权，只管到县一级。再往下，林林总总的事情，往往都是家族出面解决。俗话说“家法大于王法”，就是这个道理。从某种角度说，中国人的家族，就是一个小社会。中国人很重视宗族宗派，虽说现代化的国家管理从一定程度上摧毁了宗族宗派，但中国人依然家族观念很重。中国人把“国”称为“国家”，这个“家”，指的就是家族，指的就是家庭。顾念祖，从你的中文名字就可以看出，你家也有根深蒂固的家族观念的。中国是一个古老的大国，也是一个饱经伤痛的国家。几千年的文明史，经历了无数次战乱。每一个普通人，在大战乱面前，如同进了绞肉机，很难掌控自己的命运。宁做太平犬，不做乱世人。每一次战乱，人民流离失所，在神州大地上到处迁移。这就不难理解为什么同一个姓氏，天南海北到处都有。比如你们顾家，你家大太爷当年就是迫于生计，跑到美国旧金山讨生活的。在中国，每一个家族的历史，都是一部有波澜的历史，折射着时代的变迁和国家的发展。念祖，如果你有兴趣的话，可以抽出时间回到中国来，好好研究一下中国的家族史，你一定会觉得特别有趣的。有国才有家，有家才有国。这个朴素的道理，于今深深地根植进了中国人的观念里。新中国成立后，国家摆脱了长期的战乱，进入了和平岁月时光。特别是改革开放国策的推行，已经有</w:t>
                            </w:r>
                            <w:r>
                              <w:rPr>
                                <w:rFonts w:eastAsia="楷体" w:cs="楷体" w:ascii="楷体" w:hAnsi="楷体"/>
                              </w:rPr>
                              <w:t>40</w:t>
                            </w:r>
                            <w:r>
                              <w:rPr>
                                <w:rFonts w:ascii="楷体" w:hAnsi="楷体" w:cs="楷体" w:eastAsia="楷体"/>
                              </w:rPr>
                              <w:t>多年了，中国人获得了实实在在的利益，中国人富裕了，国家强大了。念祖，这些你应该可以从你大太爷家和二太爷家的现状中看出来，大太爷家的人继承祖业，二太爷家的人活跃在各行各业。他们的幸福生活，正是当今富强中国的一个缩影。纸短情长，念祖，我就写了这点文字，帮你了解中国人的家族文化，帮你了解中国。欢迎你常回祖国看看！祝你：万事如意！中国强</w:t>
                            </w:r>
                            <w:r>
                              <w:rPr>
                                <w:rFonts w:eastAsia="楷体" w:cs="楷体" w:ascii="楷体" w:hAnsi="楷体"/>
                              </w:rPr>
                              <w:t>2019</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29</w:t>
                            </w:r>
                            <w:r>
                              <w:rPr>
                                <w:rFonts w:ascii="楷体" w:hAnsi="楷体" w:cs="楷体" w:eastAsia="楷体"/>
                              </w:rPr>
                              <w:t>日</w:t>
                            </w:r>
                            <w:r>
                              <w:rPr/>
                              <w:t>【解析】【详解】</w:t>
                            </w:r>
                            <w:r>
                              <w:rPr>
                                <w:rFonts w:ascii="宋体;SimSun" w:hAnsi="宋体;SimSun" w:cs="宋体;SimSun"/>
                              </w:rPr>
                              <w:t>审题：这是一道</w:t>
                            </w:r>
                            <w:r>
                              <w:rPr>
                                <w:rFonts w:ascii="Times New Romance;Times New Roman" w:hAnsi="Times New Romance;Times New Roman" w:cs="Times New Romance;Times New Roman" w:eastAsia="Times New Romance;Times New Roman"/>
                              </w:rPr>
                              <w:t>“</w:t>
                            </w:r>
                            <w:r>
                              <w:rPr>
                                <w:rFonts w:ascii="宋体;SimSun" w:hAnsi="宋体;SimSun" w:cs="宋体;SimSun"/>
                              </w:rPr>
                              <w:t>复合型的任务驱动型材料作文题</w:t>
                            </w:r>
                            <w:r>
                              <w:rPr>
                                <w:rFonts w:ascii="Times New Romance;Times New Roman" w:hAnsi="Times New Romance;Times New Roman" w:cs="Times New Romance;Times New Roman" w:eastAsia="Times New Romance;Times New Roman"/>
                              </w:rPr>
                              <w:t>”</w:t>
                            </w:r>
                            <w:r>
                              <w:rPr>
                                <w:rFonts w:ascii="宋体;SimSun" w:hAnsi="宋体;SimSun" w:cs="宋体;SimSun"/>
                              </w:rPr>
                              <w:t>。材料的结构形式是复合型的材料组织形式，具有碎片化、大容量的特点。作文题有具体的写作任务，根据写作任务，分析材料，展开联想与思考，这是任务驱动型材料作文的特点。请你根据以上材料写一篇文章，回应顾念祖的留言，帮助他理解中国的家族文化。考生应明确这几个要素：写作者身份意识强不强？写作对象的个性特点把握得好不好？主题内容是否跟中国家族文化相关？有没有达到让</w:t>
                            </w:r>
                            <w:r>
                              <w:rPr>
                                <w:rFonts w:ascii="Times New Romance;Times New Roman" w:hAnsi="Times New Romance;Times New Roman" w:cs="Times New Romance;Times New Roman" w:eastAsia="Times New Romance;Times New Roman"/>
                              </w:rPr>
                              <w:t>“</w:t>
                            </w:r>
                            <w:r>
                              <w:rPr>
                                <w:rFonts w:ascii="宋体;SimSun" w:hAnsi="宋体;SimSun" w:cs="宋体;SimSun"/>
                              </w:rPr>
                              <w:t>顾念祖</w:t>
                            </w:r>
                            <w:r>
                              <w:rPr>
                                <w:rFonts w:ascii="Times New Romance;Times New Roman" w:hAnsi="Times New Romance;Times New Roman" w:cs="Times New Romance;Times New Roman" w:eastAsia="Times New Romance;Times New Roman"/>
                              </w:rPr>
                              <w:t>”</w:t>
                            </w:r>
                            <w:r>
                              <w:rPr>
                                <w:rFonts w:ascii="宋体;SimSun" w:hAnsi="宋体;SimSun" w:cs="宋体;SimSun"/>
                              </w:rPr>
                              <w:t>提高对中国家族文化的理解的目标？材料部分分为五个段落。第二段：概述大太爷爷一家的状况。“四代同堂”，这在中国人的家庭观念里是最幸福的事情。“都住在老宅”，表明这房人在家乡的坚守。四代人的工作都跟影像有关，但又各有发展，画像</w:t>
                            </w:r>
                            <w:r>
                              <w:rPr>
                                <w:rFonts w:cs="宋体;SimSun" w:ascii="宋体;SimSun" w:hAnsi="宋体;SimSun"/>
                              </w:rPr>
                              <w:t>-</w:t>
                            </w:r>
                            <w:r>
                              <w:rPr>
                                <w:rFonts w:ascii="宋体;SimSun" w:hAnsi="宋体;SimSun" w:cs="宋体;SimSun"/>
                              </w:rPr>
                              <w:t>开照相馆</w:t>
                            </w:r>
                            <w:r>
                              <w:rPr>
                                <w:rFonts w:cs="宋体;SimSun" w:ascii="宋体;SimSun" w:hAnsi="宋体;SimSun"/>
                              </w:rPr>
                              <w:t>-</w:t>
                            </w:r>
                            <w:r>
                              <w:rPr>
                                <w:rFonts w:ascii="宋体;SimSun" w:hAnsi="宋体;SimSun" w:cs="宋体;SimSun"/>
                              </w:rPr>
                              <w:t>经营影楼</w:t>
                            </w:r>
                            <w:r>
                              <w:rPr>
                                <w:rFonts w:cs="宋体;SimSun" w:ascii="宋体;SimSun" w:hAnsi="宋体;SimSun"/>
                              </w:rPr>
                              <w:t>-</w:t>
                            </w:r>
                            <w:r>
                              <w:rPr>
                                <w:rFonts w:ascii="宋体;SimSun" w:hAnsi="宋体;SimSun" w:cs="宋体;SimSun"/>
                              </w:rPr>
                              <w:t>开发美图软件。这个家庭有自己的坚守，坚守老宅，坚守影像工作，但是不断与时俱进。第三段：概述二太爷爷一家的状况。四代人的轨迹，参加抗日战争</w:t>
                            </w:r>
                            <w:r>
                              <w:rPr>
                                <w:rFonts w:cs="宋体;SimSun" w:ascii="宋体;SimSun" w:hAnsi="宋体;SimSun"/>
                              </w:rPr>
                              <w:t>-</w:t>
                            </w:r>
                            <w:r>
                              <w:rPr>
                                <w:rFonts w:ascii="宋体;SimSun" w:hAnsi="宋体;SimSun" w:cs="宋体;SimSun"/>
                              </w:rPr>
                              <w:t>大庆油田的技术员</w:t>
                            </w:r>
                            <w:r>
                              <w:rPr>
                                <w:rFonts w:cs="宋体;SimSun" w:ascii="宋体;SimSun" w:hAnsi="宋体;SimSun"/>
                              </w:rPr>
                              <w:t>-</w:t>
                            </w:r>
                            <w:r>
                              <w:rPr>
                                <w:rFonts w:ascii="宋体;SimSun" w:hAnsi="宋体;SimSun" w:cs="宋体;SimSun"/>
                              </w:rPr>
                              <w:t>改革开放初期在深圳创业</w:t>
                            </w:r>
                            <w:r>
                              <w:rPr>
                                <w:rFonts w:cs="宋体;SimSun" w:ascii="宋体;SimSun" w:hAnsi="宋体;SimSun"/>
                              </w:rPr>
                              <w:t>-</w:t>
                            </w:r>
                            <w:r>
                              <w:rPr>
                                <w:rFonts w:ascii="宋体;SimSun" w:hAnsi="宋体;SimSun" w:cs="宋体;SimSun"/>
                              </w:rPr>
                              <w:t>在亚丁湾执行护航任务，表明了这家人跟祖国命运相连，参与到国家各个时期的发展大潮中，勇立潮头。第四段：概述三太爷爷一家的状况。这是一个华侨家庭的发展轨迹，旧金山打拼</w:t>
                            </w:r>
                            <w:r>
                              <w:rPr>
                                <w:rFonts w:cs="宋体;SimSun" w:ascii="宋体;SimSun" w:hAnsi="宋体;SimSun"/>
                              </w:rPr>
                              <w:t>-</w:t>
                            </w:r>
                            <w:r>
                              <w:rPr>
                                <w:rFonts w:ascii="宋体;SimSun" w:hAnsi="宋体;SimSun" w:cs="宋体;SimSun"/>
                              </w:rPr>
                              <w:t>开小超市</w:t>
                            </w:r>
                            <w:r>
                              <w:rPr>
                                <w:rFonts w:cs="宋体;SimSun" w:ascii="宋体;SimSun" w:hAnsi="宋体;SimSun"/>
                              </w:rPr>
                              <w:t>-</w:t>
                            </w:r>
                            <w:r>
                              <w:rPr>
                                <w:rFonts w:ascii="宋体;SimSun" w:hAnsi="宋体;SimSun" w:cs="宋体;SimSun"/>
                              </w:rPr>
                              <w:t>娶当地姑娘，表明了华侨家庭的艰辛与在侨居国家的融合。同时引出这次作文的主角：</w:t>
                            </w:r>
                            <w:r>
                              <w:rPr>
                                <w:rFonts w:cs="宋体;SimSun" w:ascii="宋体;SimSun" w:hAnsi="宋体;SimSun"/>
                              </w:rPr>
                              <w:t>Peter</w:t>
                            </w:r>
                            <w:r>
                              <w:rPr>
                                <w:rFonts w:ascii="宋体;SimSun" w:hAnsi="宋体;SimSun" w:cs="宋体;SimSun"/>
                              </w:rPr>
                              <w:t>，顾念祖。他</w:t>
                            </w:r>
                            <w:r>
                              <w:rPr>
                                <w:rFonts w:cs="宋体;SimSun" w:ascii="宋体;SimSun" w:hAnsi="宋体;SimSun"/>
                              </w:rPr>
                              <w:t>18</w:t>
                            </w:r>
                            <w:r>
                              <w:rPr>
                                <w:rFonts w:ascii="宋体;SimSun" w:hAnsi="宋体;SimSun" w:cs="宋体;SimSun"/>
                              </w:rPr>
                              <w:t>岁，跟我们高三的同学们大致同龄，他是第一次回国探亲。他有英文名，也有中文名他没回国中国，但是他还是有中文名。他的名字意义深远“念祖”。第五段：概述顾念祖对这次家族聚会的反应。主要是两种反应，一是把照片传到网上，传什么照片呢？大太爷爷手绘的祖辈画像、历次家族团聚的照片，这些照片“诉说着家族的故事”。二是留言，表达他的感受和体会，主要是温暖、感动、好奇。考生可以从不同角度分析立意，准确写作。参考立意：写作的主题，可以是“个人</w:t>
                            </w:r>
                            <w:r>
                              <w:rPr>
                                <w:rFonts w:cs="宋体;SimSun" w:ascii="宋体;SimSun" w:hAnsi="宋体;SimSun"/>
                              </w:rPr>
                              <w:t>-</w:t>
                            </w:r>
                            <w:r>
                              <w:rPr>
                                <w:rFonts w:ascii="宋体;SimSun" w:hAnsi="宋体;SimSun" w:cs="宋体;SimSun"/>
                              </w:rPr>
                              <w:t>家族</w:t>
                            </w:r>
                            <w:r>
                              <w:rPr>
                                <w:rFonts w:cs="宋体;SimSun" w:ascii="宋体;SimSun" w:hAnsi="宋体;SimSun"/>
                              </w:rPr>
                              <w:t>-</w:t>
                            </w:r>
                            <w:r>
                              <w:rPr>
                                <w:rFonts w:ascii="宋体;SimSun" w:hAnsi="宋体;SimSun" w:cs="宋体;SimSun"/>
                              </w:rPr>
                              <w:t>时代、国家”，也可以是对中国家族文化的理解。在这两个主题的牵引下，从材料中找相对应的点，再引申开去。</w:t>
                            </w:r>
                            <w:r>
                              <w:rPr>
                                <w:rFonts w:cs="宋体;SimSun" w:ascii="宋体;SimSun" w:hAnsi="宋体;SimSun"/>
                              </w:rPr>
                              <w:t>1.</w:t>
                            </w:r>
                            <w:r>
                              <w:rPr>
                                <w:rFonts w:ascii="宋体;SimSun" w:hAnsi="宋体;SimSun" w:cs="宋体;SimSun"/>
                              </w:rPr>
                              <w:t>国弱家贫，当有人守家之故土，传技艺承文化，此中国家族文化之坚守。</w:t>
                            </w:r>
                            <w:r>
                              <w:rPr>
                                <w:rFonts w:cs="宋体;SimSun" w:ascii="宋体;SimSun" w:hAnsi="宋体;SimSun"/>
                              </w:rPr>
                              <w:t>2.</w:t>
                            </w:r>
                            <w:r>
                              <w:rPr>
                                <w:rFonts w:ascii="宋体;SimSun" w:hAnsi="宋体;SimSun" w:cs="宋体;SimSun"/>
                              </w:rPr>
                              <w:t>更当有人投身社会洪流，以奋斗进取实现自身价值，以付出拼搏助推时代发展，此中国家族文化之奋斗。</w:t>
                            </w:r>
                            <w:r>
                              <w:rPr>
                                <w:rFonts w:cs="宋体;SimSun" w:ascii="宋体;SimSun" w:hAnsi="宋体;SimSun"/>
                              </w:rPr>
                              <w:t>3.</w:t>
                            </w:r>
                            <w:r>
                              <w:rPr>
                                <w:rFonts w:ascii="宋体;SimSun" w:hAnsi="宋体;SimSun" w:cs="宋体;SimSun"/>
                              </w:rPr>
                              <w:t>无论行至何处，皆不可忘却家根，皆应时时念祖，刻刻铭记家族文化之坚守、之奋斗。素材：</w:t>
                            </w:r>
                            <w:r>
                              <w:rPr>
                                <w:rFonts w:cs="宋体;SimSun" w:ascii="宋体;SimSun" w:hAnsi="宋体;SimSun"/>
                              </w:rPr>
                              <w:t>1.</w:t>
                            </w:r>
                            <w:r>
                              <w:rPr/>
                              <w:t xml:space="preserve">    </w:t>
                            </w:r>
                            <w:r>
                              <w:rPr>
                                <w:rFonts w:ascii="宋体;SimSun" w:hAnsi="宋体;SimSun" w:cs="宋体;SimSun"/>
                              </w:rPr>
                              <w:t>家族文化，是一个家族的基业，能促进家族的团结，形成积极、乐观和向上的生活态度，是大家的心理上的依靠。这就意味着家族文化不单单是指一个好的文化气氛，更是精神上的支撑力量。家族文化包括宗法、族规、家训等相关行为规范，祭祖活动等相关仪轨，族徽、族歌、宗祠等相关标志物和物质载体，家族的气质、传统等精神特性。其中精神特性为其灵魂，它是区别不同家族的根本。</w:t>
                            </w:r>
                            <w:r>
                              <w:rPr>
                                <w:rFonts w:cs="宋体;SimSun" w:ascii="宋体;SimSun" w:hAnsi="宋体;SimSun"/>
                              </w:rPr>
                              <w:t>2.“</w:t>
                            </w:r>
                            <w:r>
                              <w:rPr>
                                <w:rFonts w:ascii="宋体;SimSun" w:hAnsi="宋体;SimSun" w:cs="宋体;SimSun"/>
                              </w:rPr>
                              <w:t>念祖”里面，深藏家族文化中的基因密码。查了你们顾氏家族的辈份排名，发现这句“鼎惠声杨，念终纪远”。辈份字就是一个家族的基因排序，它昭示着家族传承，表达着家族梦想，比如这个“念终纪远”，显然祖辈希望代代有为，赓续传承。所以“念”字不仅是一个辈份字，而“念祖”一词所表达的还有弘扬祖德、不忘祖恩之意。</w:t>
                            </w:r>
                            <w:r>
                              <w:rPr>
                                <w:rFonts w:cs="宋体;SimSun" w:ascii="宋体;SimSun" w:hAnsi="宋体;SimSun"/>
                              </w:rPr>
                              <w:t>3.“</w:t>
                            </w:r>
                            <w:r>
                              <w:rPr>
                                <w:rFonts w:ascii="宋体;SimSun" w:hAnsi="宋体;SimSun" w:cs="宋体;SimSun"/>
                              </w:rPr>
                              <w:t>念祖”里面，还深蕴家族文化发展动力的秘密。</w:t>
                            </w:r>
                            <w:r>
                              <w:rPr>
                                <w:rFonts w:cs="宋体;SimSun" w:ascii="宋体;SimSun" w:hAnsi="宋体;SimSun"/>
                              </w:rPr>
                              <w:t>18</w:t>
                            </w:r>
                            <w:r>
                              <w:rPr>
                                <w:rFonts w:ascii="宋体;SimSun" w:hAnsi="宋体;SimSun" w:cs="宋体;SimSun"/>
                              </w:rPr>
                              <w:t>岁的你，第一次来中国探亲祭祖，带着你的好奇，去探寻每个顾氏家族成员，那都是与你同种同宗的人。你可以尝试一次“口述史料”调查，比如坚守顾氏家族老宅的大太爷爷一支，从画像到照相，再到美图，你可以从那里看到，一技在身的发展与传承；比如从外地回来的二太爷爷一家，他们的故事里，有抗战救国的铁血豪情，有技术报国铁人传承，有国际护航的自豪骄傲，有创业开放的神奇梦想……，从这些“口述史”里，你一定会看到家族奋斗与国家发展的密切关联。</w:t>
                            </w:r>
                            <w:r>
                              <w:rPr>
                                <w:rFonts w:cs="宋体;SimSun" w:ascii="宋体;SimSun" w:hAnsi="宋体;SimSun"/>
                              </w:rPr>
                              <w:t>4.</w:t>
                            </w:r>
                            <w:r>
                              <w:rPr>
                                <w:rFonts w:ascii="宋体;SimSun" w:hAnsi="宋体;SimSun" w:cs="宋体;SimSun"/>
                              </w:rPr>
                              <w:t>最重要的是，“念祖”里面，包含着“忠孝”融合的家国情怀。“追念先祖”是“孝”。大太爷爷手绘的祖辈画像里，祖爷爷、祖奶奶的眉尖眼角上，可以探寻出家族基因特征；他们的颦蹙展颜里，有着顾氏家族的精神图谱。从</w:t>
                            </w:r>
                            <w:r>
                              <w:rPr>
                                <w:rFonts w:cs="宋体;SimSun" w:ascii="宋体;SimSun" w:hAnsi="宋体;SimSun"/>
                              </w:rPr>
                              <w:t>18</w:t>
                            </w:r>
                            <w:r>
                              <w:rPr>
                                <w:rFonts w:ascii="宋体;SimSun" w:hAnsi="宋体;SimSun" w:cs="宋体;SimSun"/>
                              </w:rPr>
                              <w:t>岁的你往上追溯，有一条绵亘的长河，抒写着一个家族的曲折与美丽。“感念祖国”是“忠”。在你曾祖的异国闯荡里，也有着中国近代的动荡与屈辱；在国内各行各业努力奋进的各个长辈身上，也会发现顾氏家族对于国家进步的一种付出与努力……你还会发现，中国大地上的每个姓氏宗族，都有着共同的血脉传承。“忠孝”之神奇，在于它能使“国”与“家”紧密融合，成为整个民族绵延不绝、复兴强大的文化基因。</w:t>
                            </w:r>
                            <w:r>
                              <w:rPr>
                                <w:rFonts w:cs="宋体;SimSun" w:ascii="宋体;SimSun" w:hAnsi="宋体;SimSun"/>
                              </w:rPr>
                              <w:t>5.</w:t>
                            </w:r>
                            <w:r>
                              <w:rPr>
                                <w:rFonts w:eastAsia="Microsoft YaHei UI;微软雅黑" w:cs="Microsoft YaHei UI;微软雅黑" w:ascii="Microsoft YaHei UI;微软雅黑" w:hAnsi="Microsoft YaHei UI;微软雅黑"/>
                              </w:rPr>
                              <w:t xml:space="preserve"> </w:t>
                            </w:r>
                            <w:r>
                              <w:rPr>
                                <w:rFonts w:ascii="宋体;SimSun" w:hAnsi="宋体;SimSun" w:cs="宋体;SimSun"/>
                              </w:rPr>
                              <w:t>家族就像一个大树，家族文化就像是它的根，即使地面上的枝叶枯萎了，但是只要根还在，那么整个家族就仍然有生命力，只要一有机会就能重新生长。这就是家族文化的力量，家族文化的价值是无法被财富等其他因素可替代的。</w:t>
                            </w:r>
                            <w:r>
                              <w:rPr>
                                <w:rFonts w:cs="宋体;SimSun" w:ascii="宋体;SimSun" w:hAnsi="宋体;SimSun"/>
                              </w:rPr>
                              <w:t>6.</w:t>
                            </w:r>
                            <w:r>
                              <w:rPr>
                                <w:rFonts w:eastAsia="Microsoft YaHei UI;微软雅黑" w:cs="Microsoft YaHei UI;微软雅黑" w:ascii="Microsoft YaHei UI;微软雅黑" w:hAnsi="Microsoft YaHei UI;微软雅黑"/>
                              </w:rPr>
                              <w:t xml:space="preserve"> </w:t>
                            </w:r>
                            <w:r>
                              <w:rPr>
                                <w:rFonts w:ascii="宋体;SimSun" w:hAnsi="宋体;SimSun" w:cs="宋体;SimSun"/>
                              </w:rPr>
                              <w:t>树有根，水有源；人有祖，知渊源。历经数百年，沧桑几经变幻，时代沉浮更新。对于中国家族传承来说家族精神文化的传承比财富的传承更为重要。当下中国有句很流行的话“富不过三代”，就是说在当下中国复杂的社会政治环境下，仅仅将物质财富传承三代是很困难的，这里面包含了各种社会以及后代自身能力等因素的干扰。但是只要家族的精神和文化还在，家族就不会散不会倒。行文结构：［横向关联材料］论点</w:t>
                            </w:r>
                            <w:r>
                              <w:rPr>
                                <w:rFonts w:cs="宋体;SimSun" w:ascii="宋体;SimSun" w:hAnsi="宋体;SimSun"/>
                              </w:rPr>
                              <w:t>1:</w:t>
                            </w:r>
                            <w:r>
                              <w:rPr>
                                <w:rFonts w:ascii="宋体;SimSun" w:hAnsi="宋体;SimSun" w:cs="宋体;SimSun"/>
                              </w:rPr>
                              <w:t>国弱家贫，当有人坚守故土以承文化，坚守本职以传技艺，为他人走出故土创造条件，此乃中国家族文化之坚守，亦是付出。（</w:t>
                            </w:r>
                            <w:r>
                              <w:rPr>
                                <w:rFonts w:cs="宋体;SimSun" w:ascii="宋体;SimSun" w:hAnsi="宋体;SimSun"/>
                              </w:rPr>
                              <w:t>200-300</w:t>
                            </w:r>
                            <w:r>
                              <w:rPr>
                                <w:rFonts w:ascii="宋体;SimSun" w:hAnsi="宋体;SimSun" w:cs="宋体;SimSun"/>
                              </w:rPr>
                              <w:t>字）论点</w:t>
                            </w:r>
                            <w:r>
                              <w:rPr>
                                <w:rFonts w:cs="宋体;SimSun" w:ascii="宋体;SimSun" w:hAnsi="宋体;SimSun"/>
                              </w:rPr>
                              <w:t>2:</w:t>
                            </w:r>
                            <w:r>
                              <w:rPr>
                                <w:rFonts w:ascii="宋体;SimSun" w:hAnsi="宋体;SimSun" w:cs="宋体;SimSun"/>
                              </w:rPr>
                              <w:t>走出故里以应时代，投身建设以顺潮流，成就自我，亦助推国家发展，此乃中国家族文化之奋斗，亦是奉献。（</w:t>
                            </w:r>
                            <w:r>
                              <w:rPr>
                                <w:rFonts w:cs="宋体;SimSun" w:ascii="宋体;SimSun" w:hAnsi="宋体;SimSun"/>
                              </w:rPr>
                              <w:t>300-400</w:t>
                            </w:r>
                            <w:r>
                              <w:rPr>
                                <w:rFonts w:ascii="宋体;SimSun" w:hAnsi="宋体;SimSun" w:cs="宋体;SimSun"/>
                              </w:rPr>
                              <w:t>字）论点</w:t>
                            </w:r>
                            <w:r>
                              <w:rPr>
                                <w:rFonts w:cs="宋体;SimSun" w:ascii="宋体;SimSun" w:hAnsi="宋体;SimSun"/>
                              </w:rPr>
                              <w:t>3:</w:t>
                            </w:r>
                            <w:r>
                              <w:rPr>
                                <w:rFonts w:ascii="宋体;SimSun" w:hAnsi="宋体;SimSun" w:cs="宋体;SimSun"/>
                              </w:rPr>
                              <w:t>走出国门以求发展，身处何方不忘家根，念亲念祖，念血脉之文化，念血髓之根蒂，此乃中国家族文化之铭记，亦是传承。（</w:t>
                            </w:r>
                            <w:r>
                              <w:rPr>
                                <w:rFonts w:cs="宋体;SimSun" w:ascii="宋体;SimSun" w:hAnsi="宋体;SimSun"/>
                              </w:rPr>
                              <w:t>200</w:t>
                            </w:r>
                            <w:r>
                              <w:rPr>
                                <w:rFonts w:ascii="宋体;SimSun" w:hAnsi="宋体;SimSun" w:cs="宋体;SimSun"/>
                              </w:rPr>
                              <w:t>字）［纵向关联材料］论点</w:t>
                            </w:r>
                            <w:r>
                              <w:rPr>
                                <w:rFonts w:cs="宋体;SimSun" w:ascii="宋体;SimSun" w:hAnsi="宋体;SimSun"/>
                              </w:rPr>
                              <w:t>1:</w:t>
                            </w:r>
                            <w:r>
                              <w:rPr>
                                <w:rFonts w:ascii="宋体;SimSun" w:hAnsi="宋体;SimSun" w:cs="宋体;SimSun"/>
                              </w:rPr>
                              <w:t>国弱家贫，家族中既要有人坚守，亦要有人外出寻求发展，更要有人果敢投身家国拯救，此乃中国家族文化之坚定选择。论点</w:t>
                            </w:r>
                            <w:r>
                              <w:rPr>
                                <w:rFonts w:cs="宋体;SimSun" w:ascii="宋体;SimSun" w:hAnsi="宋体;SimSun"/>
                              </w:rPr>
                              <w:t>2:</w:t>
                            </w:r>
                            <w:r>
                              <w:rPr>
                                <w:rFonts w:ascii="宋体;SimSun" w:hAnsi="宋体;SimSun" w:cs="宋体;SimSun"/>
                              </w:rPr>
                              <w:t>国渐强家渐富，家族中既要有人立于本职勇求突破，更要有人投身时代洪流建设家国，此乃中国家族文化之勇于改变。论点</w:t>
                            </w:r>
                            <w:r>
                              <w:rPr>
                                <w:rFonts w:cs="宋体;SimSun" w:ascii="宋体;SimSun" w:hAnsi="宋体;SimSun"/>
                              </w:rPr>
                              <w:t>3:</w:t>
                            </w:r>
                            <w:r>
                              <w:rPr>
                                <w:rFonts w:ascii="宋体;SimSun" w:hAnsi="宋体;SimSun" w:cs="宋体;SimSun"/>
                              </w:rPr>
                              <w:t>国强家富，家族中既要有人于本职顺潮流以求精进而后引领潮流，更要有人于本心舍弃安逸以献时代，此乃中国家族文化之智慧坚守。论点</w:t>
                            </w:r>
                            <w:r>
                              <w:rPr>
                                <w:rFonts w:cs="宋体;SimSun" w:ascii="宋体;SimSun" w:hAnsi="宋体;SimSun"/>
                              </w:rPr>
                              <w:t>4:</w:t>
                            </w:r>
                            <w:r>
                              <w:rPr>
                                <w:rFonts w:ascii="宋体;SimSun" w:hAnsi="宋体;SimSun" w:cs="宋体;SimSun"/>
                              </w:rPr>
                              <w:t>家族之人不曾商议，所选所行所守咸成呼应，助力自身，更助力于国，此乃中国家族文化之成小我更成大我，即汝之</w:t>
                            </w:r>
                            <w:r>
                              <w:rPr>
                                <w:rFonts w:ascii="Times New Romance;Times New Roman" w:hAnsi="Times New Romance;Times New Roman" w:cs="Times New Romance;Times New Roman" w:eastAsia="Times New Romance;Times New Roman"/>
                              </w:rPr>
                              <w:t>“</w:t>
                            </w:r>
                            <w:r>
                              <w:rPr>
                                <w:rFonts w:ascii="宋体;SimSun" w:hAnsi="宋体;SimSun" w:cs="宋体;SimSun"/>
                              </w:rPr>
                              <w:t>念祖</w:t>
                            </w:r>
                            <w:r>
                              <w:rPr>
                                <w:rFonts w:ascii="Times New Romance;Times New Roman" w:hAnsi="Times New Romance;Times New Roman" w:cs="Times New Romance;Times New Roman" w:eastAsia="Times New Romance;Times New Roman"/>
                              </w:rPr>
                              <w:t>”</w:t>
                            </w:r>
                            <w:r>
                              <w:rPr>
                                <w:rFonts w:ascii="宋体;SimSun" w:hAnsi="宋体;SimSun" w:cs="宋体;SimSun"/>
                              </w:rPr>
                              <w:t>之诠释</w:t>
                            </w:r>
                            <w:r>
                              <w:rPr/>
                              <w:t>【点睛】</w:t>
                            </w:r>
                            <w:r>
                              <w:rPr>
                                <w:rFonts w:ascii="宋体;SimSun" w:hAnsi="宋体;SimSun" w:cs="宋体;SimSun"/>
                              </w:rPr>
                              <w:t>写作建议：</w:t>
                            </w:r>
                            <w:r>
                              <w:rPr>
                                <w:rFonts w:eastAsia="Times New Romance;Times New Roman" w:cs="Times New Romance;Times New Roman" w:ascii="Times New Romance;Times New Roman" w:hAnsi="Times New Romance;Times New Roman"/>
                              </w:rPr>
                              <w:t>1.</w:t>
                            </w:r>
                            <w:r>
                              <w:rPr>
                                <w:rFonts w:ascii="宋体;SimSun" w:hAnsi="宋体;SimSun" w:cs="宋体;SimSun"/>
                              </w:rPr>
                              <w:t>主题先行，题内题外材料跟进。复合型材料作文材料信息丰富、多元，但是从写作的效率上来讲，我们从材料中提炼出了写作主题后，再扣上题内题外的材料会比你从分析材料、提炼观点写作效率要高。</w:t>
                            </w:r>
                            <w:r>
                              <w:rPr>
                                <w:rFonts w:eastAsia="Times New Romance;Times New Roman" w:cs="Times New Romance;Times New Roman" w:ascii="Times New Romance;Times New Roman" w:hAnsi="Times New Romance;Times New Roman"/>
                              </w:rPr>
                              <w:t>2.</w:t>
                            </w:r>
                            <w:r>
                              <w:rPr>
                                <w:rFonts w:ascii="宋体;SimSun" w:hAnsi="宋体;SimSun" w:cs="宋体;SimSun"/>
                              </w:rPr>
                              <w:t>针对性要强。写作任务布置部分已经表述得很明白，写这篇作文是针对顾念祖的留言而来的，这个针对的内容一定要注意。</w:t>
                            </w:r>
                            <w:r>
                              <w:rPr>
                                <w:rFonts w:eastAsia="Times New Romance;Times New Roman" w:cs="Times New Romance;Times New Roman" w:ascii="Times New Romance;Times New Roman" w:hAnsi="Times New Romance;Times New Roman"/>
                              </w:rPr>
                              <w:t>3.</w:t>
                            </w:r>
                            <w:r>
                              <w:rPr>
                                <w:rFonts w:ascii="宋体;SimSun" w:hAnsi="宋体;SimSun" w:cs="宋体;SimSun"/>
                              </w:rPr>
                              <w:t>把握好主要冲突点。</w:t>
                            </w:r>
                            <w:r>
                              <w:rPr>
                                <w:rFonts w:eastAsia="Times New Romance;Times New Roman" w:cs="Times New Romance;Times New Roman" w:ascii="Times New Romance;Times New Roman" w:hAnsi="Times New Romance;Times New Roman"/>
                              </w:rPr>
                              <w:t>18</w:t>
                            </w:r>
                            <w:r>
                              <w:rPr>
                                <w:rFonts w:ascii="宋体;SimSun" w:hAnsi="宋体;SimSun" w:cs="宋体;SimSun"/>
                              </w:rPr>
                              <w:t>岁的华侨青年对中国家族文化的理解跟你的理解之间的碰撞。这个是这道作文题核心的矛盾冲突点。一定要把握好。</w:t>
                            </w:r>
                            <w:r>
                              <w:rPr>
                                <w:rFonts w:eastAsia="Times New Romance;Times New Roman" w:cs="Times New Romance;Times New Roman" w:ascii="Times New Romance;Times New Roman" w:hAnsi="Times New Romance;Times New Roman"/>
                              </w:rPr>
                              <w:t>4.</w:t>
                            </w:r>
                            <w:r>
                              <w:rPr>
                                <w:rFonts w:ascii="宋体;SimSun" w:hAnsi="宋体;SimSun" w:cs="宋体;SimSun"/>
                              </w:rPr>
                              <w:t>中心突出不能忘。写作文都需要有一个中心，要突出一个中心，该割舍的要割舍，不要想着什么都写进作文中去。</w:t>
                            </w:r>
                            <w:r>
                              <w:rPr>
                                <w:rFonts w:eastAsia="Times New Romance;Times New Roman" w:cs="Times New Romance;Times New Roman" w:ascii="Times New Romance;Times New Roman" w:hAnsi="Times New Romance;Times New Roman"/>
                              </w:rPr>
                              <w:t>5.</w:t>
                            </w:r>
                            <w:r>
                              <w:rPr>
                                <w:rFonts w:ascii="宋体;SimSun" w:hAnsi="宋体;SimSun" w:cs="宋体;SimSun"/>
                              </w:rPr>
                              <w:t>注意隐含意义。文章中的</w:t>
                            </w:r>
                            <w:r>
                              <w:rPr>
                                <w:rFonts w:ascii="Times New Romance;Times New Roman" w:hAnsi="Times New Romance;Times New Roman" w:cs="Times New Romance;Times New Roman" w:eastAsia="Times New Romance;Times New Roman"/>
                              </w:rPr>
                              <w:t>“</w:t>
                            </w:r>
                            <w:r>
                              <w:rPr>
                                <w:rFonts w:ascii="宋体;SimSun" w:hAnsi="宋体;SimSun" w:cs="宋体;SimSun"/>
                              </w:rPr>
                              <w:t>春节</w:t>
                            </w:r>
                            <w:r>
                              <w:rPr>
                                <w:rFonts w:ascii="Times New Romance;Times New Roman" w:hAnsi="Times New Romance;Times New Roman" w:cs="Times New Romance;Times New Roman" w:eastAsia="Times New Romance;Times New Roman"/>
                              </w:rPr>
                              <w:t>”“</w:t>
                            </w:r>
                            <w:r>
                              <w:rPr>
                                <w:rFonts w:ascii="宋体;SimSun" w:hAnsi="宋体;SimSun" w:cs="宋体;SimSun"/>
                              </w:rPr>
                              <w:t>老宅</w:t>
                            </w:r>
                            <w:r>
                              <w:rPr>
                                <w:rFonts w:ascii="Times New Romance;Times New Roman" w:hAnsi="Times New Romance;Times New Roman" w:cs="Times New Romance;Times New Roman" w:eastAsia="Times New Romance;Times New Roman"/>
                              </w:rPr>
                              <w:t>”“</w:t>
                            </w:r>
                            <w:r>
                              <w:rPr>
                                <w:rFonts w:ascii="宋体;SimSun" w:hAnsi="宋体;SimSun" w:cs="宋体;SimSun"/>
                              </w:rPr>
                              <w:t>四代同堂</w:t>
                            </w:r>
                            <w:r>
                              <w:rPr>
                                <w:rFonts w:ascii="Times New Romance;Times New Roman" w:hAnsi="Times New Romance;Times New Roman" w:cs="Times New Romance;Times New Roman" w:eastAsia="Times New Romance;Times New Roman"/>
                              </w:rPr>
                              <w:t>”“</w:t>
                            </w:r>
                            <w:r>
                              <w:rPr>
                                <w:rFonts w:ascii="宋体;SimSun" w:hAnsi="宋体;SimSun" w:cs="宋体;SimSun"/>
                              </w:rPr>
                              <w:t>顾念祖</w:t>
                            </w:r>
                            <w:r>
                              <w:rPr>
                                <w:rFonts w:ascii="Times New Romance;Times New Roman" w:hAnsi="Times New Romance;Times New Roman" w:cs="Times New Romance;Times New Roman" w:eastAsia="Times New Romance;Times New Roman"/>
                              </w:rPr>
                              <w:t>”</w:t>
                            </w:r>
                            <w:r>
                              <w:rPr>
                                <w:rFonts w:ascii="宋体;SimSun" w:hAnsi="宋体;SimSun" w:cs="宋体;SimSun"/>
                              </w:rPr>
                              <w:t>这些术语要充分利用起来，把其内涵意义挖掘出来。高考试题阅读下面的材料，根据要求写作。</w:t>
                            </w:r>
                            <w:r>
                              <w:rPr>
                                <w:rFonts w:eastAsia="楷体" w:cs="楷体" w:ascii="楷体" w:hAnsi="楷体"/>
                              </w:rPr>
                              <w:t>100</w:t>
                            </w:r>
                            <w:r>
                              <w:rPr>
                                <w:rFonts w:ascii="楷体" w:hAnsi="楷体" w:cs="楷体" w:eastAsia="楷体"/>
                              </w:rPr>
                              <w:t>年前爆发的“五四”运动中，广大先进青年知识分子用责任和担当，在救亡图存、振兴中华的历史洪流中谱写了一曲感天动地的青春乐章。</w:t>
                            </w:r>
                            <w:r>
                              <w:rPr>
                                <w:rFonts w:eastAsia="楷体" w:cs="楷体" w:ascii="楷体" w:hAnsi="楷体"/>
                              </w:rPr>
                              <w:t>1981</w:t>
                            </w:r>
                            <w:r>
                              <w:rPr>
                                <w:rFonts w:ascii="楷体" w:hAnsi="楷体" w:cs="楷体" w:eastAsia="楷体"/>
                              </w:rPr>
                              <w:t>年，《人民日报》报道了青年张海迪身残志坚、“活着就要做个对社会有用的人”的事迹，她以自强不息的精神鼓舞和感动了无数人，成为一代中国青年的楷模。</w:t>
                            </w:r>
                            <w:r>
                              <w:rPr>
                                <w:rFonts w:eastAsia="楷体" w:cs="楷体" w:ascii="楷体" w:hAnsi="楷体"/>
                              </w:rPr>
                              <w:t>1999</w:t>
                            </w:r>
                            <w:r>
                              <w:rPr>
                                <w:rFonts w:ascii="楷体" w:hAnsi="楷体" w:cs="楷体" w:eastAsia="楷体"/>
                              </w:rPr>
                              <w:t>年，青年马云和他的青年伙伴一起创立了阿里巴巴公司，用超越时代的思维，改变了人们的生活方式，他们的成功激励了一大批创业青年改革创新、锐意进取。……</w:t>
                            </w:r>
                            <w:r>
                              <w:rPr>
                                <w:rFonts w:ascii="宋体;SimSun" w:hAnsi="宋体;SimSun" w:cs="宋体;SimSun"/>
                              </w:rPr>
                              <w:t>请以“我也是青年”为副标题，写一篇文章。要求：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激昂青春  共筑伟梦                           ——我也是青年世界是你们的，也是我们的，但是归根结底是你们的，你们青年人朝气蓬勃，正在兴旺时期，好像早晨八、九点钟的太阳，希望寄托在你们身上。——毛主席语录把握着没有方向的笔尖，驾取着青春的风帆，紧踏着责任的甲板，驶向天涯海角，忘却停泊靠岸踏着时代的碧浪，舞着岁月的节拍，荡漾着平凡的青春，劈波斩浪。青春是热情奔放，责任却坚定如山；青春是神采飞扬，责任却使人眉字紧锁；青春的你有时以挥霍光阴来显示洒脱，责任却让人感叹人生的厚重与珍贵。青春和责任就这样看似矛盾，但最后统一到了我们青年身上。</w:t>
                            </w:r>
                            <w:r>
                              <w:rPr>
                                <w:rFonts w:eastAsia="楷体" w:cs="楷体" w:ascii="楷体" w:hAnsi="楷体"/>
                              </w:rPr>
                              <w:t>2018</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w:t>
                            </w:r>
                            <w:r>
                              <w:rPr>
                                <w:rFonts w:ascii="楷体" w:hAnsi="楷体" w:cs="楷体" w:eastAsia="楷体"/>
                              </w:rPr>
                              <w:t>日，习近平第六次北大之行，对话青年，关注青年，寄望青年，则是他此行的重要主题，在此次师生座谈会上，习近平引用了这篇《永久奋斗》的讲话。他这样召唤中国青年</w:t>
                            </w:r>
                            <w:r>
                              <w:rPr>
                                <w:rFonts w:eastAsia="楷体" w:cs="楷体" w:ascii="楷体" w:hAnsi="楷体"/>
                              </w:rPr>
                              <w:t>:</w:t>
                            </w:r>
                            <w:r>
                              <w:rPr>
                                <w:rFonts w:ascii="楷体" w:hAnsi="楷体" w:cs="楷体" w:eastAsia="楷体"/>
                              </w:rPr>
                              <w:t>在奋斗中释放青春激情，追逐青春理想，以青春之我，奋斗之我，为民族复兴铺路架桥，为祖国建设添砖加瓦，四年前的</w:t>
                            </w:r>
                            <w:r>
                              <w:rPr>
                                <w:rFonts w:eastAsia="楷体" w:cs="楷体" w:ascii="楷体" w:hAnsi="楷体"/>
                              </w:rPr>
                              <w:t>5</w:t>
                            </w:r>
                            <w:r>
                              <w:rPr>
                                <w:rFonts w:ascii="楷体" w:hAnsi="楷体" w:cs="楷体" w:eastAsia="楷体"/>
                              </w:rPr>
                              <w:t>月</w:t>
                            </w:r>
                            <w:r>
                              <w:rPr>
                                <w:rFonts w:eastAsia="楷体" w:cs="楷体" w:ascii="楷体" w:hAnsi="楷体"/>
                              </w:rPr>
                              <w:t>4</w:t>
                            </w:r>
                            <w:r>
                              <w:rPr>
                                <w:rFonts w:ascii="楷体" w:hAnsi="楷体" w:cs="楷体" w:eastAsia="楷体"/>
                              </w:rPr>
                              <w:t>日，也是在英杰交流中心，习近平参加了一场师生座谈会，在会上，他谆谆告诫青年学子：“人生的扣子从一开始就要扣好”。或许谈及责任，我们会直接将它与社会、与国家联系起来，其实不然，从一开始，那一颗扣子就已准备——我们无时无刻不在品读着生活的滋味，担负着生命的责任，因为对父母的责任，我们呱呱落地；因为对社会的责任，我们日夜苦读；因为对朋友的责任，郭周宁愿选择死亡；同样因为对自己的责任，桑薇信守对生的承诺。呱呱落地的我们就已拥有责任，也许我们并不自知，可如今的我们不同，正值青春年华，一篇篇的大道理与身边真真切切的实例教着我们去懂得责任的意义。青春，是责任的标志，这份责任是对自己的，也是对家庭的，更是对民族的，国家的，社会的，人类的责任，不是一个甜美的字眼，它有的只是岩石般的冷峻。责任作为一份成年礼物真真切切地落在了我们身上，它是一个你不得不给予细心呵护的孩子，而他给予你的，是心灵的指引和行事的标准。心中怀揣梦想，无论前方是狂风骤雨，还是鸟语花香，我们都心想着一个目标：实现理想，实现自我的人生价值，因为我们有别样的青春，有自我的责任</w:t>
                            </w:r>
                            <w:r>
                              <w:rPr>
                                <w:rFonts w:eastAsia="楷体" w:cs="楷体" w:ascii="楷体" w:hAnsi="楷体"/>
                              </w:rPr>
                              <w:t>!</w:t>
                            </w:r>
                            <w:r>
                              <w:rPr>
                                <w:rFonts w:ascii="楷体" w:hAnsi="楷体" w:cs="楷体" w:eastAsia="楷体"/>
                              </w:rPr>
                              <w:t>今天，我们朝气蓬勃，努力学习；明天我们学识渊博，走向世界，是学生完成规定的学习任务，遵守学校各项规则；是朋友，忠诚互助我们义不容辞；是社会一员，我们维护正义，保护环境；是国人，我们扬帆起航，共筑伟梦</w:t>
                            </w:r>
                            <w:r>
                              <w:rPr>
                                <w:rFonts w:eastAsia="楷体" w:cs="楷体" w:ascii="楷体" w:hAnsi="楷体"/>
                              </w:rPr>
                              <w:t>!</w:t>
                            </w:r>
                            <w:r>
                              <w:rPr/>
                              <w:t>【解析】【详解】</w:t>
                            </w:r>
                            <w:r>
                              <w:rPr>
                                <w:rFonts w:ascii="宋体;SimSun" w:hAnsi="宋体;SimSun" w:cs="宋体;SimSun"/>
                              </w:rPr>
                              <w:t>此题考核写作能力，是一道任务驱动型材料作文，共提供三则材料，第一则介绍毛泽东等人的事迹，重点强调“责任和担当”；第二则重点介绍张海迪的事迹，强调“自强不息的精神”，最后一则是马云等人的事迹，重点强调“超越时代的思维”，后面是省略号，前面三则材料是三个时代“青春”精神的代表，省略的内容，以为着我们这个时代应该如何续写青春的内涵，这是写作的重点，在要求中的副标题“我也是青年”也正是这一思路。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我的青春我做主；（</w:t>
                            </w:r>
                            <w:r>
                              <w:rPr>
                                <w:rFonts w:eastAsia="Times New Romance;Times New Roman" w:cs="Times New Romance;Times New Roman" w:ascii="Times New Romance;Times New Roman" w:hAnsi="Times New Romance;Times New Roman"/>
                              </w:rPr>
                              <w:t>2</w:t>
                            </w:r>
                            <w:r>
                              <w:rPr>
                                <w:rFonts w:ascii="宋体;SimSun" w:hAnsi="宋体;SimSun" w:cs="宋体;SimSun"/>
                              </w:rPr>
                              <w:t>）我很青春我怕谁；（</w:t>
                            </w:r>
                            <w:r>
                              <w:rPr>
                                <w:rFonts w:eastAsia="Times New Romance;Times New Roman" w:cs="Times New Romance;Times New Roman" w:ascii="Times New Romance;Times New Roman" w:hAnsi="Times New Romance;Times New Roman"/>
                              </w:rPr>
                              <w:t>3</w:t>
                            </w:r>
                            <w:r>
                              <w:rPr>
                                <w:rFonts w:ascii="宋体;SimSun" w:hAnsi="宋体;SimSun" w:cs="宋体;SimSun"/>
                              </w:rPr>
                              <w:t>）青春的旋律；（</w:t>
                            </w:r>
                            <w:r>
                              <w:rPr>
                                <w:rFonts w:eastAsia="Times New Romance;Times New Roman" w:cs="Times New Romance;Times New Roman" w:ascii="Times New Romance;Times New Roman" w:hAnsi="Times New Romance;Times New Roman"/>
                              </w:rPr>
                              <w:t>4</w:t>
                            </w:r>
                            <w:r>
                              <w:rPr>
                                <w:rFonts w:ascii="宋体;SimSun" w:hAnsi="宋体;SimSun" w:cs="宋体;SimSun"/>
                              </w:rPr>
                              <w:t>）一首秦春的歌；（</w:t>
                            </w:r>
                            <w:r>
                              <w:rPr>
                                <w:rFonts w:eastAsia="Times New Romance;Times New Roman" w:cs="Times New Romance;Times New Roman" w:ascii="Times New Romance;Times New Roman" w:hAnsi="Times New Romance;Times New Roman"/>
                              </w:rPr>
                              <w:t>5</w:t>
                            </w:r>
                            <w:r>
                              <w:rPr>
                                <w:rFonts w:ascii="宋体;SimSun" w:hAnsi="宋体;SimSun" w:cs="宋体;SimSun"/>
                              </w:rPr>
                              <w:t>）火红的青春。结构示例：开头提出论点“青春是热情奔放，责任却坚定如山”，接下来从“从一开始，那一颗扣子就已准备”“这份责任是对自己的，也是对家庭的，更是对民族的，国家的，社会的，人类的责任”“实现理想，实现自我的人生价值，因为我们有别样的青春，有自我的责任”的角度分析责任的重要和如何担责。最后结合实际表达自己的决心。材料链接：</w:t>
                            </w:r>
                            <w:r>
                              <w:rPr>
                                <w:rFonts w:eastAsia="Times New Romance;Times New Roman" w:cs="Times New Romance;Times New Roman" w:ascii="Times New Romance;Times New Roman" w:hAnsi="Times New Romance;Times New Roman"/>
                              </w:rPr>
                              <w:t>1</w:t>
                            </w:r>
                            <w:r>
                              <w:rPr>
                                <w:rFonts w:ascii="宋体;SimSun" w:hAnsi="宋体;SimSun" w:cs="宋体;SimSun"/>
                              </w:rPr>
                              <w:t>、因为青春，我们潇洒。青春的我们，每天早晨起来，可以呼吸一口新鲜空气，可以看到灿烂的朝霞，可以永远有一个新的太阳；青春的我们，在久阳西下时踏上“山地”飞驰于三环路上，尽情地让风抚乱发丝的我们不在意别人的目光，踏着马路引航高歌。我们在广阔无限的田地中自由翱翔。</w:t>
                            </w:r>
                            <w:r>
                              <w:rPr>
                                <w:rFonts w:eastAsia="Times New Romance;Times New Roman" w:cs="Times New Romance;Times New Roman" w:ascii="Times New Romance;Times New Roman" w:hAnsi="Times New Romance;Times New Roman"/>
                              </w:rPr>
                              <w:t>2</w:t>
                            </w:r>
                            <w:r>
                              <w:rPr>
                                <w:rFonts w:ascii="宋体;SimSun" w:hAnsi="宋体;SimSun" w:cs="宋体;SimSun"/>
                              </w:rPr>
                              <w:t>、青春是什么？是苦涩的未熟的果，还是清澈的水，是幸福的泪，还是苦恼的包袱？曾经的总是这样疑问青春的感觉。直到上了中学，真正的自己体验到了青春，才知道它的真正的味道。</w:t>
                            </w:r>
                            <w:r>
                              <w:rPr>
                                <w:rFonts w:eastAsia="Times New Romance;Times New Roman" w:cs="Times New Romance;Times New Roman" w:ascii="Times New Romance;Times New Roman" w:hAnsi="Times New Romance;Times New Roman"/>
                              </w:rPr>
                              <w:t>3</w:t>
                            </w:r>
                            <w:r>
                              <w:rPr>
                                <w:rFonts w:ascii="宋体;SimSun" w:hAnsi="宋体;SimSun" w:cs="宋体;SimSun"/>
                              </w:rPr>
                              <w:t>、青春是什么难道是携子之手，浪漫而温馨地漫步于桃红柳绿之中吗难道是把头发染成五颜六色，在大街上旁若无人地大跳千奇百怪的街舞吗难道是无休止地泡吧，疯狂地蹦迪吗有些人一直在成长的十字路口徘徊。但是，我要问：难道青春仅仅就只剩下这些了吗青春可以是远大的志向和崇高的理想；青春还可以是面对峰回路转，霹雳斩棘，举步探索的毅力。</w:t>
                            </w:r>
                            <w:r>
                              <w:rPr/>
                              <w:t>【点睛】</w:t>
                            </w:r>
                            <w:r>
                              <w:rPr>
                                <w:rFonts w:ascii="宋体;SimSun" w:hAnsi="宋体;SimSun" w:cs="宋体;SimSun"/>
                              </w:rPr>
                              <w:t>任务驱动型作文的基本框架有如下五部分。（一）一个响亮的标题。</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就是在审题的基础上，明确立意，选择写作的角度，拟定一个有抢眼的题目。这个标题应尽量是从材料中抽取而出的‚核心立意，并就此选取材料中关键词句加以组合而成的简洁短语或句子。尽力不用态度而用看法或观点。能运用约定俗成的词句加以改造更为上策。能标新立异就更加理想。</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二）引述</w:t>
                            </w:r>
                            <w:r>
                              <w:rPr>
                                <w:rFonts w:eastAsia="Times New Romance;Times New Roman" w:cs="Times New Romance;Times New Roman" w:ascii="Times New Romance;Times New Roman" w:hAnsi="Times New Romance;Times New Roman"/>
                              </w:rPr>
                              <w:t>+</w:t>
                            </w:r>
                            <w:r>
                              <w:rPr>
                                <w:rFonts w:ascii="宋体;SimSun" w:hAnsi="宋体;SimSun" w:cs="宋体;SimSun"/>
                              </w:rPr>
                              <w:t>表态</w:t>
                            </w:r>
                            <w:r>
                              <w:rPr>
                                <w:rFonts w:eastAsia="Times New Romance;Times New Roman" w:cs="Times New Romance;Times New Roman" w:ascii="Times New Romance;Times New Roman" w:hAnsi="Times New Romance;Times New Roman"/>
                              </w:rPr>
                              <w:t>+</w:t>
                            </w:r>
                            <w:r>
                              <w:rPr>
                                <w:rFonts w:ascii="宋体;SimSun" w:hAnsi="宋体;SimSun" w:cs="宋体;SimSun"/>
                              </w:rPr>
                              <w:t>观点</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正文第一段就用“引述</w:t>
                            </w:r>
                            <w:r>
                              <w:rPr>
                                <w:rFonts w:eastAsia="Times New Romance;Times New Roman" w:cs="Times New Romance;Times New Roman" w:ascii="Times New Romance;Times New Roman" w:hAnsi="Times New Romance;Times New Roman"/>
                              </w:rPr>
                              <w:t>+</w:t>
                            </w:r>
                            <w:r>
                              <w:rPr>
                                <w:rFonts w:ascii="宋体;SimSun" w:hAnsi="宋体;SimSun" w:cs="宋体;SimSun"/>
                              </w:rPr>
                              <w:t>表态</w:t>
                            </w:r>
                            <w:r>
                              <w:rPr>
                                <w:rFonts w:eastAsia="Times New Romance;Times New Roman" w:cs="Times New Romance;Times New Roman" w:ascii="Times New Romance;Times New Roman" w:hAnsi="Times New Romance;Times New Roman"/>
                              </w:rPr>
                              <w:t>+</w:t>
                            </w:r>
                            <w:r>
                              <w:rPr>
                                <w:rFonts w:ascii="宋体;SimSun" w:hAnsi="宋体;SimSun" w:cs="宋体;SimSun"/>
                              </w:rPr>
                              <w:t>观点”的形式，以达到“闪亮登场”的效果。引述可是直接的，也可以是间接的，但必须是有针对性的。表态一定要坚决、果断和明确。观点的呈现，不要拖泥带水，而要开门见山。</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三）分点分层阐述理由</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有了态度与观点，没有理由就站不住脚。因此，作文的第三步必然阐述你的理由。阐述一定要具有条理性，就是分点；还要注意内容的层次性，如由浅及深，由表及里，有具体到抽象等。如此才能展示一个学生思维的深广度。</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四）进一步深入阐述。最基本的办法就是针对问题提出可行的有时代意义的解决方法，即解决问题。另外，还可以“横向拓展”“纵向挖掘”和进行简易的批驳。尤其是反驳，可以预设反方，然后，进行委婉的劝说，以体现作者思维的周密性，达到任务型作文“文明说理”的要求。</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五）联系实际，快速收尾。</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任何一篇文章都要考虑其现实意义，如果没有了现实意义，该文章就逊色许多。因此，学生习作也好，考场作文也好，联系实际是必需的。但是，这一环节不能太婆婆妈妈，应如一部乐曲演奏完毕，戛然而止、曲终人散、回味无穷。高考试题根据以下材料，选取角度，自拟题目，写一篇不少于</w:t>
                            </w:r>
                            <w:r>
                              <w:rPr>
                                <w:rFonts w:cs="宋体;SimSun" w:ascii="宋体;SimSun" w:hAnsi="宋体;SimSun"/>
                              </w:rPr>
                              <w:t>800</w:t>
                            </w:r>
                            <w:r>
                              <w:rPr>
                                <w:rFonts w:ascii="宋体;SimSun" w:hAnsi="宋体;SimSun" w:cs="宋体;SimSun"/>
                              </w:rPr>
                              <w:t>字的文章，文体不限，诗歌除外。</w:t>
                            </w:r>
                            <w:r>
                              <w:rPr>
                                <w:rFonts w:ascii="楷体" w:hAnsi="楷体" w:cs="楷体" w:eastAsia="楷体"/>
                              </w:rPr>
                              <w:t>碰撞，生活中时有发生。海浪与礁石的碰撞，鸡蛋与石头的碰撞……当然，也有这样的碰撞：情与法的碰撞，理想与现实的碰撞，传统与现代的碰撞，不同文化的碰撞…“碰撞”带来了成长，也擦出了火花，创造了奇迹……</w:t>
                            </w:r>
                            <w:r>
                              <w:rPr/>
                              <w:t>【答案】</w:t>
                            </w:r>
                            <w:r>
                              <w:rPr>
                                <w:rFonts w:ascii="楷体" w:hAnsi="楷体" w:cs="楷体" w:eastAsia="楷体"/>
                              </w:rPr>
                              <w:t>碰撞人们都会避免碰撞，因为碰撞会给双方都造成影响，两败俱伤。而有时碰到会造就惨祸。如《泰坦尼克号》的沉没，再比如</w:t>
                            </w:r>
                            <w:r>
                              <w:rPr>
                                <w:rFonts w:eastAsia="楷体" w:cs="楷体" w:ascii="楷体" w:hAnsi="楷体"/>
                              </w:rPr>
                              <w:t>911</w:t>
                            </w:r>
                            <w:r>
                              <w:rPr>
                                <w:rFonts w:ascii="楷体" w:hAnsi="楷体" w:cs="楷体" w:eastAsia="楷体"/>
                              </w:rPr>
                              <w:t>事件，所以人们认为：碰撞很可怕，很糟糕。但是他们没看到的是板块碰撞造就的山脉、海沟，是原则与中子碰撞释放的点亮千家万户的能量，是在地球还为火山与岩浆时撞击地球的冰块彗星。除此之外，碰撞还有更大的作用。因为与他人的碰撞，又叫做竞争，推动世界发展的力量，有人认为竞争等于一场灾难，象征着毁灭，所以不应该有如此碰撞，如此竞争。这种思维没有错，但毁灭是对于弱者的，而强者，迎来的却是凯旋。所以，因为残酷的碰撞，无数人选择了加强自己，以期战胜他人，或至少打成平手。于是便有了学校，便有了演习——为了将来碰撞时自保而提高自己的地方。面对竞争，不惜一切。与困难的碰撞又叫做迎难而上，千百年来，成功的终极秘诀，面对困难无疑只有两种措施——冲上去正面对抗，或是绕开困难，避免碰撞。平凡之人通常选择后者，因为他们觉得碰撞是不应面对的。所以他们选择绕路走，从高山两旁绕一大圈回到原轨，这就是他们平凡的原因。人生几何，必有高山大河阻挡，绕的了一时，绕不了一世，最终还是必须翻山泅渡。因为绕出了习惯，便不再会与其碰撞，将原来仅存的强度也抛弃了。最终因为不管想不想撞都会撞得头破血流，所以固地自封，不再前行，这样终成不了大业。而强者，则不会绕路，他们会越翻越壮，越渡越强，直到冰塞之川、满雪之山亦挡不住他们。所以，他们自会直挂云帆济沧海。与自己的碰撞叫作悟。因为只要你会思考并质疑自己的过去，恭喜你顿悟了。思索过去，找出不足提出问题，改变问题，你就会与成功又近一步。而与自己的碰撞，是最难的。凡人不用说，都不愿碰撞困难，更何况没事找抽，自己撞自己。而强者之前那套对付困难的方法也不管用了，因为心理，人不愿质疑自己，因为自尊，或也可以说是自负。只有放下那份自负的人，才会真正审视自己，了解自己，自知之明也会到来。碰撞，是可怕的，但那只是一方面。如果一个人真正理解了碰撞，他就会明白“碰撞”的真谛：试炼、考验与超越。</w:t>
                            </w:r>
                            <w:r>
                              <w:rPr/>
                              <w:t>【解析】【详解】</w:t>
                            </w:r>
                            <w:r>
                              <w:rPr>
                                <w:rFonts w:ascii="宋体;SimSun" w:hAnsi="宋体;SimSun" w:cs="宋体;SimSun"/>
                              </w:rPr>
                              <w:t>试题分析：本题主要考查写作的能力。这是一则材料作文，考生在审题时要注意全面把握所给材料，概括出材料的主旨，根据所给材料主旨确定自己作文的立意。本作文题目由两个部分组成，提示语和要求。材料主要讲“碰撞”，主要从物质和精神两个方面分析“碰撞”带来的结果。“碰撞”，不是你死我活的争斗，不是非生即死的较量。它是直面差异的交流、高下之间的竞争，取长补短的融合，是差异中多元、迥异中相互协同的一体化繁荣。是一个过程，是碰触、结合、交流、融合、取长补短的整个过程；“碰撞”，在包容异己，也在不失自我；“碰撞”，也可以是自我内心之间的碰撞。胜人者力，自胜者方强。美与丑、善和恶、真与假、新与旧的纠葛、拉扯，自我消灭自我蜕变式的隐性混战之后，复归平静的美，那是能力的拔高、思考的深沉、内蕴的丰厚、境界的升华。参考立意：正确认识生活中的“碰撞”；时刻持有一颗“碰撞”的心；“碰撞”的作用；成长需要“碰撞”等。如结合孟子的“故天将降大任于斯人也，必先苦其心志，劳其筋骨，饿其体肤，空乏其身……”分析，引出论点“人生需要磨练、碰撞”。然后从不同的角度分析论述，如人生没有碰撞，就难以折射出人生的价值，就难以散射出人生的光芒，就难以磨炼一个人的意志；人生，没有碰撞，就没有火花、激情、辉煌，人生需要碰撞，碰撞能磨炼人的意志，碰撞能陶冶人的情操；在碰撞中学会独立、坚强，在碰撞中靠近成功，如刘邦敢于“碰撞”，面对“碰撞”不退缩，反而在“碰撞”中磨炼了自己的心志等。最后可以写自己的做法或期待，如人生需要碰撞，碰撞能磨炼人的意志，碰撞能陶冶人的情操；我们当志愿在于生活的碰撞中，敢于承受“痛”，使碰撞之处成为我们心灵“最坚硬的地方”，使其成为永久的财富。</w:t>
                            </w:r>
                            <w:r>
                              <w:rPr/>
                              <w:t>【素材】</w:t>
                            </w:r>
                            <w:r>
                              <w:rPr>
                                <w:rFonts w:ascii="宋体;SimSun" w:hAnsi="宋体;SimSun" w:cs="宋体;SimSun"/>
                              </w:rPr>
                              <w:t>流水如果没有碰撞，就不会有“惊涛拍岸，卷起千堆雪“的雄浑壮阔；云层如果没有碰撞，就不会有“列缺霹雳，丘峦崩摧”的惊天动地之势；人生如果没有碰撞，就难以成就一番伟业，就难以实现人生的价值。如若你的人生没有碰撞，带给自己的只有“懦弱”与“哀叹”。社会是个大家庭，在这个大家庭中，有着形形色色的人物，你只有和他们“交流”，和他们“切磋”，和他们进行“思想的碰撞”，才能认识到自己的缺点和不足。诚然，碰撞有时会令人感到痛，甚至于付诸超越肉体与物质的更为惨痛的代价。著名建筑学家梁思成曾为保护北京的古建筑等文化瑰宝四处劝说，他曾悲痛疾呼：“拆了城楼的一块砖比挖去我身上的一块肉还要痛！”这“重建”与“保留”的碰撞又何尝不是文明“开新”与“坚守”的碰撞？痛定思痛，痛何如哉。碰撞，带给世界无数的精彩。中世纪传教士圣奥古斯丁讲古希腊哲人柏拉图的学说与耶稣的《圣经》相碰撞，成一家之言，受众多教徒称道及爱戴。中国战国时期的百家争鸣中，正是诸子思想的碰撞，引领了文化的思潮与文明的演进。或大或小，时刻进行的“碰撞”诚然伴痛，而避痛、忍痛不如乐于痛。碰撞前进的信念与过程的苦痛，惟其如此，才有世界精彩的明天！</w:t>
                            </w:r>
                            <w:r>
                              <w:rPr/>
                              <w:t>【点睛】</w:t>
                            </w:r>
                            <w:r>
                              <w:rPr>
                                <w:rFonts w:ascii="宋体;SimSun" w:hAnsi="宋体;SimSun" w:cs="宋体;SimSun"/>
                              </w:rPr>
                              <w:t>材料作文应先辨清材料的表达方式，是叙事类、说明类，还是描写类；然后针对不同类型的材料采取不同的应对策略进行立意。特别要抓住关键句进行分析。本材料阅读理解起来比较简答，有明确具体的写作指向。材料作文的审题很重要：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pt;mso-position-vertical-relative:text;margin-left:359.25pt;mso-position-horizontal-relative:text">
                <v:fill opacity="0f"/>
                <v:textbox inset="0.100694444444444in,0.0506944444444444in,0.100694444444444in,0.0506944444444444in">
                  <w:txbxContent>
                    <w:p>
                      <w:pPr>
                        <w:pStyle w:val="11"/>
                        <w:spacing w:lineRule="auto" w:line="312"/>
                        <w:rPr/>
                      </w:pPr>
                      <w:r>
                        <w:rPr>
                          <w:rFonts w:ascii="宋体;SimSun" w:hAnsi="宋体;SimSun" w:cs="宋体;SimSun"/>
                        </w:rPr>
                        <w:t>高考试题阅读下面的材料，按要求作文。</w:t>
                      </w:r>
                      <w:r>
                        <w:rPr>
                          <w:rFonts w:ascii="楷体" w:hAnsi="楷体" w:cs="楷体" w:eastAsia="楷体"/>
                        </w:rPr>
                        <w:t>材料一：早在三千多年前的商代，就有乘马传递信息的记载。嘉峪关广场有一座“驿使”雕塑，驿使手举简牍文书，驿马四足腾空，速度飞快。材料二：“云”通讯是用户利用智能客户端，通过网络进行信息交流的一种新型通讯方式。把文件存储在“云”上，可以访问和共享。材料三：</w:t>
                      </w:r>
                      <w:r>
                        <w:rPr>
                          <w:rFonts w:eastAsia="楷体" w:cs="楷体" w:ascii="楷体" w:hAnsi="楷体"/>
                        </w:rPr>
                        <w:t>2018</w:t>
                      </w:r>
                      <w:r>
                        <w:rPr>
                          <w:rFonts w:ascii="楷体" w:hAnsi="楷体" w:cs="楷体" w:eastAsia="楷体"/>
                        </w:rPr>
                        <w:t>年</w:t>
                      </w:r>
                      <w:r>
                        <w:rPr>
                          <w:rFonts w:eastAsia="楷体" w:cs="楷体" w:ascii="楷体" w:hAnsi="楷体"/>
                        </w:rPr>
                        <w:t>4</w:t>
                      </w:r>
                      <w:r>
                        <w:rPr>
                          <w:rFonts w:ascii="楷体" w:hAnsi="楷体" w:cs="楷体" w:eastAsia="楷体"/>
                        </w:rPr>
                        <w:t>月，习总书记指出：我国网信领域工作者要要坚持不懈去探索，努力突破技术，守护网络安全，不断开创网信工作新局面。</w:t>
                      </w:r>
                      <w:r>
                        <w:rPr>
                          <w:rFonts w:ascii="宋体;SimSun" w:hAnsi="宋体;SimSun" w:cs="宋体;SimSun"/>
                        </w:rPr>
                        <w:t>以上材料触发了你怎样的联想和思考？请综合材料内容及含意，写一篇文章。要求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信息恒传，佳期可待早在三千多年前的商代，就有乘马传递信息的记载。嘉峪关广场有一座“驿使”雕塑，驿使手举简牍文书，驿马四足腾空，速度飞快。春秋迭代间，人类通讯也已走过万水千山，并仍向前演进着。掩卷沉思：信息恒传，佳期可待</w:t>
                      </w:r>
                      <w:r>
                        <w:rPr>
                          <w:rFonts w:eastAsia="楷体" w:cs="楷体" w:ascii="楷体" w:hAnsi="楷体"/>
                        </w:rPr>
                        <w:t>!</w:t>
                      </w:r>
                      <w:r>
                        <w:rPr>
                          <w:rFonts w:ascii="楷体" w:hAnsi="楷体" w:cs="楷体" w:eastAsia="楷体"/>
                        </w:rPr>
                        <w:t>从前慢，车马、邮递都慢。但在生产力落后的古代，“驿使传信”已是沟通方式的伟大发明。在动荡年代，“烽火连三月，家书抵万金”，“驿使传递”缩小空间与时间的距离，将千万里外的心与情感拉近。也正是古代的驿使，传战地实况、传捷报、传家信等，将信息与彼此相连，推动着中华文明生生不息的延续与成长。两面神亚努斯，一面朝向过去，一面朝向未来。随着生产力水平的不断发展进步，电报、电话、网络等应运而生。而今，“云”通讯更是已经成为新时代主要的通讯方式。“云上的交流”彻底突破时空的界限，将人类文明的存储与共享推向“无限”。把文件存储在“云”上，利用智能客户端，通过网络，可以访问和共享。揆诸现实，谁人不是沐浴在网络信息交流的恩泽之中？群体规模的扩大与技术更新更是推动了“大数据时代”的到来。孤星变成满天星，信息的充盈在极大程度上便利了人类生活，衣食住行，学习、生产，似乎都已离不开“信息传递、数据支撑”了。正因此，网络安全才显得尤为重要。但，悉心思忖：当人们需求愈发旺盛，信息愈发膨胀时，快速发展通讯是否已偏离原始轨道，甚至反噬人类自身呢？君不见</w:t>
                      </w:r>
                      <w:r>
                        <w:rPr>
                          <w:rFonts w:eastAsia="楷体" w:cs="楷体" w:ascii="楷体" w:hAnsi="楷体"/>
                        </w:rPr>
                        <w:t>IS</w:t>
                      </w:r>
                      <w:r>
                        <w:rPr>
                          <w:rFonts w:ascii="楷体" w:hAnsi="楷体" w:cs="楷体" w:eastAsia="楷体"/>
                        </w:rPr>
                        <w:t>组织利用网信制造全球恐慌，诱人歧途？君不见大量群众隐私被泄露，利益链条下是既得利益者的血盆大口？由此可见，凡事皆为双刃剑。在享受信息传递、交流与分享给我们带来便捷的同时，守护好网络安全，控制好网络发展力度与方向是人类的共同使命。而更深入的思考是：人类自身是否能处理好信息安全的问题？索尔仁尼琴，这位被誉为“俄国的良心”的作家曾表露：“与其被一些纷杂无用的信息侵扰，不如享受好充实好自己的生活。”南开大学的熊培云教授也曾为人类提出“第六大自由”﹣﹣免于信息侵扰的自由﹣﹣敲响警示之音。在这个物质力裹挟信息不断膨胀的现实语境下，如何利用好信息、传递好信息，已成为时代的命题。正因此，网信领域工作者要要坚持不懈去探索，努力突破技术，守护网络安全。现如今，更复杂更谲诡的网络问题等待人类去探索突破。唯有开创更优质的网信局面，让科技服务于人类文明，才有可能迎来真正澎湃可期的未来</w:t>
                      </w:r>
                      <w:r>
                        <w:rPr>
                          <w:rFonts w:eastAsia="楷体" w:cs="楷体" w:ascii="楷体" w:hAnsi="楷体"/>
                        </w:rPr>
                        <w:t>!“</w:t>
                      </w:r>
                      <w:r>
                        <w:rPr>
                          <w:rFonts w:ascii="楷体" w:hAnsi="楷体" w:cs="楷体" w:eastAsia="楷体"/>
                        </w:rPr>
                        <w:t>彼处即此处，往昔即此刻”，佳期值得你我翘首以待。</w:t>
                      </w:r>
                      <w:r>
                        <w:rPr/>
                        <w:t>【解析】【详解】</w:t>
                      </w:r>
                      <w:r>
                        <w:rPr>
                          <w:rFonts w:ascii="宋体;SimSun" w:hAnsi="宋体;SimSun" w:cs="宋体;SimSun"/>
                        </w:rPr>
                        <w:t>试题分析：本题主要考查写作的能力。本题属于任务驱动型作文，任务驱动型作文的写作要求关键在于识别并完成任务，在任务的驱动下发表对材料的看法。写作考场作文的第一步是审题，即审读题干要求和审读材料内容。本题题干要求考生针对材料来谈自己的思考与感悟，写一篇文章与同龄人共勉。材料重点在于引导考生关注社会并思考，这就要求考生要把握材料的内容，明确材料的中心话题，在中心话题的指引下进行立意作文。</w:t>
                      </w:r>
                      <w:r>
                        <w:rPr/>
                        <w:t>【审题】</w:t>
                      </w:r>
                      <w:r>
                        <w:rPr>
                          <w:rFonts w:ascii="宋体;SimSun" w:hAnsi="宋体;SimSun" w:cs="宋体;SimSun"/>
                        </w:rPr>
                        <w:t>材料一主要阐释了古代信息传播方式为驿使乘马传递；材料二是对当代“云”通讯的简介，表明当今信息交流的主要方式为网络。两则材料为考生呈现出从古至今信息交流、信息传递的重要性以及使用方式的巨变情况。材料三是习总书记对当下网信事业的肯定和对网信工作的总体要求。本题为多则材料任务驱动型作文，考生需抓住三则材料间的内在关系进行立意。综合三则材料可知，写作的侧重点应放在网信工作者在当下的信息时代应该做什么、如何做的问题上。如考生可站在“坚持不懈去探索”“努力突破技术”“守护网络安全”这些角度去谈信息巨变时代对“网信事业”的思考。考生要综合材料内容及含意行文，三则材料共同强调通讯工作的重要性。第三则材料“我国网信领域工作者要坚持不懈去探索，努力突破技术，守护网络安全，不断开创网信工作新局面”，这是对网信工作者的要求和期待。在信息化时代，没有网络安全就没有国家安全，网信工作者应提高应对信息化挑战的能力。材料对网信事业的发展是持肯定态度的，考生在立意时，要对“网信事业”的重要性持肯定态度。参考立意：责无旁贷，创网信新局；青年当努力创新，维护网络安全；争当网信事业的接班人；为网信新局尽一己之力；网信工作者当忧以网信，乐以网信等。行文结构：如结合材料内容分析，引出论点“我们责无旁贷，努力创造网信的新局”。然后从不同的角度分析论述，如联系过去与当下阐述网信领域的发展，既展现了发展带来的便利，也观照发展过程中出现的问题，体现出一定的思辨性；互联网改变生活，互联网改变中国，我们必须认识到位，行动到位；我们应在创新网络发展、维护网络安全、净化网络空间、团结网络人士等方面发挥作用。最后可以写自己的做法或期待，如为我国弯道超越，早日实现从网络大国到网络强国的转便的中国梦，尽点微薄之力。</w:t>
                      </w:r>
                      <w:r>
                        <w:rPr/>
                        <w:t>【素材】</w:t>
                      </w:r>
                      <w:r>
                        <w:rPr>
                          <w:rFonts w:ascii="宋体;SimSun" w:hAnsi="宋体;SimSun" w:cs="宋体;SimSun"/>
                        </w:rPr>
                        <w:t>网信事业代表着新的生产力，信息化手段可以更好地感知社会态势、畅通沟通渠道。“信息技术”这个词对我们来说并不陌生。信息技术已经普遍存在于人们生活的方方面面，如查找资料、了解新闻、网上购物、娱乐及远程教育等等，使人们的生活和学习更加丰富多彩。信息技术的应用，贴近生活、贴近实际，使我们的生活更加轻松、更加舒适。信息技术不仅在我们日常生活中起着重要影响，还在科学技术方面应用广泛，如通过计算机仿真技术模拟现实中可能出现的状况，便于验证各种科学的假设，以微电子为核心的信息技术带动了空间开发、新能源开发、生物工程等等一批尖端技术的发展，天文工作者将通过太空望远镜、人造卫星等收集的太空信息存入计算机系统，由计算机分析数据并描绘出星球模型，模拟其活动状态，使得千年难得一见的天文现象得以再现。生于忧患，死于安乐。网信新局，首要前提，确保安全。惟安惟全，谨防慎守。居安思危，守住底线，方可不败。科技的发展缩短了人与人之间距离，所以就有了“地球村”的说法。以前飘洋过海是多么辛酸的事，因为距离的遥远，使人们不知道何年何月才能在见上一面。可现在，不仅有电话手机之类可以随时报告行踪，还有电脑、网络、视频可以随时传递图象，你就是多跟头发少跟头发，远在大洋彼岸的家人也马上能知道。这些都是科技发展给我们带来的美好生活，我们应该感激那些致力于科学研究、致力于改善人类生活水平的人们。他们是伟大的，是可敬的。当今世界，从没有任何事物像互联网这样，辐射范围之广前所未有，影响程度之深无可比拟，给各国经济社会发展、国家管理、社会治理、人民生活带来重大而深远的影响。思想的高度决定发展的高度，观念的先进性影响着未来的可塑性。习近平总书记关于网络强国的重要思想，是我们党不断推进理论创新和实践创新在网信领域的成果体现，必须长期坚持贯彻、不断丰富发展。</w:t>
                      </w:r>
                      <w:r>
                        <w:rPr/>
                        <w:t>【点睛】</w:t>
                      </w:r>
                      <w:r>
                        <w:rPr>
                          <w:rFonts w:ascii="宋体;SimSun" w:hAnsi="宋体;SimSun" w:cs="宋体;SimSun"/>
                        </w:rPr>
                        <w:t>任务驱动型材料作文的审题方法很多，立意方向也呈现多样化特点。但是有一点必须加以重视，只有那些抓住核心立意及重要立意方向的作文才能得一类分。由于“矛盾性”，更由于作文材料的多则，材料本身没有做价值的判断，材料意义的容涵性与开放性强，那么考生必须权衡，只有衡量、考虑、斟酌之后，才能做出恰当、准确的选择，才能有自己真切的认识与思考、冷静的分析、逻辑性的表达。在行文中，辨析关键概念、辨析是非、辨析因果、辨析本质。试题是否具有思辨性，能否引导学生进行思辨。这就牵涉作文题设置的题型功能和题型考查目标的问题。作文主要考查的是学生的写作能力，其中包括思想内容、情感态度、布局谋篇，以及对这些加以整合的逻辑思维能力。思辨应该是一个文章写作的切入点。任务驱动型材料作文更能贴近社会生活，注重材料的启发和引导作用，更能体现学生分析问题、解决问题的能力，同时在角度、立意、文体和标题等方面，给考生留出更大的自主选择空间。高考试题阅读下面的材料，根据要求写一篇不少于</w:t>
                      </w:r>
                      <w:r>
                        <w:rPr>
                          <w:rFonts w:cs="宋体;SimSun" w:ascii="宋体;SimSun" w:hAnsi="宋体;SimSun"/>
                        </w:rPr>
                        <w:t>800</w:t>
                      </w:r>
                      <w:r>
                        <w:rPr>
                          <w:rFonts w:ascii="宋体;SimSun" w:hAnsi="宋体;SimSun" w:cs="宋体;SimSun"/>
                        </w:rPr>
                        <w:t>字的文章。</w:t>
                      </w:r>
                      <w:r>
                        <w:rPr>
                          <w:rFonts w:ascii="楷体" w:hAnsi="楷体" w:cs="楷体" w:eastAsia="楷体"/>
                        </w:rPr>
                        <w:t>今年春节，顾氏家族成员从各地回到老宅，欢度新年，共享天伦之乐。大太爷爷一家四代同堂，都住在老宅。大太爷爷早年以画像为业，儿子开照相馆，孙子经营影楼，曾孙女开发了一款美图软件，在网上爆红。二太爷爷参加过抗日战争，儿子是大庆油田的技术员，孙女改革开放之初到深圳创业，曾孙正在亚丁湾执行护航任务。三太爷爷年青时到旧金山打拼，儿子在当地开了个小超市，孙子娶了个当地的姑娘，曾孙</w:t>
                      </w:r>
                      <w:r>
                        <w:rPr>
                          <w:rFonts w:eastAsia="楷体" w:cs="楷体" w:ascii="楷体" w:hAnsi="楷体"/>
                        </w:rPr>
                        <w:t>Peter</w:t>
                      </w:r>
                      <w:r>
                        <w:rPr>
                          <w:rFonts w:ascii="楷体" w:hAnsi="楷体" w:cs="楷体" w:eastAsia="楷体"/>
                        </w:rPr>
                        <w:t>今年</w:t>
                      </w:r>
                      <w:r>
                        <w:rPr>
                          <w:rFonts w:eastAsia="楷体" w:cs="楷体" w:ascii="楷体" w:hAnsi="楷体"/>
                        </w:rPr>
                        <w:t>18</w:t>
                      </w:r>
                      <w:r>
                        <w:rPr>
                          <w:rFonts w:ascii="楷体" w:hAnsi="楷体" w:cs="楷体" w:eastAsia="楷体"/>
                        </w:rPr>
                        <w:t>岁，中文名字叫顾念祖，第一次随父亲到中国探亲祭祖。顾念祖把大太爷爷手绘的祖辈画像和家族历次团聚的照片传到网上，这些照片有黑白的、有彩色的，诉说着家族的故事。他留言说这次聚会给了他许多温暖和感动，他对顾家的家族观念充满好奇。</w:t>
                      </w:r>
                      <w:r>
                        <w:rPr>
                          <w:rFonts w:ascii="宋体;SimSun" w:hAnsi="宋体;SimSun" w:cs="宋体;SimSun"/>
                        </w:rPr>
                        <w:t>顾氏家族是无数中国家族的缩影。每个人都在谱写家族的历史，每个家族的历史都折射着时代的变迁、国家的发展。请你根据以上材料写一篇文章，回应顾念祖的留言，帮助他理解中国的家族文化。要求：选好角度，确定立意，明确文体，自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亲爱的顾念祖朋友：你好！今年春节，你跟着家人从美国旧金山来到中国，回到太爷爷的故乡，欢度中国人最隆重的传统佳节春节。你见到了你的大太爷爷一家人，见到了二太爷爷一家人。包括你一家人，几十个人在一起过节，吃吃喝喝，嬉笑玩耍，非常开心快乐。这就是红红火火的中国年，这就是热热闹闹的中国年。念祖，你把大太爷爷手绘的祖辈画像和家族历次团聚的照片传到网上，留言说这次聚会给了你许多温暖和感动。作为一个在美国出生的华裔人，从你的太爷爷算起，你算是第四代了。你是土生土长的美国人，但你的根在中国，你的血管里流淌着中国人的血液。与其说你对顾家的家族观念充满好奇，不如说你对中国人的家族观念充满好奇。中国人有很强的家族文化，这从中国人的姓氏里就可以看出来。中国人的“姓氏”问题是一个很复杂的问题，“姓”和“氏”又不完全等同。搞清这个问题，需要追溯到遥远的部落社会和氏族社会。传说中的夏商周时代，就是中国人姓氏大爆发的时代。同一个姓氏同文同种，即通常所说的家族。古人生产力低下，征服大自然的能力不强，在那个茹毛饮血充满丛林法则的时代，一个人要生存下来，实在是不容易。因此，抱团生存就是必须的了。如何抱团，那当然就是家族抱团了。中国人很重视家族。古代的基层政权，只管到县一级。再往下，林林总总的事情，往往都是家族出面解决。俗话说“家法大于王法”，就是这个道理。从某种角度说，中国人的家族，就是一个小社会。中国人很重视宗族宗派，虽说现代化的国家管理从一定程度上摧毁了宗族宗派，但中国人依然家族观念很重。中国人把“国”称为“国家”，这个“家”，指的就是家族，指的就是家庭。顾念祖，从你的中文名字就可以看出，你家也有根深蒂固的家族观念的。中国是一个古老的大国，也是一个饱经伤痛的国家。几千年的文明史，经历了无数次战乱。每一个普通人，在大战乱面前，如同进了绞肉机，很难掌控自己的命运。宁做太平犬，不做乱世人。每一次战乱，人民流离失所，在神州大地上到处迁移。这就不难理解为什么同一个姓氏，天南海北到处都有。比如你们顾家，你家大太爷当年就是迫于生计，跑到美国旧金山讨生活的。在中国，每一个家族的历史，都是一部有波澜的历史，折射着时代的变迁和国家的发展。念祖，如果你有兴趣的话，可以抽出时间回到中国来，好好研究一下中国的家族史，你一定会觉得特别有趣的。有国才有家，有家才有国。这个朴素的道理，于今深深地根植进了中国人的观念里。新中国成立后，国家摆脱了长期的战乱，进入了和平岁月时光。特别是改革开放国策的推行，已经有</w:t>
                      </w:r>
                      <w:r>
                        <w:rPr>
                          <w:rFonts w:eastAsia="楷体" w:cs="楷体" w:ascii="楷体" w:hAnsi="楷体"/>
                        </w:rPr>
                        <w:t>40</w:t>
                      </w:r>
                      <w:r>
                        <w:rPr>
                          <w:rFonts w:ascii="楷体" w:hAnsi="楷体" w:cs="楷体" w:eastAsia="楷体"/>
                        </w:rPr>
                        <w:t>多年了，中国人获得了实实在在的利益，中国人富裕了，国家强大了。念祖，这些你应该可以从你大太爷家和二太爷家的现状中看出来，大太爷家的人继承祖业，二太爷家的人活跃在各行各业。他们的幸福生活，正是当今富强中国的一个缩影。纸短情长，念祖，我就写了这点文字，帮你了解中国人的家族文化，帮你了解中国。欢迎你常回祖国看看！祝你：万事如意！中国强</w:t>
                      </w:r>
                      <w:r>
                        <w:rPr>
                          <w:rFonts w:eastAsia="楷体" w:cs="楷体" w:ascii="楷体" w:hAnsi="楷体"/>
                        </w:rPr>
                        <w:t>2019</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29</w:t>
                      </w:r>
                      <w:r>
                        <w:rPr>
                          <w:rFonts w:ascii="楷体" w:hAnsi="楷体" w:cs="楷体" w:eastAsia="楷体"/>
                        </w:rPr>
                        <w:t>日</w:t>
                      </w:r>
                      <w:r>
                        <w:rPr/>
                        <w:t>【解析】【详解】</w:t>
                      </w:r>
                      <w:r>
                        <w:rPr>
                          <w:rFonts w:ascii="宋体;SimSun" w:hAnsi="宋体;SimSun" w:cs="宋体;SimSun"/>
                        </w:rPr>
                        <w:t>审题：这是一道</w:t>
                      </w:r>
                      <w:r>
                        <w:rPr>
                          <w:rFonts w:ascii="Times New Romance;Times New Roman" w:hAnsi="Times New Romance;Times New Roman" w:cs="Times New Romance;Times New Roman" w:eastAsia="Times New Romance;Times New Roman"/>
                        </w:rPr>
                        <w:t>“</w:t>
                      </w:r>
                      <w:r>
                        <w:rPr>
                          <w:rFonts w:ascii="宋体;SimSun" w:hAnsi="宋体;SimSun" w:cs="宋体;SimSun"/>
                        </w:rPr>
                        <w:t>复合型的任务驱动型材料作文题</w:t>
                      </w:r>
                      <w:r>
                        <w:rPr>
                          <w:rFonts w:ascii="Times New Romance;Times New Roman" w:hAnsi="Times New Romance;Times New Roman" w:cs="Times New Romance;Times New Roman" w:eastAsia="Times New Romance;Times New Roman"/>
                        </w:rPr>
                        <w:t>”</w:t>
                      </w:r>
                      <w:r>
                        <w:rPr>
                          <w:rFonts w:ascii="宋体;SimSun" w:hAnsi="宋体;SimSun" w:cs="宋体;SimSun"/>
                        </w:rPr>
                        <w:t>。材料的结构形式是复合型的材料组织形式，具有碎片化、大容量的特点。作文题有具体的写作任务，根据写作任务，分析材料，展开联想与思考，这是任务驱动型材料作文的特点。请你根据以上材料写一篇文章，回应顾念祖的留言，帮助他理解中国的家族文化。考生应明确这几个要素：写作者身份意识强不强？写作对象的个性特点把握得好不好？主题内容是否跟中国家族文化相关？有没有达到让</w:t>
                      </w:r>
                      <w:r>
                        <w:rPr>
                          <w:rFonts w:ascii="Times New Romance;Times New Roman" w:hAnsi="Times New Romance;Times New Roman" w:cs="Times New Romance;Times New Roman" w:eastAsia="Times New Romance;Times New Roman"/>
                        </w:rPr>
                        <w:t>“</w:t>
                      </w:r>
                      <w:r>
                        <w:rPr>
                          <w:rFonts w:ascii="宋体;SimSun" w:hAnsi="宋体;SimSun" w:cs="宋体;SimSun"/>
                        </w:rPr>
                        <w:t>顾念祖</w:t>
                      </w:r>
                      <w:r>
                        <w:rPr>
                          <w:rFonts w:ascii="Times New Romance;Times New Roman" w:hAnsi="Times New Romance;Times New Roman" w:cs="Times New Romance;Times New Roman" w:eastAsia="Times New Romance;Times New Roman"/>
                        </w:rPr>
                        <w:t>”</w:t>
                      </w:r>
                      <w:r>
                        <w:rPr>
                          <w:rFonts w:ascii="宋体;SimSun" w:hAnsi="宋体;SimSun" w:cs="宋体;SimSun"/>
                        </w:rPr>
                        <w:t>提高对中国家族文化的理解的目标？材料部分分为五个段落。第二段：概述大太爷爷一家的状况。“四代同堂”，这在中国人的家庭观念里是最幸福的事情。“都住在老宅”，表明这房人在家乡的坚守。四代人的工作都跟影像有关，但又各有发展，画像</w:t>
                      </w:r>
                      <w:r>
                        <w:rPr>
                          <w:rFonts w:cs="宋体;SimSun" w:ascii="宋体;SimSun" w:hAnsi="宋体;SimSun"/>
                        </w:rPr>
                        <w:t>-</w:t>
                      </w:r>
                      <w:r>
                        <w:rPr>
                          <w:rFonts w:ascii="宋体;SimSun" w:hAnsi="宋体;SimSun" w:cs="宋体;SimSun"/>
                        </w:rPr>
                        <w:t>开照相馆</w:t>
                      </w:r>
                      <w:r>
                        <w:rPr>
                          <w:rFonts w:cs="宋体;SimSun" w:ascii="宋体;SimSun" w:hAnsi="宋体;SimSun"/>
                        </w:rPr>
                        <w:t>-</w:t>
                      </w:r>
                      <w:r>
                        <w:rPr>
                          <w:rFonts w:ascii="宋体;SimSun" w:hAnsi="宋体;SimSun" w:cs="宋体;SimSun"/>
                        </w:rPr>
                        <w:t>经营影楼</w:t>
                      </w:r>
                      <w:r>
                        <w:rPr>
                          <w:rFonts w:cs="宋体;SimSun" w:ascii="宋体;SimSun" w:hAnsi="宋体;SimSun"/>
                        </w:rPr>
                        <w:t>-</w:t>
                      </w:r>
                      <w:r>
                        <w:rPr>
                          <w:rFonts w:ascii="宋体;SimSun" w:hAnsi="宋体;SimSun" w:cs="宋体;SimSun"/>
                        </w:rPr>
                        <w:t>开发美图软件。这个家庭有自己的坚守，坚守老宅，坚守影像工作，但是不断与时俱进。第三段：概述二太爷爷一家的状况。四代人的轨迹，参加抗日战争</w:t>
                      </w:r>
                      <w:r>
                        <w:rPr>
                          <w:rFonts w:cs="宋体;SimSun" w:ascii="宋体;SimSun" w:hAnsi="宋体;SimSun"/>
                        </w:rPr>
                        <w:t>-</w:t>
                      </w:r>
                      <w:r>
                        <w:rPr>
                          <w:rFonts w:ascii="宋体;SimSun" w:hAnsi="宋体;SimSun" w:cs="宋体;SimSun"/>
                        </w:rPr>
                        <w:t>大庆油田的技术员</w:t>
                      </w:r>
                      <w:r>
                        <w:rPr>
                          <w:rFonts w:cs="宋体;SimSun" w:ascii="宋体;SimSun" w:hAnsi="宋体;SimSun"/>
                        </w:rPr>
                        <w:t>-</w:t>
                      </w:r>
                      <w:r>
                        <w:rPr>
                          <w:rFonts w:ascii="宋体;SimSun" w:hAnsi="宋体;SimSun" w:cs="宋体;SimSun"/>
                        </w:rPr>
                        <w:t>改革开放初期在深圳创业</w:t>
                      </w:r>
                      <w:r>
                        <w:rPr>
                          <w:rFonts w:cs="宋体;SimSun" w:ascii="宋体;SimSun" w:hAnsi="宋体;SimSun"/>
                        </w:rPr>
                        <w:t>-</w:t>
                      </w:r>
                      <w:r>
                        <w:rPr>
                          <w:rFonts w:ascii="宋体;SimSun" w:hAnsi="宋体;SimSun" w:cs="宋体;SimSun"/>
                        </w:rPr>
                        <w:t>在亚丁湾执行护航任务，表明了这家人跟祖国命运相连，参与到国家各个时期的发展大潮中，勇立潮头。第四段：概述三太爷爷一家的状况。这是一个华侨家庭的发展轨迹，旧金山打拼</w:t>
                      </w:r>
                      <w:r>
                        <w:rPr>
                          <w:rFonts w:cs="宋体;SimSun" w:ascii="宋体;SimSun" w:hAnsi="宋体;SimSun"/>
                        </w:rPr>
                        <w:t>-</w:t>
                      </w:r>
                      <w:r>
                        <w:rPr>
                          <w:rFonts w:ascii="宋体;SimSun" w:hAnsi="宋体;SimSun" w:cs="宋体;SimSun"/>
                        </w:rPr>
                        <w:t>开小超市</w:t>
                      </w:r>
                      <w:r>
                        <w:rPr>
                          <w:rFonts w:cs="宋体;SimSun" w:ascii="宋体;SimSun" w:hAnsi="宋体;SimSun"/>
                        </w:rPr>
                        <w:t>-</w:t>
                      </w:r>
                      <w:r>
                        <w:rPr>
                          <w:rFonts w:ascii="宋体;SimSun" w:hAnsi="宋体;SimSun" w:cs="宋体;SimSun"/>
                        </w:rPr>
                        <w:t>娶当地姑娘，表明了华侨家庭的艰辛与在侨居国家的融合。同时引出这次作文的主角：</w:t>
                      </w:r>
                      <w:r>
                        <w:rPr>
                          <w:rFonts w:cs="宋体;SimSun" w:ascii="宋体;SimSun" w:hAnsi="宋体;SimSun"/>
                        </w:rPr>
                        <w:t>Peter</w:t>
                      </w:r>
                      <w:r>
                        <w:rPr>
                          <w:rFonts w:ascii="宋体;SimSun" w:hAnsi="宋体;SimSun" w:cs="宋体;SimSun"/>
                        </w:rPr>
                        <w:t>，顾念祖。他</w:t>
                      </w:r>
                      <w:r>
                        <w:rPr>
                          <w:rFonts w:cs="宋体;SimSun" w:ascii="宋体;SimSun" w:hAnsi="宋体;SimSun"/>
                        </w:rPr>
                        <w:t>18</w:t>
                      </w:r>
                      <w:r>
                        <w:rPr>
                          <w:rFonts w:ascii="宋体;SimSun" w:hAnsi="宋体;SimSun" w:cs="宋体;SimSun"/>
                        </w:rPr>
                        <w:t>岁，跟我们高三的同学们大致同龄，他是第一次回国探亲。他有英文名，也有中文名他没回国中国，但是他还是有中文名。他的名字意义深远“念祖”。第五段：概述顾念祖对这次家族聚会的反应。主要是两种反应，一是把照片传到网上，传什么照片呢？大太爷爷手绘的祖辈画像、历次家族团聚的照片，这些照片“诉说着家族的故事”。二是留言，表达他的感受和体会，主要是温暖、感动、好奇。考生可以从不同角度分析立意，准确写作。参考立意：写作的主题，可以是“个人</w:t>
                      </w:r>
                      <w:r>
                        <w:rPr>
                          <w:rFonts w:cs="宋体;SimSun" w:ascii="宋体;SimSun" w:hAnsi="宋体;SimSun"/>
                        </w:rPr>
                        <w:t>-</w:t>
                      </w:r>
                      <w:r>
                        <w:rPr>
                          <w:rFonts w:ascii="宋体;SimSun" w:hAnsi="宋体;SimSun" w:cs="宋体;SimSun"/>
                        </w:rPr>
                        <w:t>家族</w:t>
                      </w:r>
                      <w:r>
                        <w:rPr>
                          <w:rFonts w:cs="宋体;SimSun" w:ascii="宋体;SimSun" w:hAnsi="宋体;SimSun"/>
                        </w:rPr>
                        <w:t>-</w:t>
                      </w:r>
                      <w:r>
                        <w:rPr>
                          <w:rFonts w:ascii="宋体;SimSun" w:hAnsi="宋体;SimSun" w:cs="宋体;SimSun"/>
                        </w:rPr>
                        <w:t>时代、国家”，也可以是对中国家族文化的理解。在这两个主题的牵引下，从材料中找相对应的点，再引申开去。</w:t>
                      </w:r>
                      <w:r>
                        <w:rPr>
                          <w:rFonts w:cs="宋体;SimSun" w:ascii="宋体;SimSun" w:hAnsi="宋体;SimSun"/>
                        </w:rPr>
                        <w:t>1.</w:t>
                      </w:r>
                      <w:r>
                        <w:rPr>
                          <w:rFonts w:ascii="宋体;SimSun" w:hAnsi="宋体;SimSun" w:cs="宋体;SimSun"/>
                        </w:rPr>
                        <w:t>国弱家贫，当有人守家之故土，传技艺承文化，此中国家族文化之坚守。</w:t>
                      </w:r>
                      <w:r>
                        <w:rPr>
                          <w:rFonts w:cs="宋体;SimSun" w:ascii="宋体;SimSun" w:hAnsi="宋体;SimSun"/>
                        </w:rPr>
                        <w:t>2.</w:t>
                      </w:r>
                      <w:r>
                        <w:rPr>
                          <w:rFonts w:ascii="宋体;SimSun" w:hAnsi="宋体;SimSun" w:cs="宋体;SimSun"/>
                        </w:rPr>
                        <w:t>更当有人投身社会洪流，以奋斗进取实现自身价值，以付出拼搏助推时代发展，此中国家族文化之奋斗。</w:t>
                      </w:r>
                      <w:r>
                        <w:rPr>
                          <w:rFonts w:cs="宋体;SimSun" w:ascii="宋体;SimSun" w:hAnsi="宋体;SimSun"/>
                        </w:rPr>
                        <w:t>3.</w:t>
                      </w:r>
                      <w:r>
                        <w:rPr>
                          <w:rFonts w:ascii="宋体;SimSun" w:hAnsi="宋体;SimSun" w:cs="宋体;SimSun"/>
                        </w:rPr>
                        <w:t>无论行至何处，皆不可忘却家根，皆应时时念祖，刻刻铭记家族文化之坚守、之奋斗。素材：</w:t>
                      </w:r>
                      <w:r>
                        <w:rPr>
                          <w:rFonts w:cs="宋体;SimSun" w:ascii="宋体;SimSun" w:hAnsi="宋体;SimSun"/>
                        </w:rPr>
                        <w:t>1.</w:t>
                      </w:r>
                      <w:r>
                        <w:rPr/>
                        <w:t xml:space="preserve">    </w:t>
                      </w:r>
                      <w:r>
                        <w:rPr>
                          <w:rFonts w:ascii="宋体;SimSun" w:hAnsi="宋体;SimSun" w:cs="宋体;SimSun"/>
                        </w:rPr>
                        <w:t>家族文化，是一个家族的基业，能促进家族的团结，形成积极、乐观和向上的生活态度，是大家的心理上的依靠。这就意味着家族文化不单单是指一个好的文化气氛，更是精神上的支撑力量。家族文化包括宗法、族规、家训等相关行为规范，祭祖活动等相关仪轨，族徽、族歌、宗祠等相关标志物和物质载体，家族的气质、传统等精神特性。其中精神特性为其灵魂，它是区别不同家族的根本。</w:t>
                      </w:r>
                      <w:r>
                        <w:rPr>
                          <w:rFonts w:cs="宋体;SimSun" w:ascii="宋体;SimSun" w:hAnsi="宋体;SimSun"/>
                        </w:rPr>
                        <w:t>2.“</w:t>
                      </w:r>
                      <w:r>
                        <w:rPr>
                          <w:rFonts w:ascii="宋体;SimSun" w:hAnsi="宋体;SimSun" w:cs="宋体;SimSun"/>
                        </w:rPr>
                        <w:t>念祖”里面，深藏家族文化中的基因密码。查了你们顾氏家族的辈份排名，发现这句“鼎惠声杨，念终纪远”。辈份字就是一个家族的基因排序，它昭示着家族传承，表达着家族梦想，比如这个“念终纪远”，显然祖辈希望代代有为，赓续传承。所以“念”字不仅是一个辈份字，而“念祖”一词所表达的还有弘扬祖德、不忘祖恩之意。</w:t>
                      </w:r>
                      <w:r>
                        <w:rPr>
                          <w:rFonts w:cs="宋体;SimSun" w:ascii="宋体;SimSun" w:hAnsi="宋体;SimSun"/>
                        </w:rPr>
                        <w:t>3.“</w:t>
                      </w:r>
                      <w:r>
                        <w:rPr>
                          <w:rFonts w:ascii="宋体;SimSun" w:hAnsi="宋体;SimSun" w:cs="宋体;SimSun"/>
                        </w:rPr>
                        <w:t>念祖”里面，还深蕴家族文化发展动力的秘密。</w:t>
                      </w:r>
                      <w:r>
                        <w:rPr>
                          <w:rFonts w:cs="宋体;SimSun" w:ascii="宋体;SimSun" w:hAnsi="宋体;SimSun"/>
                        </w:rPr>
                        <w:t>18</w:t>
                      </w:r>
                      <w:r>
                        <w:rPr>
                          <w:rFonts w:ascii="宋体;SimSun" w:hAnsi="宋体;SimSun" w:cs="宋体;SimSun"/>
                        </w:rPr>
                        <w:t>岁的你，第一次来中国探亲祭祖，带着你的好奇，去探寻每个顾氏家族成员，那都是与你同种同宗的人。你可以尝试一次“口述史料”调查，比如坚守顾氏家族老宅的大太爷爷一支，从画像到照相，再到美图，你可以从那里看到，一技在身的发展与传承；比如从外地回来的二太爷爷一家，他们的故事里，有抗战救国的铁血豪情，有技术报国铁人传承，有国际护航的自豪骄傲，有创业开放的神奇梦想……，从这些“口述史”里，你一定会看到家族奋斗与国家发展的密切关联。</w:t>
                      </w:r>
                      <w:r>
                        <w:rPr>
                          <w:rFonts w:cs="宋体;SimSun" w:ascii="宋体;SimSun" w:hAnsi="宋体;SimSun"/>
                        </w:rPr>
                        <w:t>4.</w:t>
                      </w:r>
                      <w:r>
                        <w:rPr>
                          <w:rFonts w:ascii="宋体;SimSun" w:hAnsi="宋体;SimSun" w:cs="宋体;SimSun"/>
                        </w:rPr>
                        <w:t>最重要的是，“念祖”里面，包含着“忠孝”融合的家国情怀。“追念先祖”是“孝”。大太爷爷手绘的祖辈画像里，祖爷爷、祖奶奶的眉尖眼角上，可以探寻出家族基因特征；他们的颦蹙展颜里，有着顾氏家族的精神图谱。从</w:t>
                      </w:r>
                      <w:r>
                        <w:rPr>
                          <w:rFonts w:cs="宋体;SimSun" w:ascii="宋体;SimSun" w:hAnsi="宋体;SimSun"/>
                        </w:rPr>
                        <w:t>18</w:t>
                      </w:r>
                      <w:r>
                        <w:rPr>
                          <w:rFonts w:ascii="宋体;SimSun" w:hAnsi="宋体;SimSun" w:cs="宋体;SimSun"/>
                        </w:rPr>
                        <w:t>岁的你往上追溯，有一条绵亘的长河，抒写着一个家族的曲折与美丽。“感念祖国”是“忠”。在你曾祖的异国闯荡里，也有着中国近代的动荡与屈辱；在国内各行各业努力奋进的各个长辈身上，也会发现顾氏家族对于国家进步的一种付出与努力……你还会发现，中国大地上的每个姓氏宗族，都有着共同的血脉传承。“忠孝”之神奇，在于它能使“国”与“家”紧密融合，成为整个民族绵延不绝、复兴强大的文化基因。</w:t>
                      </w:r>
                      <w:r>
                        <w:rPr>
                          <w:rFonts w:cs="宋体;SimSun" w:ascii="宋体;SimSun" w:hAnsi="宋体;SimSun"/>
                        </w:rPr>
                        <w:t>5.</w:t>
                      </w:r>
                      <w:r>
                        <w:rPr>
                          <w:rFonts w:eastAsia="Microsoft YaHei UI;微软雅黑" w:cs="Microsoft YaHei UI;微软雅黑" w:ascii="Microsoft YaHei UI;微软雅黑" w:hAnsi="Microsoft YaHei UI;微软雅黑"/>
                        </w:rPr>
                        <w:t xml:space="preserve"> </w:t>
                      </w:r>
                      <w:r>
                        <w:rPr>
                          <w:rFonts w:ascii="宋体;SimSun" w:hAnsi="宋体;SimSun" w:cs="宋体;SimSun"/>
                        </w:rPr>
                        <w:t>家族就像一个大树，家族文化就像是它的根，即使地面上的枝叶枯萎了，但是只要根还在，那么整个家族就仍然有生命力，只要一有机会就能重新生长。这就是家族文化的力量，家族文化的价值是无法被财富等其他因素可替代的。</w:t>
                      </w:r>
                      <w:r>
                        <w:rPr>
                          <w:rFonts w:cs="宋体;SimSun" w:ascii="宋体;SimSun" w:hAnsi="宋体;SimSun"/>
                        </w:rPr>
                        <w:t>6.</w:t>
                      </w:r>
                      <w:r>
                        <w:rPr>
                          <w:rFonts w:eastAsia="Microsoft YaHei UI;微软雅黑" w:cs="Microsoft YaHei UI;微软雅黑" w:ascii="Microsoft YaHei UI;微软雅黑" w:hAnsi="Microsoft YaHei UI;微软雅黑"/>
                        </w:rPr>
                        <w:t xml:space="preserve"> </w:t>
                      </w:r>
                      <w:r>
                        <w:rPr>
                          <w:rFonts w:ascii="宋体;SimSun" w:hAnsi="宋体;SimSun" w:cs="宋体;SimSun"/>
                        </w:rPr>
                        <w:t>树有根，水有源；人有祖，知渊源。历经数百年，沧桑几经变幻，时代沉浮更新。对于中国家族传承来说家族精神文化的传承比财富的传承更为重要。当下中国有句很流行的话“富不过三代”，就是说在当下中国复杂的社会政治环境下，仅仅将物质财富传承三代是很困难的，这里面包含了各种社会以及后代自身能力等因素的干扰。但是只要家族的精神和文化还在，家族就不会散不会倒。行文结构：［横向关联材料］论点</w:t>
                      </w:r>
                      <w:r>
                        <w:rPr>
                          <w:rFonts w:cs="宋体;SimSun" w:ascii="宋体;SimSun" w:hAnsi="宋体;SimSun"/>
                        </w:rPr>
                        <w:t>1:</w:t>
                      </w:r>
                      <w:r>
                        <w:rPr>
                          <w:rFonts w:ascii="宋体;SimSun" w:hAnsi="宋体;SimSun" w:cs="宋体;SimSun"/>
                        </w:rPr>
                        <w:t>国弱家贫，当有人坚守故土以承文化，坚守本职以传技艺，为他人走出故土创造条件，此乃中国家族文化之坚守，亦是付出。（</w:t>
                      </w:r>
                      <w:r>
                        <w:rPr>
                          <w:rFonts w:cs="宋体;SimSun" w:ascii="宋体;SimSun" w:hAnsi="宋体;SimSun"/>
                        </w:rPr>
                        <w:t>200-300</w:t>
                      </w:r>
                      <w:r>
                        <w:rPr>
                          <w:rFonts w:ascii="宋体;SimSun" w:hAnsi="宋体;SimSun" w:cs="宋体;SimSun"/>
                        </w:rPr>
                        <w:t>字）论点</w:t>
                      </w:r>
                      <w:r>
                        <w:rPr>
                          <w:rFonts w:cs="宋体;SimSun" w:ascii="宋体;SimSun" w:hAnsi="宋体;SimSun"/>
                        </w:rPr>
                        <w:t>2:</w:t>
                      </w:r>
                      <w:r>
                        <w:rPr>
                          <w:rFonts w:ascii="宋体;SimSun" w:hAnsi="宋体;SimSun" w:cs="宋体;SimSun"/>
                        </w:rPr>
                        <w:t>走出故里以应时代，投身建设以顺潮流，成就自我，亦助推国家发展，此乃中国家族文化之奋斗，亦是奉献。（</w:t>
                      </w:r>
                      <w:r>
                        <w:rPr>
                          <w:rFonts w:cs="宋体;SimSun" w:ascii="宋体;SimSun" w:hAnsi="宋体;SimSun"/>
                        </w:rPr>
                        <w:t>300-400</w:t>
                      </w:r>
                      <w:r>
                        <w:rPr>
                          <w:rFonts w:ascii="宋体;SimSun" w:hAnsi="宋体;SimSun" w:cs="宋体;SimSun"/>
                        </w:rPr>
                        <w:t>字）论点</w:t>
                      </w:r>
                      <w:r>
                        <w:rPr>
                          <w:rFonts w:cs="宋体;SimSun" w:ascii="宋体;SimSun" w:hAnsi="宋体;SimSun"/>
                        </w:rPr>
                        <w:t>3:</w:t>
                      </w:r>
                      <w:r>
                        <w:rPr>
                          <w:rFonts w:ascii="宋体;SimSun" w:hAnsi="宋体;SimSun" w:cs="宋体;SimSun"/>
                        </w:rPr>
                        <w:t>走出国门以求发展，身处何方不忘家根，念亲念祖，念血脉之文化，念血髓之根蒂，此乃中国家族文化之铭记，亦是传承。（</w:t>
                      </w:r>
                      <w:r>
                        <w:rPr>
                          <w:rFonts w:cs="宋体;SimSun" w:ascii="宋体;SimSun" w:hAnsi="宋体;SimSun"/>
                        </w:rPr>
                        <w:t>200</w:t>
                      </w:r>
                      <w:r>
                        <w:rPr>
                          <w:rFonts w:ascii="宋体;SimSun" w:hAnsi="宋体;SimSun" w:cs="宋体;SimSun"/>
                        </w:rPr>
                        <w:t>字）［纵向关联材料］论点</w:t>
                      </w:r>
                      <w:r>
                        <w:rPr>
                          <w:rFonts w:cs="宋体;SimSun" w:ascii="宋体;SimSun" w:hAnsi="宋体;SimSun"/>
                        </w:rPr>
                        <w:t>1:</w:t>
                      </w:r>
                      <w:r>
                        <w:rPr>
                          <w:rFonts w:ascii="宋体;SimSun" w:hAnsi="宋体;SimSun" w:cs="宋体;SimSun"/>
                        </w:rPr>
                        <w:t>国弱家贫，家族中既要有人坚守，亦要有人外出寻求发展，更要有人果敢投身家国拯救，此乃中国家族文化之坚定选择。论点</w:t>
                      </w:r>
                      <w:r>
                        <w:rPr>
                          <w:rFonts w:cs="宋体;SimSun" w:ascii="宋体;SimSun" w:hAnsi="宋体;SimSun"/>
                        </w:rPr>
                        <w:t>2:</w:t>
                      </w:r>
                      <w:r>
                        <w:rPr>
                          <w:rFonts w:ascii="宋体;SimSun" w:hAnsi="宋体;SimSun" w:cs="宋体;SimSun"/>
                        </w:rPr>
                        <w:t>国渐强家渐富，家族中既要有人立于本职勇求突破，更要有人投身时代洪流建设家国，此乃中国家族文化之勇于改变。论点</w:t>
                      </w:r>
                      <w:r>
                        <w:rPr>
                          <w:rFonts w:cs="宋体;SimSun" w:ascii="宋体;SimSun" w:hAnsi="宋体;SimSun"/>
                        </w:rPr>
                        <w:t>3:</w:t>
                      </w:r>
                      <w:r>
                        <w:rPr>
                          <w:rFonts w:ascii="宋体;SimSun" w:hAnsi="宋体;SimSun" w:cs="宋体;SimSun"/>
                        </w:rPr>
                        <w:t>国强家富，家族中既要有人于本职顺潮流以求精进而后引领潮流，更要有人于本心舍弃安逸以献时代，此乃中国家族文化之智慧坚守。论点</w:t>
                      </w:r>
                      <w:r>
                        <w:rPr>
                          <w:rFonts w:cs="宋体;SimSun" w:ascii="宋体;SimSun" w:hAnsi="宋体;SimSun"/>
                        </w:rPr>
                        <w:t>4:</w:t>
                      </w:r>
                      <w:r>
                        <w:rPr>
                          <w:rFonts w:ascii="宋体;SimSun" w:hAnsi="宋体;SimSun" w:cs="宋体;SimSun"/>
                        </w:rPr>
                        <w:t>家族之人不曾商议，所选所行所守咸成呼应，助力自身，更助力于国，此乃中国家族文化之成小我更成大我，即汝之</w:t>
                      </w:r>
                      <w:r>
                        <w:rPr>
                          <w:rFonts w:ascii="Times New Romance;Times New Roman" w:hAnsi="Times New Romance;Times New Roman" w:cs="Times New Romance;Times New Roman" w:eastAsia="Times New Romance;Times New Roman"/>
                        </w:rPr>
                        <w:t>“</w:t>
                      </w:r>
                      <w:r>
                        <w:rPr>
                          <w:rFonts w:ascii="宋体;SimSun" w:hAnsi="宋体;SimSun" w:cs="宋体;SimSun"/>
                        </w:rPr>
                        <w:t>念祖</w:t>
                      </w:r>
                      <w:r>
                        <w:rPr>
                          <w:rFonts w:ascii="Times New Romance;Times New Roman" w:hAnsi="Times New Romance;Times New Roman" w:cs="Times New Romance;Times New Roman" w:eastAsia="Times New Romance;Times New Roman"/>
                        </w:rPr>
                        <w:t>”</w:t>
                      </w:r>
                      <w:r>
                        <w:rPr>
                          <w:rFonts w:ascii="宋体;SimSun" w:hAnsi="宋体;SimSun" w:cs="宋体;SimSun"/>
                        </w:rPr>
                        <w:t>之诠释</w:t>
                      </w:r>
                      <w:r>
                        <w:rPr/>
                        <w:t>【点睛】</w:t>
                      </w:r>
                      <w:r>
                        <w:rPr>
                          <w:rFonts w:ascii="宋体;SimSun" w:hAnsi="宋体;SimSun" w:cs="宋体;SimSun"/>
                        </w:rPr>
                        <w:t>写作建议：</w:t>
                      </w:r>
                      <w:r>
                        <w:rPr>
                          <w:rFonts w:eastAsia="Times New Romance;Times New Roman" w:cs="Times New Romance;Times New Roman" w:ascii="Times New Romance;Times New Roman" w:hAnsi="Times New Romance;Times New Roman"/>
                        </w:rPr>
                        <w:t>1.</w:t>
                      </w:r>
                      <w:r>
                        <w:rPr>
                          <w:rFonts w:ascii="宋体;SimSun" w:hAnsi="宋体;SimSun" w:cs="宋体;SimSun"/>
                        </w:rPr>
                        <w:t>主题先行，题内题外材料跟进。复合型材料作文材料信息丰富、多元，但是从写作的效率上来讲，我们从材料中提炼出了写作主题后，再扣上题内题外的材料会比你从分析材料、提炼观点写作效率要高。</w:t>
                      </w:r>
                      <w:r>
                        <w:rPr>
                          <w:rFonts w:eastAsia="Times New Romance;Times New Roman" w:cs="Times New Romance;Times New Roman" w:ascii="Times New Romance;Times New Roman" w:hAnsi="Times New Romance;Times New Roman"/>
                        </w:rPr>
                        <w:t>2.</w:t>
                      </w:r>
                      <w:r>
                        <w:rPr>
                          <w:rFonts w:ascii="宋体;SimSun" w:hAnsi="宋体;SimSun" w:cs="宋体;SimSun"/>
                        </w:rPr>
                        <w:t>针对性要强。写作任务布置部分已经表述得很明白，写这篇作文是针对顾念祖的留言而来的，这个针对的内容一定要注意。</w:t>
                      </w:r>
                      <w:r>
                        <w:rPr>
                          <w:rFonts w:eastAsia="Times New Romance;Times New Roman" w:cs="Times New Romance;Times New Roman" w:ascii="Times New Romance;Times New Roman" w:hAnsi="Times New Romance;Times New Roman"/>
                        </w:rPr>
                        <w:t>3.</w:t>
                      </w:r>
                      <w:r>
                        <w:rPr>
                          <w:rFonts w:ascii="宋体;SimSun" w:hAnsi="宋体;SimSun" w:cs="宋体;SimSun"/>
                        </w:rPr>
                        <w:t>把握好主要冲突点。</w:t>
                      </w:r>
                      <w:r>
                        <w:rPr>
                          <w:rFonts w:eastAsia="Times New Romance;Times New Roman" w:cs="Times New Romance;Times New Roman" w:ascii="Times New Romance;Times New Roman" w:hAnsi="Times New Romance;Times New Roman"/>
                        </w:rPr>
                        <w:t>18</w:t>
                      </w:r>
                      <w:r>
                        <w:rPr>
                          <w:rFonts w:ascii="宋体;SimSun" w:hAnsi="宋体;SimSun" w:cs="宋体;SimSun"/>
                        </w:rPr>
                        <w:t>岁的华侨青年对中国家族文化的理解跟你的理解之间的碰撞。这个是这道作文题核心的矛盾冲突点。一定要把握好。</w:t>
                      </w:r>
                      <w:r>
                        <w:rPr>
                          <w:rFonts w:eastAsia="Times New Romance;Times New Roman" w:cs="Times New Romance;Times New Roman" w:ascii="Times New Romance;Times New Roman" w:hAnsi="Times New Romance;Times New Roman"/>
                        </w:rPr>
                        <w:t>4.</w:t>
                      </w:r>
                      <w:r>
                        <w:rPr>
                          <w:rFonts w:ascii="宋体;SimSun" w:hAnsi="宋体;SimSun" w:cs="宋体;SimSun"/>
                        </w:rPr>
                        <w:t>中心突出不能忘。写作文都需要有一个中心，要突出一个中心，该割舍的要割舍，不要想着什么都写进作文中去。</w:t>
                      </w:r>
                      <w:r>
                        <w:rPr>
                          <w:rFonts w:eastAsia="Times New Romance;Times New Roman" w:cs="Times New Romance;Times New Roman" w:ascii="Times New Romance;Times New Roman" w:hAnsi="Times New Romance;Times New Roman"/>
                        </w:rPr>
                        <w:t>5.</w:t>
                      </w:r>
                      <w:r>
                        <w:rPr>
                          <w:rFonts w:ascii="宋体;SimSun" w:hAnsi="宋体;SimSun" w:cs="宋体;SimSun"/>
                        </w:rPr>
                        <w:t>注意隐含意义。文章中的</w:t>
                      </w:r>
                      <w:r>
                        <w:rPr>
                          <w:rFonts w:ascii="Times New Romance;Times New Roman" w:hAnsi="Times New Romance;Times New Roman" w:cs="Times New Romance;Times New Roman" w:eastAsia="Times New Romance;Times New Roman"/>
                        </w:rPr>
                        <w:t>“</w:t>
                      </w:r>
                      <w:r>
                        <w:rPr>
                          <w:rFonts w:ascii="宋体;SimSun" w:hAnsi="宋体;SimSun" w:cs="宋体;SimSun"/>
                        </w:rPr>
                        <w:t>春节</w:t>
                      </w:r>
                      <w:r>
                        <w:rPr>
                          <w:rFonts w:ascii="Times New Romance;Times New Roman" w:hAnsi="Times New Romance;Times New Roman" w:cs="Times New Romance;Times New Roman" w:eastAsia="Times New Romance;Times New Roman"/>
                        </w:rPr>
                        <w:t>”“</w:t>
                      </w:r>
                      <w:r>
                        <w:rPr>
                          <w:rFonts w:ascii="宋体;SimSun" w:hAnsi="宋体;SimSun" w:cs="宋体;SimSun"/>
                        </w:rPr>
                        <w:t>老宅</w:t>
                      </w:r>
                      <w:r>
                        <w:rPr>
                          <w:rFonts w:ascii="Times New Romance;Times New Roman" w:hAnsi="Times New Romance;Times New Roman" w:cs="Times New Romance;Times New Roman" w:eastAsia="Times New Romance;Times New Roman"/>
                        </w:rPr>
                        <w:t>”“</w:t>
                      </w:r>
                      <w:r>
                        <w:rPr>
                          <w:rFonts w:ascii="宋体;SimSun" w:hAnsi="宋体;SimSun" w:cs="宋体;SimSun"/>
                        </w:rPr>
                        <w:t>四代同堂</w:t>
                      </w:r>
                      <w:r>
                        <w:rPr>
                          <w:rFonts w:ascii="Times New Romance;Times New Roman" w:hAnsi="Times New Romance;Times New Roman" w:cs="Times New Romance;Times New Roman" w:eastAsia="Times New Romance;Times New Roman"/>
                        </w:rPr>
                        <w:t>”“</w:t>
                      </w:r>
                      <w:r>
                        <w:rPr>
                          <w:rFonts w:ascii="宋体;SimSun" w:hAnsi="宋体;SimSun" w:cs="宋体;SimSun"/>
                        </w:rPr>
                        <w:t>顾念祖</w:t>
                      </w:r>
                      <w:r>
                        <w:rPr>
                          <w:rFonts w:ascii="Times New Romance;Times New Roman" w:hAnsi="Times New Romance;Times New Roman" w:cs="Times New Romance;Times New Roman" w:eastAsia="Times New Romance;Times New Roman"/>
                        </w:rPr>
                        <w:t>”</w:t>
                      </w:r>
                      <w:r>
                        <w:rPr>
                          <w:rFonts w:ascii="宋体;SimSun" w:hAnsi="宋体;SimSun" w:cs="宋体;SimSun"/>
                        </w:rPr>
                        <w:t>这些术语要充分利用起来，把其内涵意义挖掘出来。高考试题阅读下面的材料，根据要求写作。</w:t>
                      </w:r>
                      <w:r>
                        <w:rPr>
                          <w:rFonts w:eastAsia="楷体" w:cs="楷体" w:ascii="楷体" w:hAnsi="楷体"/>
                        </w:rPr>
                        <w:t>100</w:t>
                      </w:r>
                      <w:r>
                        <w:rPr>
                          <w:rFonts w:ascii="楷体" w:hAnsi="楷体" w:cs="楷体" w:eastAsia="楷体"/>
                        </w:rPr>
                        <w:t>年前爆发的“五四”运动中，广大先进青年知识分子用责任和担当，在救亡图存、振兴中华的历史洪流中谱写了一曲感天动地的青春乐章。</w:t>
                      </w:r>
                      <w:r>
                        <w:rPr>
                          <w:rFonts w:eastAsia="楷体" w:cs="楷体" w:ascii="楷体" w:hAnsi="楷体"/>
                        </w:rPr>
                        <w:t>1981</w:t>
                      </w:r>
                      <w:r>
                        <w:rPr>
                          <w:rFonts w:ascii="楷体" w:hAnsi="楷体" w:cs="楷体" w:eastAsia="楷体"/>
                        </w:rPr>
                        <w:t>年，《人民日报》报道了青年张海迪身残志坚、“活着就要做个对社会有用的人”的事迹，她以自强不息的精神鼓舞和感动了无数人，成为一代中国青年的楷模。</w:t>
                      </w:r>
                      <w:r>
                        <w:rPr>
                          <w:rFonts w:eastAsia="楷体" w:cs="楷体" w:ascii="楷体" w:hAnsi="楷体"/>
                        </w:rPr>
                        <w:t>1999</w:t>
                      </w:r>
                      <w:r>
                        <w:rPr>
                          <w:rFonts w:ascii="楷体" w:hAnsi="楷体" w:cs="楷体" w:eastAsia="楷体"/>
                        </w:rPr>
                        <w:t>年，青年马云和他的青年伙伴一起创立了阿里巴巴公司，用超越时代的思维，改变了人们的生活方式，他们的成功激励了一大批创业青年改革创新、锐意进取。……</w:t>
                      </w:r>
                      <w:r>
                        <w:rPr>
                          <w:rFonts w:ascii="宋体;SimSun" w:hAnsi="宋体;SimSun" w:cs="宋体;SimSun"/>
                        </w:rPr>
                        <w:t>请以“我也是青年”为副标题，写一篇文章。要求：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激昂青春  共筑伟梦                           ——我也是青年世界是你们的，也是我们的，但是归根结底是你们的，你们青年人朝气蓬勃，正在兴旺时期，好像早晨八、九点钟的太阳，希望寄托在你们身上。——毛主席语录把握着没有方向的笔尖，驾取着青春的风帆，紧踏着责任的甲板，驶向天涯海角，忘却停泊靠岸踏着时代的碧浪，舞着岁月的节拍，荡漾着平凡的青春，劈波斩浪。青春是热情奔放，责任却坚定如山；青春是神采飞扬，责任却使人眉字紧锁；青春的你有时以挥霍光阴来显示洒脱，责任却让人感叹人生的厚重与珍贵。青春和责任就这样看似矛盾，但最后统一到了我们青年身上。</w:t>
                      </w:r>
                      <w:r>
                        <w:rPr>
                          <w:rFonts w:eastAsia="楷体" w:cs="楷体" w:ascii="楷体" w:hAnsi="楷体"/>
                        </w:rPr>
                        <w:t>2018</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w:t>
                      </w:r>
                      <w:r>
                        <w:rPr>
                          <w:rFonts w:ascii="楷体" w:hAnsi="楷体" w:cs="楷体" w:eastAsia="楷体"/>
                        </w:rPr>
                        <w:t>日，习近平第六次北大之行，对话青年，关注青年，寄望青年，则是他此行的重要主题，在此次师生座谈会上，习近平引用了这篇《永久奋斗》的讲话。他这样召唤中国青年</w:t>
                      </w:r>
                      <w:r>
                        <w:rPr>
                          <w:rFonts w:eastAsia="楷体" w:cs="楷体" w:ascii="楷体" w:hAnsi="楷体"/>
                        </w:rPr>
                        <w:t>:</w:t>
                      </w:r>
                      <w:r>
                        <w:rPr>
                          <w:rFonts w:ascii="楷体" w:hAnsi="楷体" w:cs="楷体" w:eastAsia="楷体"/>
                        </w:rPr>
                        <w:t>在奋斗中释放青春激情，追逐青春理想，以青春之我，奋斗之我，为民族复兴铺路架桥，为祖国建设添砖加瓦，四年前的</w:t>
                      </w:r>
                      <w:r>
                        <w:rPr>
                          <w:rFonts w:eastAsia="楷体" w:cs="楷体" w:ascii="楷体" w:hAnsi="楷体"/>
                        </w:rPr>
                        <w:t>5</w:t>
                      </w:r>
                      <w:r>
                        <w:rPr>
                          <w:rFonts w:ascii="楷体" w:hAnsi="楷体" w:cs="楷体" w:eastAsia="楷体"/>
                        </w:rPr>
                        <w:t>月</w:t>
                      </w:r>
                      <w:r>
                        <w:rPr>
                          <w:rFonts w:eastAsia="楷体" w:cs="楷体" w:ascii="楷体" w:hAnsi="楷体"/>
                        </w:rPr>
                        <w:t>4</w:t>
                      </w:r>
                      <w:r>
                        <w:rPr>
                          <w:rFonts w:ascii="楷体" w:hAnsi="楷体" w:cs="楷体" w:eastAsia="楷体"/>
                        </w:rPr>
                        <w:t>日，也是在英杰交流中心，习近平参加了一场师生座谈会，在会上，他谆谆告诫青年学子：“人生的扣子从一开始就要扣好”。或许谈及责任，我们会直接将它与社会、与国家联系起来，其实不然，从一开始，那一颗扣子就已准备——我们无时无刻不在品读着生活的滋味，担负着生命的责任，因为对父母的责任，我们呱呱落地；因为对社会的责任，我们日夜苦读；因为对朋友的责任，郭周宁愿选择死亡；同样因为对自己的责任，桑薇信守对生的承诺。呱呱落地的我们就已拥有责任，也许我们并不自知，可如今的我们不同，正值青春年华，一篇篇的大道理与身边真真切切的实例教着我们去懂得责任的意义。青春，是责任的标志，这份责任是对自己的，也是对家庭的，更是对民族的，国家的，社会的，人类的责任，不是一个甜美的字眼，它有的只是岩石般的冷峻。责任作为一份成年礼物真真切切地落在了我们身上，它是一个你不得不给予细心呵护的孩子，而他给予你的，是心灵的指引和行事的标准。心中怀揣梦想，无论前方是狂风骤雨，还是鸟语花香，我们都心想着一个目标：实现理想，实现自我的人生价值，因为我们有别样的青春，有自我的责任</w:t>
                      </w:r>
                      <w:r>
                        <w:rPr>
                          <w:rFonts w:eastAsia="楷体" w:cs="楷体" w:ascii="楷体" w:hAnsi="楷体"/>
                        </w:rPr>
                        <w:t>!</w:t>
                      </w:r>
                      <w:r>
                        <w:rPr>
                          <w:rFonts w:ascii="楷体" w:hAnsi="楷体" w:cs="楷体" w:eastAsia="楷体"/>
                        </w:rPr>
                        <w:t>今天，我们朝气蓬勃，努力学习；明天我们学识渊博，走向世界，是学生完成规定的学习任务，遵守学校各项规则；是朋友，忠诚互助我们义不容辞；是社会一员，我们维护正义，保护环境；是国人，我们扬帆起航，共筑伟梦</w:t>
                      </w:r>
                      <w:r>
                        <w:rPr>
                          <w:rFonts w:eastAsia="楷体" w:cs="楷体" w:ascii="楷体" w:hAnsi="楷体"/>
                        </w:rPr>
                        <w:t>!</w:t>
                      </w:r>
                      <w:r>
                        <w:rPr/>
                        <w:t>【解析】【详解】</w:t>
                      </w:r>
                      <w:r>
                        <w:rPr>
                          <w:rFonts w:ascii="宋体;SimSun" w:hAnsi="宋体;SimSun" w:cs="宋体;SimSun"/>
                        </w:rPr>
                        <w:t>此题考核写作能力，是一道任务驱动型材料作文，共提供三则材料，第一则介绍毛泽东等人的事迹，重点强调“责任和担当”；第二则重点介绍张海迪的事迹，强调“自强不息的精神”，最后一则是马云等人的事迹，重点强调“超越时代的思维”，后面是省略号，前面三则材料是三个时代“青春”精神的代表，省略的内容，以为着我们这个时代应该如何续写青春的内涵，这是写作的重点，在要求中的副标题“我也是青年”也正是这一思路。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我的青春我做主；（</w:t>
                      </w:r>
                      <w:r>
                        <w:rPr>
                          <w:rFonts w:eastAsia="Times New Romance;Times New Roman" w:cs="Times New Romance;Times New Roman" w:ascii="Times New Romance;Times New Roman" w:hAnsi="Times New Romance;Times New Roman"/>
                        </w:rPr>
                        <w:t>2</w:t>
                      </w:r>
                      <w:r>
                        <w:rPr>
                          <w:rFonts w:ascii="宋体;SimSun" w:hAnsi="宋体;SimSun" w:cs="宋体;SimSun"/>
                        </w:rPr>
                        <w:t>）我很青春我怕谁；（</w:t>
                      </w:r>
                      <w:r>
                        <w:rPr>
                          <w:rFonts w:eastAsia="Times New Romance;Times New Roman" w:cs="Times New Romance;Times New Roman" w:ascii="Times New Romance;Times New Roman" w:hAnsi="Times New Romance;Times New Roman"/>
                        </w:rPr>
                        <w:t>3</w:t>
                      </w:r>
                      <w:r>
                        <w:rPr>
                          <w:rFonts w:ascii="宋体;SimSun" w:hAnsi="宋体;SimSun" w:cs="宋体;SimSun"/>
                        </w:rPr>
                        <w:t>）青春的旋律；（</w:t>
                      </w:r>
                      <w:r>
                        <w:rPr>
                          <w:rFonts w:eastAsia="Times New Romance;Times New Roman" w:cs="Times New Romance;Times New Roman" w:ascii="Times New Romance;Times New Roman" w:hAnsi="Times New Romance;Times New Roman"/>
                        </w:rPr>
                        <w:t>4</w:t>
                      </w:r>
                      <w:r>
                        <w:rPr>
                          <w:rFonts w:ascii="宋体;SimSun" w:hAnsi="宋体;SimSun" w:cs="宋体;SimSun"/>
                        </w:rPr>
                        <w:t>）一首秦春的歌；（</w:t>
                      </w:r>
                      <w:r>
                        <w:rPr>
                          <w:rFonts w:eastAsia="Times New Romance;Times New Roman" w:cs="Times New Romance;Times New Roman" w:ascii="Times New Romance;Times New Roman" w:hAnsi="Times New Romance;Times New Roman"/>
                        </w:rPr>
                        <w:t>5</w:t>
                      </w:r>
                      <w:r>
                        <w:rPr>
                          <w:rFonts w:ascii="宋体;SimSun" w:hAnsi="宋体;SimSun" w:cs="宋体;SimSun"/>
                        </w:rPr>
                        <w:t>）火红的青春。结构示例：开头提出论点“青春是热情奔放，责任却坚定如山”，接下来从“从一开始，那一颗扣子就已准备”“这份责任是对自己的，也是对家庭的，更是对民族的，国家的，社会的，人类的责任”“实现理想，实现自我的人生价值，因为我们有别样的青春，有自我的责任”的角度分析责任的重要和如何担责。最后结合实际表达自己的决心。材料链接：</w:t>
                      </w:r>
                      <w:r>
                        <w:rPr>
                          <w:rFonts w:eastAsia="Times New Romance;Times New Roman" w:cs="Times New Romance;Times New Roman" w:ascii="Times New Romance;Times New Roman" w:hAnsi="Times New Romance;Times New Roman"/>
                        </w:rPr>
                        <w:t>1</w:t>
                      </w:r>
                      <w:r>
                        <w:rPr>
                          <w:rFonts w:ascii="宋体;SimSun" w:hAnsi="宋体;SimSun" w:cs="宋体;SimSun"/>
                        </w:rPr>
                        <w:t>、因为青春，我们潇洒。青春的我们，每天早晨起来，可以呼吸一口新鲜空气，可以看到灿烂的朝霞，可以永远有一个新的太阳；青春的我们，在久阳西下时踏上“山地”飞驰于三环路上，尽情地让风抚乱发丝的我们不在意别人的目光，踏着马路引航高歌。我们在广阔无限的田地中自由翱翔。</w:t>
                      </w:r>
                      <w:r>
                        <w:rPr>
                          <w:rFonts w:eastAsia="Times New Romance;Times New Roman" w:cs="Times New Romance;Times New Roman" w:ascii="Times New Romance;Times New Roman" w:hAnsi="Times New Romance;Times New Roman"/>
                        </w:rPr>
                        <w:t>2</w:t>
                      </w:r>
                      <w:r>
                        <w:rPr>
                          <w:rFonts w:ascii="宋体;SimSun" w:hAnsi="宋体;SimSun" w:cs="宋体;SimSun"/>
                        </w:rPr>
                        <w:t>、青春是什么？是苦涩的未熟的果，还是清澈的水，是幸福的泪，还是苦恼的包袱？曾经的总是这样疑问青春的感觉。直到上了中学，真正的自己体验到了青春，才知道它的真正的味道。</w:t>
                      </w:r>
                      <w:r>
                        <w:rPr>
                          <w:rFonts w:eastAsia="Times New Romance;Times New Roman" w:cs="Times New Romance;Times New Roman" w:ascii="Times New Romance;Times New Roman" w:hAnsi="Times New Romance;Times New Roman"/>
                        </w:rPr>
                        <w:t>3</w:t>
                      </w:r>
                      <w:r>
                        <w:rPr>
                          <w:rFonts w:ascii="宋体;SimSun" w:hAnsi="宋体;SimSun" w:cs="宋体;SimSun"/>
                        </w:rPr>
                        <w:t>、青春是什么难道是携子之手，浪漫而温馨地漫步于桃红柳绿之中吗难道是把头发染成五颜六色，在大街上旁若无人地大跳千奇百怪的街舞吗难道是无休止地泡吧，疯狂地蹦迪吗有些人一直在成长的十字路口徘徊。但是，我要问：难道青春仅仅就只剩下这些了吗青春可以是远大的志向和崇高的理想；青春还可以是面对峰回路转，霹雳斩棘，举步探索的毅力。</w:t>
                      </w:r>
                      <w:r>
                        <w:rPr/>
                        <w:t>【点睛】</w:t>
                      </w:r>
                      <w:r>
                        <w:rPr>
                          <w:rFonts w:ascii="宋体;SimSun" w:hAnsi="宋体;SimSun" w:cs="宋体;SimSun"/>
                        </w:rPr>
                        <w:t>任务驱动型作文的基本框架有如下五部分。（一）一个响亮的标题。</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就是在审题的基础上，明确立意，选择写作的角度，拟定一个有抢眼的题目。这个标题应尽量是从材料中抽取而出的‚核心立意，并就此选取材料中关键词句加以组合而成的简洁短语或句子。尽力不用态度而用看法或观点。能运用约定俗成的词句加以改造更为上策。能标新立异就更加理想。</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二）引述</w:t>
                      </w:r>
                      <w:r>
                        <w:rPr>
                          <w:rFonts w:eastAsia="Times New Romance;Times New Roman" w:cs="Times New Romance;Times New Roman" w:ascii="Times New Romance;Times New Roman" w:hAnsi="Times New Romance;Times New Roman"/>
                        </w:rPr>
                        <w:t>+</w:t>
                      </w:r>
                      <w:r>
                        <w:rPr>
                          <w:rFonts w:ascii="宋体;SimSun" w:hAnsi="宋体;SimSun" w:cs="宋体;SimSun"/>
                        </w:rPr>
                        <w:t>表态</w:t>
                      </w:r>
                      <w:r>
                        <w:rPr>
                          <w:rFonts w:eastAsia="Times New Romance;Times New Roman" w:cs="Times New Romance;Times New Roman" w:ascii="Times New Romance;Times New Roman" w:hAnsi="Times New Romance;Times New Roman"/>
                        </w:rPr>
                        <w:t>+</w:t>
                      </w:r>
                      <w:r>
                        <w:rPr>
                          <w:rFonts w:ascii="宋体;SimSun" w:hAnsi="宋体;SimSun" w:cs="宋体;SimSun"/>
                        </w:rPr>
                        <w:t>观点</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正文第一段就用“引述</w:t>
                      </w:r>
                      <w:r>
                        <w:rPr>
                          <w:rFonts w:eastAsia="Times New Romance;Times New Roman" w:cs="Times New Romance;Times New Roman" w:ascii="Times New Romance;Times New Roman" w:hAnsi="Times New Romance;Times New Roman"/>
                        </w:rPr>
                        <w:t>+</w:t>
                      </w:r>
                      <w:r>
                        <w:rPr>
                          <w:rFonts w:ascii="宋体;SimSun" w:hAnsi="宋体;SimSun" w:cs="宋体;SimSun"/>
                        </w:rPr>
                        <w:t>表态</w:t>
                      </w:r>
                      <w:r>
                        <w:rPr>
                          <w:rFonts w:eastAsia="Times New Romance;Times New Roman" w:cs="Times New Romance;Times New Roman" w:ascii="Times New Romance;Times New Roman" w:hAnsi="Times New Romance;Times New Roman"/>
                        </w:rPr>
                        <w:t>+</w:t>
                      </w:r>
                      <w:r>
                        <w:rPr>
                          <w:rFonts w:ascii="宋体;SimSun" w:hAnsi="宋体;SimSun" w:cs="宋体;SimSun"/>
                        </w:rPr>
                        <w:t>观点”的形式，以达到“闪亮登场”的效果。引述可是直接的，也可以是间接的，但必须是有针对性的。表态一定要坚决、果断和明确。观点的呈现，不要拖泥带水，而要开门见山。</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三）分点分层阐述理由</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有了态度与观点，没有理由就站不住脚。因此，作文的第三步必然阐述你的理由。阐述一定要具有条理性，就是分点；还要注意内容的层次性，如由浅及深，由表及里，有具体到抽象等。如此才能展示一个学生思维的深广度。</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四）进一步深入阐述。最基本的办法就是针对问题提出可行的有时代意义的解决方法，即解决问题。另外，还可以“横向拓展”“纵向挖掘”和进行简易的批驳。尤其是反驳，可以预设反方，然后，进行委婉的劝说，以体现作者思维的周密性，达到任务型作文“文明说理”的要求。</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五）联系实际，快速收尾。</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任何一篇文章都要考虑其现实意义，如果没有了现实意义，该文章就逊色许多。因此，学生习作也好，考场作文也好，联系实际是必需的。但是，这一环节不能太婆婆妈妈，应如一部乐曲演奏完毕，戛然而止、曲终人散、回味无穷。高考试题根据以下材料，选取角度，自拟题目，写一篇不少于</w:t>
                      </w:r>
                      <w:r>
                        <w:rPr>
                          <w:rFonts w:cs="宋体;SimSun" w:ascii="宋体;SimSun" w:hAnsi="宋体;SimSun"/>
                        </w:rPr>
                        <w:t>800</w:t>
                      </w:r>
                      <w:r>
                        <w:rPr>
                          <w:rFonts w:ascii="宋体;SimSun" w:hAnsi="宋体;SimSun" w:cs="宋体;SimSun"/>
                        </w:rPr>
                        <w:t>字的文章，文体不限，诗歌除外。</w:t>
                      </w:r>
                      <w:r>
                        <w:rPr>
                          <w:rFonts w:ascii="楷体" w:hAnsi="楷体" w:cs="楷体" w:eastAsia="楷体"/>
                        </w:rPr>
                        <w:t>碰撞，生活中时有发生。海浪与礁石的碰撞，鸡蛋与石头的碰撞……当然，也有这样的碰撞：情与法的碰撞，理想与现实的碰撞，传统与现代的碰撞，不同文化的碰撞…“碰撞”带来了成长，也擦出了火花，创造了奇迹……</w:t>
                      </w:r>
                      <w:r>
                        <w:rPr/>
                        <w:t>【答案】</w:t>
                      </w:r>
                      <w:r>
                        <w:rPr>
                          <w:rFonts w:ascii="楷体" w:hAnsi="楷体" w:cs="楷体" w:eastAsia="楷体"/>
                        </w:rPr>
                        <w:t>碰撞人们都会避免碰撞，因为碰撞会给双方都造成影响，两败俱伤。而有时碰到会造就惨祸。如《泰坦尼克号》的沉没，再比如</w:t>
                      </w:r>
                      <w:r>
                        <w:rPr>
                          <w:rFonts w:eastAsia="楷体" w:cs="楷体" w:ascii="楷体" w:hAnsi="楷体"/>
                        </w:rPr>
                        <w:t>911</w:t>
                      </w:r>
                      <w:r>
                        <w:rPr>
                          <w:rFonts w:ascii="楷体" w:hAnsi="楷体" w:cs="楷体" w:eastAsia="楷体"/>
                        </w:rPr>
                        <w:t>事件，所以人们认为：碰撞很可怕，很糟糕。但是他们没看到的是板块碰撞造就的山脉、海沟，是原则与中子碰撞释放的点亮千家万户的能量，是在地球还为火山与岩浆时撞击地球的冰块彗星。除此之外，碰撞还有更大的作用。因为与他人的碰撞，又叫做竞争，推动世界发展的力量，有人认为竞争等于一场灾难，象征着毁灭，所以不应该有如此碰撞，如此竞争。这种思维没有错，但毁灭是对于弱者的，而强者，迎来的却是凯旋。所以，因为残酷的碰撞，无数人选择了加强自己，以期战胜他人，或至少打成平手。于是便有了学校，便有了演习——为了将来碰撞时自保而提高自己的地方。面对竞争，不惜一切。与困难的碰撞又叫做迎难而上，千百年来，成功的终极秘诀，面对困难无疑只有两种措施——冲上去正面对抗，或是绕开困难，避免碰撞。平凡之人通常选择后者，因为他们觉得碰撞是不应面对的。所以他们选择绕路走，从高山两旁绕一大圈回到原轨，这就是他们平凡的原因。人生几何，必有高山大河阻挡，绕的了一时，绕不了一世，最终还是必须翻山泅渡。因为绕出了习惯，便不再会与其碰撞，将原来仅存的强度也抛弃了。最终因为不管想不想撞都会撞得头破血流，所以固地自封，不再前行，这样终成不了大业。而强者，则不会绕路，他们会越翻越壮，越渡越强，直到冰塞之川、满雪之山亦挡不住他们。所以，他们自会直挂云帆济沧海。与自己的碰撞叫作悟。因为只要你会思考并质疑自己的过去，恭喜你顿悟了。思索过去，找出不足提出问题，改变问题，你就会与成功又近一步。而与自己的碰撞，是最难的。凡人不用说，都不愿碰撞困难，更何况没事找抽，自己撞自己。而强者之前那套对付困难的方法也不管用了，因为心理，人不愿质疑自己，因为自尊，或也可以说是自负。只有放下那份自负的人，才会真正审视自己，了解自己，自知之明也会到来。碰撞，是可怕的，但那只是一方面。如果一个人真正理解了碰撞，他就会明白“碰撞”的真谛：试炼、考验与超越。</w:t>
                      </w:r>
                      <w:r>
                        <w:rPr/>
                        <w:t>【解析】【详解】</w:t>
                      </w:r>
                      <w:r>
                        <w:rPr>
                          <w:rFonts w:ascii="宋体;SimSun" w:hAnsi="宋体;SimSun" w:cs="宋体;SimSun"/>
                        </w:rPr>
                        <w:t>试题分析：本题主要考查写作的能力。这是一则材料作文，考生在审题时要注意全面把握所给材料，概括出材料的主旨，根据所给材料主旨确定自己作文的立意。本作文题目由两个部分组成，提示语和要求。材料主要讲“碰撞”，主要从物质和精神两个方面分析“碰撞”带来的结果。“碰撞”，不是你死我活的争斗，不是非生即死的较量。它是直面差异的交流、高下之间的竞争，取长补短的融合，是差异中多元、迥异中相互协同的一体化繁荣。是一个过程，是碰触、结合、交流、融合、取长补短的整个过程；“碰撞”，在包容异己，也在不失自我；“碰撞”，也可以是自我内心之间的碰撞。胜人者力，自胜者方强。美与丑、善和恶、真与假、新与旧的纠葛、拉扯，自我消灭自我蜕变式的隐性混战之后，复归平静的美，那是能力的拔高、思考的深沉、内蕴的丰厚、境界的升华。参考立意：正确认识生活中的“碰撞”；时刻持有一颗“碰撞”的心；“碰撞”的作用；成长需要“碰撞”等。如结合孟子的“故天将降大任于斯人也，必先苦其心志，劳其筋骨，饿其体肤，空乏其身……”分析，引出论点“人生需要磨练、碰撞”。然后从不同的角度分析论述，如人生没有碰撞，就难以折射出人生的价值，就难以散射出人生的光芒，就难以磨炼一个人的意志；人生，没有碰撞，就没有火花、激情、辉煌，人生需要碰撞，碰撞能磨炼人的意志，碰撞能陶冶人的情操；在碰撞中学会独立、坚强，在碰撞中靠近成功，如刘邦敢于“碰撞”，面对“碰撞”不退缩，反而在“碰撞”中磨炼了自己的心志等。最后可以写自己的做法或期待，如人生需要碰撞，碰撞能磨炼人的意志，碰撞能陶冶人的情操；我们当志愿在于生活的碰撞中，敢于承受“痛”，使碰撞之处成为我们心灵“最坚硬的地方”，使其成为永久的财富。</w:t>
                      </w:r>
                      <w:r>
                        <w:rPr/>
                        <w:t>【素材】</w:t>
                      </w:r>
                      <w:r>
                        <w:rPr>
                          <w:rFonts w:ascii="宋体;SimSun" w:hAnsi="宋体;SimSun" w:cs="宋体;SimSun"/>
                        </w:rPr>
                        <w:t>流水如果没有碰撞，就不会有“惊涛拍岸，卷起千堆雪“的雄浑壮阔；云层如果没有碰撞，就不会有“列缺霹雳，丘峦崩摧”的惊天动地之势；人生如果没有碰撞，就难以成就一番伟业，就难以实现人生的价值。如若你的人生没有碰撞，带给自己的只有“懦弱”与“哀叹”。社会是个大家庭，在这个大家庭中，有着形形色色的人物，你只有和他们“交流”，和他们“切磋”，和他们进行“思想的碰撞”，才能认识到自己的缺点和不足。诚然，碰撞有时会令人感到痛，甚至于付诸超越肉体与物质的更为惨痛的代价。著名建筑学家梁思成曾为保护北京的古建筑等文化瑰宝四处劝说，他曾悲痛疾呼：“拆了城楼的一块砖比挖去我身上的一块肉还要痛！”这“重建”与“保留”的碰撞又何尝不是文明“开新”与“坚守”的碰撞？痛定思痛，痛何如哉。碰撞，带给世界无数的精彩。中世纪传教士圣奥古斯丁讲古希腊哲人柏拉图的学说与耶稣的《圣经》相碰撞，成一家之言，受众多教徒称道及爱戴。中国战国时期的百家争鸣中，正是诸子思想的碰撞，引领了文化的思潮与文明的演进。或大或小，时刻进行的“碰撞”诚然伴痛，而避痛、忍痛不如乐于痛。碰撞前进的信念与过程的苦痛，惟其如此，才有世界精彩的明天！</w:t>
                      </w:r>
                      <w:r>
                        <w:rPr/>
                        <w:t>【点睛】</w:t>
                      </w:r>
                      <w:r>
                        <w:rPr>
                          <w:rFonts w:ascii="宋体;SimSun" w:hAnsi="宋体;SimSun" w:cs="宋体;SimSun"/>
                        </w:rPr>
                        <w:t>材料作文应先辨清材料的表达方式，是叙事类、说明类，还是描写类；然后针对不同类型的材料采取不同的应对策略进行立意。特别要抓住关键句进行分析。本材料阅读理解起来比较简答，有明确具体的写作指向。材料作文的审题很重要：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190500</wp:posOffset>
                </wp:positionV>
                <wp:extent cx="198755" cy="107315"/>
                <wp:effectExtent l="0" t="0" r="0" b="0"/>
                <wp:wrapNone/>
                <wp:docPr id="6" name="Frame6"/>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10"/>
                              <w:spacing w:lineRule="auto" w:line="312"/>
                              <w:rPr/>
                            </w:pPr>
                            <w:r>
                              <w:rPr>
                                <w:rFonts w:ascii="宋体;SimSun" w:hAnsi="宋体;SimSun" w:cs="宋体;SimSun"/>
                              </w:rPr>
                              <w:t>高考试题根据以下材料，选取角度，自拟题目，写一篇不少于</w:t>
                            </w:r>
                            <w:r>
                              <w:rPr>
                                <w:rFonts w:cs="宋体;SimSun" w:ascii="宋体;SimSun" w:hAnsi="宋体;SimSun"/>
                              </w:rPr>
                              <w:t>800</w:t>
                            </w:r>
                            <w:r>
                              <w:rPr>
                                <w:rFonts w:ascii="宋体;SimSun" w:hAnsi="宋体;SimSun" w:cs="宋体;SimSun"/>
                              </w:rPr>
                              <w:t>字的文章；文体不限，诗歌除外。</w:t>
                            </w:r>
                            <w:r>
                              <w:rPr>
                                <w:rFonts w:ascii="楷体" w:hAnsi="楷体" w:cs="楷体" w:eastAsia="楷体"/>
                              </w:rPr>
                              <w:t>有人认为，本领不重要，所处的平台很重要；也有人认为，无论哪个平台，有本领的人总能发光。</w:t>
                            </w:r>
                            <w:r>
                              <w:rPr/>
                              <w:t>【答案】</w:t>
                            </w:r>
                            <w:r>
                              <w:rPr>
                                <w:rFonts w:ascii="宋体;SimSun" w:hAnsi="宋体;SimSun" w:cs="宋体;SimSun"/>
                              </w:rPr>
                              <w:t>【例文】</w:t>
                            </w:r>
                            <w:r>
                              <w:rPr>
                                <w:rFonts w:ascii="楷体" w:hAnsi="楷体" w:cs="楷体" w:eastAsia="楷体"/>
                              </w:rPr>
                              <w:t>是金子，总会发光也许我们会有偏见，但是命运没有偏见。                       ﹣﹣题记有的人总会抱怨命运对自己不公平，自己没有过目不忘的智慧，没有惊为天人的美貌，没有……往往会抱怨的人是没有发现自己的闪光点。记得有人曾说过：上帝在关闭一扇门的时候，必定会为你开启一扇窗。有这么一个故事：战国时，丑女无盐冒着生命危险求见齐宣王，后来通过自己的学识拯救齐国。无盐虽然外貌丑陋，但表现出来的学识修养和眼光见解却高于常人，齐宣王被她折服，立她为后。无盐是凭借什么让自己成为一国之后的呢？是因为美貌？还是因为命运的安排呢？不，都不是。无盐没有因自己的丑陋而自卑，相反她努力学习，博览群书，成为德才兼备的奇女子。并希望运用自己的才德使国家更加富强，支持一点，就让千古红粉与须眉汗颜无地。也许，在我们眼中皇后就必须贤良淑德，更需要拥有如花似玉的美貌。像无盐这样的丑女，根本就没有资格登上皇后的宝座，更没有母仪天下的气质。可是，事实却证明了她可以，并且她也做到了。命运并没有赋予她美貌，但却也一样没有剥夺她改变现状的权利。我们看到一届届高考状元的诞生，心里总会冒出这样的一句话：他们真聪明啊！要是我有他们的智慧就好了。我们总是羡慕别人的成绩，在这个时候却忽略他们为此所付出的努力。我们总是一厢情愿地认为，别人的成就都是命中注定的，却忘记了我们现在所拥有的一切都是用自己辛勤的汗水换来的。说到努力，就想起我的英语成绩。总是那么的差，却也不肯认真去学，总认为无聊自己付出再多的努力都是会得到一样的结果。现在才明白，有些事情不是因为难以做到，我们才失去自信的；而是有些事情因为我们失去自信，才显得难以做到。每个人降生在这个世界上，本身就存在着差异，这是我们无法避免的。但是我们可以通过自己的努力去改变。也许，我们没有过目不忘的智慧，只要用心，那么总有一天我们也一样能够走到理想的彼岸。也许，我们没有惊为天人的美貌，但是只要我们有能力，总有一天能让被人记住自己。也许，我们不是一个聚光体，但只要有梦想，总有一天我们能发光发热！不要去羡慕别人的成就，脚踏实地努力吧！也不要抱怨命运不公平，也许我们会有偏见，但是命运没有偏见！</w:t>
                            </w:r>
                            <w:r>
                              <w:rPr/>
                              <w:t>【解析】【详解】</w:t>
                            </w:r>
                            <w:r>
                              <w:rPr>
                                <w:rFonts w:ascii="宋体;SimSun" w:hAnsi="宋体;SimSun" w:cs="宋体;SimSun"/>
                              </w:rPr>
                              <w:t>（一）审题：材料作文审题很重要。审题原则有：整体性原则、多角度原则和限定性则。审题的步骤：明确材料中的主要对象；抓住关键词句揣摩主旨；根据相关信息因果分析；联系生活实际确立中心。审题时还要注意材料的倾向性。结合“有人认为，本领不重要，所处的平台很重要；也有人认为，无论哪个平台，有本领的人总能发光”可知，材料是对平台重要性的不同看法。前一句强调的是平台的重要性，后一句突出的本领的重要，两者相辅相成，在写作的时候，要注意结合相关内容分析，重点把握。考生可以选取其中一种观点，也可以综合来立意。建议选取有考生素材准备充足，有话说的观点。（二）立意：①好的平台能让人更好的成才。②是金子总会发光的。③平台重要，本领更重要。④垃圾是放错了位置的的人才。④给我一个平台，我能撬动地球。⑤平台，让有本领的人如虎添翼。⑥酒香不怕巷子深。⑦酒香也怕巷子深——论平台的重要性。（三）素材：</w:t>
                            </w:r>
                            <w:r>
                              <w:rPr>
                                <w:rFonts w:cs="宋体;SimSun" w:ascii="宋体;SimSun" w:hAnsi="宋体;SimSun"/>
                              </w:rPr>
                              <w:t>1.</w:t>
                            </w:r>
                            <w:r>
                              <w:rPr>
                                <w:rFonts w:eastAsia="微软雅黑" w:cs="微软雅黑" w:ascii="微软雅黑" w:hAnsi="微软雅黑"/>
                              </w:rPr>
                              <w:t xml:space="preserve"> </w:t>
                            </w:r>
                            <w:r>
                              <w:rPr>
                                <w:rFonts w:ascii="宋体;SimSun" w:hAnsi="宋体;SimSun" w:cs="宋体;SimSun"/>
                              </w:rPr>
                              <w:t>一天下雨，一个老和尚撑伞从雨中走过，在喔檐下避雨的人想让老禅师带他一程，但无论怎样老禅师也不肯度他，只告诉他，“你要被度，别找我，请自己找一把伞吧。”万事都必须靠自己，如果不想被雨淋湿就得靠自己的本领找一把伞，而不是靠别人。</w:t>
                            </w:r>
                            <w:r>
                              <w:rPr>
                                <w:rFonts w:cs="宋体;SimSun" w:ascii="宋体;SimSun" w:hAnsi="宋体;SimSun"/>
                              </w:rPr>
                              <w:t>2.</w:t>
                            </w:r>
                            <w:r>
                              <w:rPr>
                                <w:rFonts w:ascii="宋体;SimSun" w:hAnsi="宋体;SimSun" w:cs="宋体;SimSun"/>
                              </w:rPr>
                              <w:t>苏轼，宋代著名文学家。书画家，他被当时“改革派”中的有些人指控讥刺朝政。“包藏祸心</w:t>
                            </w:r>
                            <w:r>
                              <w:rPr>
                                <w:rFonts w:cs="宋体;SimSun" w:ascii="宋体;SimSun" w:hAnsi="宋体;SimSun"/>
                              </w:rPr>
                              <w:t>.”</w:t>
                            </w:r>
                            <w:r>
                              <w:rPr>
                                <w:rFonts w:ascii="宋体;SimSun" w:hAnsi="宋体;SimSun" w:cs="宋体;SimSun"/>
                              </w:rPr>
                              <w:t>遭到逮捕和审讯，几乎送了命，使称“乌台诗案。”后谪居黄州。</w:t>
                            </w:r>
                            <w:r>
                              <w:rPr>
                                <w:rFonts w:cs="宋体;SimSun" w:ascii="宋体;SimSun" w:hAnsi="宋体;SimSun"/>
                              </w:rPr>
                              <w:t>1085</w:t>
                            </w:r>
                            <w:r>
                              <w:rPr>
                                <w:rFonts w:ascii="宋体;SimSun" w:hAnsi="宋体;SimSun" w:cs="宋体;SimSun"/>
                              </w:rPr>
                              <w:t>年神宗病逝，哲宗继位，高太后摄政。高太后不满新法立即起用旧党召。司马光等回亦执政苏轼被调回京城，任中书舍人，翰林学士，知制诰等职，后同旧党发生分歧，他对旧党执政后，暴露出腐败现象进行抨击，由此，他又引起了保守势力的极力反对，于是又遭遇诬陷害。之后，政局发生稳转直焉的变化，苏东坡被贬得更远，贬为宁远军节度副使定居惠州。晚年过流放生活。最终</w:t>
                            </w:r>
                            <w:r>
                              <w:rPr>
                                <w:rFonts w:cs="宋体;SimSun" w:ascii="宋体;SimSun" w:hAnsi="宋体;SimSun"/>
                              </w:rPr>
                              <w:t>66</w:t>
                            </w:r>
                            <w:r>
                              <w:rPr>
                                <w:rFonts w:ascii="宋体;SimSun" w:hAnsi="宋体;SimSun" w:cs="宋体;SimSun"/>
                              </w:rPr>
                              <w:t>岁的老人满含悲愤离开人世，结束了命途多舛的一生。这位老人在面对坎坷的一生从不低头，不向命运屈服，在被贬时写出脍炙人口的佳作为后人传颂。</w:t>
                            </w:r>
                            <w:r>
                              <w:rPr>
                                <w:rFonts w:cs="宋体;SimSun" w:ascii="宋体;SimSun" w:hAnsi="宋体;SimSun"/>
                              </w:rPr>
                              <w:t>3.</w:t>
                            </w:r>
                            <w:r>
                              <w:rPr>
                                <w:rFonts w:ascii="宋体;SimSun" w:hAnsi="宋体;SimSun" w:cs="宋体;SimSun"/>
                              </w:rPr>
                              <w:t>莎士比亚出生于英国富商家庭。</w:t>
                            </w:r>
                            <w:r>
                              <w:rPr>
                                <w:rFonts w:cs="宋体;SimSun" w:ascii="宋体;SimSun" w:hAnsi="宋体;SimSun"/>
                              </w:rPr>
                              <w:t>13</w:t>
                            </w:r>
                            <w:r>
                              <w:rPr>
                                <w:rFonts w:ascii="宋体;SimSun" w:hAnsi="宋体;SimSun" w:cs="宋体;SimSun"/>
                              </w:rPr>
                              <w:t>岁便离开学校，帮助父亲料理生意。</w:t>
                            </w:r>
                            <w:r>
                              <w:rPr>
                                <w:rFonts w:cs="宋体;SimSun" w:ascii="宋体;SimSun" w:hAnsi="宋体;SimSun"/>
                              </w:rPr>
                              <w:t>16</w:t>
                            </w:r>
                            <w:r>
                              <w:rPr>
                                <w:rFonts w:ascii="宋体;SimSun" w:hAnsi="宋体;SimSun" w:cs="宋体;SimSun"/>
                              </w:rPr>
                              <w:t>岁离开家庭，外出独自谋生在伦敦一家剧院门前提看戏的绅士看马匹在剧院打杂，有时给演员们题提词或跑跑龙套。此外还在屠宰场当过学徒，帮人家做过书童，做过乡村教师，当兵，律师，任过小官。为了谋生，他漂过英吉利海峡，到过荷兰，意大利，他在闯荡中。丰富了人生经历，增长了才干。为他以后创作《罗密欧与朱丽叶》《仲夏夜之梦》等大批著名的悲喜剧奠定了基础。</w:t>
                            </w:r>
                            <w:r>
                              <w:rPr>
                                <w:rFonts w:cs="宋体;SimSun" w:ascii="宋体;SimSun" w:hAnsi="宋体;SimSun"/>
                              </w:rPr>
                              <w:t>4.</w:t>
                            </w:r>
                            <w:r>
                              <w:rPr>
                                <w:rFonts w:ascii="宋体;SimSun" w:hAnsi="宋体;SimSun" w:cs="宋体;SimSun"/>
                              </w:rPr>
                              <w:t>唐太宗李世民，雄才大略。在帝王中的佼佼者。可他的</w:t>
                            </w:r>
                            <w:r>
                              <w:rPr>
                                <w:rFonts w:cs="宋体;SimSun" w:ascii="宋体;SimSun" w:hAnsi="宋体;SimSun"/>
                              </w:rPr>
                              <w:t>14</w:t>
                            </w:r>
                            <w:r>
                              <w:rPr>
                                <w:rFonts w:ascii="宋体;SimSun" w:hAnsi="宋体;SimSun" w:cs="宋体;SimSun"/>
                              </w:rPr>
                              <w:t>个儿子无一成器，三个被杀，三个自杀，三个早夭，一个被幽禁，两个被流放，另两个平庸无能，错聩糊涂“虎父犬子”的现象说明了一个道理：不自强，不增强自己的本领，一味想靠祖上庇佑，依靠平台，是不会有所作为的。（四）写作思路：本题可以写记叙文，也可以写议论文。记叙文最常见的结构模式是按照时间、空间、逻辑顺序安排材料，顺着“起因</w:t>
                            </w:r>
                            <w:r>
                              <w:rPr>
                                <w:rFonts w:cs="宋体;SimSun" w:ascii="宋体;SimSun" w:hAnsi="宋体;SimSun"/>
                              </w:rPr>
                              <w:t>-</w:t>
                            </w:r>
                            <w:r>
                              <w:rPr>
                                <w:rFonts w:ascii="宋体;SimSun" w:hAnsi="宋体;SimSun" w:cs="宋体;SimSun"/>
                              </w:rPr>
                              <w:t>经过</w:t>
                            </w:r>
                            <w:r>
                              <w:rPr>
                                <w:rFonts w:cs="宋体;SimSun" w:ascii="宋体;SimSun" w:hAnsi="宋体;SimSun"/>
                              </w:rPr>
                              <w:t>-</w:t>
                            </w:r>
                            <w:r>
                              <w:rPr>
                                <w:rFonts w:ascii="宋体;SimSun" w:hAnsi="宋体;SimSun" w:cs="宋体;SimSun"/>
                              </w:rPr>
                              <w:t>结果”的思路写下去。这种结构最易安排，但也最难出彩。其实一些简单的结构技巧，如设置悬念式、穿插回放式、欲扬先抑式、画面组合式就可以让文章多姿多彩。写议论文要立好议论文的总体框架——基本结构是考场作文提高分数的重要手段。应试作文时间仓促，不可能反复琢磨，须以基本结构为依托，迅速立好框架，才能步步到位，写出切合试题的文章，赢得全局，获得好评。议论文的基本结构有引论</w:t>
                            </w:r>
                            <w:r>
                              <w:rPr>
                                <w:rFonts w:cs="宋体;SimSun" w:ascii="宋体;SimSun" w:hAnsi="宋体;SimSun"/>
                              </w:rPr>
                              <w:t>-</w:t>
                            </w:r>
                            <w:r>
                              <w:rPr>
                                <w:rFonts w:ascii="宋体;SimSun" w:hAnsi="宋体;SimSun" w:cs="宋体;SimSun"/>
                              </w:rPr>
                              <w:t>本论</w:t>
                            </w:r>
                            <w:r>
                              <w:rPr>
                                <w:rFonts w:cs="宋体;SimSun" w:ascii="宋体;SimSun" w:hAnsi="宋体;SimSun"/>
                              </w:rPr>
                              <w:t>-</w:t>
                            </w:r>
                            <w:r>
                              <w:rPr>
                                <w:rFonts w:ascii="宋体;SimSun" w:hAnsi="宋体;SimSun" w:cs="宋体;SimSun"/>
                              </w:rPr>
                              <w:t>结论三部分组成。要求开头提出论题或论点，然后主题部分选用材料分层次地论证，结尾归纳总结。立好议论文框架的标准有四条：一是引论</w:t>
                            </w:r>
                            <w:r>
                              <w:rPr>
                                <w:rFonts w:cs="宋体;SimSun" w:ascii="宋体;SimSun" w:hAnsi="宋体;SimSun"/>
                              </w:rPr>
                              <w:t>-</w:t>
                            </w:r>
                            <w:r>
                              <w:rPr>
                                <w:rFonts w:ascii="宋体;SimSun" w:hAnsi="宋体;SimSun" w:cs="宋体;SimSun"/>
                              </w:rPr>
                              <w:t>本论</w:t>
                            </w:r>
                            <w:r>
                              <w:rPr>
                                <w:rFonts w:cs="宋体;SimSun" w:ascii="宋体;SimSun" w:hAnsi="宋体;SimSun"/>
                              </w:rPr>
                              <w:t>-</w:t>
                            </w:r>
                            <w:r>
                              <w:rPr>
                                <w:rFonts w:ascii="宋体;SimSun" w:hAnsi="宋体;SimSun" w:cs="宋体;SimSun"/>
                              </w:rPr>
                              <w:t>结论齐全；二是层次分明；三是衔接自然；四是首尾呼应。本论部分可以按照分论点的形式展开。例文本论部分是举例说明然后联系实际生活来谈，注意举例最好古今中外兼顾。高考试题阅读下面的材料，根据要求写作。</w:t>
                            </w:r>
                            <w:r>
                              <w:rPr>
                                <w:rFonts w:ascii="楷体" w:hAnsi="楷体" w:cs="楷体" w:eastAsia="楷体"/>
                              </w:rPr>
                              <w:t>庆祝“改革开放</w:t>
                            </w:r>
                            <w:r>
                              <w:rPr>
                                <w:rFonts w:eastAsia="楷体" w:cs="楷体" w:ascii="楷体" w:hAnsi="楷体"/>
                              </w:rPr>
                              <w:t>40</w:t>
                            </w:r>
                            <w:r>
                              <w:rPr>
                                <w:rFonts w:ascii="楷体" w:hAnsi="楷体" w:cs="楷体" w:eastAsia="楷体"/>
                              </w:rPr>
                              <w:t>周年”大型展览自</w:t>
                            </w:r>
                            <w:r>
                              <w:rPr>
                                <w:rFonts w:eastAsia="楷体" w:cs="楷体" w:ascii="楷体" w:hAnsi="楷体"/>
                              </w:rPr>
                              <w:t>2018</w:t>
                            </w:r>
                            <w:r>
                              <w:rPr>
                                <w:rFonts w:ascii="楷体" w:hAnsi="楷体" w:cs="楷体" w:eastAsia="楷体"/>
                              </w:rPr>
                              <w:t>年</w:t>
                            </w:r>
                            <w:r>
                              <w:rPr>
                                <w:rFonts w:eastAsia="楷体" w:cs="楷体" w:ascii="楷体" w:hAnsi="楷体"/>
                              </w:rPr>
                              <w:t>11</w:t>
                            </w:r>
                            <w:r>
                              <w:rPr>
                                <w:rFonts w:ascii="楷体" w:hAnsi="楷体" w:cs="楷体" w:eastAsia="楷体"/>
                              </w:rPr>
                              <w:t>月</w:t>
                            </w:r>
                            <w:r>
                              <w:rPr>
                                <w:rFonts w:eastAsia="楷体" w:cs="楷体" w:ascii="楷体" w:hAnsi="楷体"/>
                              </w:rPr>
                              <w:t>13</w:t>
                            </w:r>
                            <w:r>
                              <w:rPr>
                                <w:rFonts w:ascii="楷体" w:hAnsi="楷体" w:cs="楷体" w:eastAsia="楷体"/>
                              </w:rPr>
                              <w:t>日在国家博物馆对公众开放以来，吸引了各地观众前来参观，累计收到现场观众留言</w:t>
                            </w:r>
                            <w:r>
                              <w:rPr>
                                <w:rFonts w:eastAsia="楷体" w:cs="楷体" w:ascii="楷体" w:hAnsi="楷体"/>
                              </w:rPr>
                              <w:t>128</w:t>
                            </w:r>
                            <w:r>
                              <w:rPr>
                                <w:rFonts w:ascii="楷体" w:hAnsi="楷体" w:cs="楷体" w:eastAsia="楷体"/>
                              </w:rPr>
                              <w:t>万字。“坚持改革开放，中国的明天会更美好！”“改革开放</w:t>
                            </w:r>
                            <w:r>
                              <w:rPr>
                                <w:rFonts w:eastAsia="楷体" w:cs="楷体" w:ascii="楷体" w:hAnsi="楷体"/>
                              </w:rPr>
                              <w:t>40</w:t>
                            </w:r>
                            <w:r>
                              <w:rPr>
                                <w:rFonts w:ascii="楷体" w:hAnsi="楷体" w:cs="楷体" w:eastAsia="楷体"/>
                              </w:rPr>
                              <w:t>年来，我们的祖国发生了翻天覆地的巨大变化。”“致敬时代，致敬每一个为民族复兴而努力的平凡人！ ”“伟大的时代，需要你我贡献自己的一份力！）“我们真的应该不断回顾改革开放</w:t>
                            </w:r>
                            <w:r>
                              <w:rPr>
                                <w:rFonts w:eastAsia="楷体" w:cs="楷体" w:ascii="楷体" w:hAnsi="楷体"/>
                              </w:rPr>
                              <w:t>40</w:t>
                            </w:r>
                            <w:r>
                              <w:rPr>
                                <w:rFonts w:ascii="楷体" w:hAnsi="楷体" w:cs="楷体" w:eastAsia="楷体"/>
                              </w:rPr>
                              <w:t>年的辉煌成就，总结经验教训，争取在今后的发展建设中取得更多成果。”</w:t>
                            </w:r>
                            <w:r>
                              <w:rPr>
                                <w:rFonts w:ascii="宋体;SimSun" w:hAnsi="宋体;SimSun" w:cs="宋体;SimSun"/>
                              </w:rPr>
                              <w:t>上面的材料，引发了你怎样的联想或思考？请结合自身实际，写一篇文章。要求</w:t>
                            </w:r>
                            <w:r>
                              <w:rPr>
                                <w:rFonts w:cs="宋体;SimSun" w:ascii="宋体;SimSun" w:hAnsi="宋体;SimSun"/>
                              </w:rPr>
                              <w:t>:</w:t>
                            </w:r>
                            <w:r>
                              <w:rPr>
                                <w:rFonts w:ascii="宋体;SimSun" w:hAnsi="宋体;SimSun" w:cs="宋体;SimSun"/>
                              </w:rPr>
                              <w:t>选好角度，确定立意，明确文体，自拟标题，不要套作，不得抄袭，不得泄露个人信息</w:t>
                            </w:r>
                            <w:r>
                              <w:rPr>
                                <w:rFonts w:cs="宋体;SimSun" w:ascii="宋体;SimSun" w:hAnsi="宋体;SimSun"/>
                              </w:rPr>
                              <w:t>;</w:t>
                            </w:r>
                            <w:r>
                              <w:rPr>
                                <w:rFonts w:ascii="宋体;SimSun" w:hAnsi="宋体;SimSun" w:cs="宋体;SimSun"/>
                              </w:rPr>
                              <w:t>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在平凡岗位上成就不凡人生面对成功者，我们在奉上崇敬景仰之时，也常感叹自身的渺小平凡。但我想对大家说：平凡岗位也能成就不凡人生，平凡世界也能成为铸就辉煌的大舞台。于漪，一位普通的语文教师，坚守三尺讲台，执着探索科学育人之道，在基础教育改革的道路上尽展风采</w:t>
                            </w:r>
                            <w:r>
                              <w:rPr>
                                <w:rFonts w:eastAsia="楷体" w:cs="楷体" w:ascii="楷体" w:hAnsi="楷体"/>
                              </w:rPr>
                              <w:t>;</w:t>
                            </w:r>
                            <w:r>
                              <w:rPr>
                                <w:rFonts w:ascii="楷体" w:hAnsi="楷体" w:cs="楷体" w:eastAsia="楷体"/>
                              </w:rPr>
                              <w:t>杨善洲，一位普通的退休干部，</w:t>
                            </w:r>
                            <w:r>
                              <w:rPr>
                                <w:rFonts w:eastAsia="楷体" w:cs="楷体" w:ascii="楷体" w:hAnsi="楷体"/>
                              </w:rPr>
                              <w:t>22</w:t>
                            </w:r>
                            <w:r>
                              <w:rPr>
                                <w:rFonts w:ascii="楷体" w:hAnsi="楷体" w:cs="楷体" w:eastAsia="楷体"/>
                              </w:rPr>
                              <w:t>年坚持植树造林，造福家乡人民，在大亮山上树起不朽丰碑。漫漫改革路上，他们虽在平凡岗位辛勤耕耘、默默奉献，却同样成为改革先锋。所以，我们也不必去抱怨身份的卑微、岗位的平凡，因为再小的舞台也可以成为努力者展示自我的大世界。欲成就不凡人生，需执着坚守，不懈奋斗。如于漪坚守三尺讲台者，感动中国人物李桂林、陆建芬夫妇也，热爱教育事业，心系乡村学生，</w:t>
                            </w:r>
                            <w:r>
                              <w:rPr>
                                <w:rFonts w:eastAsia="楷体" w:cs="楷体" w:ascii="楷体" w:hAnsi="楷体"/>
                              </w:rPr>
                              <w:t>19</w:t>
                            </w:r>
                            <w:r>
                              <w:rPr>
                                <w:rFonts w:ascii="楷体" w:hAnsi="楷体" w:cs="楷体" w:eastAsia="楷体"/>
                              </w:rPr>
                              <w:t>年的清贫坚守和操劳，在偏远的彝族村寨播下知识的种子，为村民架起走出大山的云梯，为山区教育事业撑起一片蓝天。只要认清方向，不懈奋斗，任何一片天地里的坚守，都会换来峰回路转，柳暗花明。欲成就不凡人生，需爱岗敬业，牢记本职。在物欲横流的纷繁世界里，大国工匠徐立平坚守平凡，凭借着对职业的专注和热爱，练就一身过硬本领，甚至能在火药上完成微雕，锻造出自己的理想王国。只要热爱岗位，立足本职，任何一个人都会盼来碧水蓝天，白云悠悠。欲成就不凡人生，需敢为人先，追求卓越。</w:t>
                            </w:r>
                            <w:r>
                              <w:rPr>
                                <w:rFonts w:eastAsia="楷体" w:cs="楷体" w:ascii="楷体" w:hAnsi="楷体"/>
                              </w:rPr>
                              <w:t>40</w:t>
                            </w:r>
                            <w:r>
                              <w:rPr>
                                <w:rFonts w:ascii="楷体" w:hAnsi="楷体" w:cs="楷体" w:eastAsia="楷体"/>
                              </w:rPr>
                              <w:t>年前安徽凤阳县小岗村的</w:t>
                            </w:r>
                            <w:r>
                              <w:rPr>
                                <w:rFonts w:eastAsia="楷体" w:cs="楷体" w:ascii="楷体" w:hAnsi="楷体"/>
                              </w:rPr>
                              <w:t>18</w:t>
                            </w:r>
                            <w:r>
                              <w:rPr>
                                <w:rFonts w:ascii="楷体" w:hAnsi="楷体" w:cs="楷体" w:eastAsia="楷体"/>
                              </w:rPr>
                              <w:t>位农民在决心搞“大包干”的契约上按下</w:t>
                            </w:r>
                            <w:r>
                              <w:rPr>
                                <w:rFonts w:eastAsia="楷体" w:cs="楷体" w:ascii="楷体" w:hAnsi="楷体"/>
                              </w:rPr>
                              <w:t>18</w:t>
                            </w:r>
                            <w:r>
                              <w:rPr>
                                <w:rFonts w:ascii="楷体" w:hAnsi="楷体" w:cs="楷体" w:eastAsia="楷体"/>
                              </w:rPr>
                              <w:t>颗鲜红的手印，立下生死状。这一举措充分调动了农民的生产积极性，当年的粮食总产量一下子比上一年翻了</w:t>
                            </w:r>
                            <w:r>
                              <w:rPr>
                                <w:rFonts w:eastAsia="楷体" w:cs="楷体" w:ascii="楷体" w:hAnsi="楷体"/>
                              </w:rPr>
                              <w:t>18</w:t>
                            </w:r>
                            <w:r>
                              <w:rPr>
                                <w:rFonts w:ascii="楷体" w:hAnsi="楷体" w:cs="楷体" w:eastAsia="楷体"/>
                              </w:rPr>
                              <w:t>倍。他们这一举措点燃了中国农村改革的星星之火，也许他们自己也没想到，这把火能迅速席卷全国农村，打开整个经济体制改革的突破口。只有敢于走别人没有走过的路，才能收获别样的风景。要相信任何一种大胆探索、勇敢追求，都会迎来发展机遇和无限生机。工人、教师、农民，再平凡的岗位都会催生出无数成功者。让我们忽略岗位的平凡，谨记使命，勇做改革大潮中的弄潮儿，打造一道道美丽的风景，收获一个个不凡的人生。</w:t>
                            </w:r>
                            <w:r>
                              <w:rPr/>
                              <w:t>【解析】【详解】</w:t>
                            </w:r>
                            <w:r>
                              <w:rPr>
                                <w:rFonts w:ascii="宋体;SimSun" w:hAnsi="宋体;SimSun" w:cs="宋体;SimSun"/>
                              </w:rPr>
                              <w:t>本题考查考生的写作能力。本题是一则暗含任务驱动的材料作文，题干问的是“上面的材料，引发了你怎样的联想或思考”，这就要求考生针对上面所给的材料来谈自己的感受，从材料来看，必须写在“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这个大前提之下引发的一些联想或思考；然后考生要把握材料的中心话题和主要对象，从中心话题和主要对象的角度思考立意是最为保险的办法。写作考场作文的第一步是审题，即审读题干要求和审读材料内容，考生要依据材料来立意、构思，材料所反映的中心就是文章的中心来源，考生不能脱离材料所揭示的中心来写作。</w:t>
                            </w:r>
                            <w:r>
                              <w:rPr/>
                              <w:t>【审题】</w:t>
                            </w:r>
                            <w:r>
                              <w:rPr>
                                <w:rFonts w:ascii="宋体;SimSun" w:hAnsi="宋体;SimSun" w:cs="宋体;SimSun"/>
                              </w:rPr>
                              <w:t>解读材料，材料由两部分组成，一是事件，也可以称之为背景，即“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大型展览，这一事件呈现出中国这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年来所取得的巨大成就；二是公众的反应，即人们在“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展览上的留言，有的肯定这</w:t>
                            </w:r>
                            <w:r>
                              <w:rPr>
                                <w:rFonts w:eastAsia="Times New Romance;Times New Roman" w:cs="Times New Romance;Times New Roman" w:ascii="Times New Romance;Times New Roman" w:hAnsi="Times New Romance;Times New Roman"/>
                              </w:rPr>
                              <w:t>40</w:t>
                            </w:r>
                            <w:r>
                              <w:rPr>
                                <w:rFonts w:ascii="宋体;SimSun" w:hAnsi="宋体;SimSun" w:cs="宋体;SimSun"/>
                              </w:rPr>
                              <w:t>年来中国发生的巨变，有的展望未来中国的前景，有的对投身建设的平凡人表达敬意，有的总结经验继续前进……由此看来，本次作文的中心应与“改革开放”有关。如从“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展览这一事件出发，考生可从社会、经济、文化、科技等不同方面展现改革开放的巨大成就，也可采用以小见大的手法，从一家人思想、生活、消费观念等变化来展现祖国的伟大变革；如从“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展览上人们的留言来看，可写改革开放的现实意义和未来意义，可写新时代下，改革开放需要人人参与的责任，也可写改革开放需要总结的经验教训；如从自身出发，可写自己对改革开放的其他认识或评价。参考立意：改革开放，四十年新姿态再出发；敢为人先创佳绩，奋斗精神永传扬；改革开放四十年，看我中国腾飞之路；不忘初心，继往开来。行文结构：首先拟一个醒目的标题——《在平凡岗位上成就不凡人生》，直接表明自己的观点。其次开宗明义亮出中心论点——平凡岗位也能成就不凡人生，平凡世界也能成为铸就辉煌的大舞台，自然引述材料人物于漪、杨善洲的事迹论证中心论点。主体部分用三个分论点并列铺排行文，使论证丰富全面。结尾收束全篇，并发出号召——我们忽略岗位的平凡，谨记使命，勇做改革大潮中的弄潮儿，打造一道道美丽的风景，收获一个个不凡的人生。素材：</w:t>
                            </w:r>
                            <w:r>
                              <w:rPr>
                                <w:rFonts w:eastAsia="Times New Romance;Times New Roman" w:cs="Times New Romance;Times New Roman" w:ascii="Times New Romance;Times New Roman" w:hAnsi="Times New Romance;Times New Roman"/>
                              </w:rPr>
                              <w:t>1</w:t>
                            </w:r>
                            <w:r>
                              <w:rPr>
                                <w:rFonts w:ascii="宋体;SimSun" w:hAnsi="宋体;SimSun" w:cs="宋体;SimSun"/>
                              </w:rPr>
                              <w:t>、改革，是第二次革命。——邓小平</w:t>
                            </w:r>
                            <w:r>
                              <w:rPr>
                                <w:rFonts w:eastAsia="Times New Romance;Times New Roman" w:cs="Times New Romance;Times New Roman" w:ascii="Times New Romance;Times New Roman" w:hAnsi="Times New Romance;Times New Roman"/>
                              </w:rPr>
                              <w:t>2</w:t>
                            </w:r>
                            <w:r>
                              <w:rPr>
                                <w:rFonts w:ascii="宋体;SimSun" w:hAnsi="宋体;SimSun" w:cs="宋体;SimSun"/>
                              </w:rPr>
                              <w:t>、建立起充满生机和活力的社会主义经济体制，促进生产力的发展，这是改革，所以改革也是解放生产力。——邓小平</w:t>
                            </w:r>
                            <w:r>
                              <w:rPr>
                                <w:rFonts w:eastAsia="Times New Romance;Times New Roman" w:cs="Times New Romance;Times New Roman" w:ascii="Times New Romance;Times New Roman" w:hAnsi="Times New Romance;Times New Roman"/>
                              </w:rPr>
                              <w:t>3</w:t>
                            </w:r>
                            <w:r>
                              <w:rPr>
                                <w:rFonts w:ascii="宋体;SimSun" w:hAnsi="宋体;SimSun" w:cs="宋体;SimSun"/>
                              </w:rPr>
                              <w:t>、不坚持社会主义，不改革开放，不发展经济，不改善人民生活，只能是死路一条。——邓小平</w:t>
                            </w:r>
                            <w:r>
                              <w:rPr>
                                <w:rFonts w:eastAsia="Times New Romance;Times New Roman" w:cs="Times New Romance;Times New Roman" w:ascii="Times New Romance;Times New Roman" w:hAnsi="Times New Romance;Times New Roman"/>
                              </w:rPr>
                              <w:t>4</w:t>
                            </w:r>
                            <w:r>
                              <w:rPr>
                                <w:rFonts w:ascii="宋体;SimSun" w:hAnsi="宋体;SimSun" w:cs="宋体;SimSun"/>
                              </w:rPr>
                              <w:t>、没有痉挛，历史就不能向前迈进一步。——俄。车尔尼雪夫斯基</w:t>
                            </w:r>
                            <w:r>
                              <w:rPr>
                                <w:rFonts w:eastAsia="Times New Romance;Times New Roman" w:cs="Times New Romance;Times New Roman" w:ascii="Times New Romance;Times New Roman" w:hAnsi="Times New Romance;Times New Roman"/>
                              </w:rPr>
                              <w:t>5</w:t>
                            </w:r>
                            <w:r>
                              <w:rPr>
                                <w:rFonts w:ascii="宋体;SimSun" w:hAnsi="宋体;SimSun" w:cs="宋体;SimSun"/>
                              </w:rPr>
                              <w:t>、一切事物的趋于完善，都是来自适当的改革。——法。巴尔扎克</w:t>
                            </w:r>
                            <w:r>
                              <w:rPr>
                                <w:rFonts w:eastAsia="Times New Romance;Times New Roman" w:cs="Times New Romance;Times New Roman" w:ascii="Times New Romance;Times New Roman" w:hAnsi="Times New Romance;Times New Roman"/>
                              </w:rPr>
                              <w:t>6</w:t>
                            </w:r>
                            <w:r>
                              <w:rPr>
                                <w:rFonts w:ascii="宋体;SimSun" w:hAnsi="宋体;SimSun" w:cs="宋体;SimSun"/>
                              </w:rPr>
                              <w:t>、为政之道就是勇往直前，有进无退。——法。拿破仑</w:t>
                            </w:r>
                            <w:r>
                              <w:rPr>
                                <w:rFonts w:eastAsia="Times New Romance;Times New Roman" w:cs="Times New Romance;Times New Roman" w:ascii="Times New Romance;Times New Roman" w:hAnsi="Times New Romance;Times New Roman"/>
                              </w:rPr>
                              <w:t>7</w:t>
                            </w:r>
                            <w:r>
                              <w:rPr>
                                <w:rFonts w:ascii="宋体;SimSun" w:hAnsi="宋体;SimSun" w:cs="宋体;SimSun"/>
                              </w:rPr>
                              <w:t>、故治国无法而乱守，法不变则悖，悖乱不可以持国。世易时移，变法宜矣。——《吕氏春秋》</w:t>
                            </w:r>
                            <w:r>
                              <w:rPr>
                                <w:rFonts w:eastAsia="Times New Romance;Times New Roman" w:cs="Times New Romance;Times New Roman" w:ascii="Times New Romance;Times New Roman" w:hAnsi="Times New Romance;Times New Roman"/>
                              </w:rPr>
                              <w:t>8</w:t>
                            </w:r>
                            <w:r>
                              <w:rPr>
                                <w:rFonts w:ascii="宋体;SimSun" w:hAnsi="宋体;SimSun" w:cs="宋体;SimSun"/>
                              </w:rPr>
                              <w:t>、人固然应该生存，但为的是进化；也不妨受苦，但为的是解除将来的一切痛苦；更应该战斗但为的是改革。——鲁迅</w:t>
                            </w:r>
                            <w:r>
                              <w:rPr>
                                <w:rFonts w:eastAsia="Times New Romance;Times New Roman" w:cs="Times New Romance;Times New Roman" w:ascii="Times New Romance;Times New Roman" w:hAnsi="Times New Romance;Times New Roman"/>
                              </w:rPr>
                              <w:t>9</w:t>
                            </w:r>
                            <w:r>
                              <w:rPr>
                                <w:rFonts w:ascii="宋体;SimSun" w:hAnsi="宋体;SimSun" w:cs="宋体;SimSun"/>
                              </w:rPr>
                              <w:t>、自古及今，法无不改，热无不积，事例无不变迁，风气无不移易。——龚自珍</w:t>
                            </w:r>
                            <w:r>
                              <w:rPr>
                                <w:rFonts w:eastAsia="Times New Romance;Times New Roman" w:cs="Times New Romance;Times New Roman" w:ascii="Times New Romance;Times New Roman" w:hAnsi="Times New Romance;Times New Roman"/>
                              </w:rPr>
                              <w:t>10</w:t>
                            </w:r>
                            <w:r>
                              <w:rPr>
                                <w:rFonts w:ascii="宋体;SimSun" w:hAnsi="宋体;SimSun" w:cs="宋体;SimSun"/>
                              </w:rPr>
                              <w:t>、改革开放是社会发展进步的必然举措。</w:t>
                            </w:r>
                            <w:r>
                              <w:rPr>
                                <w:rFonts w:eastAsia="Times New Romance;Times New Roman" w:cs="Times New Romance;Times New Roman" w:ascii="Times New Romance;Times New Roman" w:hAnsi="Times New Romance;Times New Roman"/>
                              </w:rPr>
                              <w:t>11</w:t>
                            </w:r>
                            <w:r>
                              <w:rPr>
                                <w:rFonts w:ascii="宋体;SimSun" w:hAnsi="宋体;SimSun" w:cs="宋体;SimSun"/>
                              </w:rPr>
                              <w:t>、改革开放要有稳定的社会环境，需全民族的同心同德。</w:t>
                            </w:r>
                            <w:r>
                              <w:rPr>
                                <w:rFonts w:eastAsia="Times New Romance;Times New Roman" w:cs="Times New Romance;Times New Roman" w:ascii="Times New Romance;Times New Roman" w:hAnsi="Times New Romance;Times New Roman"/>
                              </w:rPr>
                              <w:t>12</w:t>
                            </w:r>
                            <w:r>
                              <w:rPr>
                                <w:rFonts w:ascii="宋体;SimSun" w:hAnsi="宋体;SimSun" w:cs="宋体;SimSun"/>
                              </w:rPr>
                              <w:t>、改革开放必须牺牲小我，顾全大局。</w:t>
                            </w:r>
                            <w:r>
                              <w:rPr>
                                <w:rFonts w:eastAsia="Times New Romance;Times New Roman" w:cs="Times New Romance;Times New Roman" w:ascii="Times New Romance;Times New Roman" w:hAnsi="Times New Romance;Times New Roman"/>
                              </w:rPr>
                              <w:t>13</w:t>
                            </w:r>
                            <w:r>
                              <w:rPr>
                                <w:rFonts w:ascii="宋体;SimSun" w:hAnsi="宋体;SimSun" w:cs="宋体;SimSun"/>
                              </w:rPr>
                              <w:t>、改革开放不能不付出代价，忍受阵痛。</w:t>
                            </w:r>
                            <w:r>
                              <w:rPr>
                                <w:rFonts w:eastAsia="Times New Romance;Times New Roman" w:cs="Times New Romance;Times New Roman" w:ascii="Times New Romance;Times New Roman" w:hAnsi="Times New Romance;Times New Roman"/>
                              </w:rPr>
                              <w:t>14</w:t>
                            </w:r>
                            <w:r>
                              <w:rPr>
                                <w:rFonts w:ascii="宋体;SimSun" w:hAnsi="宋体;SimSun" w:cs="宋体;SimSun"/>
                              </w:rPr>
                              <w:t>、改革开放才能最终消除社会弊端。国家定政策三中全会以后，我国迈出了对外开放。在平等互利的原则下，国家扩大对外贸易，吸引</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外资，学习发达国家的先进技术和经营管理方法。在广东，福建两省的经济特区，实行特殊</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优惠政策。后来，逐渐形成“经济特区——沿海经济开放城市——沿海经济开放区——内地</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这样一个多层次有重点。点线，面结合的全方位对外开放的新格局。对外开放的目的是发</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展我国的社会主义经济，发展经济的必由之路是对外开放。开眼看世界清朝时期，魏源曾编写《海国图志》，书中记载世界各地人文历史，地理风貌，是中国</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第一部介绍外国的书籍。魏源的书使国人看到了外面多彩的世界，鼓励国人学习外国的先进</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技术，开放式地接受外开事物。报效祖国北京八达岭段铁路的设计者——詹天佑就是中国最早的留学生之一。当年，在百日维新</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的影响下，他与众多学子一起出国求学。多年之后，他学成回国，并亲手设计了八达岭独特</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的运转蓝图，填补了国内外的空白。</w:t>
                            </w:r>
                            <w:r>
                              <w:rPr/>
                              <w:t>【点睛】</w:t>
                            </w:r>
                            <w:r>
                              <w:rPr>
                                <w:rFonts w:ascii="宋体;SimSun" w:hAnsi="宋体;SimSun" w:cs="宋体;SimSun"/>
                              </w:rPr>
                              <w:t>材料作文是命题者为写作者提供一定的材料</w:t>
                            </w:r>
                            <w:r>
                              <w:rPr>
                                <w:rFonts w:eastAsia="Times New Romance;Times New Roman" w:cs="Times New Romance;Times New Roman" w:ascii="Times New Romance;Times New Roman" w:hAnsi="Times New Romance;Times New Roman"/>
                              </w:rPr>
                              <w:t>(</w:t>
                            </w:r>
                            <w:r>
                              <w:rPr>
                                <w:rFonts w:ascii="宋体;SimSun" w:hAnsi="宋体;SimSun" w:cs="宋体;SimSun"/>
                              </w:rPr>
                              <w:t>包括文字或其它的语言形式</w:t>
                            </w:r>
                            <w:r>
                              <w:rPr>
                                <w:rFonts w:eastAsia="Times New Romance;Times New Roman" w:cs="Times New Romance;Times New Roman" w:ascii="Times New Romance;Times New Roman" w:hAnsi="Times New Romance;Times New Roman"/>
                              </w:rPr>
                              <w:t>),</w:t>
                            </w:r>
                            <w:r>
                              <w:rPr>
                                <w:rFonts w:ascii="宋体;SimSun" w:hAnsi="宋体;SimSun" w:cs="宋体;SimSun"/>
                              </w:rPr>
                              <w:t>要求写作者按照材料的内涵来立意作文写材料作文，最关键的是审题立意，给的材料本身包含着深刻道理</w:t>
                            </w:r>
                            <w:r>
                              <w:rPr>
                                <w:rFonts w:eastAsia="Times New Romance;Times New Roman" w:cs="Times New Romance;Times New Roman" w:ascii="Times New Romance;Times New Roman" w:hAnsi="Times New Romance;Times New Roman"/>
                              </w:rPr>
                              <w:t>,</w:t>
                            </w:r>
                            <w:r>
                              <w:rPr>
                                <w:rFonts w:ascii="宋体;SimSun" w:hAnsi="宋体;SimSun" w:cs="宋体;SimSun"/>
                              </w:rPr>
                              <w:t>并</w:t>
                            </w:r>
                            <w:r>
                              <w:rPr>
                                <w:rFonts w:eastAsia="Times New Romance;Times New Roman" w:cs="Times New Romance;Times New Roman" w:ascii="Times New Romance;Times New Roman" w:hAnsi="Times New Romance;Times New Roman"/>
                              </w:rPr>
                              <w:t>"</w:t>
                            </w:r>
                            <w:r>
                              <w:rPr>
                                <w:rFonts w:ascii="宋体;SimSun" w:hAnsi="宋体;SimSun" w:cs="宋体;SimSun"/>
                              </w:rPr>
                              <w:t>成为写作者的立意指向</w:t>
                            </w:r>
                            <w:r>
                              <w:rPr>
                                <w:rFonts w:eastAsia="Times New Romance;Times New Roman" w:cs="Times New Romance;Times New Roman" w:ascii="Times New Romance;Times New Roman" w:hAnsi="Times New Romance;Times New Roman"/>
                              </w:rPr>
                              <w:t>",</w:t>
                            </w:r>
                            <w:r>
                              <w:rPr>
                                <w:rFonts w:ascii="宋体;SimSun" w:hAnsi="宋体;SimSun" w:cs="宋体;SimSun"/>
                              </w:rPr>
                              <w:t>因此读懂材料就是写好作文的关键</w:t>
                            </w:r>
                            <w:r>
                              <w:rPr>
                                <w:rFonts w:eastAsia="Times New Romance;Times New Roman" w:cs="Times New Romance;Times New Roman" w:ascii="Times New Romance;Times New Roman" w:hAnsi="Times New Romance;Times New Roman"/>
                              </w:rPr>
                              <w:t>,</w:t>
                            </w:r>
                            <w:r>
                              <w:rPr>
                                <w:rFonts w:ascii="宋体;SimSun" w:hAnsi="宋体;SimSun" w:cs="宋体;SimSun"/>
                              </w:rPr>
                              <w:t>审题其实就是审材料一般来说</w:t>
                            </w:r>
                            <w:r>
                              <w:rPr>
                                <w:rFonts w:eastAsia="Times New Romance;Times New Roman" w:cs="Times New Romance;Times New Roman" w:ascii="Times New Romance;Times New Roman" w:hAnsi="Times New Romance;Times New Roman"/>
                              </w:rPr>
                              <w:t>,</w:t>
                            </w:r>
                            <w:r>
                              <w:rPr>
                                <w:rFonts w:ascii="宋体;SimSun" w:hAnsi="宋体;SimSun" w:cs="宋体;SimSun"/>
                              </w:rPr>
                              <w:t>材料的文字表面并不难懂，问题在于是否能够准确地分析出材料所表达的深刻道理，继而确定自己对这个道理的正确态度对材料的理解是多元的</w:t>
                            </w:r>
                            <w:r>
                              <w:rPr>
                                <w:rFonts w:eastAsia="Times New Romance;Times New Roman" w:cs="Times New Romance;Times New Roman" w:ascii="Times New Romance;Times New Roman" w:hAnsi="Times New Romance;Times New Roman"/>
                              </w:rPr>
                              <w:t>,</w:t>
                            </w:r>
                            <w:r>
                              <w:rPr>
                                <w:rFonts w:ascii="宋体;SimSun" w:hAnsi="宋体;SimSun" w:cs="宋体;SimSun"/>
                              </w:rPr>
                              <w:t>因而构思立意也是多样的。材料作文的审题：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高考试题阅读下面的材料，根据要求写一篇不少于</w:t>
                            </w:r>
                            <w:r>
                              <w:rPr>
                                <w:rFonts w:cs="宋体;SimSun" w:ascii="宋体;SimSun" w:hAnsi="宋体;SimSun"/>
                              </w:rPr>
                              <w:t>800</w:t>
                            </w:r>
                            <w:r>
                              <w:rPr>
                                <w:rFonts w:ascii="宋体;SimSun" w:hAnsi="宋体;SimSun" w:cs="宋体;SimSun"/>
                              </w:rPr>
                              <w:t>字的文章。</w:t>
                            </w:r>
                            <w:r>
                              <w:rPr>
                                <w:rFonts w:ascii="楷体" w:hAnsi="楷体" w:cs="楷体" w:eastAsia="楷体"/>
                              </w:rPr>
                              <w:t>材料一：德国医生夏爱克曾在云南偏远山区工作了</w:t>
                            </w:r>
                            <w:r>
                              <w:rPr>
                                <w:rFonts w:eastAsia="楷体" w:cs="楷体" w:ascii="楷体" w:hAnsi="楷体"/>
                              </w:rPr>
                              <w:t>15</w:t>
                            </w:r>
                            <w:r>
                              <w:rPr>
                                <w:rFonts w:ascii="楷体" w:hAnsi="楷体" w:cs="楷体" w:eastAsia="楷体"/>
                              </w:rPr>
                              <w:t>年，他对改革带给中国的变化很有感触，说：“生活变化之大，不仅我没想到，当地人也没想到。我刚到云南的时候，他们说这辈子恐怕就这样了。但</w:t>
                            </w:r>
                            <w:r>
                              <w:rPr>
                                <w:rFonts w:eastAsia="楷体" w:cs="楷体" w:ascii="楷体" w:hAnsi="楷体"/>
                              </w:rPr>
                              <w:t>5</w:t>
                            </w:r>
                            <w:r>
                              <w:rPr>
                                <w:rFonts w:ascii="楷体" w:hAnsi="楷体" w:cs="楷体" w:eastAsia="楷体"/>
                              </w:rPr>
                              <w:t>年后，他们开始买车。</w:t>
                            </w:r>
                            <w:r>
                              <w:rPr>
                                <w:rFonts w:eastAsia="楷体" w:cs="楷体" w:ascii="楷体" w:hAnsi="楷体"/>
                              </w:rPr>
                              <w:t>10</w:t>
                            </w:r>
                            <w:r>
                              <w:rPr>
                                <w:rFonts w:ascii="楷体" w:hAnsi="楷体" w:cs="楷体" w:eastAsia="楷体"/>
                              </w:rPr>
                              <w:t>年后，他们有钱出国旅游了。”（来源：新华网）材料二：“小康不小康，关键看老乡，”摆脱贫国，是古今中外治国安邦的大事。“天下之治乱，不在一姓之兴亡，而在万民之忧乐，”（来源：《人民日报〔海外版）》、央视网）材料三：英国哲学家罗素曾说：“中国至高无上的伦理品质中的一些东西，现代世界极为需要。”材料四：美国《华尔街日报》刊文称：“习近平在出席联合国维和峰会的演讲中提到，中国将建设</w:t>
                            </w:r>
                            <w:r>
                              <w:rPr>
                                <w:rFonts w:eastAsia="楷体" w:cs="楷体" w:ascii="楷体" w:hAnsi="楷体"/>
                              </w:rPr>
                              <w:t>8000</w:t>
                            </w:r>
                            <w:r>
                              <w:rPr>
                                <w:rFonts w:ascii="楷体" w:hAnsi="楷体" w:cs="楷体" w:eastAsia="楷体"/>
                              </w:rPr>
                              <w:t>人的维和待命部队，向联合国在非洲的维和部队部署首支直升机分队，并在未来</w:t>
                            </w:r>
                            <w:r>
                              <w:rPr>
                                <w:rFonts w:eastAsia="楷体" w:cs="楷体" w:ascii="楷体" w:hAnsi="楷体"/>
                              </w:rPr>
                              <w:t>5</w:t>
                            </w:r>
                            <w:r>
                              <w:rPr>
                                <w:rFonts w:ascii="楷体" w:hAnsi="楷体" w:cs="楷体" w:eastAsia="楷体"/>
                              </w:rPr>
                              <w:t>年内帮助各国培训</w:t>
                            </w:r>
                            <w:r>
                              <w:rPr>
                                <w:rFonts w:eastAsia="楷体" w:cs="楷体" w:ascii="楷体" w:hAnsi="楷体"/>
                              </w:rPr>
                              <w:t>2000</w:t>
                            </w:r>
                            <w:r>
                              <w:rPr>
                                <w:rFonts w:ascii="楷体" w:hAnsi="楷体" w:cs="楷体" w:eastAsia="楷体"/>
                              </w:rPr>
                              <w:t>名维和人员，这些承诺和主张彰显了中国的大国担当。”材料五：“雪皑皑，野茫茫，高原寒，炊断粮。红军都是钢铁汉，千锤百炼不怕难。雪山低头迎远客，草毯泥毡扎营盘，风雨侵衣骨更硬，野菜充饥志越坚。官兵一致同甘苦，革命理想高于天。”（《长征组歌</w:t>
                            </w:r>
                            <w:r>
                              <w:rPr>
                                <w:rFonts w:eastAsia="楷体" w:cs="楷体" w:ascii="楷体" w:hAnsi="楷体"/>
                              </w:rPr>
                              <w:t>-</w:t>
                            </w:r>
                            <w:r>
                              <w:rPr>
                                <w:rFonts w:ascii="楷体" w:hAnsi="楷体" w:cs="楷体" w:eastAsia="楷体"/>
                              </w:rPr>
                              <w:t>过雪山草地》）</w:t>
                            </w:r>
                            <w:r>
                              <w:rPr>
                                <w:rFonts w:ascii="宋体;SimSun" w:hAnsi="宋体;SimSun" w:cs="宋体;SimSun"/>
                              </w:rPr>
                              <w:t>在优秀共青团员代表、扶贫志愿者两个角色中，选一个角色，以两三则材料为基础来立意，写一篇演讲稿，阐述你对中国从“赶上时代”走向“引领时代”的思考，为建国七十周年献礼。要求：选好角度，确定立意，明确文体，自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例文】风雨沧桑，巨龙腾飞尊敬的各位</w:t>
                            </w:r>
                            <w:r>
                              <w:rPr>
                                <w:rFonts w:cs="宋体;SimSun" w:ascii="宋体;SimSun" w:hAnsi="宋体;SimSun"/>
                              </w:rPr>
                              <w:t>××</w:t>
                            </w:r>
                            <w:r>
                              <w:rPr>
                                <w:rFonts w:ascii="宋体;SimSun" w:hAnsi="宋体;SimSun" w:cs="宋体;SimSun"/>
                              </w:rPr>
                              <w:t>、亲爱的</w:t>
                            </w:r>
                            <w:r>
                              <w:rPr>
                                <w:rFonts w:cs="宋体;SimSun" w:ascii="宋体;SimSun" w:hAnsi="宋体;SimSun"/>
                              </w:rPr>
                              <w:t>××</w:t>
                            </w:r>
                            <w:r>
                              <w:rPr>
                                <w:rFonts w:ascii="宋体;SimSun" w:hAnsi="宋体;SimSun" w:cs="宋体;SimSun"/>
                              </w:rPr>
                              <w:t>们，大家好！　　我是一名共青团员，今天我演讲的题目是《风雨沧桑，巨龙腾飞》　　弹指一挥</w:t>
                            </w:r>
                            <w:r>
                              <w:rPr>
                                <w:rFonts w:eastAsia="Times New Romance;Times New Roman" w:cs="Times New Romance;Times New Roman" w:ascii="Times New Romance;Times New Roman" w:hAnsi="Times New Romance;Times New Roman"/>
                              </w:rPr>
                              <w:t>70</w:t>
                            </w:r>
                            <w:r>
                              <w:rPr>
                                <w:rFonts w:ascii="宋体;SimSun" w:hAnsi="宋体;SimSun" w:cs="宋体;SimSun"/>
                              </w:rPr>
                              <w:t>年，</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2019</w:t>
                            </w:r>
                            <w:r>
                              <w:rPr>
                                <w:rFonts w:ascii="宋体;SimSun" w:hAnsi="宋体;SimSun" w:cs="宋体;SimSun"/>
                              </w:rPr>
                              <w:t>年中国迎来建国</w:t>
                            </w:r>
                            <w:r>
                              <w:rPr>
                                <w:rFonts w:eastAsia="Times New Romance;Times New Roman" w:cs="Times New Romance;Times New Roman" w:ascii="Times New Romance;Times New Roman" w:hAnsi="Times New Romance;Times New Roman"/>
                              </w:rPr>
                              <w:t>70</w:t>
                            </w:r>
                            <w:r>
                              <w:rPr>
                                <w:rFonts w:ascii="宋体;SimSun" w:hAnsi="宋体;SimSun" w:cs="宋体;SimSun"/>
                              </w:rPr>
                              <w:t>周年庆典，中国比历史上任何时候都更接近、更有信心和能力实现中华民族伟大复兴的战略目标。中华民族迎来了从站起来、富起来到强起来的伟大飞跃。中国日益走近世界舞台中央。　　是什么给我们如此大的动力？中国共产党的英明领导，是改革开放政策的实行。短短</w:t>
                            </w:r>
                            <w:r>
                              <w:rPr>
                                <w:rFonts w:eastAsia="Times New Romance;Times New Roman" w:cs="Times New Romance;Times New Roman" w:ascii="Times New Romance;Times New Roman" w:hAnsi="Times New Romance;Times New Roman"/>
                              </w:rPr>
                              <w:t>70</w:t>
                            </w:r>
                            <w:r>
                              <w:rPr>
                                <w:rFonts w:ascii="宋体;SimSun" w:hAnsi="宋体;SimSun" w:cs="宋体;SimSun"/>
                              </w:rPr>
                              <w:t>年我们发生沧海桑田般变化。短短</w:t>
                            </w:r>
                            <w:r>
                              <w:rPr>
                                <w:rFonts w:eastAsia="Times New Romance;Times New Roman" w:cs="Times New Romance;Times New Roman" w:ascii="Times New Romance;Times New Roman" w:hAnsi="Times New Romance;Times New Roman"/>
                              </w:rPr>
                              <w:t>70</w:t>
                            </w:r>
                            <w:r>
                              <w:rPr>
                                <w:rFonts w:ascii="宋体;SimSun" w:hAnsi="宋体;SimSun" w:cs="宋体;SimSun"/>
                              </w:rPr>
                              <w:t>年后的今天，我们能够安居乐业、实现小康。　　我，是一个</w:t>
                            </w:r>
                            <w:r>
                              <w:rPr>
                                <w:rFonts w:eastAsia="Times New Romance;Times New Roman" w:cs="Times New Romance;Times New Roman" w:ascii="Times New Romance;Times New Roman" w:hAnsi="Times New Romance;Times New Roman"/>
                              </w:rPr>
                              <w:t>00</w:t>
                            </w:r>
                            <w:r>
                              <w:rPr>
                                <w:rFonts w:ascii="宋体;SimSun" w:hAnsi="宋体;SimSun" w:cs="宋体;SimSun"/>
                              </w:rPr>
                              <w:t>后的青年，我想用我的童年、少年和青年三个阶段来表白我同祖国一起走过的日子。童年时，很少有品种多样的蔬菜和肉食，包饺子是家里最开心的时刻；玩具是父母手工做的，穿着的衣服是“新三年、旧三年、缝缝补补又三年”，颜色单一，样式简单；少年时，可口可乐、健力宝和各种新奇的图书逐渐出现于我们的视野，连环画已经被镭射录像和装帧精美的漫画小说所取代，五分钱一根的冰棍消失了，各种味道的雪糕占据了少年青涩的眼球，</w:t>
                            </w:r>
                            <w:r>
                              <w:rPr>
                                <w:rFonts w:eastAsia="Times New Romance;Times New Roman" w:cs="Times New Romance;Times New Roman" w:ascii="Times New Romance;Times New Roman" w:hAnsi="Times New Romance;Times New Roman"/>
                              </w:rPr>
                              <w:t>15</w:t>
                            </w:r>
                            <w:r>
                              <w:rPr>
                                <w:rFonts w:ascii="宋体;SimSun" w:hAnsi="宋体;SimSun" w:cs="宋体;SimSun"/>
                              </w:rPr>
                              <w:t>寸的黄河黑白电视已经换成了</w:t>
                            </w:r>
                            <w:r>
                              <w:rPr>
                                <w:rFonts w:eastAsia="Times New Romance;Times New Roman" w:cs="Times New Romance;Times New Roman" w:ascii="Times New Romance;Times New Roman" w:hAnsi="Times New Romance;Times New Roman"/>
                              </w:rPr>
                              <w:t>21</w:t>
                            </w:r>
                            <w:r>
                              <w:rPr>
                                <w:rFonts w:ascii="宋体;SimSun" w:hAnsi="宋体;SimSun" w:cs="宋体;SimSun"/>
                              </w:rPr>
                              <w:t>寸的熊猫彩电，里面播放的已经不仅仅是新闻联播和动物世界了；青年时代的我，尽管对街边数不清的零食不再感兴趣，却发现汽车、火车、飞机、地铁、轻轨等各种交通工具已经成了我生活中必不可分的一部分，世界各国品牌的衣服已经挂进了我的衣橱，超市的蔬菜比肉类更受欢迎，大背投和等离子早已不再稀奇，电脑笔记本和网络悄然地构架起了我生活的点、线、面。　　朋友们，饮水不忘掘井人，居安当思归来源。新中国成立时，祖国还是一穷二白，百废待兴，中国共产党人和中国人民以一往无前的进取精神和波澜壮阔的创新实践，谱写了中华民族自强不息、顽强奋进的壮丽史诗，社会主义中国的面貌、中国人民的面貌，发生了历史性变化。我，为自己是一个中国人而自豪，祖国</w:t>
                            </w:r>
                            <w:r>
                              <w:rPr>
                                <w:rFonts w:eastAsia="Times New Romance;Times New Roman" w:cs="Times New Romance;Times New Roman" w:ascii="Times New Romance;Times New Roman" w:hAnsi="Times New Romance;Times New Roman"/>
                              </w:rPr>
                              <w:t>70</w:t>
                            </w:r>
                            <w:r>
                              <w:rPr>
                                <w:rFonts w:ascii="宋体;SimSun" w:hAnsi="宋体;SimSun" w:cs="宋体;SimSun"/>
                              </w:rPr>
                              <w:t>年，风雨沧桑，凤凰涅磐，巨龙腾飞。我，作为一名优秀共青团员代表，因为我即将投身到建设祖国的伟大行列，我要以一名普普通通的建设者的身份，为祖国的强大添砖加瓦。愿我们伟大祖国，永远繁荣昌盛！谢谢大家！</w:t>
                            </w:r>
                            <w:r>
                              <w:rPr/>
                              <w:t>【解析】【详解】</w:t>
                            </w:r>
                            <w:r>
                              <w:rPr>
                                <w:rFonts w:ascii="宋体;SimSun" w:hAnsi="宋体;SimSun" w:cs="宋体;SimSun"/>
                              </w:rPr>
                              <w:t>本题考查材料作文的写作能力。本题是由五则材料组合而成的，在审题立意时，要找出这五则材料的契合点。多则材料作文在提炼观点时，必须对所提供的各则材料，先逐则分析，再比较分析，最后综合分析，归纳提炼出恰当的观点。多则材料作文的难点在于，如何找准各个材料之间的内在联系，作全面、准确、周密的分析。</w:t>
                            </w:r>
                            <w:r>
                              <w:rPr/>
                              <w:t>【审题】</w:t>
                            </w:r>
                            <w:r>
                              <w:rPr>
                                <w:rFonts w:ascii="宋体;SimSun" w:hAnsi="宋体;SimSun" w:cs="宋体;SimSun"/>
                              </w:rPr>
                              <w:t>本题的五则材料的大意分别是：材料一：德国医生见证了中国改革开放带来的巨变。材料二：国家推行精准扶贫，努力摆脱贫困。材料三：英国哲学家罗素赞美中国伦理品质的优秀。材料四：习近平的演讲彰显了中国的大国担当。材料五：长征组歌歌词，大意是有了共同理想，就能战胜困难取得胜利。以上材料的大意虽然有所不同，但是可以有一条主线贯穿其中，那就是，在中国共产党的领导下，中国人民已走过最艰难的时刻，已摆脱贫困，走向富强，并表现出大国担当。题目要求以一个特定的身份写作，在优秀共青团员代表、扶贫志愿者两个角色中，选一个角色，以两三则材料为基础来立意，写一篇演讲稿。立意角度：（</w:t>
                            </w:r>
                            <w:r>
                              <w:rPr>
                                <w:rFonts w:eastAsia="Times New Romance;Times New Roman" w:cs="Times New Romance;Times New Roman" w:ascii="Times New Romance;Times New Roman" w:hAnsi="Times New Romance;Times New Roman"/>
                              </w:rPr>
                              <w:t>1</w:t>
                            </w:r>
                            <w:r>
                              <w:rPr>
                                <w:rFonts w:ascii="宋体;SimSun" w:hAnsi="宋体;SimSun" w:cs="宋体;SimSun"/>
                              </w:rPr>
                              <w:t>）沧桑巨变，巨龙腾飞。（</w:t>
                            </w:r>
                            <w:r>
                              <w:rPr>
                                <w:rFonts w:eastAsia="Times New Romance;Times New Roman" w:cs="Times New Romance;Times New Roman" w:ascii="Times New Romance;Times New Roman" w:hAnsi="Times New Romance;Times New Roman"/>
                              </w:rPr>
                              <w:t>2</w:t>
                            </w:r>
                            <w:r>
                              <w:rPr>
                                <w:rFonts w:ascii="宋体;SimSun" w:hAnsi="宋体;SimSun" w:cs="宋体;SimSun"/>
                              </w:rPr>
                              <w:t>）精准扶贫，实现人民的共同富裕。（</w:t>
                            </w:r>
                            <w:r>
                              <w:rPr>
                                <w:rFonts w:eastAsia="Times New Romance;Times New Roman" w:cs="Times New Romance;Times New Roman" w:ascii="Times New Romance;Times New Roman" w:hAnsi="Times New Romance;Times New Roman"/>
                              </w:rPr>
                              <w:t>3</w:t>
                            </w:r>
                            <w:r>
                              <w:rPr>
                                <w:rFonts w:ascii="宋体;SimSun" w:hAnsi="宋体;SimSun" w:cs="宋体;SimSun"/>
                              </w:rPr>
                              <w:t>）勇于担当，为祖国富强而奋斗。素材准备：</w:t>
                            </w:r>
                            <w:r>
                              <w:rPr>
                                <w:rFonts w:eastAsia="Times New Romance;Times New Roman" w:cs="Times New Romance;Times New Roman" w:ascii="Times New Romance;Times New Roman" w:hAnsi="Times New Romance;Times New Roman"/>
                              </w:rPr>
                              <w:t>1. 2010</w:t>
                            </w:r>
                            <w:r>
                              <w:rPr>
                                <w:rFonts w:ascii="宋体;SimSun" w:hAnsi="宋体;SimSun" w:cs="宋体;SimSun"/>
                              </w:rPr>
                              <w:t>年，日本内阁府发布的数据显示，日本当年名义</w:t>
                            </w:r>
                            <w:r>
                              <w:rPr>
                                <w:rFonts w:eastAsia="Times New Romance;Times New Roman" w:cs="Times New Romance;Times New Roman" w:ascii="Times New Romance;Times New Roman" w:hAnsi="Times New Romance;Times New Roman"/>
                              </w:rPr>
                              <w:t>GDP</w:t>
                            </w:r>
                            <w:r>
                              <w:rPr>
                                <w:rFonts w:ascii="宋体;SimSun" w:hAnsi="宋体;SimSun" w:cs="宋体;SimSun"/>
                              </w:rPr>
                              <w:t>为</w:t>
                            </w:r>
                            <w:r>
                              <w:rPr>
                                <w:rFonts w:eastAsia="Times New Romance;Times New Roman" w:cs="Times New Romance;Times New Roman" w:ascii="Times New Romance;Times New Roman" w:hAnsi="Times New Romance;Times New Roman"/>
                              </w:rPr>
                              <w:t>54742</w:t>
                            </w:r>
                            <w:r>
                              <w:rPr>
                                <w:rFonts w:ascii="宋体;SimSun" w:hAnsi="宋体;SimSun" w:cs="宋体;SimSun"/>
                              </w:rPr>
                              <w:t>亿美元，比中国少</w:t>
                            </w:r>
                            <w:r>
                              <w:rPr>
                                <w:rFonts w:eastAsia="Times New Romance;Times New Roman" w:cs="Times New Romance;Times New Roman" w:ascii="Times New Romance;Times New Roman" w:hAnsi="Times New Romance;Times New Roman"/>
                              </w:rPr>
                              <w:t>4044</w:t>
                            </w:r>
                            <w:r>
                              <w:rPr>
                                <w:rFonts w:ascii="宋体;SimSun" w:hAnsi="宋体;SimSun" w:cs="宋体;SimSun"/>
                              </w:rPr>
                              <w:t>亿美元，中国</w:t>
                            </w:r>
                            <w:r>
                              <w:rPr>
                                <w:rFonts w:eastAsia="Times New Romance;Times New Roman" w:cs="Times New Romance;Times New Roman" w:ascii="Times New Romance;Times New Roman" w:hAnsi="Times New Romance;Times New Roman"/>
                              </w:rPr>
                              <w:t>GDP</w:t>
                            </w:r>
                            <w:r>
                              <w:rPr>
                                <w:rFonts w:ascii="宋体;SimSun" w:hAnsi="宋体;SimSun" w:cs="宋体;SimSun"/>
                              </w:rPr>
                              <w:t>超过日本正式成为第二大经济体。自</w:t>
                            </w:r>
                            <w:r>
                              <w:rPr>
                                <w:rFonts w:eastAsia="Times New Romance;Times New Roman" w:cs="Times New Romance;Times New Roman" w:ascii="Times New Romance;Times New Roman" w:hAnsi="Times New Romance;Times New Roman"/>
                              </w:rPr>
                              <w:t>1978</w:t>
                            </w:r>
                            <w:r>
                              <w:rPr>
                                <w:rFonts w:ascii="宋体;SimSun" w:hAnsi="宋体;SimSun" w:cs="宋体;SimSun"/>
                              </w:rPr>
                              <w:t>年改革开放后，经过三十多年的壮观增长，中国终于超过日本，成为仅次于美国的世界第二大经济体。</w:t>
                            </w:r>
                            <w:r>
                              <w:rPr>
                                <w:rFonts w:eastAsia="Times New Romance;Times New Roman" w:cs="Times New Romance;Times New Roman" w:ascii="Times New Romance;Times New Roman" w:hAnsi="Times New Romance;Times New Roman"/>
                              </w:rPr>
                              <w:t>2.</w:t>
                            </w:r>
                            <w:r>
                              <w:rPr>
                                <w:rFonts w:ascii="宋体;SimSun" w:hAnsi="宋体;SimSun" w:cs="宋体;SimSun"/>
                              </w:rPr>
                              <w:t>没有痉挛，历史就不能向前迈进一步。——车尔尼雪夫斯基示例：拥有改革开放，就足以洞穿历史的迷雾，击破厚重铁幕，挣脱陈腐枷锁的束缚。俄罗斯作家车尔尼雪夫斯基说：没有痉挛，历史就不能向前迈进一步。一定程度而言，没有濒临深渊，就没有绝地反击，没有痉挛，就没有改革开放。——人民网《深化改革是对改革开放</w:t>
                            </w:r>
                            <w:r>
                              <w:rPr>
                                <w:rFonts w:eastAsia="Times New Romance;Times New Roman" w:cs="Times New Romance;Times New Roman" w:ascii="Times New Romance;Times New Roman" w:hAnsi="Times New Romance;Times New Roman"/>
                              </w:rPr>
                              <w:t>30</w:t>
                            </w:r>
                            <w:r>
                              <w:rPr>
                                <w:rFonts w:ascii="宋体;SimSun" w:hAnsi="宋体;SimSun" w:cs="宋体;SimSun"/>
                              </w:rPr>
                              <w:t>年的最高致敬》</w:t>
                            </w:r>
                            <w:r>
                              <w:rPr>
                                <w:rFonts w:eastAsia="Times New Romance;Times New Roman" w:cs="Times New Romance;Times New Roman" w:ascii="Times New Romance;Times New Roman" w:hAnsi="Times New Romance;Times New Roman"/>
                              </w:rPr>
                              <w:t xml:space="preserve">3. </w:t>
                            </w:r>
                            <w:r>
                              <w:rPr>
                                <w:rFonts w:ascii="宋体;SimSun" w:hAnsi="宋体;SimSun" w:cs="宋体;SimSun"/>
                              </w:rPr>
                              <w:t>黎明驱走了黑暗，日出带来了光芒，祖国的光辉好似阳光，照亮了我们的前程，指明了我们前进的方向，带领全国各族人民从贫穷走向富裕，从胜利走向辉煌。</w:t>
                            </w:r>
                            <w:r>
                              <w:rPr>
                                <w:rFonts w:eastAsia="Times New Romance;Times New Roman" w:cs="Times New Romance;Times New Roman" w:ascii="Times New Romance;Times New Roman" w:hAnsi="Times New Romance;Times New Roman"/>
                              </w:rPr>
                              <w:t>4. 2017</w:t>
                            </w:r>
                            <w:r>
                              <w:rPr>
                                <w:rFonts w:ascii="宋体;SimSun" w:hAnsi="宋体;SimSun" w:cs="宋体;SimSun"/>
                              </w:rPr>
                              <w:t>年</w:t>
                            </w:r>
                            <w:r>
                              <w:rPr>
                                <w:rFonts w:eastAsia="Times New Romance;Times New Roman" w:cs="Times New Romance;Times New Roman" w:ascii="Times New Romance;Times New Roman" w:hAnsi="Times New Romance;Times New Roman"/>
                              </w:rPr>
                              <w:t>4</w:t>
                            </w:r>
                            <w:r>
                              <w:rPr>
                                <w:rFonts w:ascii="宋体;SimSun" w:hAnsi="宋体;SimSun" w:cs="宋体;SimSun"/>
                              </w:rPr>
                              <w:t>月</w:t>
                            </w:r>
                            <w:r>
                              <w:rPr>
                                <w:rFonts w:eastAsia="Times New Romance;Times New Roman" w:cs="Times New Romance;Times New Roman" w:ascii="Times New Romance;Times New Roman" w:hAnsi="Times New Romance;Times New Roman"/>
                              </w:rPr>
                              <w:t>26</w:t>
                            </w:r>
                            <w:r>
                              <w:rPr>
                                <w:rFonts w:ascii="宋体;SimSun" w:hAnsi="宋体;SimSun" w:cs="宋体;SimSun"/>
                              </w:rPr>
                              <w:t>日，中国首艘自主建造的</w:t>
                            </w:r>
                            <w:r>
                              <w:rPr>
                                <w:rFonts w:eastAsia="Times New Romance;Times New Roman" w:cs="Times New Romance;Times New Roman" w:ascii="Times New Romance;Times New Roman" w:hAnsi="Times New Romance;Times New Roman"/>
                              </w:rPr>
                              <w:t>002</w:t>
                            </w:r>
                            <w:r>
                              <w:rPr>
                                <w:rFonts w:ascii="宋体;SimSun" w:hAnsi="宋体;SimSun" w:cs="宋体;SimSun"/>
                              </w:rPr>
                              <w:t>型航空母舰在大连正式下水，它是中国真正意义上的第一艘国产航空母舰，这标志着我国现代化海上作战平台自主设计取得重大阶段性突破。</w:t>
                            </w:r>
                            <w:r>
                              <w:rPr>
                                <w:rFonts w:eastAsia="Times New Romance;Times New Roman" w:cs="Times New Romance;Times New Roman" w:ascii="Times New Romance;Times New Roman" w:hAnsi="Times New Romance;Times New Roman"/>
                              </w:rPr>
                              <w:t xml:space="preserve">5. </w:t>
                            </w:r>
                            <w:r>
                              <w:rPr>
                                <w:rFonts w:ascii="宋体;SimSun" w:hAnsi="宋体;SimSun" w:cs="宋体;SimSun"/>
                              </w:rPr>
                              <w:t>中国北斗卫星导航系统是中国自行研制的全球卫星导航系统。是继美国全球定位系统</w:t>
                            </w:r>
                            <w:r>
                              <w:rPr>
                                <w:rFonts w:eastAsia="Times New Romance;Times New Roman" w:cs="Times New Romance;Times New Roman" w:ascii="Times New Romance;Times New Roman" w:hAnsi="Times New Romance;Times New Roman"/>
                              </w:rPr>
                              <w:t>(GPS)</w:t>
                            </w:r>
                            <w:r>
                              <w:rPr>
                                <w:rFonts w:ascii="宋体;SimSun" w:hAnsi="宋体;SimSun" w:cs="宋体;SimSun"/>
                              </w:rPr>
                              <w:t>、俄罗斯、欧洲卫星导航系统之后的第四个成熟的卫星导航系统。</w:t>
                            </w:r>
                            <w:r>
                              <w:rPr>
                                <w:rFonts w:eastAsia="Times New Romance;Times New Roman" w:cs="Times New Romance;Times New Roman" w:ascii="Times New Romance;Times New Roman" w:hAnsi="Times New Romance;Times New Roman"/>
                              </w:rPr>
                              <w:t>2017</w:t>
                            </w:r>
                            <w:r>
                              <w:rPr>
                                <w:rFonts w:ascii="宋体;SimSun" w:hAnsi="宋体;SimSun" w:cs="宋体;SimSun"/>
                              </w:rPr>
                              <w:t>年</w:t>
                            </w:r>
                            <w:r>
                              <w:rPr>
                                <w:rFonts w:eastAsia="Times New Romance;Times New Roman" w:cs="Times New Romance;Times New Roman" w:ascii="Times New Romance;Times New Roman" w:hAnsi="Times New Romance;Times New Roman"/>
                              </w:rPr>
                              <w:t>11</w:t>
                            </w:r>
                            <w:r>
                              <w:rPr>
                                <w:rFonts w:ascii="宋体;SimSun" w:hAnsi="宋体;SimSun" w:cs="宋体;SimSun"/>
                              </w:rPr>
                              <w:t>月</w:t>
                            </w:r>
                            <w:r>
                              <w:rPr>
                                <w:rFonts w:eastAsia="Times New Romance;Times New Roman" w:cs="Times New Romance;Times New Roman" w:ascii="Times New Romance;Times New Roman" w:hAnsi="Times New Romance;Times New Roman"/>
                              </w:rPr>
                              <w:t>5</w:t>
                            </w:r>
                            <w:r>
                              <w:rPr>
                                <w:rFonts w:ascii="宋体;SimSun" w:hAnsi="宋体;SimSun" w:cs="宋体;SimSun"/>
                              </w:rPr>
                              <w:t>日，中国第三代导航卫星顺利升空，它标志着中国正式开始建造“北斗”全球卫星导航系统。</w:t>
                            </w:r>
                            <w:r>
                              <w:rPr>
                                <w:rFonts w:eastAsia="Times New Romance;Times New Roman" w:cs="Times New Romance;Times New Roman" w:ascii="Times New Romance;Times New Roman" w:hAnsi="Times New Romance;Times New Roman"/>
                              </w:rPr>
                              <w:t>2018</w:t>
                            </w:r>
                            <w:r>
                              <w:rPr>
                                <w:rFonts w:ascii="宋体;SimSun" w:hAnsi="宋体;SimSun" w:cs="宋体;SimSun"/>
                              </w:rPr>
                              <w:t>年，我国陆续发射了多颗“北斗”全球组网卫星。</w:t>
                            </w:r>
                            <w:r>
                              <w:rPr>
                                <w:rFonts w:eastAsia="Times New Romance;Times New Roman" w:cs="Times New Romance;Times New Roman" w:ascii="Times New Romance;Times New Roman" w:hAnsi="Times New Romance;Times New Roman"/>
                              </w:rPr>
                              <w:t>2018</w:t>
                            </w:r>
                            <w:r>
                              <w:rPr>
                                <w:rFonts w:ascii="宋体;SimSun" w:hAnsi="宋体;SimSun" w:cs="宋体;SimSun"/>
                              </w:rPr>
                              <w:t>年</w:t>
                            </w:r>
                            <w:r>
                              <w:rPr>
                                <w:rFonts w:eastAsia="Times New Romance;Times New Roman" w:cs="Times New Romance;Times New Roman" w:ascii="Times New Romance;Times New Roman" w:hAnsi="Times New Romance;Times New Roman"/>
                              </w:rPr>
                              <w:t>12</w:t>
                            </w:r>
                            <w:r>
                              <w:rPr>
                                <w:rFonts w:ascii="宋体;SimSun" w:hAnsi="宋体;SimSun" w:cs="宋体;SimSun"/>
                              </w:rPr>
                              <w:t>月</w:t>
                            </w:r>
                            <w:r>
                              <w:rPr>
                                <w:rFonts w:eastAsia="Times New Romance;Times New Roman" w:cs="Times New Romance;Times New Roman" w:ascii="Times New Romance;Times New Roman" w:hAnsi="Times New Romance;Times New Roman"/>
                              </w:rPr>
                              <w:t>27</w:t>
                            </w:r>
                            <w:r>
                              <w:rPr>
                                <w:rFonts w:ascii="宋体;SimSun" w:hAnsi="宋体;SimSun" w:cs="宋体;SimSun"/>
                              </w:rPr>
                              <w:t>日，北斗系统服务范围正式由区域扩展为全球，北斗系统正式迈入全球时代。</w:t>
                            </w:r>
                            <w:r>
                              <w:rPr>
                                <w:rFonts w:eastAsia="Times New Romance;Times New Roman" w:cs="Times New Romance;Times New Roman" w:ascii="Times New Romance;Times New Roman" w:hAnsi="Times New Romance;Times New Roman"/>
                              </w:rPr>
                              <w:t>6.</w:t>
                            </w:r>
                            <w:r>
                              <w:rPr>
                                <w:rFonts w:ascii="宋体;SimSun" w:hAnsi="宋体;SimSun" w:cs="宋体;SimSun"/>
                              </w:rPr>
                              <w:t>故今日之责任，不在他人，而全在我少年。少年智则国智，少年富则国富；少年强则国强，少年独立则国独立；少年自由则国自由，少年进步则国进步；少年胜于欧洲则国胜于欧洲，少年雄于地球则国雄于地球。</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梁启超《少年中国说》结构思路：</w:t>
                            </w:r>
                            <w:r>
                              <w:rPr>
                                <w:rFonts w:eastAsia="Times New Romance;Times New Roman" w:cs="Times New Romance;Times New Roman" w:ascii="Times New Romance;Times New Roman" w:hAnsi="Times New Romance;Times New Roman"/>
                              </w:rPr>
                              <w:t>1.</w:t>
                            </w:r>
                            <w:r>
                              <w:rPr>
                                <w:rFonts w:ascii="宋体;SimSun" w:hAnsi="宋体;SimSun" w:cs="宋体;SimSun"/>
                              </w:rPr>
                              <w:t>建国</w:t>
                            </w:r>
                            <w:r>
                              <w:rPr>
                                <w:rFonts w:eastAsia="Times New Romance;Times New Roman" w:cs="Times New Romance;Times New Roman" w:ascii="Times New Romance;Times New Roman" w:hAnsi="Times New Romance;Times New Roman"/>
                              </w:rPr>
                              <w:t>70</w:t>
                            </w:r>
                            <w:r>
                              <w:rPr>
                                <w:rFonts w:ascii="宋体;SimSun" w:hAnsi="宋体;SimSun" w:cs="宋体;SimSun"/>
                              </w:rPr>
                              <w:t>周年成就，重在“变”一字。</w:t>
                            </w:r>
                            <w:r>
                              <w:rPr>
                                <w:rFonts w:eastAsia="Times New Romance;Times New Roman" w:cs="Times New Romance;Times New Roman" w:ascii="Times New Romance;Times New Roman" w:hAnsi="Times New Romance;Times New Roman"/>
                              </w:rPr>
                              <w:t>70</w:t>
                            </w:r>
                            <w:r>
                              <w:rPr>
                                <w:rFonts w:ascii="宋体;SimSun" w:hAnsi="宋体;SimSun" w:cs="宋体;SimSun"/>
                              </w:rPr>
                              <w:t>年沧桑巨变，那条东方沉睡的巨龙，如今已站在了时代的浪头引领着人民走向新的征程。</w:t>
                            </w:r>
                            <w:r>
                              <w:rPr>
                                <w:rFonts w:eastAsia="Times New Romance;Times New Roman" w:cs="Times New Romance;Times New Roman" w:ascii="Times New Romance;Times New Roman" w:hAnsi="Times New Romance;Times New Roman"/>
                              </w:rPr>
                              <w:t>2.</w:t>
                            </w:r>
                            <w:r>
                              <w:rPr>
                                <w:rFonts w:ascii="宋体;SimSun" w:hAnsi="宋体;SimSun" w:cs="宋体;SimSun"/>
                              </w:rPr>
                              <w:t>我们可以以小见大，从自我、社会角度出发：从日常生活习惯习俗的小变化到社会乃至国家的大变化；从自我成长的“变”到国家教育、科技、民生、国际地位、文化和民族自信的“变”。</w:t>
                            </w:r>
                            <w:r>
                              <w:rPr>
                                <w:rFonts w:eastAsia="Times New Romance;Times New Roman" w:cs="Times New Romance;Times New Roman" w:ascii="Times New Romance;Times New Roman" w:hAnsi="Times New Romance;Times New Roman"/>
                              </w:rPr>
                              <w:t>3.</w:t>
                            </w:r>
                            <w:r>
                              <w:rPr>
                                <w:rFonts w:ascii="宋体;SimSun" w:hAnsi="宋体;SimSun" w:cs="宋体;SimSun"/>
                              </w:rPr>
                              <w:t>需要有自己对祖国巨变的思考，如：中国共产党的坚强领导，改革开放政策的实行等。</w:t>
                            </w:r>
                            <w:r>
                              <w:rPr>
                                <w:rFonts w:eastAsia="Times New Romance;Times New Roman" w:cs="Times New Romance;Times New Roman" w:ascii="Times New Romance;Times New Roman" w:hAnsi="Times New Romance;Times New Roman"/>
                              </w:rPr>
                              <w:t>4.</w:t>
                            </w:r>
                            <w:r>
                              <w:rPr>
                                <w:rFonts w:ascii="宋体;SimSun" w:hAnsi="宋体;SimSun" w:cs="宋体;SimSun"/>
                              </w:rPr>
                              <w:t>注意身份意思，如以优秀共青团员代表，就要符合身份。注意文体特征，本文是演讲稿，要符合演讲稿的特征。</w:t>
                            </w:r>
                            <w:r>
                              <w:rPr/>
                              <w:t>【点睛】</w:t>
                            </w:r>
                            <w:r>
                              <w:rPr>
                                <w:rFonts w:ascii="宋体;SimSun" w:hAnsi="宋体;SimSun" w:cs="宋体;SimSun"/>
                              </w:rPr>
                              <w:t>多则材料作文在提炼观点时，必须对所提供的各则材料，先逐则分析，再比较分析，最后综合分析，归纳提炼出恰当的观点。多则材料作文的难点在于，如何找准各个材料之间的内在联系，作全面、准确、周密的分析。（</w:t>
                            </w:r>
                            <w:r>
                              <w:rPr>
                                <w:rFonts w:eastAsia="Times New Romance;Times New Roman" w:cs="Times New Romance;Times New Roman" w:ascii="Times New Romance;Times New Roman" w:hAnsi="Times New Romance;Times New Roman"/>
                              </w:rPr>
                              <w:t>1</w:t>
                            </w:r>
                            <w:r>
                              <w:rPr>
                                <w:rFonts w:ascii="宋体;SimSun" w:hAnsi="宋体;SimSun" w:cs="宋体;SimSun"/>
                              </w:rPr>
                              <w:t>）相同型这种材料的特点是多则材料的内涵有相同之处。其方法是先逐则分析材料的内涵，然后比较几则材料的内涵，找出共同点，这个共同点就是作文的立意所在。（</w:t>
                            </w:r>
                            <w:r>
                              <w:rPr>
                                <w:rFonts w:eastAsia="Times New Romance;Times New Roman" w:cs="Times New Romance;Times New Roman" w:ascii="Times New Romance;Times New Roman" w:hAnsi="Times New Romance;Times New Roman"/>
                              </w:rPr>
                              <w:t>2</w:t>
                            </w:r>
                            <w:r>
                              <w:rPr>
                                <w:rFonts w:ascii="宋体;SimSun" w:hAnsi="宋体;SimSun" w:cs="宋体;SimSun"/>
                              </w:rPr>
                              <w:t>）相反型这种材料的特点是各则材料的内涵相反，构成鲜明的对比关系。其方法也是先分析各则材料的内涵，再比较出相异点，这相异点就是这组材料的作文立意所在，正反皆切入可立意。（</w:t>
                            </w:r>
                            <w:r>
                              <w:rPr>
                                <w:rFonts w:eastAsia="Times New Romance;Times New Roman" w:cs="Times New Romance;Times New Roman" w:ascii="Times New Romance;Times New Roman" w:hAnsi="Times New Romance;Times New Roman"/>
                              </w:rPr>
                              <w:t>3</w:t>
                            </w:r>
                            <w:r>
                              <w:rPr>
                                <w:rFonts w:ascii="宋体;SimSun" w:hAnsi="宋体;SimSun" w:cs="宋体;SimSun"/>
                              </w:rPr>
                              <w:t>）相对型这种材料的特点是几则材料的内涵既不相同，也不相反或相对，而是各偏执于一点，带有片面性。其方法是将各材料的内涵加以分析综合，找出它们之间的对立矛盾点，进而归纳出一个全面正确的观点来。（</w:t>
                            </w:r>
                            <w:r>
                              <w:rPr>
                                <w:rFonts w:eastAsia="Times New Romance;Times New Roman" w:cs="Times New Romance;Times New Roman" w:ascii="Times New Romance;Times New Roman" w:hAnsi="Times New Romance;Times New Roman"/>
                              </w:rPr>
                              <w:t>4</w:t>
                            </w:r>
                            <w:r>
                              <w:rPr>
                                <w:rFonts w:ascii="宋体;SimSun" w:hAnsi="宋体;SimSun" w:cs="宋体;SimSun"/>
                              </w:rPr>
                              <w:t>）递进型这种材料的特点是几则材料的内涵构成递进关系。其方法是先确定每则材料的内涵，辨析材料内涵的层级关系，进而归纳出一个全面正确的观点来。（</w:t>
                            </w:r>
                            <w:r>
                              <w:rPr>
                                <w:rFonts w:eastAsia="Times New Romance;Times New Roman" w:cs="Times New Romance;Times New Roman" w:ascii="Times New Romance;Times New Roman" w:hAnsi="Times New Romance;Times New Roman"/>
                              </w:rPr>
                              <w:t>5</w:t>
                            </w:r>
                            <w:r>
                              <w:rPr>
                                <w:rFonts w:ascii="宋体;SimSun" w:hAnsi="宋体;SimSun" w:cs="宋体;SimSun"/>
                              </w:rPr>
                              <w:t>）综合型这种材料的特点是多则材料的内涵之间存在多种逻辑关系，且可能出现干扰学生思维的材料。审题立意时需逐则分析材料的内涵，明辨材料之间的关系，排除干扰项，然后归纳出全面正确的观点。高考试题阅读下面的材料，根据要求写作。</w:t>
                            </w:r>
                            <w:r>
                              <w:rPr>
                                <w:rFonts w:ascii="楷体" w:hAnsi="楷体" w:cs="楷体" w:eastAsia="楷体"/>
                              </w:rPr>
                              <w:t>中国传统艺术遗产博大精深。有人赞叹：中国传统艺术中的绘画、书法、音乐、舞蹈、戏曲、园林、雕塑、工艺美术和传统美食等等，精彩纷呈，美不胜收！有人自豪：中国传统艺术都有几千年的积淀，都有伟大的创造，都透着五千年文明古国深厚的文化底蕴和无数人民智慧的光！与此同时，也有人为中国传统艺术遗产的前途而忧虑，因为传统艺术因传承人和受众越来越少而日渐式微，加之外来文化的入侵和冲击，不久的将来都会彻底消亡。</w:t>
                            </w:r>
                            <w:r>
                              <w:rPr>
                                <w:rFonts w:ascii="宋体;SimSun" w:hAnsi="宋体;SimSun" w:cs="宋体;SimSun"/>
                              </w:rPr>
                              <w:t>以上材料触发了你怎样的联想和思考？请据此写一篇文章。要求：选好角度，确定立意，明确文体，白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保护中国传统文化传统文化如同民族的灵魂，蕴含着不屈的希望与力量；传统文化是民族发展的原动力，给人们勇攀高峰的斗志与毅力；传统文化仿佛是一座沟通世界的桥梁，传递给世界温暖与色彩。因此，我想说：让我们共同守护我们的传统文化吧！最近名为“全世界最有影响力的前十二名文化大国”的调查结果已经揭晓。中国以拥有众多的优秀传统文化位居第二名，这个好消息令大家欢欣不已。但当我们静下心来与拥有众多备受欢迎的现代文化的美国作比较时，我们的优势在于我们历史悠久的传统文化。然而在我们的传统文化被很多外国朋友欣赏的时候，我们自身是否足够重视它呢？如果我们不能很好地传承传统文化，这难道不是我们民族的悲哀吗？现实情况值得社会担忧。如今很多国人特别是青少年朋友，他们对外来文化有高度的认同。于是我们不再对“哈韩”、“哈日”感到大惊小怪，不再对好莱坞影片感到陌生。其实，感受、学习外国文化的精华并没有错。但过分的关注与模仿必将导致对传统文化的漠视。可以说，外来文化已经对我们的传统文化产生了冲击。这种现状值得我们关注。令人欣慰的是，越来越多的人已经懂得守护我们的传统文化的重要性。例如著名作家冯骥才实地考察并用所写文章表达了呼吁人们保护传统文化的迫切心声。他说：“民间艺术是民族情感与精神的载体之一，普查与记录是为了见证与记载一种历史精神。”是啊。倘若我们失去了珍贵的传统文化，我们的内心会不会时常感受到一种不能诉说的苦衷呢？更让我们感到欣慰的是政府的未雨绸缪。为了引导人们重视传统文化，国家设立了清明、端午、中秋三个传统节日，守护传统文化的决心不言而喻。是的，我们不想再看到自己的传统节日被别的国家抢先申请注册的事情重演。为此，我们有责任、有义务守护我们的传统文化。让它在世界的舞台上展现耀眼的光彩。随着全社会对传统文化的关注度与日俱增，我们理应满怀信心并且坚信：懂得守护我们的传统文化的民族会永远屹立在世界的前列，拥有勃勃生机。</w:t>
                            </w:r>
                            <w:r>
                              <w:rPr/>
                              <w:t>【解析】【详解】</w:t>
                            </w:r>
                            <w:r>
                              <w:rPr>
                                <w:rFonts w:ascii="宋体;SimSun" w:hAnsi="宋体;SimSun" w:cs="宋体;SimSun"/>
                              </w:rPr>
                              <w:t>本题考查写作文的能力。审题：这是一道新材料作文题，审题时，首先要抓准材料的关键词，尤其是中心话题，这里提供的材料的中心话题显然是“中国传统艺术遗产”；其次根据材料中的几种观点，可以谈中国传统艺术的特色，可以谈传统艺术遗产的保护，可以谈传统艺术的传承和创新，也可以谈传统艺术的扬弃等等。当然具有思辨色彩，并突出自己的立场的习作，可能更胜一筹。在表达方式上，可记叙，可议论，可描写，可抒情。参考立意：（</w:t>
                            </w:r>
                            <w:r>
                              <w:rPr>
                                <w:rFonts w:cs="宋体;SimSun" w:ascii="宋体;SimSun" w:hAnsi="宋体;SimSun"/>
                              </w:rPr>
                              <w:t>1</w:t>
                            </w:r>
                            <w:r>
                              <w:rPr>
                                <w:rFonts w:ascii="宋体;SimSun" w:hAnsi="宋体;SimSun" w:cs="宋体;SimSun"/>
                              </w:rPr>
                              <w:t>）保护传统艺术，我们责无旁贷；（</w:t>
                            </w:r>
                            <w:r>
                              <w:rPr>
                                <w:rFonts w:cs="宋体;SimSun" w:ascii="宋体;SimSun" w:hAnsi="宋体;SimSun"/>
                              </w:rPr>
                              <w:t>2</w:t>
                            </w:r>
                            <w:r>
                              <w:rPr>
                                <w:rFonts w:ascii="宋体;SimSun" w:hAnsi="宋体;SimSun" w:cs="宋体;SimSun"/>
                              </w:rPr>
                              <w:t>）应重视艺术的传承；（</w:t>
                            </w:r>
                            <w:r>
                              <w:rPr>
                                <w:rFonts w:cs="宋体;SimSun" w:ascii="宋体;SimSun" w:hAnsi="宋体;SimSun"/>
                              </w:rPr>
                              <w:t>3</w:t>
                            </w:r>
                            <w:r>
                              <w:rPr>
                                <w:rFonts w:ascii="宋体;SimSun" w:hAnsi="宋体;SimSun" w:cs="宋体;SimSun"/>
                              </w:rPr>
                              <w:t>）兼收并蓄，发展传统艺术；（</w:t>
                            </w:r>
                            <w:r>
                              <w:rPr>
                                <w:rFonts w:cs="宋体;SimSun" w:ascii="宋体;SimSun" w:hAnsi="宋体;SimSun"/>
                              </w:rPr>
                              <w:t>4</w:t>
                            </w:r>
                            <w:r>
                              <w:rPr>
                                <w:rFonts w:ascii="宋体;SimSun" w:hAnsi="宋体;SimSun" w:cs="宋体;SimSun"/>
                              </w:rPr>
                              <w:t>）传承传统艺术，既是挑战也是机遇等等。素材：（</w:t>
                            </w:r>
                            <w:r>
                              <w:rPr>
                                <w:rFonts w:cs="宋体;SimSun" w:ascii="宋体;SimSun" w:hAnsi="宋体;SimSun"/>
                              </w:rPr>
                              <w:t>1</w:t>
                            </w:r>
                            <w:r>
                              <w:rPr>
                                <w:rFonts w:ascii="宋体;SimSun" w:hAnsi="宋体;SimSun" w:cs="宋体;SimSun"/>
                              </w:rPr>
                              <w:t>）中国，一个正在崛起的泱泱大国，孕育着各种各样的文化。中华民族的传统文化源远流长，也许匠人的传统工艺让你拍案叫绝，也许古村的三坊七巷让你记忆深刻，也许民间的独特艺术让你不由惊叹……但随着现代化的发展，有一些文化却在无声无息地消失，所以，我们要保护我们的传统文化，别让我们的宝贵文化消失。（</w:t>
                            </w:r>
                            <w:r>
                              <w:rPr>
                                <w:rFonts w:cs="宋体;SimSun" w:ascii="宋体;SimSun" w:hAnsi="宋体;SimSun"/>
                              </w:rPr>
                              <w:t>2</w:t>
                            </w:r>
                            <w:r>
                              <w:rPr>
                                <w:rFonts w:ascii="宋体;SimSun" w:hAnsi="宋体;SimSun" w:cs="宋体;SimSun"/>
                              </w:rPr>
                              <w:t>）历史留下的活化石除了方言，还有地名。地名不仅承载了大量的个体记忆和情感，也承载着传统文化和城市的历史密码，众多独特的地名也是历史留下的活化石，是宝贵的文化遗产。只有留住这些富有底蕴的地名，才能留住乡愁。但现在，地名也在逐渐消失。据统计，自</w:t>
                            </w:r>
                            <w:r>
                              <w:rPr>
                                <w:rFonts w:cs="宋体;SimSun" w:ascii="宋体;SimSun" w:hAnsi="宋体;SimSun"/>
                              </w:rPr>
                              <w:t>1986</w:t>
                            </w:r>
                            <w:r>
                              <w:rPr>
                                <w:rFonts w:ascii="宋体;SimSun" w:hAnsi="宋体;SimSun" w:cs="宋体;SimSun"/>
                              </w:rPr>
                              <w:t>年以来，我国约</w:t>
                            </w:r>
                            <w:r>
                              <w:rPr>
                                <w:rFonts w:cs="宋体;SimSun" w:ascii="宋体;SimSun" w:hAnsi="宋体;SimSun"/>
                              </w:rPr>
                              <w:t>6</w:t>
                            </w:r>
                            <w:r>
                              <w:rPr>
                                <w:rFonts w:ascii="宋体;SimSun" w:hAnsi="宋体;SimSun" w:cs="宋体;SimSun"/>
                              </w:rPr>
                              <w:t>万个乡镇，</w:t>
                            </w:r>
                            <w:r>
                              <w:rPr>
                                <w:rFonts w:cs="宋体;SimSun" w:ascii="宋体;SimSun" w:hAnsi="宋体;SimSun"/>
                              </w:rPr>
                              <w:t>40</w:t>
                            </w:r>
                            <w:r>
                              <w:rPr>
                                <w:rFonts w:ascii="宋体;SimSun" w:hAnsi="宋体;SimSun" w:cs="宋体;SimSun"/>
                              </w:rPr>
                              <w:t>多万个建制村名称消失，至于消失的街道更是数不胜数。在老地名消失的同时，一些稀奇古怪的地名，例如“枫丹白露”“阿弥陀佛大酒店”等新地名不断涌现。一个个生拼硬造的怪名洋名抹去了很多富有丰富内涵的老地名。（</w:t>
                            </w:r>
                            <w:r>
                              <w:rPr>
                                <w:rFonts w:cs="宋体;SimSun" w:ascii="宋体;SimSun" w:hAnsi="宋体;SimSun"/>
                              </w:rPr>
                              <w:t>3</w:t>
                            </w:r>
                            <w:r>
                              <w:rPr>
                                <w:rFonts w:ascii="宋体;SimSun" w:hAnsi="宋体;SimSun" w:cs="宋体;SimSun"/>
                              </w:rPr>
                              <w:t>）方言，本来是人人都会，或者大部人会，而现在渐渐变成了少数人专有。必须承认，推广普通话的重要性与必要性无需多说，普通话作为官方语言在维护社会协调运行和增进沟通理解方面发挥着越来越重要的作用。不过，普通话日益强大的另一面，却是方言的逐渐消失，这不是我们期待的结果。汪涵说过：“普通话可以让你走得更远，可以让你走得更方便，但是方言，可以让你不要忘记你从哪里出发，普通话让你交流及其顺畅，而方言可以让你感到无限的温暖。”我们应该努力保护和拯救正在消失的方言，培养方言保护意识。在不影响社会交际的情况下，社会、公众应多营造方言氛围，让人们受到更多的方言熏染。（</w:t>
                            </w:r>
                            <w:r>
                              <w:rPr>
                                <w:rFonts w:cs="宋体;SimSun" w:ascii="宋体;SimSun" w:hAnsi="宋体;SimSun"/>
                              </w:rPr>
                              <w:t>4</w:t>
                            </w:r>
                            <w:r>
                              <w:rPr>
                                <w:rFonts w:ascii="宋体;SimSun" w:hAnsi="宋体;SimSun" w:cs="宋体;SimSun"/>
                              </w:rPr>
                              <w:t>）中华的文化有深厚的历史背景，那是几千年来的沉淀和积聚，每一次的民俗民风都有着其最独特的传说和文化背景，每一个节目都有上古的史载和存在流传的价值。西方简明快捷的文化似乎更易被接受，但中国文化的横深和纵深是不容许被遗忘和取代的。在经济平稳快速增长的时代背景之下，每一个中国人，每一个华夏儿女都有责任深思中国传统文化得以保存并流传的方法。在某种意义上，那是中华民族得以稳站世界民族之林的出路，那是一个以礼治国的民族得以丰富和充实的出路。结构层次：文章开篇提出观点：让我们共同守护我们的传统文化吧！文章接下来陈述了我们对传统文化不够重视，文章又阐述了外来文化对我们的传统文化产生的冲击，这种现状值得我们关注。接下来文章写了著名作家冯骥才实地考察并用所写文章表达了呼吁人们保护传统文化的迫切心声，为了引导人们重视传统文化，国家设立了清明、端午、中秋三个传统节日，守护传统文化的决心不言而喻。文章最后得出结论：懂得守护我们的传统文化的民族会永远屹立在世界的前列，拥有勃勃生机。</w:t>
                            </w:r>
                            <w:r>
                              <w:rPr/>
                              <w:t>【点睛】</w:t>
                            </w:r>
                            <w:r>
                              <w:rPr>
                                <w:rFonts w:ascii="宋体;SimSun" w:hAnsi="宋体;SimSun" w:cs="宋体;SimSun"/>
                              </w:rPr>
                              <w:t>材料作文，是根据所给材料和要求来写文章的一种作文形式。材料作文的特点是要求考生依据材料来立意、构思，材料所反映的中心就是文章中心的来源，不能脱离材料所揭示的中心来写作。</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pt;mso-position-vertical-relative:text;margin-left:359.25pt;mso-position-horizontal-relative:text">
                <v:fill opacity="0f"/>
                <v:textbox inset="0.100694444444444in,0.0506944444444444in,0.100694444444444in,0.0506944444444444in">
                  <w:txbxContent>
                    <w:p>
                      <w:pPr>
                        <w:pStyle w:val="10"/>
                        <w:spacing w:lineRule="auto" w:line="312"/>
                        <w:rPr/>
                      </w:pPr>
                      <w:r>
                        <w:rPr>
                          <w:rFonts w:ascii="宋体;SimSun" w:hAnsi="宋体;SimSun" w:cs="宋体;SimSun"/>
                        </w:rPr>
                        <w:t>高考试题根据以下材料，选取角度，自拟题目，写一篇不少于</w:t>
                      </w:r>
                      <w:r>
                        <w:rPr>
                          <w:rFonts w:cs="宋体;SimSun" w:ascii="宋体;SimSun" w:hAnsi="宋体;SimSun"/>
                        </w:rPr>
                        <w:t>800</w:t>
                      </w:r>
                      <w:r>
                        <w:rPr>
                          <w:rFonts w:ascii="宋体;SimSun" w:hAnsi="宋体;SimSun" w:cs="宋体;SimSun"/>
                        </w:rPr>
                        <w:t>字的文章；文体不限，诗歌除外。</w:t>
                      </w:r>
                      <w:r>
                        <w:rPr>
                          <w:rFonts w:ascii="楷体" w:hAnsi="楷体" w:cs="楷体" w:eastAsia="楷体"/>
                        </w:rPr>
                        <w:t>有人认为，本领不重要，所处的平台很重要；也有人认为，无论哪个平台，有本领的人总能发光。</w:t>
                      </w:r>
                      <w:r>
                        <w:rPr/>
                        <w:t>【答案】</w:t>
                      </w:r>
                      <w:r>
                        <w:rPr>
                          <w:rFonts w:ascii="宋体;SimSun" w:hAnsi="宋体;SimSun" w:cs="宋体;SimSun"/>
                        </w:rPr>
                        <w:t>【例文】</w:t>
                      </w:r>
                      <w:r>
                        <w:rPr>
                          <w:rFonts w:ascii="楷体" w:hAnsi="楷体" w:cs="楷体" w:eastAsia="楷体"/>
                        </w:rPr>
                        <w:t>是金子，总会发光也许我们会有偏见，但是命运没有偏见。                       ﹣﹣题记有的人总会抱怨命运对自己不公平，自己没有过目不忘的智慧，没有惊为天人的美貌，没有……往往会抱怨的人是没有发现自己的闪光点。记得有人曾说过：上帝在关闭一扇门的时候，必定会为你开启一扇窗。有这么一个故事：战国时，丑女无盐冒着生命危险求见齐宣王，后来通过自己的学识拯救齐国。无盐虽然外貌丑陋，但表现出来的学识修养和眼光见解却高于常人，齐宣王被她折服，立她为后。无盐是凭借什么让自己成为一国之后的呢？是因为美貌？还是因为命运的安排呢？不，都不是。无盐没有因自己的丑陋而自卑，相反她努力学习，博览群书，成为德才兼备的奇女子。并希望运用自己的才德使国家更加富强，支持一点，就让千古红粉与须眉汗颜无地。也许，在我们眼中皇后就必须贤良淑德，更需要拥有如花似玉的美貌。像无盐这样的丑女，根本就没有资格登上皇后的宝座，更没有母仪天下的气质。可是，事实却证明了她可以，并且她也做到了。命运并没有赋予她美貌，但却也一样没有剥夺她改变现状的权利。我们看到一届届高考状元的诞生，心里总会冒出这样的一句话：他们真聪明啊！要是我有他们的智慧就好了。我们总是羡慕别人的成绩，在这个时候却忽略他们为此所付出的努力。我们总是一厢情愿地认为，别人的成就都是命中注定的，却忘记了我们现在所拥有的一切都是用自己辛勤的汗水换来的。说到努力，就想起我的英语成绩。总是那么的差，却也不肯认真去学，总认为无聊自己付出再多的努力都是会得到一样的结果。现在才明白，有些事情不是因为难以做到，我们才失去自信的；而是有些事情因为我们失去自信，才显得难以做到。每个人降生在这个世界上，本身就存在着差异，这是我们无法避免的。但是我们可以通过自己的努力去改变。也许，我们没有过目不忘的智慧，只要用心，那么总有一天我们也一样能够走到理想的彼岸。也许，我们没有惊为天人的美貌，但是只要我们有能力，总有一天能让被人记住自己。也许，我们不是一个聚光体，但只要有梦想，总有一天我们能发光发热！不要去羡慕别人的成就，脚踏实地努力吧！也不要抱怨命运不公平，也许我们会有偏见，但是命运没有偏见！</w:t>
                      </w:r>
                      <w:r>
                        <w:rPr/>
                        <w:t>【解析】【详解】</w:t>
                      </w:r>
                      <w:r>
                        <w:rPr>
                          <w:rFonts w:ascii="宋体;SimSun" w:hAnsi="宋体;SimSun" w:cs="宋体;SimSun"/>
                        </w:rPr>
                        <w:t>（一）审题：材料作文审题很重要。审题原则有：整体性原则、多角度原则和限定性则。审题的步骤：明确材料中的主要对象；抓住关键词句揣摩主旨；根据相关信息因果分析；联系生活实际确立中心。审题时还要注意材料的倾向性。结合“有人认为，本领不重要，所处的平台很重要；也有人认为，无论哪个平台，有本领的人总能发光”可知，材料是对平台重要性的不同看法。前一句强调的是平台的重要性，后一句突出的本领的重要，两者相辅相成，在写作的时候，要注意结合相关内容分析，重点把握。考生可以选取其中一种观点，也可以综合来立意。建议选取有考生素材准备充足，有话说的观点。（二）立意：①好的平台能让人更好的成才。②是金子总会发光的。③平台重要，本领更重要。④垃圾是放错了位置的的人才。④给我一个平台，我能撬动地球。⑤平台，让有本领的人如虎添翼。⑥酒香不怕巷子深。⑦酒香也怕巷子深——论平台的重要性。（三）素材：</w:t>
                      </w:r>
                      <w:r>
                        <w:rPr>
                          <w:rFonts w:cs="宋体;SimSun" w:ascii="宋体;SimSun" w:hAnsi="宋体;SimSun"/>
                        </w:rPr>
                        <w:t>1.</w:t>
                      </w:r>
                      <w:r>
                        <w:rPr>
                          <w:rFonts w:eastAsia="微软雅黑" w:cs="微软雅黑" w:ascii="微软雅黑" w:hAnsi="微软雅黑"/>
                        </w:rPr>
                        <w:t xml:space="preserve"> </w:t>
                      </w:r>
                      <w:r>
                        <w:rPr>
                          <w:rFonts w:ascii="宋体;SimSun" w:hAnsi="宋体;SimSun" w:cs="宋体;SimSun"/>
                        </w:rPr>
                        <w:t>一天下雨，一个老和尚撑伞从雨中走过，在喔檐下避雨的人想让老禅师带他一程，但无论怎样老禅师也不肯度他，只告诉他，“你要被度，别找我，请自己找一把伞吧。”万事都必须靠自己，如果不想被雨淋湿就得靠自己的本领找一把伞，而不是靠别人。</w:t>
                      </w:r>
                      <w:r>
                        <w:rPr>
                          <w:rFonts w:cs="宋体;SimSun" w:ascii="宋体;SimSun" w:hAnsi="宋体;SimSun"/>
                        </w:rPr>
                        <w:t>2.</w:t>
                      </w:r>
                      <w:r>
                        <w:rPr>
                          <w:rFonts w:ascii="宋体;SimSun" w:hAnsi="宋体;SimSun" w:cs="宋体;SimSun"/>
                        </w:rPr>
                        <w:t>苏轼，宋代著名文学家。书画家，他被当时“改革派”中的有些人指控讥刺朝政。“包藏祸心</w:t>
                      </w:r>
                      <w:r>
                        <w:rPr>
                          <w:rFonts w:cs="宋体;SimSun" w:ascii="宋体;SimSun" w:hAnsi="宋体;SimSun"/>
                        </w:rPr>
                        <w:t>.”</w:t>
                      </w:r>
                      <w:r>
                        <w:rPr>
                          <w:rFonts w:ascii="宋体;SimSun" w:hAnsi="宋体;SimSun" w:cs="宋体;SimSun"/>
                        </w:rPr>
                        <w:t>遭到逮捕和审讯，几乎送了命，使称“乌台诗案。”后谪居黄州。</w:t>
                      </w:r>
                      <w:r>
                        <w:rPr>
                          <w:rFonts w:cs="宋体;SimSun" w:ascii="宋体;SimSun" w:hAnsi="宋体;SimSun"/>
                        </w:rPr>
                        <w:t>1085</w:t>
                      </w:r>
                      <w:r>
                        <w:rPr>
                          <w:rFonts w:ascii="宋体;SimSun" w:hAnsi="宋体;SimSun" w:cs="宋体;SimSun"/>
                        </w:rPr>
                        <w:t>年神宗病逝，哲宗继位，高太后摄政。高太后不满新法立即起用旧党召。司马光等回亦执政苏轼被调回京城，任中书舍人，翰林学士，知制诰等职，后同旧党发生分歧，他对旧党执政后，暴露出腐败现象进行抨击，由此，他又引起了保守势力的极力反对，于是又遭遇诬陷害。之后，政局发生稳转直焉的变化，苏东坡被贬得更远，贬为宁远军节度副使定居惠州。晚年过流放生活。最终</w:t>
                      </w:r>
                      <w:r>
                        <w:rPr>
                          <w:rFonts w:cs="宋体;SimSun" w:ascii="宋体;SimSun" w:hAnsi="宋体;SimSun"/>
                        </w:rPr>
                        <w:t>66</w:t>
                      </w:r>
                      <w:r>
                        <w:rPr>
                          <w:rFonts w:ascii="宋体;SimSun" w:hAnsi="宋体;SimSun" w:cs="宋体;SimSun"/>
                        </w:rPr>
                        <w:t>岁的老人满含悲愤离开人世，结束了命途多舛的一生。这位老人在面对坎坷的一生从不低头，不向命运屈服，在被贬时写出脍炙人口的佳作为后人传颂。</w:t>
                      </w:r>
                      <w:r>
                        <w:rPr>
                          <w:rFonts w:cs="宋体;SimSun" w:ascii="宋体;SimSun" w:hAnsi="宋体;SimSun"/>
                        </w:rPr>
                        <w:t>3.</w:t>
                      </w:r>
                      <w:r>
                        <w:rPr>
                          <w:rFonts w:ascii="宋体;SimSun" w:hAnsi="宋体;SimSun" w:cs="宋体;SimSun"/>
                        </w:rPr>
                        <w:t>莎士比亚出生于英国富商家庭。</w:t>
                      </w:r>
                      <w:r>
                        <w:rPr>
                          <w:rFonts w:cs="宋体;SimSun" w:ascii="宋体;SimSun" w:hAnsi="宋体;SimSun"/>
                        </w:rPr>
                        <w:t>13</w:t>
                      </w:r>
                      <w:r>
                        <w:rPr>
                          <w:rFonts w:ascii="宋体;SimSun" w:hAnsi="宋体;SimSun" w:cs="宋体;SimSun"/>
                        </w:rPr>
                        <w:t>岁便离开学校，帮助父亲料理生意。</w:t>
                      </w:r>
                      <w:r>
                        <w:rPr>
                          <w:rFonts w:cs="宋体;SimSun" w:ascii="宋体;SimSun" w:hAnsi="宋体;SimSun"/>
                        </w:rPr>
                        <w:t>16</w:t>
                      </w:r>
                      <w:r>
                        <w:rPr>
                          <w:rFonts w:ascii="宋体;SimSun" w:hAnsi="宋体;SimSun" w:cs="宋体;SimSun"/>
                        </w:rPr>
                        <w:t>岁离开家庭，外出独自谋生在伦敦一家剧院门前提看戏的绅士看马匹在剧院打杂，有时给演员们题提词或跑跑龙套。此外还在屠宰场当过学徒，帮人家做过书童，做过乡村教师，当兵，律师，任过小官。为了谋生，他漂过英吉利海峡，到过荷兰，意大利，他在闯荡中。丰富了人生经历，增长了才干。为他以后创作《罗密欧与朱丽叶》《仲夏夜之梦》等大批著名的悲喜剧奠定了基础。</w:t>
                      </w:r>
                      <w:r>
                        <w:rPr>
                          <w:rFonts w:cs="宋体;SimSun" w:ascii="宋体;SimSun" w:hAnsi="宋体;SimSun"/>
                        </w:rPr>
                        <w:t>4.</w:t>
                      </w:r>
                      <w:r>
                        <w:rPr>
                          <w:rFonts w:ascii="宋体;SimSun" w:hAnsi="宋体;SimSun" w:cs="宋体;SimSun"/>
                        </w:rPr>
                        <w:t>唐太宗李世民，雄才大略。在帝王中的佼佼者。可他的</w:t>
                      </w:r>
                      <w:r>
                        <w:rPr>
                          <w:rFonts w:cs="宋体;SimSun" w:ascii="宋体;SimSun" w:hAnsi="宋体;SimSun"/>
                        </w:rPr>
                        <w:t>14</w:t>
                      </w:r>
                      <w:r>
                        <w:rPr>
                          <w:rFonts w:ascii="宋体;SimSun" w:hAnsi="宋体;SimSun" w:cs="宋体;SimSun"/>
                        </w:rPr>
                        <w:t>个儿子无一成器，三个被杀，三个自杀，三个早夭，一个被幽禁，两个被流放，另两个平庸无能，错聩糊涂“虎父犬子”的现象说明了一个道理：不自强，不增强自己的本领，一味想靠祖上庇佑，依靠平台，是不会有所作为的。（四）写作思路：本题可以写记叙文，也可以写议论文。记叙文最常见的结构模式是按照时间、空间、逻辑顺序安排材料，顺着“起因</w:t>
                      </w:r>
                      <w:r>
                        <w:rPr>
                          <w:rFonts w:cs="宋体;SimSun" w:ascii="宋体;SimSun" w:hAnsi="宋体;SimSun"/>
                        </w:rPr>
                        <w:t>-</w:t>
                      </w:r>
                      <w:r>
                        <w:rPr>
                          <w:rFonts w:ascii="宋体;SimSun" w:hAnsi="宋体;SimSun" w:cs="宋体;SimSun"/>
                        </w:rPr>
                        <w:t>经过</w:t>
                      </w:r>
                      <w:r>
                        <w:rPr>
                          <w:rFonts w:cs="宋体;SimSun" w:ascii="宋体;SimSun" w:hAnsi="宋体;SimSun"/>
                        </w:rPr>
                        <w:t>-</w:t>
                      </w:r>
                      <w:r>
                        <w:rPr>
                          <w:rFonts w:ascii="宋体;SimSun" w:hAnsi="宋体;SimSun" w:cs="宋体;SimSun"/>
                        </w:rPr>
                        <w:t>结果”的思路写下去。这种结构最易安排，但也最难出彩。其实一些简单的结构技巧，如设置悬念式、穿插回放式、欲扬先抑式、画面组合式就可以让文章多姿多彩。写议论文要立好议论文的总体框架——基本结构是考场作文提高分数的重要手段。应试作文时间仓促，不可能反复琢磨，须以基本结构为依托，迅速立好框架，才能步步到位，写出切合试题的文章，赢得全局，获得好评。议论文的基本结构有引论</w:t>
                      </w:r>
                      <w:r>
                        <w:rPr>
                          <w:rFonts w:cs="宋体;SimSun" w:ascii="宋体;SimSun" w:hAnsi="宋体;SimSun"/>
                        </w:rPr>
                        <w:t>-</w:t>
                      </w:r>
                      <w:r>
                        <w:rPr>
                          <w:rFonts w:ascii="宋体;SimSun" w:hAnsi="宋体;SimSun" w:cs="宋体;SimSun"/>
                        </w:rPr>
                        <w:t>本论</w:t>
                      </w:r>
                      <w:r>
                        <w:rPr>
                          <w:rFonts w:cs="宋体;SimSun" w:ascii="宋体;SimSun" w:hAnsi="宋体;SimSun"/>
                        </w:rPr>
                        <w:t>-</w:t>
                      </w:r>
                      <w:r>
                        <w:rPr>
                          <w:rFonts w:ascii="宋体;SimSun" w:hAnsi="宋体;SimSun" w:cs="宋体;SimSun"/>
                        </w:rPr>
                        <w:t>结论三部分组成。要求开头提出论题或论点，然后主题部分选用材料分层次地论证，结尾归纳总结。立好议论文框架的标准有四条：一是引论</w:t>
                      </w:r>
                      <w:r>
                        <w:rPr>
                          <w:rFonts w:cs="宋体;SimSun" w:ascii="宋体;SimSun" w:hAnsi="宋体;SimSun"/>
                        </w:rPr>
                        <w:t>-</w:t>
                      </w:r>
                      <w:r>
                        <w:rPr>
                          <w:rFonts w:ascii="宋体;SimSun" w:hAnsi="宋体;SimSun" w:cs="宋体;SimSun"/>
                        </w:rPr>
                        <w:t>本论</w:t>
                      </w:r>
                      <w:r>
                        <w:rPr>
                          <w:rFonts w:cs="宋体;SimSun" w:ascii="宋体;SimSun" w:hAnsi="宋体;SimSun"/>
                        </w:rPr>
                        <w:t>-</w:t>
                      </w:r>
                      <w:r>
                        <w:rPr>
                          <w:rFonts w:ascii="宋体;SimSun" w:hAnsi="宋体;SimSun" w:cs="宋体;SimSun"/>
                        </w:rPr>
                        <w:t>结论齐全；二是层次分明；三是衔接自然；四是首尾呼应。本论部分可以按照分论点的形式展开。例文本论部分是举例说明然后联系实际生活来谈，注意举例最好古今中外兼顾。高考试题阅读下面的材料，根据要求写作。</w:t>
                      </w:r>
                      <w:r>
                        <w:rPr>
                          <w:rFonts w:ascii="楷体" w:hAnsi="楷体" w:cs="楷体" w:eastAsia="楷体"/>
                        </w:rPr>
                        <w:t>庆祝“改革开放</w:t>
                      </w:r>
                      <w:r>
                        <w:rPr>
                          <w:rFonts w:eastAsia="楷体" w:cs="楷体" w:ascii="楷体" w:hAnsi="楷体"/>
                        </w:rPr>
                        <w:t>40</w:t>
                      </w:r>
                      <w:r>
                        <w:rPr>
                          <w:rFonts w:ascii="楷体" w:hAnsi="楷体" w:cs="楷体" w:eastAsia="楷体"/>
                        </w:rPr>
                        <w:t>周年”大型展览自</w:t>
                      </w:r>
                      <w:r>
                        <w:rPr>
                          <w:rFonts w:eastAsia="楷体" w:cs="楷体" w:ascii="楷体" w:hAnsi="楷体"/>
                        </w:rPr>
                        <w:t>2018</w:t>
                      </w:r>
                      <w:r>
                        <w:rPr>
                          <w:rFonts w:ascii="楷体" w:hAnsi="楷体" w:cs="楷体" w:eastAsia="楷体"/>
                        </w:rPr>
                        <w:t>年</w:t>
                      </w:r>
                      <w:r>
                        <w:rPr>
                          <w:rFonts w:eastAsia="楷体" w:cs="楷体" w:ascii="楷体" w:hAnsi="楷体"/>
                        </w:rPr>
                        <w:t>11</w:t>
                      </w:r>
                      <w:r>
                        <w:rPr>
                          <w:rFonts w:ascii="楷体" w:hAnsi="楷体" w:cs="楷体" w:eastAsia="楷体"/>
                        </w:rPr>
                        <w:t>月</w:t>
                      </w:r>
                      <w:r>
                        <w:rPr>
                          <w:rFonts w:eastAsia="楷体" w:cs="楷体" w:ascii="楷体" w:hAnsi="楷体"/>
                        </w:rPr>
                        <w:t>13</w:t>
                      </w:r>
                      <w:r>
                        <w:rPr>
                          <w:rFonts w:ascii="楷体" w:hAnsi="楷体" w:cs="楷体" w:eastAsia="楷体"/>
                        </w:rPr>
                        <w:t>日在国家博物馆对公众开放以来，吸引了各地观众前来参观，累计收到现场观众留言</w:t>
                      </w:r>
                      <w:r>
                        <w:rPr>
                          <w:rFonts w:eastAsia="楷体" w:cs="楷体" w:ascii="楷体" w:hAnsi="楷体"/>
                        </w:rPr>
                        <w:t>128</w:t>
                      </w:r>
                      <w:r>
                        <w:rPr>
                          <w:rFonts w:ascii="楷体" w:hAnsi="楷体" w:cs="楷体" w:eastAsia="楷体"/>
                        </w:rPr>
                        <w:t>万字。“坚持改革开放，中国的明天会更美好！”“改革开放</w:t>
                      </w:r>
                      <w:r>
                        <w:rPr>
                          <w:rFonts w:eastAsia="楷体" w:cs="楷体" w:ascii="楷体" w:hAnsi="楷体"/>
                        </w:rPr>
                        <w:t>40</w:t>
                      </w:r>
                      <w:r>
                        <w:rPr>
                          <w:rFonts w:ascii="楷体" w:hAnsi="楷体" w:cs="楷体" w:eastAsia="楷体"/>
                        </w:rPr>
                        <w:t>年来，我们的祖国发生了翻天覆地的巨大变化。”“致敬时代，致敬每一个为民族复兴而努力的平凡人！ ”“伟大的时代，需要你我贡献自己的一份力！）“我们真的应该不断回顾改革开放</w:t>
                      </w:r>
                      <w:r>
                        <w:rPr>
                          <w:rFonts w:eastAsia="楷体" w:cs="楷体" w:ascii="楷体" w:hAnsi="楷体"/>
                        </w:rPr>
                        <w:t>40</w:t>
                      </w:r>
                      <w:r>
                        <w:rPr>
                          <w:rFonts w:ascii="楷体" w:hAnsi="楷体" w:cs="楷体" w:eastAsia="楷体"/>
                        </w:rPr>
                        <w:t>年的辉煌成就，总结经验教训，争取在今后的发展建设中取得更多成果。”</w:t>
                      </w:r>
                      <w:r>
                        <w:rPr>
                          <w:rFonts w:ascii="宋体;SimSun" w:hAnsi="宋体;SimSun" w:cs="宋体;SimSun"/>
                        </w:rPr>
                        <w:t>上面的材料，引发了你怎样的联想或思考？请结合自身实际，写一篇文章。要求</w:t>
                      </w:r>
                      <w:r>
                        <w:rPr>
                          <w:rFonts w:cs="宋体;SimSun" w:ascii="宋体;SimSun" w:hAnsi="宋体;SimSun"/>
                        </w:rPr>
                        <w:t>:</w:t>
                      </w:r>
                      <w:r>
                        <w:rPr>
                          <w:rFonts w:ascii="宋体;SimSun" w:hAnsi="宋体;SimSun" w:cs="宋体;SimSun"/>
                        </w:rPr>
                        <w:t>选好角度，确定立意，明确文体，自拟标题，不要套作，不得抄袭，不得泄露个人信息</w:t>
                      </w:r>
                      <w:r>
                        <w:rPr>
                          <w:rFonts w:cs="宋体;SimSun" w:ascii="宋体;SimSun" w:hAnsi="宋体;SimSun"/>
                        </w:rPr>
                        <w:t>;</w:t>
                      </w:r>
                      <w:r>
                        <w:rPr>
                          <w:rFonts w:ascii="宋体;SimSun" w:hAnsi="宋体;SimSun" w:cs="宋体;SimSun"/>
                        </w:rPr>
                        <w:t>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在平凡岗位上成就不凡人生面对成功者，我们在奉上崇敬景仰之时，也常感叹自身的渺小平凡。但我想对大家说：平凡岗位也能成就不凡人生，平凡世界也能成为铸就辉煌的大舞台。于漪，一位普通的语文教师，坚守三尺讲台，执着探索科学育人之道，在基础教育改革的道路上尽展风采</w:t>
                      </w:r>
                      <w:r>
                        <w:rPr>
                          <w:rFonts w:eastAsia="楷体" w:cs="楷体" w:ascii="楷体" w:hAnsi="楷体"/>
                        </w:rPr>
                        <w:t>;</w:t>
                      </w:r>
                      <w:r>
                        <w:rPr>
                          <w:rFonts w:ascii="楷体" w:hAnsi="楷体" w:cs="楷体" w:eastAsia="楷体"/>
                        </w:rPr>
                        <w:t>杨善洲，一位普通的退休干部，</w:t>
                      </w:r>
                      <w:r>
                        <w:rPr>
                          <w:rFonts w:eastAsia="楷体" w:cs="楷体" w:ascii="楷体" w:hAnsi="楷体"/>
                        </w:rPr>
                        <w:t>22</w:t>
                      </w:r>
                      <w:r>
                        <w:rPr>
                          <w:rFonts w:ascii="楷体" w:hAnsi="楷体" w:cs="楷体" w:eastAsia="楷体"/>
                        </w:rPr>
                        <w:t>年坚持植树造林，造福家乡人民，在大亮山上树起不朽丰碑。漫漫改革路上，他们虽在平凡岗位辛勤耕耘、默默奉献，却同样成为改革先锋。所以，我们也不必去抱怨身份的卑微、岗位的平凡，因为再小的舞台也可以成为努力者展示自我的大世界。欲成就不凡人生，需执着坚守，不懈奋斗。如于漪坚守三尺讲台者，感动中国人物李桂林、陆建芬夫妇也，热爱教育事业，心系乡村学生，</w:t>
                      </w:r>
                      <w:r>
                        <w:rPr>
                          <w:rFonts w:eastAsia="楷体" w:cs="楷体" w:ascii="楷体" w:hAnsi="楷体"/>
                        </w:rPr>
                        <w:t>19</w:t>
                      </w:r>
                      <w:r>
                        <w:rPr>
                          <w:rFonts w:ascii="楷体" w:hAnsi="楷体" w:cs="楷体" w:eastAsia="楷体"/>
                        </w:rPr>
                        <w:t>年的清贫坚守和操劳，在偏远的彝族村寨播下知识的种子，为村民架起走出大山的云梯，为山区教育事业撑起一片蓝天。只要认清方向，不懈奋斗，任何一片天地里的坚守，都会换来峰回路转，柳暗花明。欲成就不凡人生，需爱岗敬业，牢记本职。在物欲横流的纷繁世界里，大国工匠徐立平坚守平凡，凭借着对职业的专注和热爱，练就一身过硬本领，甚至能在火药上完成微雕，锻造出自己的理想王国。只要热爱岗位，立足本职，任何一个人都会盼来碧水蓝天，白云悠悠。欲成就不凡人生，需敢为人先，追求卓越。</w:t>
                      </w:r>
                      <w:r>
                        <w:rPr>
                          <w:rFonts w:eastAsia="楷体" w:cs="楷体" w:ascii="楷体" w:hAnsi="楷体"/>
                        </w:rPr>
                        <w:t>40</w:t>
                      </w:r>
                      <w:r>
                        <w:rPr>
                          <w:rFonts w:ascii="楷体" w:hAnsi="楷体" w:cs="楷体" w:eastAsia="楷体"/>
                        </w:rPr>
                        <w:t>年前安徽凤阳县小岗村的</w:t>
                      </w:r>
                      <w:r>
                        <w:rPr>
                          <w:rFonts w:eastAsia="楷体" w:cs="楷体" w:ascii="楷体" w:hAnsi="楷体"/>
                        </w:rPr>
                        <w:t>18</w:t>
                      </w:r>
                      <w:r>
                        <w:rPr>
                          <w:rFonts w:ascii="楷体" w:hAnsi="楷体" w:cs="楷体" w:eastAsia="楷体"/>
                        </w:rPr>
                        <w:t>位农民在决心搞“大包干”的契约上按下</w:t>
                      </w:r>
                      <w:r>
                        <w:rPr>
                          <w:rFonts w:eastAsia="楷体" w:cs="楷体" w:ascii="楷体" w:hAnsi="楷体"/>
                        </w:rPr>
                        <w:t>18</w:t>
                      </w:r>
                      <w:r>
                        <w:rPr>
                          <w:rFonts w:ascii="楷体" w:hAnsi="楷体" w:cs="楷体" w:eastAsia="楷体"/>
                        </w:rPr>
                        <w:t>颗鲜红的手印，立下生死状。这一举措充分调动了农民的生产积极性，当年的粮食总产量一下子比上一年翻了</w:t>
                      </w:r>
                      <w:r>
                        <w:rPr>
                          <w:rFonts w:eastAsia="楷体" w:cs="楷体" w:ascii="楷体" w:hAnsi="楷体"/>
                        </w:rPr>
                        <w:t>18</w:t>
                      </w:r>
                      <w:r>
                        <w:rPr>
                          <w:rFonts w:ascii="楷体" w:hAnsi="楷体" w:cs="楷体" w:eastAsia="楷体"/>
                        </w:rPr>
                        <w:t>倍。他们这一举措点燃了中国农村改革的星星之火，也许他们自己也没想到，这把火能迅速席卷全国农村，打开整个经济体制改革的突破口。只有敢于走别人没有走过的路，才能收获别样的风景。要相信任何一种大胆探索、勇敢追求，都会迎来发展机遇和无限生机。工人、教师、农民，再平凡的岗位都会催生出无数成功者。让我们忽略岗位的平凡，谨记使命，勇做改革大潮中的弄潮儿，打造一道道美丽的风景，收获一个个不凡的人生。</w:t>
                      </w:r>
                      <w:r>
                        <w:rPr/>
                        <w:t>【解析】【详解】</w:t>
                      </w:r>
                      <w:r>
                        <w:rPr>
                          <w:rFonts w:ascii="宋体;SimSun" w:hAnsi="宋体;SimSun" w:cs="宋体;SimSun"/>
                        </w:rPr>
                        <w:t>本题考查考生的写作能力。本题是一则暗含任务驱动的材料作文，题干问的是“上面的材料，引发了你怎样的联想或思考”，这就要求考生针对上面所给的材料来谈自己的感受，从材料来看，必须写在“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这个大前提之下引发的一些联想或思考；然后考生要把握材料的中心话题和主要对象，从中心话题和主要对象的角度思考立意是最为保险的办法。写作考场作文的第一步是审题，即审读题干要求和审读材料内容，考生要依据材料来立意、构思，材料所反映的中心就是文章的中心来源，考生不能脱离材料所揭示的中心来写作。</w:t>
                      </w:r>
                      <w:r>
                        <w:rPr/>
                        <w:t>【审题】</w:t>
                      </w:r>
                      <w:r>
                        <w:rPr>
                          <w:rFonts w:ascii="宋体;SimSun" w:hAnsi="宋体;SimSun" w:cs="宋体;SimSun"/>
                        </w:rPr>
                        <w:t>解读材料，材料由两部分组成，一是事件，也可以称之为背景，即“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大型展览，这一事件呈现出中国这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年来所取得的巨大成就；二是公众的反应，即人们在“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展览上的留言，有的肯定这</w:t>
                      </w:r>
                      <w:r>
                        <w:rPr>
                          <w:rFonts w:eastAsia="Times New Romance;Times New Roman" w:cs="Times New Romance;Times New Roman" w:ascii="Times New Romance;Times New Roman" w:hAnsi="Times New Romance;Times New Roman"/>
                        </w:rPr>
                        <w:t>40</w:t>
                      </w:r>
                      <w:r>
                        <w:rPr>
                          <w:rFonts w:ascii="宋体;SimSun" w:hAnsi="宋体;SimSun" w:cs="宋体;SimSun"/>
                        </w:rPr>
                        <w:t>年来中国发生的巨变，有的展望未来中国的前景，有的对投身建设的平凡人表达敬意，有的总结经验继续前进……由此看来，本次作文的中心应与“改革开放”有关。如从“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展览这一事件出发，考生可从社会、经济、文化、科技等不同方面展现改革开放的巨大成就，也可采用以小见大的手法，从一家人思想、生活、消费观念等变化来展现祖国的伟大变革；如从“改革开放</w:t>
                      </w:r>
                      <w:r>
                        <w:rPr>
                          <w:rFonts w:eastAsia="Times New Romance;Times New Roman" w:cs="Times New Romance;Times New Roman" w:ascii="Times New Romance;Times New Roman" w:hAnsi="Times New Romance;Times New Roman"/>
                        </w:rPr>
                        <w:t>40</w:t>
                      </w:r>
                      <w:r>
                        <w:rPr>
                          <w:rFonts w:ascii="宋体;SimSun" w:hAnsi="宋体;SimSun" w:cs="宋体;SimSun"/>
                        </w:rPr>
                        <w:t>周年”展览上人们的留言来看，可写改革开放的现实意义和未来意义，可写新时代下，改革开放需要人人参与的责任，也可写改革开放需要总结的经验教训；如从自身出发，可写自己对改革开放的其他认识或评价。参考立意：改革开放，四十年新姿态再出发；敢为人先创佳绩，奋斗精神永传扬；改革开放四十年，看我中国腾飞之路；不忘初心，继往开来。行文结构：首先拟一个醒目的标题——《在平凡岗位上成就不凡人生》，直接表明自己的观点。其次开宗明义亮出中心论点——平凡岗位也能成就不凡人生，平凡世界也能成为铸就辉煌的大舞台，自然引述材料人物于漪、杨善洲的事迹论证中心论点。主体部分用三个分论点并列铺排行文，使论证丰富全面。结尾收束全篇，并发出号召——我们忽略岗位的平凡，谨记使命，勇做改革大潮中的弄潮儿，打造一道道美丽的风景，收获一个个不凡的人生。素材：</w:t>
                      </w:r>
                      <w:r>
                        <w:rPr>
                          <w:rFonts w:eastAsia="Times New Romance;Times New Roman" w:cs="Times New Romance;Times New Roman" w:ascii="Times New Romance;Times New Roman" w:hAnsi="Times New Romance;Times New Roman"/>
                        </w:rPr>
                        <w:t>1</w:t>
                      </w:r>
                      <w:r>
                        <w:rPr>
                          <w:rFonts w:ascii="宋体;SimSun" w:hAnsi="宋体;SimSun" w:cs="宋体;SimSun"/>
                        </w:rPr>
                        <w:t>、改革，是第二次革命。——邓小平</w:t>
                      </w:r>
                      <w:r>
                        <w:rPr>
                          <w:rFonts w:eastAsia="Times New Romance;Times New Roman" w:cs="Times New Romance;Times New Roman" w:ascii="Times New Romance;Times New Roman" w:hAnsi="Times New Romance;Times New Roman"/>
                        </w:rPr>
                        <w:t>2</w:t>
                      </w:r>
                      <w:r>
                        <w:rPr>
                          <w:rFonts w:ascii="宋体;SimSun" w:hAnsi="宋体;SimSun" w:cs="宋体;SimSun"/>
                        </w:rPr>
                        <w:t>、建立起充满生机和活力的社会主义经济体制，促进生产力的发展，这是改革，所以改革也是解放生产力。——邓小平</w:t>
                      </w:r>
                      <w:r>
                        <w:rPr>
                          <w:rFonts w:eastAsia="Times New Romance;Times New Roman" w:cs="Times New Romance;Times New Roman" w:ascii="Times New Romance;Times New Roman" w:hAnsi="Times New Romance;Times New Roman"/>
                        </w:rPr>
                        <w:t>3</w:t>
                      </w:r>
                      <w:r>
                        <w:rPr>
                          <w:rFonts w:ascii="宋体;SimSun" w:hAnsi="宋体;SimSun" w:cs="宋体;SimSun"/>
                        </w:rPr>
                        <w:t>、不坚持社会主义，不改革开放，不发展经济，不改善人民生活，只能是死路一条。——邓小平</w:t>
                      </w:r>
                      <w:r>
                        <w:rPr>
                          <w:rFonts w:eastAsia="Times New Romance;Times New Roman" w:cs="Times New Romance;Times New Roman" w:ascii="Times New Romance;Times New Roman" w:hAnsi="Times New Romance;Times New Roman"/>
                        </w:rPr>
                        <w:t>4</w:t>
                      </w:r>
                      <w:r>
                        <w:rPr>
                          <w:rFonts w:ascii="宋体;SimSun" w:hAnsi="宋体;SimSun" w:cs="宋体;SimSun"/>
                        </w:rPr>
                        <w:t>、没有痉挛，历史就不能向前迈进一步。——俄。车尔尼雪夫斯基</w:t>
                      </w:r>
                      <w:r>
                        <w:rPr>
                          <w:rFonts w:eastAsia="Times New Romance;Times New Roman" w:cs="Times New Romance;Times New Roman" w:ascii="Times New Romance;Times New Roman" w:hAnsi="Times New Romance;Times New Roman"/>
                        </w:rPr>
                        <w:t>5</w:t>
                      </w:r>
                      <w:r>
                        <w:rPr>
                          <w:rFonts w:ascii="宋体;SimSun" w:hAnsi="宋体;SimSun" w:cs="宋体;SimSun"/>
                        </w:rPr>
                        <w:t>、一切事物的趋于完善，都是来自适当的改革。——法。巴尔扎克</w:t>
                      </w:r>
                      <w:r>
                        <w:rPr>
                          <w:rFonts w:eastAsia="Times New Romance;Times New Roman" w:cs="Times New Romance;Times New Roman" w:ascii="Times New Romance;Times New Roman" w:hAnsi="Times New Romance;Times New Roman"/>
                        </w:rPr>
                        <w:t>6</w:t>
                      </w:r>
                      <w:r>
                        <w:rPr>
                          <w:rFonts w:ascii="宋体;SimSun" w:hAnsi="宋体;SimSun" w:cs="宋体;SimSun"/>
                        </w:rPr>
                        <w:t>、为政之道就是勇往直前，有进无退。——法。拿破仑</w:t>
                      </w:r>
                      <w:r>
                        <w:rPr>
                          <w:rFonts w:eastAsia="Times New Romance;Times New Roman" w:cs="Times New Romance;Times New Roman" w:ascii="Times New Romance;Times New Roman" w:hAnsi="Times New Romance;Times New Roman"/>
                        </w:rPr>
                        <w:t>7</w:t>
                      </w:r>
                      <w:r>
                        <w:rPr>
                          <w:rFonts w:ascii="宋体;SimSun" w:hAnsi="宋体;SimSun" w:cs="宋体;SimSun"/>
                        </w:rPr>
                        <w:t>、故治国无法而乱守，法不变则悖，悖乱不可以持国。世易时移，变法宜矣。——《吕氏春秋》</w:t>
                      </w:r>
                      <w:r>
                        <w:rPr>
                          <w:rFonts w:eastAsia="Times New Romance;Times New Roman" w:cs="Times New Romance;Times New Roman" w:ascii="Times New Romance;Times New Roman" w:hAnsi="Times New Romance;Times New Roman"/>
                        </w:rPr>
                        <w:t>8</w:t>
                      </w:r>
                      <w:r>
                        <w:rPr>
                          <w:rFonts w:ascii="宋体;SimSun" w:hAnsi="宋体;SimSun" w:cs="宋体;SimSun"/>
                        </w:rPr>
                        <w:t>、人固然应该生存，但为的是进化；也不妨受苦，但为的是解除将来的一切痛苦；更应该战斗但为的是改革。——鲁迅</w:t>
                      </w:r>
                      <w:r>
                        <w:rPr>
                          <w:rFonts w:eastAsia="Times New Romance;Times New Roman" w:cs="Times New Romance;Times New Roman" w:ascii="Times New Romance;Times New Roman" w:hAnsi="Times New Romance;Times New Roman"/>
                        </w:rPr>
                        <w:t>9</w:t>
                      </w:r>
                      <w:r>
                        <w:rPr>
                          <w:rFonts w:ascii="宋体;SimSun" w:hAnsi="宋体;SimSun" w:cs="宋体;SimSun"/>
                        </w:rPr>
                        <w:t>、自古及今，法无不改，热无不积，事例无不变迁，风气无不移易。——龚自珍</w:t>
                      </w:r>
                      <w:r>
                        <w:rPr>
                          <w:rFonts w:eastAsia="Times New Romance;Times New Roman" w:cs="Times New Romance;Times New Roman" w:ascii="Times New Romance;Times New Roman" w:hAnsi="Times New Romance;Times New Roman"/>
                        </w:rPr>
                        <w:t>10</w:t>
                      </w:r>
                      <w:r>
                        <w:rPr>
                          <w:rFonts w:ascii="宋体;SimSun" w:hAnsi="宋体;SimSun" w:cs="宋体;SimSun"/>
                        </w:rPr>
                        <w:t>、改革开放是社会发展进步的必然举措。</w:t>
                      </w:r>
                      <w:r>
                        <w:rPr>
                          <w:rFonts w:eastAsia="Times New Romance;Times New Roman" w:cs="Times New Romance;Times New Roman" w:ascii="Times New Romance;Times New Roman" w:hAnsi="Times New Romance;Times New Roman"/>
                        </w:rPr>
                        <w:t>11</w:t>
                      </w:r>
                      <w:r>
                        <w:rPr>
                          <w:rFonts w:ascii="宋体;SimSun" w:hAnsi="宋体;SimSun" w:cs="宋体;SimSun"/>
                        </w:rPr>
                        <w:t>、改革开放要有稳定的社会环境，需全民族的同心同德。</w:t>
                      </w:r>
                      <w:r>
                        <w:rPr>
                          <w:rFonts w:eastAsia="Times New Romance;Times New Roman" w:cs="Times New Romance;Times New Roman" w:ascii="Times New Romance;Times New Roman" w:hAnsi="Times New Romance;Times New Roman"/>
                        </w:rPr>
                        <w:t>12</w:t>
                      </w:r>
                      <w:r>
                        <w:rPr>
                          <w:rFonts w:ascii="宋体;SimSun" w:hAnsi="宋体;SimSun" w:cs="宋体;SimSun"/>
                        </w:rPr>
                        <w:t>、改革开放必须牺牲小我，顾全大局。</w:t>
                      </w:r>
                      <w:r>
                        <w:rPr>
                          <w:rFonts w:eastAsia="Times New Romance;Times New Roman" w:cs="Times New Romance;Times New Roman" w:ascii="Times New Romance;Times New Roman" w:hAnsi="Times New Romance;Times New Roman"/>
                        </w:rPr>
                        <w:t>13</w:t>
                      </w:r>
                      <w:r>
                        <w:rPr>
                          <w:rFonts w:ascii="宋体;SimSun" w:hAnsi="宋体;SimSun" w:cs="宋体;SimSun"/>
                        </w:rPr>
                        <w:t>、改革开放不能不付出代价，忍受阵痛。</w:t>
                      </w:r>
                      <w:r>
                        <w:rPr>
                          <w:rFonts w:eastAsia="Times New Romance;Times New Roman" w:cs="Times New Romance;Times New Roman" w:ascii="Times New Romance;Times New Roman" w:hAnsi="Times New Romance;Times New Roman"/>
                        </w:rPr>
                        <w:t>14</w:t>
                      </w:r>
                      <w:r>
                        <w:rPr>
                          <w:rFonts w:ascii="宋体;SimSun" w:hAnsi="宋体;SimSun" w:cs="宋体;SimSun"/>
                        </w:rPr>
                        <w:t>、改革开放才能最终消除社会弊端。国家定政策三中全会以后，我国迈出了对外开放。在平等互利的原则下，国家扩大对外贸易，吸引</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外资，学习发达国家的先进技术和经营管理方法。在广东，福建两省的经济特区，实行特殊</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优惠政策。后来，逐渐形成“经济特区——沿海经济开放城市——沿海经济开放区——内地</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这样一个多层次有重点。点线，面结合的全方位对外开放的新格局。对外开放的目的是发</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展我国的社会主义经济，发展经济的必由之路是对外开放。开眼看世界清朝时期，魏源曾编写《海国图志》，书中记载世界各地人文历史，地理风貌，是中国</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第一部介绍外国的书籍。魏源的书使国人看到了外面多彩的世界，鼓励国人学习外国的先进</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技术，开放式地接受外开事物。报效祖国北京八达岭段铁路的设计者——詹天佑就是中国最早的留学生之一。当年，在百日维新</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的影响下，他与众多学子一起出国求学。多年之后，他学成回国，并亲手设计了八达岭独特</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的运转蓝图，填补了国内外的空白。</w:t>
                      </w:r>
                      <w:r>
                        <w:rPr/>
                        <w:t>【点睛】</w:t>
                      </w:r>
                      <w:r>
                        <w:rPr>
                          <w:rFonts w:ascii="宋体;SimSun" w:hAnsi="宋体;SimSun" w:cs="宋体;SimSun"/>
                        </w:rPr>
                        <w:t>材料作文是命题者为写作者提供一定的材料</w:t>
                      </w:r>
                      <w:r>
                        <w:rPr>
                          <w:rFonts w:eastAsia="Times New Romance;Times New Roman" w:cs="Times New Romance;Times New Roman" w:ascii="Times New Romance;Times New Roman" w:hAnsi="Times New Romance;Times New Roman"/>
                        </w:rPr>
                        <w:t>(</w:t>
                      </w:r>
                      <w:r>
                        <w:rPr>
                          <w:rFonts w:ascii="宋体;SimSun" w:hAnsi="宋体;SimSun" w:cs="宋体;SimSun"/>
                        </w:rPr>
                        <w:t>包括文字或其它的语言形式</w:t>
                      </w:r>
                      <w:r>
                        <w:rPr>
                          <w:rFonts w:eastAsia="Times New Romance;Times New Roman" w:cs="Times New Romance;Times New Roman" w:ascii="Times New Romance;Times New Roman" w:hAnsi="Times New Romance;Times New Roman"/>
                        </w:rPr>
                        <w:t>),</w:t>
                      </w:r>
                      <w:r>
                        <w:rPr>
                          <w:rFonts w:ascii="宋体;SimSun" w:hAnsi="宋体;SimSun" w:cs="宋体;SimSun"/>
                        </w:rPr>
                        <w:t>要求写作者按照材料的内涵来立意作文写材料作文，最关键的是审题立意，给的材料本身包含着深刻道理</w:t>
                      </w:r>
                      <w:r>
                        <w:rPr>
                          <w:rFonts w:eastAsia="Times New Romance;Times New Roman" w:cs="Times New Romance;Times New Roman" w:ascii="Times New Romance;Times New Roman" w:hAnsi="Times New Romance;Times New Roman"/>
                        </w:rPr>
                        <w:t>,</w:t>
                      </w:r>
                      <w:r>
                        <w:rPr>
                          <w:rFonts w:ascii="宋体;SimSun" w:hAnsi="宋体;SimSun" w:cs="宋体;SimSun"/>
                        </w:rPr>
                        <w:t>并</w:t>
                      </w:r>
                      <w:r>
                        <w:rPr>
                          <w:rFonts w:eastAsia="Times New Romance;Times New Roman" w:cs="Times New Romance;Times New Roman" w:ascii="Times New Romance;Times New Roman" w:hAnsi="Times New Romance;Times New Roman"/>
                        </w:rPr>
                        <w:t>"</w:t>
                      </w:r>
                      <w:r>
                        <w:rPr>
                          <w:rFonts w:ascii="宋体;SimSun" w:hAnsi="宋体;SimSun" w:cs="宋体;SimSun"/>
                        </w:rPr>
                        <w:t>成为写作者的立意指向</w:t>
                      </w:r>
                      <w:r>
                        <w:rPr>
                          <w:rFonts w:eastAsia="Times New Romance;Times New Roman" w:cs="Times New Romance;Times New Roman" w:ascii="Times New Romance;Times New Roman" w:hAnsi="Times New Romance;Times New Roman"/>
                        </w:rPr>
                        <w:t>",</w:t>
                      </w:r>
                      <w:r>
                        <w:rPr>
                          <w:rFonts w:ascii="宋体;SimSun" w:hAnsi="宋体;SimSun" w:cs="宋体;SimSun"/>
                        </w:rPr>
                        <w:t>因此读懂材料就是写好作文的关键</w:t>
                      </w:r>
                      <w:r>
                        <w:rPr>
                          <w:rFonts w:eastAsia="Times New Romance;Times New Roman" w:cs="Times New Romance;Times New Roman" w:ascii="Times New Romance;Times New Roman" w:hAnsi="Times New Romance;Times New Roman"/>
                        </w:rPr>
                        <w:t>,</w:t>
                      </w:r>
                      <w:r>
                        <w:rPr>
                          <w:rFonts w:ascii="宋体;SimSun" w:hAnsi="宋体;SimSun" w:cs="宋体;SimSun"/>
                        </w:rPr>
                        <w:t>审题其实就是审材料一般来说</w:t>
                      </w:r>
                      <w:r>
                        <w:rPr>
                          <w:rFonts w:eastAsia="Times New Romance;Times New Roman" w:cs="Times New Romance;Times New Roman" w:ascii="Times New Romance;Times New Roman" w:hAnsi="Times New Romance;Times New Roman"/>
                        </w:rPr>
                        <w:t>,</w:t>
                      </w:r>
                      <w:r>
                        <w:rPr>
                          <w:rFonts w:ascii="宋体;SimSun" w:hAnsi="宋体;SimSun" w:cs="宋体;SimSun"/>
                        </w:rPr>
                        <w:t>材料的文字表面并不难懂，问题在于是否能够准确地分析出材料所表达的深刻道理，继而确定自己对这个道理的正确态度对材料的理解是多元的</w:t>
                      </w:r>
                      <w:r>
                        <w:rPr>
                          <w:rFonts w:eastAsia="Times New Romance;Times New Roman" w:cs="Times New Romance;Times New Roman" w:ascii="Times New Romance;Times New Roman" w:hAnsi="Times New Romance;Times New Roman"/>
                        </w:rPr>
                        <w:t>,</w:t>
                      </w:r>
                      <w:r>
                        <w:rPr>
                          <w:rFonts w:ascii="宋体;SimSun" w:hAnsi="宋体;SimSun" w:cs="宋体;SimSun"/>
                        </w:rPr>
                        <w:t>因而构思立意也是多样的。材料作文的审题：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高考试题阅读下面的材料，根据要求写一篇不少于</w:t>
                      </w:r>
                      <w:r>
                        <w:rPr>
                          <w:rFonts w:cs="宋体;SimSun" w:ascii="宋体;SimSun" w:hAnsi="宋体;SimSun"/>
                        </w:rPr>
                        <w:t>800</w:t>
                      </w:r>
                      <w:r>
                        <w:rPr>
                          <w:rFonts w:ascii="宋体;SimSun" w:hAnsi="宋体;SimSun" w:cs="宋体;SimSun"/>
                        </w:rPr>
                        <w:t>字的文章。</w:t>
                      </w:r>
                      <w:r>
                        <w:rPr>
                          <w:rFonts w:ascii="楷体" w:hAnsi="楷体" w:cs="楷体" w:eastAsia="楷体"/>
                        </w:rPr>
                        <w:t>材料一：德国医生夏爱克曾在云南偏远山区工作了</w:t>
                      </w:r>
                      <w:r>
                        <w:rPr>
                          <w:rFonts w:eastAsia="楷体" w:cs="楷体" w:ascii="楷体" w:hAnsi="楷体"/>
                        </w:rPr>
                        <w:t>15</w:t>
                      </w:r>
                      <w:r>
                        <w:rPr>
                          <w:rFonts w:ascii="楷体" w:hAnsi="楷体" w:cs="楷体" w:eastAsia="楷体"/>
                        </w:rPr>
                        <w:t>年，他对改革带给中国的变化很有感触，说：“生活变化之大，不仅我没想到，当地人也没想到。我刚到云南的时候，他们说这辈子恐怕就这样了。但</w:t>
                      </w:r>
                      <w:r>
                        <w:rPr>
                          <w:rFonts w:eastAsia="楷体" w:cs="楷体" w:ascii="楷体" w:hAnsi="楷体"/>
                        </w:rPr>
                        <w:t>5</w:t>
                      </w:r>
                      <w:r>
                        <w:rPr>
                          <w:rFonts w:ascii="楷体" w:hAnsi="楷体" w:cs="楷体" w:eastAsia="楷体"/>
                        </w:rPr>
                        <w:t>年后，他们开始买车。</w:t>
                      </w:r>
                      <w:r>
                        <w:rPr>
                          <w:rFonts w:eastAsia="楷体" w:cs="楷体" w:ascii="楷体" w:hAnsi="楷体"/>
                        </w:rPr>
                        <w:t>10</w:t>
                      </w:r>
                      <w:r>
                        <w:rPr>
                          <w:rFonts w:ascii="楷体" w:hAnsi="楷体" w:cs="楷体" w:eastAsia="楷体"/>
                        </w:rPr>
                        <w:t>年后，他们有钱出国旅游了。”（来源：新华网）材料二：“小康不小康，关键看老乡，”摆脱贫国，是古今中外治国安邦的大事。“天下之治乱，不在一姓之兴亡，而在万民之忧乐，”（来源：《人民日报〔海外版）》、央视网）材料三：英国哲学家罗素曾说：“中国至高无上的伦理品质中的一些东西，现代世界极为需要。”材料四：美国《华尔街日报》刊文称：“习近平在出席联合国维和峰会的演讲中提到，中国将建设</w:t>
                      </w:r>
                      <w:r>
                        <w:rPr>
                          <w:rFonts w:eastAsia="楷体" w:cs="楷体" w:ascii="楷体" w:hAnsi="楷体"/>
                        </w:rPr>
                        <w:t>8000</w:t>
                      </w:r>
                      <w:r>
                        <w:rPr>
                          <w:rFonts w:ascii="楷体" w:hAnsi="楷体" w:cs="楷体" w:eastAsia="楷体"/>
                        </w:rPr>
                        <w:t>人的维和待命部队，向联合国在非洲的维和部队部署首支直升机分队，并在未来</w:t>
                      </w:r>
                      <w:r>
                        <w:rPr>
                          <w:rFonts w:eastAsia="楷体" w:cs="楷体" w:ascii="楷体" w:hAnsi="楷体"/>
                        </w:rPr>
                        <w:t>5</w:t>
                      </w:r>
                      <w:r>
                        <w:rPr>
                          <w:rFonts w:ascii="楷体" w:hAnsi="楷体" w:cs="楷体" w:eastAsia="楷体"/>
                        </w:rPr>
                        <w:t>年内帮助各国培训</w:t>
                      </w:r>
                      <w:r>
                        <w:rPr>
                          <w:rFonts w:eastAsia="楷体" w:cs="楷体" w:ascii="楷体" w:hAnsi="楷体"/>
                        </w:rPr>
                        <w:t>2000</w:t>
                      </w:r>
                      <w:r>
                        <w:rPr>
                          <w:rFonts w:ascii="楷体" w:hAnsi="楷体" w:cs="楷体" w:eastAsia="楷体"/>
                        </w:rPr>
                        <w:t>名维和人员，这些承诺和主张彰显了中国的大国担当。”材料五：“雪皑皑，野茫茫，高原寒，炊断粮。红军都是钢铁汉，千锤百炼不怕难。雪山低头迎远客，草毯泥毡扎营盘，风雨侵衣骨更硬，野菜充饥志越坚。官兵一致同甘苦，革命理想高于天。”（《长征组歌</w:t>
                      </w:r>
                      <w:r>
                        <w:rPr>
                          <w:rFonts w:eastAsia="楷体" w:cs="楷体" w:ascii="楷体" w:hAnsi="楷体"/>
                        </w:rPr>
                        <w:t>-</w:t>
                      </w:r>
                      <w:r>
                        <w:rPr>
                          <w:rFonts w:ascii="楷体" w:hAnsi="楷体" w:cs="楷体" w:eastAsia="楷体"/>
                        </w:rPr>
                        <w:t>过雪山草地》）</w:t>
                      </w:r>
                      <w:r>
                        <w:rPr>
                          <w:rFonts w:ascii="宋体;SimSun" w:hAnsi="宋体;SimSun" w:cs="宋体;SimSun"/>
                        </w:rPr>
                        <w:t>在优秀共青团员代表、扶贫志愿者两个角色中，选一个角色，以两三则材料为基础来立意，写一篇演讲稿，阐述你对中国从“赶上时代”走向“引领时代”的思考，为建国七十周年献礼。要求：选好角度，确定立意，明确文体，自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例文】风雨沧桑，巨龙腾飞尊敬的各位</w:t>
                      </w:r>
                      <w:r>
                        <w:rPr>
                          <w:rFonts w:cs="宋体;SimSun" w:ascii="宋体;SimSun" w:hAnsi="宋体;SimSun"/>
                        </w:rPr>
                        <w:t>××</w:t>
                      </w:r>
                      <w:r>
                        <w:rPr>
                          <w:rFonts w:ascii="宋体;SimSun" w:hAnsi="宋体;SimSun" w:cs="宋体;SimSun"/>
                        </w:rPr>
                        <w:t>、亲爱的</w:t>
                      </w:r>
                      <w:r>
                        <w:rPr>
                          <w:rFonts w:cs="宋体;SimSun" w:ascii="宋体;SimSun" w:hAnsi="宋体;SimSun"/>
                        </w:rPr>
                        <w:t>××</w:t>
                      </w:r>
                      <w:r>
                        <w:rPr>
                          <w:rFonts w:ascii="宋体;SimSun" w:hAnsi="宋体;SimSun" w:cs="宋体;SimSun"/>
                        </w:rPr>
                        <w:t>们，大家好！　　我是一名共青团员，今天我演讲的题目是《风雨沧桑，巨龙腾飞》　　弹指一挥</w:t>
                      </w:r>
                      <w:r>
                        <w:rPr>
                          <w:rFonts w:eastAsia="Times New Romance;Times New Roman" w:cs="Times New Romance;Times New Roman" w:ascii="Times New Romance;Times New Roman" w:hAnsi="Times New Romance;Times New Roman"/>
                        </w:rPr>
                        <w:t>70</w:t>
                      </w:r>
                      <w:r>
                        <w:rPr>
                          <w:rFonts w:ascii="宋体;SimSun" w:hAnsi="宋体;SimSun" w:cs="宋体;SimSun"/>
                        </w:rPr>
                        <w:t>年，</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2019</w:t>
                      </w:r>
                      <w:r>
                        <w:rPr>
                          <w:rFonts w:ascii="宋体;SimSun" w:hAnsi="宋体;SimSun" w:cs="宋体;SimSun"/>
                        </w:rPr>
                        <w:t>年中国迎来建国</w:t>
                      </w:r>
                      <w:r>
                        <w:rPr>
                          <w:rFonts w:eastAsia="Times New Romance;Times New Roman" w:cs="Times New Romance;Times New Roman" w:ascii="Times New Romance;Times New Roman" w:hAnsi="Times New Romance;Times New Roman"/>
                        </w:rPr>
                        <w:t>70</w:t>
                      </w:r>
                      <w:r>
                        <w:rPr>
                          <w:rFonts w:ascii="宋体;SimSun" w:hAnsi="宋体;SimSun" w:cs="宋体;SimSun"/>
                        </w:rPr>
                        <w:t>周年庆典，中国比历史上任何时候都更接近、更有信心和能力实现中华民族伟大复兴的战略目标。中华民族迎来了从站起来、富起来到强起来的伟大飞跃。中国日益走近世界舞台中央。　　是什么给我们如此大的动力？中国共产党的英明领导，是改革开放政策的实行。短短</w:t>
                      </w:r>
                      <w:r>
                        <w:rPr>
                          <w:rFonts w:eastAsia="Times New Romance;Times New Roman" w:cs="Times New Romance;Times New Roman" w:ascii="Times New Romance;Times New Roman" w:hAnsi="Times New Romance;Times New Roman"/>
                        </w:rPr>
                        <w:t>70</w:t>
                      </w:r>
                      <w:r>
                        <w:rPr>
                          <w:rFonts w:ascii="宋体;SimSun" w:hAnsi="宋体;SimSun" w:cs="宋体;SimSun"/>
                        </w:rPr>
                        <w:t>年我们发生沧海桑田般变化。短短</w:t>
                      </w:r>
                      <w:r>
                        <w:rPr>
                          <w:rFonts w:eastAsia="Times New Romance;Times New Roman" w:cs="Times New Romance;Times New Roman" w:ascii="Times New Romance;Times New Roman" w:hAnsi="Times New Romance;Times New Roman"/>
                        </w:rPr>
                        <w:t>70</w:t>
                      </w:r>
                      <w:r>
                        <w:rPr>
                          <w:rFonts w:ascii="宋体;SimSun" w:hAnsi="宋体;SimSun" w:cs="宋体;SimSun"/>
                        </w:rPr>
                        <w:t>年后的今天，我们能够安居乐业、实现小康。　　我，是一个</w:t>
                      </w:r>
                      <w:r>
                        <w:rPr>
                          <w:rFonts w:eastAsia="Times New Romance;Times New Roman" w:cs="Times New Romance;Times New Roman" w:ascii="Times New Romance;Times New Roman" w:hAnsi="Times New Romance;Times New Roman"/>
                        </w:rPr>
                        <w:t>00</w:t>
                      </w:r>
                      <w:r>
                        <w:rPr>
                          <w:rFonts w:ascii="宋体;SimSun" w:hAnsi="宋体;SimSun" w:cs="宋体;SimSun"/>
                        </w:rPr>
                        <w:t>后的青年，我想用我的童年、少年和青年三个阶段来表白我同祖国一起走过的日子。童年时，很少有品种多样的蔬菜和肉食，包饺子是家里最开心的时刻；玩具是父母手工做的，穿着的衣服是“新三年、旧三年、缝缝补补又三年”，颜色单一，样式简单；少年时，可口可乐、健力宝和各种新奇的图书逐渐出现于我们的视野，连环画已经被镭射录像和装帧精美的漫画小说所取代，五分钱一根的冰棍消失了，各种味道的雪糕占据了少年青涩的眼球，</w:t>
                      </w:r>
                      <w:r>
                        <w:rPr>
                          <w:rFonts w:eastAsia="Times New Romance;Times New Roman" w:cs="Times New Romance;Times New Roman" w:ascii="Times New Romance;Times New Roman" w:hAnsi="Times New Romance;Times New Roman"/>
                        </w:rPr>
                        <w:t>15</w:t>
                      </w:r>
                      <w:r>
                        <w:rPr>
                          <w:rFonts w:ascii="宋体;SimSun" w:hAnsi="宋体;SimSun" w:cs="宋体;SimSun"/>
                        </w:rPr>
                        <w:t>寸的黄河黑白电视已经换成了</w:t>
                      </w:r>
                      <w:r>
                        <w:rPr>
                          <w:rFonts w:eastAsia="Times New Romance;Times New Roman" w:cs="Times New Romance;Times New Roman" w:ascii="Times New Romance;Times New Roman" w:hAnsi="Times New Romance;Times New Roman"/>
                        </w:rPr>
                        <w:t>21</w:t>
                      </w:r>
                      <w:r>
                        <w:rPr>
                          <w:rFonts w:ascii="宋体;SimSun" w:hAnsi="宋体;SimSun" w:cs="宋体;SimSun"/>
                        </w:rPr>
                        <w:t>寸的熊猫彩电，里面播放的已经不仅仅是新闻联播和动物世界了；青年时代的我，尽管对街边数不清的零食不再感兴趣，却发现汽车、火车、飞机、地铁、轻轨等各种交通工具已经成了我生活中必不可分的一部分，世界各国品牌的衣服已经挂进了我的衣橱，超市的蔬菜比肉类更受欢迎，大背投和等离子早已不再稀奇，电脑笔记本和网络悄然地构架起了我生活的点、线、面。　　朋友们，饮水不忘掘井人，居安当思归来源。新中国成立时，祖国还是一穷二白，百废待兴，中国共产党人和中国人民以一往无前的进取精神和波澜壮阔的创新实践，谱写了中华民族自强不息、顽强奋进的壮丽史诗，社会主义中国的面貌、中国人民的面貌，发生了历史性变化。我，为自己是一个中国人而自豪，祖国</w:t>
                      </w:r>
                      <w:r>
                        <w:rPr>
                          <w:rFonts w:eastAsia="Times New Romance;Times New Roman" w:cs="Times New Romance;Times New Roman" w:ascii="Times New Romance;Times New Roman" w:hAnsi="Times New Romance;Times New Roman"/>
                        </w:rPr>
                        <w:t>70</w:t>
                      </w:r>
                      <w:r>
                        <w:rPr>
                          <w:rFonts w:ascii="宋体;SimSun" w:hAnsi="宋体;SimSun" w:cs="宋体;SimSun"/>
                        </w:rPr>
                        <w:t>年，风雨沧桑，凤凰涅磐，巨龙腾飞。我，作为一名优秀共青团员代表，因为我即将投身到建设祖国的伟大行列，我要以一名普普通通的建设者的身份，为祖国的强大添砖加瓦。愿我们伟大祖国，永远繁荣昌盛！谢谢大家！</w:t>
                      </w:r>
                      <w:r>
                        <w:rPr/>
                        <w:t>【解析】【详解】</w:t>
                      </w:r>
                      <w:r>
                        <w:rPr>
                          <w:rFonts w:ascii="宋体;SimSun" w:hAnsi="宋体;SimSun" w:cs="宋体;SimSun"/>
                        </w:rPr>
                        <w:t>本题考查材料作文的写作能力。本题是由五则材料组合而成的，在审题立意时，要找出这五则材料的契合点。多则材料作文在提炼观点时，必须对所提供的各则材料，先逐则分析，再比较分析，最后综合分析，归纳提炼出恰当的观点。多则材料作文的难点在于，如何找准各个材料之间的内在联系，作全面、准确、周密的分析。</w:t>
                      </w:r>
                      <w:r>
                        <w:rPr/>
                        <w:t>【审题】</w:t>
                      </w:r>
                      <w:r>
                        <w:rPr>
                          <w:rFonts w:ascii="宋体;SimSun" w:hAnsi="宋体;SimSun" w:cs="宋体;SimSun"/>
                        </w:rPr>
                        <w:t>本题的五则材料的大意分别是：材料一：德国医生见证了中国改革开放带来的巨变。材料二：国家推行精准扶贫，努力摆脱贫困。材料三：英国哲学家罗素赞美中国伦理品质的优秀。材料四：习近平的演讲彰显了中国的大国担当。材料五：长征组歌歌词，大意是有了共同理想，就能战胜困难取得胜利。以上材料的大意虽然有所不同，但是可以有一条主线贯穿其中，那就是，在中国共产党的领导下，中国人民已走过最艰难的时刻，已摆脱贫困，走向富强，并表现出大国担当。题目要求以一个特定的身份写作，在优秀共青团员代表、扶贫志愿者两个角色中，选一个角色，以两三则材料为基础来立意，写一篇演讲稿。立意角度：（</w:t>
                      </w:r>
                      <w:r>
                        <w:rPr>
                          <w:rFonts w:eastAsia="Times New Romance;Times New Roman" w:cs="Times New Romance;Times New Roman" w:ascii="Times New Romance;Times New Roman" w:hAnsi="Times New Romance;Times New Roman"/>
                        </w:rPr>
                        <w:t>1</w:t>
                      </w:r>
                      <w:r>
                        <w:rPr>
                          <w:rFonts w:ascii="宋体;SimSun" w:hAnsi="宋体;SimSun" w:cs="宋体;SimSun"/>
                        </w:rPr>
                        <w:t>）沧桑巨变，巨龙腾飞。（</w:t>
                      </w:r>
                      <w:r>
                        <w:rPr>
                          <w:rFonts w:eastAsia="Times New Romance;Times New Roman" w:cs="Times New Romance;Times New Roman" w:ascii="Times New Romance;Times New Roman" w:hAnsi="Times New Romance;Times New Roman"/>
                        </w:rPr>
                        <w:t>2</w:t>
                      </w:r>
                      <w:r>
                        <w:rPr>
                          <w:rFonts w:ascii="宋体;SimSun" w:hAnsi="宋体;SimSun" w:cs="宋体;SimSun"/>
                        </w:rPr>
                        <w:t>）精准扶贫，实现人民的共同富裕。（</w:t>
                      </w:r>
                      <w:r>
                        <w:rPr>
                          <w:rFonts w:eastAsia="Times New Romance;Times New Roman" w:cs="Times New Romance;Times New Roman" w:ascii="Times New Romance;Times New Roman" w:hAnsi="Times New Romance;Times New Roman"/>
                        </w:rPr>
                        <w:t>3</w:t>
                      </w:r>
                      <w:r>
                        <w:rPr>
                          <w:rFonts w:ascii="宋体;SimSun" w:hAnsi="宋体;SimSun" w:cs="宋体;SimSun"/>
                        </w:rPr>
                        <w:t>）勇于担当，为祖国富强而奋斗。素材准备：</w:t>
                      </w:r>
                      <w:r>
                        <w:rPr>
                          <w:rFonts w:eastAsia="Times New Romance;Times New Roman" w:cs="Times New Romance;Times New Roman" w:ascii="Times New Romance;Times New Roman" w:hAnsi="Times New Romance;Times New Roman"/>
                        </w:rPr>
                        <w:t>1. 2010</w:t>
                      </w:r>
                      <w:r>
                        <w:rPr>
                          <w:rFonts w:ascii="宋体;SimSun" w:hAnsi="宋体;SimSun" w:cs="宋体;SimSun"/>
                        </w:rPr>
                        <w:t>年，日本内阁府发布的数据显示，日本当年名义</w:t>
                      </w:r>
                      <w:r>
                        <w:rPr>
                          <w:rFonts w:eastAsia="Times New Romance;Times New Roman" w:cs="Times New Romance;Times New Roman" w:ascii="Times New Romance;Times New Roman" w:hAnsi="Times New Romance;Times New Roman"/>
                        </w:rPr>
                        <w:t>GDP</w:t>
                      </w:r>
                      <w:r>
                        <w:rPr>
                          <w:rFonts w:ascii="宋体;SimSun" w:hAnsi="宋体;SimSun" w:cs="宋体;SimSun"/>
                        </w:rPr>
                        <w:t>为</w:t>
                      </w:r>
                      <w:r>
                        <w:rPr>
                          <w:rFonts w:eastAsia="Times New Romance;Times New Roman" w:cs="Times New Romance;Times New Roman" w:ascii="Times New Romance;Times New Roman" w:hAnsi="Times New Romance;Times New Roman"/>
                        </w:rPr>
                        <w:t>54742</w:t>
                      </w:r>
                      <w:r>
                        <w:rPr>
                          <w:rFonts w:ascii="宋体;SimSun" w:hAnsi="宋体;SimSun" w:cs="宋体;SimSun"/>
                        </w:rPr>
                        <w:t>亿美元，比中国少</w:t>
                      </w:r>
                      <w:r>
                        <w:rPr>
                          <w:rFonts w:eastAsia="Times New Romance;Times New Roman" w:cs="Times New Romance;Times New Roman" w:ascii="Times New Romance;Times New Roman" w:hAnsi="Times New Romance;Times New Roman"/>
                        </w:rPr>
                        <w:t>4044</w:t>
                      </w:r>
                      <w:r>
                        <w:rPr>
                          <w:rFonts w:ascii="宋体;SimSun" w:hAnsi="宋体;SimSun" w:cs="宋体;SimSun"/>
                        </w:rPr>
                        <w:t>亿美元，中国</w:t>
                      </w:r>
                      <w:r>
                        <w:rPr>
                          <w:rFonts w:eastAsia="Times New Romance;Times New Roman" w:cs="Times New Romance;Times New Roman" w:ascii="Times New Romance;Times New Roman" w:hAnsi="Times New Romance;Times New Roman"/>
                        </w:rPr>
                        <w:t>GDP</w:t>
                      </w:r>
                      <w:r>
                        <w:rPr>
                          <w:rFonts w:ascii="宋体;SimSun" w:hAnsi="宋体;SimSun" w:cs="宋体;SimSun"/>
                        </w:rPr>
                        <w:t>超过日本正式成为第二大经济体。自</w:t>
                      </w:r>
                      <w:r>
                        <w:rPr>
                          <w:rFonts w:eastAsia="Times New Romance;Times New Roman" w:cs="Times New Romance;Times New Roman" w:ascii="Times New Romance;Times New Roman" w:hAnsi="Times New Romance;Times New Roman"/>
                        </w:rPr>
                        <w:t>1978</w:t>
                      </w:r>
                      <w:r>
                        <w:rPr>
                          <w:rFonts w:ascii="宋体;SimSun" w:hAnsi="宋体;SimSun" w:cs="宋体;SimSun"/>
                        </w:rPr>
                        <w:t>年改革开放后，经过三十多年的壮观增长，中国终于超过日本，成为仅次于美国的世界第二大经济体。</w:t>
                      </w:r>
                      <w:r>
                        <w:rPr>
                          <w:rFonts w:eastAsia="Times New Romance;Times New Roman" w:cs="Times New Romance;Times New Roman" w:ascii="Times New Romance;Times New Roman" w:hAnsi="Times New Romance;Times New Roman"/>
                        </w:rPr>
                        <w:t>2.</w:t>
                      </w:r>
                      <w:r>
                        <w:rPr>
                          <w:rFonts w:ascii="宋体;SimSun" w:hAnsi="宋体;SimSun" w:cs="宋体;SimSun"/>
                        </w:rPr>
                        <w:t>没有痉挛，历史就不能向前迈进一步。——车尔尼雪夫斯基示例：拥有改革开放，就足以洞穿历史的迷雾，击破厚重铁幕，挣脱陈腐枷锁的束缚。俄罗斯作家车尔尼雪夫斯基说：没有痉挛，历史就不能向前迈进一步。一定程度而言，没有濒临深渊，就没有绝地反击，没有痉挛，就没有改革开放。——人民网《深化改革是对改革开放</w:t>
                      </w:r>
                      <w:r>
                        <w:rPr>
                          <w:rFonts w:eastAsia="Times New Romance;Times New Roman" w:cs="Times New Romance;Times New Roman" w:ascii="Times New Romance;Times New Roman" w:hAnsi="Times New Romance;Times New Roman"/>
                        </w:rPr>
                        <w:t>30</w:t>
                      </w:r>
                      <w:r>
                        <w:rPr>
                          <w:rFonts w:ascii="宋体;SimSun" w:hAnsi="宋体;SimSun" w:cs="宋体;SimSun"/>
                        </w:rPr>
                        <w:t>年的最高致敬》</w:t>
                      </w:r>
                      <w:r>
                        <w:rPr>
                          <w:rFonts w:eastAsia="Times New Romance;Times New Roman" w:cs="Times New Romance;Times New Roman" w:ascii="Times New Romance;Times New Roman" w:hAnsi="Times New Romance;Times New Roman"/>
                        </w:rPr>
                        <w:t xml:space="preserve">3. </w:t>
                      </w:r>
                      <w:r>
                        <w:rPr>
                          <w:rFonts w:ascii="宋体;SimSun" w:hAnsi="宋体;SimSun" w:cs="宋体;SimSun"/>
                        </w:rPr>
                        <w:t>黎明驱走了黑暗，日出带来了光芒，祖国的光辉好似阳光，照亮了我们的前程，指明了我们前进的方向，带领全国各族人民从贫穷走向富裕，从胜利走向辉煌。</w:t>
                      </w:r>
                      <w:r>
                        <w:rPr>
                          <w:rFonts w:eastAsia="Times New Romance;Times New Roman" w:cs="Times New Romance;Times New Roman" w:ascii="Times New Romance;Times New Roman" w:hAnsi="Times New Romance;Times New Roman"/>
                        </w:rPr>
                        <w:t>4. 2017</w:t>
                      </w:r>
                      <w:r>
                        <w:rPr>
                          <w:rFonts w:ascii="宋体;SimSun" w:hAnsi="宋体;SimSun" w:cs="宋体;SimSun"/>
                        </w:rPr>
                        <w:t>年</w:t>
                      </w:r>
                      <w:r>
                        <w:rPr>
                          <w:rFonts w:eastAsia="Times New Romance;Times New Roman" w:cs="Times New Romance;Times New Roman" w:ascii="Times New Romance;Times New Roman" w:hAnsi="Times New Romance;Times New Roman"/>
                        </w:rPr>
                        <w:t>4</w:t>
                      </w:r>
                      <w:r>
                        <w:rPr>
                          <w:rFonts w:ascii="宋体;SimSun" w:hAnsi="宋体;SimSun" w:cs="宋体;SimSun"/>
                        </w:rPr>
                        <w:t>月</w:t>
                      </w:r>
                      <w:r>
                        <w:rPr>
                          <w:rFonts w:eastAsia="Times New Romance;Times New Roman" w:cs="Times New Romance;Times New Roman" w:ascii="Times New Romance;Times New Roman" w:hAnsi="Times New Romance;Times New Roman"/>
                        </w:rPr>
                        <w:t>26</w:t>
                      </w:r>
                      <w:r>
                        <w:rPr>
                          <w:rFonts w:ascii="宋体;SimSun" w:hAnsi="宋体;SimSun" w:cs="宋体;SimSun"/>
                        </w:rPr>
                        <w:t>日，中国首艘自主建造的</w:t>
                      </w:r>
                      <w:r>
                        <w:rPr>
                          <w:rFonts w:eastAsia="Times New Romance;Times New Roman" w:cs="Times New Romance;Times New Roman" w:ascii="Times New Romance;Times New Roman" w:hAnsi="Times New Romance;Times New Roman"/>
                        </w:rPr>
                        <w:t>002</w:t>
                      </w:r>
                      <w:r>
                        <w:rPr>
                          <w:rFonts w:ascii="宋体;SimSun" w:hAnsi="宋体;SimSun" w:cs="宋体;SimSun"/>
                        </w:rPr>
                        <w:t>型航空母舰在大连正式下水，它是中国真正意义上的第一艘国产航空母舰，这标志着我国现代化海上作战平台自主设计取得重大阶段性突破。</w:t>
                      </w:r>
                      <w:r>
                        <w:rPr>
                          <w:rFonts w:eastAsia="Times New Romance;Times New Roman" w:cs="Times New Romance;Times New Roman" w:ascii="Times New Romance;Times New Roman" w:hAnsi="Times New Romance;Times New Roman"/>
                        </w:rPr>
                        <w:t xml:space="preserve">5. </w:t>
                      </w:r>
                      <w:r>
                        <w:rPr>
                          <w:rFonts w:ascii="宋体;SimSun" w:hAnsi="宋体;SimSun" w:cs="宋体;SimSun"/>
                        </w:rPr>
                        <w:t>中国北斗卫星导航系统是中国自行研制的全球卫星导航系统。是继美国全球定位系统</w:t>
                      </w:r>
                      <w:r>
                        <w:rPr>
                          <w:rFonts w:eastAsia="Times New Romance;Times New Roman" w:cs="Times New Romance;Times New Roman" w:ascii="Times New Romance;Times New Roman" w:hAnsi="Times New Romance;Times New Roman"/>
                        </w:rPr>
                        <w:t>(GPS)</w:t>
                      </w:r>
                      <w:r>
                        <w:rPr>
                          <w:rFonts w:ascii="宋体;SimSun" w:hAnsi="宋体;SimSun" w:cs="宋体;SimSun"/>
                        </w:rPr>
                        <w:t>、俄罗斯、欧洲卫星导航系统之后的第四个成熟的卫星导航系统。</w:t>
                      </w:r>
                      <w:r>
                        <w:rPr>
                          <w:rFonts w:eastAsia="Times New Romance;Times New Roman" w:cs="Times New Romance;Times New Roman" w:ascii="Times New Romance;Times New Roman" w:hAnsi="Times New Romance;Times New Roman"/>
                        </w:rPr>
                        <w:t>2017</w:t>
                      </w:r>
                      <w:r>
                        <w:rPr>
                          <w:rFonts w:ascii="宋体;SimSun" w:hAnsi="宋体;SimSun" w:cs="宋体;SimSun"/>
                        </w:rPr>
                        <w:t>年</w:t>
                      </w:r>
                      <w:r>
                        <w:rPr>
                          <w:rFonts w:eastAsia="Times New Romance;Times New Roman" w:cs="Times New Romance;Times New Roman" w:ascii="Times New Romance;Times New Roman" w:hAnsi="Times New Romance;Times New Roman"/>
                        </w:rPr>
                        <w:t>11</w:t>
                      </w:r>
                      <w:r>
                        <w:rPr>
                          <w:rFonts w:ascii="宋体;SimSun" w:hAnsi="宋体;SimSun" w:cs="宋体;SimSun"/>
                        </w:rPr>
                        <w:t>月</w:t>
                      </w:r>
                      <w:r>
                        <w:rPr>
                          <w:rFonts w:eastAsia="Times New Romance;Times New Roman" w:cs="Times New Romance;Times New Roman" w:ascii="Times New Romance;Times New Roman" w:hAnsi="Times New Romance;Times New Roman"/>
                        </w:rPr>
                        <w:t>5</w:t>
                      </w:r>
                      <w:r>
                        <w:rPr>
                          <w:rFonts w:ascii="宋体;SimSun" w:hAnsi="宋体;SimSun" w:cs="宋体;SimSun"/>
                        </w:rPr>
                        <w:t>日，中国第三代导航卫星顺利升空，它标志着中国正式开始建造“北斗”全球卫星导航系统。</w:t>
                      </w:r>
                      <w:r>
                        <w:rPr>
                          <w:rFonts w:eastAsia="Times New Romance;Times New Roman" w:cs="Times New Romance;Times New Roman" w:ascii="Times New Romance;Times New Roman" w:hAnsi="Times New Romance;Times New Roman"/>
                        </w:rPr>
                        <w:t>2018</w:t>
                      </w:r>
                      <w:r>
                        <w:rPr>
                          <w:rFonts w:ascii="宋体;SimSun" w:hAnsi="宋体;SimSun" w:cs="宋体;SimSun"/>
                        </w:rPr>
                        <w:t>年，我国陆续发射了多颗“北斗”全球组网卫星。</w:t>
                      </w:r>
                      <w:r>
                        <w:rPr>
                          <w:rFonts w:eastAsia="Times New Romance;Times New Roman" w:cs="Times New Romance;Times New Roman" w:ascii="Times New Romance;Times New Roman" w:hAnsi="Times New Romance;Times New Roman"/>
                        </w:rPr>
                        <w:t>2018</w:t>
                      </w:r>
                      <w:r>
                        <w:rPr>
                          <w:rFonts w:ascii="宋体;SimSun" w:hAnsi="宋体;SimSun" w:cs="宋体;SimSun"/>
                        </w:rPr>
                        <w:t>年</w:t>
                      </w:r>
                      <w:r>
                        <w:rPr>
                          <w:rFonts w:eastAsia="Times New Romance;Times New Roman" w:cs="Times New Romance;Times New Roman" w:ascii="Times New Romance;Times New Roman" w:hAnsi="Times New Romance;Times New Roman"/>
                        </w:rPr>
                        <w:t>12</w:t>
                      </w:r>
                      <w:r>
                        <w:rPr>
                          <w:rFonts w:ascii="宋体;SimSun" w:hAnsi="宋体;SimSun" w:cs="宋体;SimSun"/>
                        </w:rPr>
                        <w:t>月</w:t>
                      </w:r>
                      <w:r>
                        <w:rPr>
                          <w:rFonts w:eastAsia="Times New Romance;Times New Roman" w:cs="Times New Romance;Times New Roman" w:ascii="Times New Romance;Times New Roman" w:hAnsi="Times New Romance;Times New Roman"/>
                        </w:rPr>
                        <w:t>27</w:t>
                      </w:r>
                      <w:r>
                        <w:rPr>
                          <w:rFonts w:ascii="宋体;SimSun" w:hAnsi="宋体;SimSun" w:cs="宋体;SimSun"/>
                        </w:rPr>
                        <w:t>日，北斗系统服务范围正式由区域扩展为全球，北斗系统正式迈入全球时代。</w:t>
                      </w:r>
                      <w:r>
                        <w:rPr>
                          <w:rFonts w:eastAsia="Times New Romance;Times New Roman" w:cs="Times New Romance;Times New Roman" w:ascii="Times New Romance;Times New Roman" w:hAnsi="Times New Romance;Times New Roman"/>
                        </w:rPr>
                        <w:t>6.</w:t>
                      </w:r>
                      <w:r>
                        <w:rPr>
                          <w:rFonts w:ascii="宋体;SimSun" w:hAnsi="宋体;SimSun" w:cs="宋体;SimSun"/>
                        </w:rPr>
                        <w:t>故今日之责任，不在他人，而全在我少年。少年智则国智，少年富则国富；少年强则国强，少年独立则国独立；少年自由则国自由，少年进步则国进步；少年胜于欧洲则国胜于欧洲，少年雄于地球则国雄于地球。</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梁启超《少年中国说》结构思路：</w:t>
                      </w:r>
                      <w:r>
                        <w:rPr>
                          <w:rFonts w:eastAsia="Times New Romance;Times New Roman" w:cs="Times New Romance;Times New Roman" w:ascii="Times New Romance;Times New Roman" w:hAnsi="Times New Romance;Times New Roman"/>
                        </w:rPr>
                        <w:t>1.</w:t>
                      </w:r>
                      <w:r>
                        <w:rPr>
                          <w:rFonts w:ascii="宋体;SimSun" w:hAnsi="宋体;SimSun" w:cs="宋体;SimSun"/>
                        </w:rPr>
                        <w:t>建国</w:t>
                      </w:r>
                      <w:r>
                        <w:rPr>
                          <w:rFonts w:eastAsia="Times New Romance;Times New Roman" w:cs="Times New Romance;Times New Roman" w:ascii="Times New Romance;Times New Roman" w:hAnsi="Times New Romance;Times New Roman"/>
                        </w:rPr>
                        <w:t>70</w:t>
                      </w:r>
                      <w:r>
                        <w:rPr>
                          <w:rFonts w:ascii="宋体;SimSun" w:hAnsi="宋体;SimSun" w:cs="宋体;SimSun"/>
                        </w:rPr>
                        <w:t>周年成就，重在“变”一字。</w:t>
                      </w:r>
                      <w:r>
                        <w:rPr>
                          <w:rFonts w:eastAsia="Times New Romance;Times New Roman" w:cs="Times New Romance;Times New Roman" w:ascii="Times New Romance;Times New Roman" w:hAnsi="Times New Romance;Times New Roman"/>
                        </w:rPr>
                        <w:t>70</w:t>
                      </w:r>
                      <w:r>
                        <w:rPr>
                          <w:rFonts w:ascii="宋体;SimSun" w:hAnsi="宋体;SimSun" w:cs="宋体;SimSun"/>
                        </w:rPr>
                        <w:t>年沧桑巨变，那条东方沉睡的巨龙，如今已站在了时代的浪头引领着人民走向新的征程。</w:t>
                      </w:r>
                      <w:r>
                        <w:rPr>
                          <w:rFonts w:eastAsia="Times New Romance;Times New Roman" w:cs="Times New Romance;Times New Roman" w:ascii="Times New Romance;Times New Roman" w:hAnsi="Times New Romance;Times New Roman"/>
                        </w:rPr>
                        <w:t>2.</w:t>
                      </w:r>
                      <w:r>
                        <w:rPr>
                          <w:rFonts w:ascii="宋体;SimSun" w:hAnsi="宋体;SimSun" w:cs="宋体;SimSun"/>
                        </w:rPr>
                        <w:t>我们可以以小见大，从自我、社会角度出发：从日常生活习惯习俗的小变化到社会乃至国家的大变化；从自我成长的“变”到国家教育、科技、民生、国际地位、文化和民族自信的“变”。</w:t>
                      </w:r>
                      <w:r>
                        <w:rPr>
                          <w:rFonts w:eastAsia="Times New Romance;Times New Roman" w:cs="Times New Romance;Times New Roman" w:ascii="Times New Romance;Times New Roman" w:hAnsi="Times New Romance;Times New Roman"/>
                        </w:rPr>
                        <w:t>3.</w:t>
                      </w:r>
                      <w:r>
                        <w:rPr>
                          <w:rFonts w:ascii="宋体;SimSun" w:hAnsi="宋体;SimSun" w:cs="宋体;SimSun"/>
                        </w:rPr>
                        <w:t>需要有自己对祖国巨变的思考，如：中国共产党的坚强领导，改革开放政策的实行等。</w:t>
                      </w:r>
                      <w:r>
                        <w:rPr>
                          <w:rFonts w:eastAsia="Times New Romance;Times New Roman" w:cs="Times New Romance;Times New Roman" w:ascii="Times New Romance;Times New Roman" w:hAnsi="Times New Romance;Times New Roman"/>
                        </w:rPr>
                        <w:t>4.</w:t>
                      </w:r>
                      <w:r>
                        <w:rPr>
                          <w:rFonts w:ascii="宋体;SimSun" w:hAnsi="宋体;SimSun" w:cs="宋体;SimSun"/>
                        </w:rPr>
                        <w:t>注意身份意思，如以优秀共青团员代表，就要符合身份。注意文体特征，本文是演讲稿，要符合演讲稿的特征。</w:t>
                      </w:r>
                      <w:r>
                        <w:rPr/>
                        <w:t>【点睛】</w:t>
                      </w:r>
                      <w:r>
                        <w:rPr>
                          <w:rFonts w:ascii="宋体;SimSun" w:hAnsi="宋体;SimSun" w:cs="宋体;SimSun"/>
                        </w:rPr>
                        <w:t>多则材料作文在提炼观点时，必须对所提供的各则材料，先逐则分析，再比较分析，最后综合分析，归纳提炼出恰当的观点。多则材料作文的难点在于，如何找准各个材料之间的内在联系，作全面、准确、周密的分析。（</w:t>
                      </w:r>
                      <w:r>
                        <w:rPr>
                          <w:rFonts w:eastAsia="Times New Romance;Times New Roman" w:cs="Times New Romance;Times New Roman" w:ascii="Times New Romance;Times New Roman" w:hAnsi="Times New Romance;Times New Roman"/>
                        </w:rPr>
                        <w:t>1</w:t>
                      </w:r>
                      <w:r>
                        <w:rPr>
                          <w:rFonts w:ascii="宋体;SimSun" w:hAnsi="宋体;SimSun" w:cs="宋体;SimSun"/>
                        </w:rPr>
                        <w:t>）相同型这种材料的特点是多则材料的内涵有相同之处。其方法是先逐则分析材料的内涵，然后比较几则材料的内涵，找出共同点，这个共同点就是作文的立意所在。（</w:t>
                      </w:r>
                      <w:r>
                        <w:rPr>
                          <w:rFonts w:eastAsia="Times New Romance;Times New Roman" w:cs="Times New Romance;Times New Roman" w:ascii="Times New Romance;Times New Roman" w:hAnsi="Times New Romance;Times New Roman"/>
                        </w:rPr>
                        <w:t>2</w:t>
                      </w:r>
                      <w:r>
                        <w:rPr>
                          <w:rFonts w:ascii="宋体;SimSun" w:hAnsi="宋体;SimSun" w:cs="宋体;SimSun"/>
                        </w:rPr>
                        <w:t>）相反型这种材料的特点是各则材料的内涵相反，构成鲜明的对比关系。其方法也是先分析各则材料的内涵，再比较出相异点，这相异点就是这组材料的作文立意所在，正反皆切入可立意。（</w:t>
                      </w:r>
                      <w:r>
                        <w:rPr>
                          <w:rFonts w:eastAsia="Times New Romance;Times New Roman" w:cs="Times New Romance;Times New Roman" w:ascii="Times New Romance;Times New Roman" w:hAnsi="Times New Romance;Times New Roman"/>
                        </w:rPr>
                        <w:t>3</w:t>
                      </w:r>
                      <w:r>
                        <w:rPr>
                          <w:rFonts w:ascii="宋体;SimSun" w:hAnsi="宋体;SimSun" w:cs="宋体;SimSun"/>
                        </w:rPr>
                        <w:t>）相对型这种材料的特点是几则材料的内涵既不相同，也不相反或相对，而是各偏执于一点，带有片面性。其方法是将各材料的内涵加以分析综合，找出它们之间的对立矛盾点，进而归纳出一个全面正确的观点来。（</w:t>
                      </w:r>
                      <w:r>
                        <w:rPr>
                          <w:rFonts w:eastAsia="Times New Romance;Times New Roman" w:cs="Times New Romance;Times New Roman" w:ascii="Times New Romance;Times New Roman" w:hAnsi="Times New Romance;Times New Roman"/>
                        </w:rPr>
                        <w:t>4</w:t>
                      </w:r>
                      <w:r>
                        <w:rPr>
                          <w:rFonts w:ascii="宋体;SimSun" w:hAnsi="宋体;SimSun" w:cs="宋体;SimSun"/>
                        </w:rPr>
                        <w:t>）递进型这种材料的特点是几则材料的内涵构成递进关系。其方法是先确定每则材料的内涵，辨析材料内涵的层级关系，进而归纳出一个全面正确的观点来。（</w:t>
                      </w:r>
                      <w:r>
                        <w:rPr>
                          <w:rFonts w:eastAsia="Times New Romance;Times New Roman" w:cs="Times New Romance;Times New Roman" w:ascii="Times New Romance;Times New Roman" w:hAnsi="Times New Romance;Times New Roman"/>
                        </w:rPr>
                        <w:t>5</w:t>
                      </w:r>
                      <w:r>
                        <w:rPr>
                          <w:rFonts w:ascii="宋体;SimSun" w:hAnsi="宋体;SimSun" w:cs="宋体;SimSun"/>
                        </w:rPr>
                        <w:t>）综合型这种材料的特点是多则材料的内涵之间存在多种逻辑关系，且可能出现干扰学生思维的材料。审题立意时需逐则分析材料的内涵，明辨材料之间的关系，排除干扰项，然后归纳出全面正确的观点。高考试题阅读下面的材料，根据要求写作。</w:t>
                      </w:r>
                      <w:r>
                        <w:rPr>
                          <w:rFonts w:ascii="楷体" w:hAnsi="楷体" w:cs="楷体" w:eastAsia="楷体"/>
                        </w:rPr>
                        <w:t>中国传统艺术遗产博大精深。有人赞叹：中国传统艺术中的绘画、书法、音乐、舞蹈、戏曲、园林、雕塑、工艺美术和传统美食等等，精彩纷呈，美不胜收！有人自豪：中国传统艺术都有几千年的积淀，都有伟大的创造，都透着五千年文明古国深厚的文化底蕴和无数人民智慧的光！与此同时，也有人为中国传统艺术遗产的前途而忧虑，因为传统艺术因传承人和受众越来越少而日渐式微，加之外来文化的入侵和冲击，不久的将来都会彻底消亡。</w:t>
                      </w:r>
                      <w:r>
                        <w:rPr>
                          <w:rFonts w:ascii="宋体;SimSun" w:hAnsi="宋体;SimSun" w:cs="宋体;SimSun"/>
                        </w:rPr>
                        <w:t>以上材料触发了你怎样的联想和思考？请据此写一篇文章。要求：选好角度，确定立意，明确文体，白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保护中国传统文化传统文化如同民族的灵魂，蕴含着不屈的希望与力量；传统文化是民族发展的原动力，给人们勇攀高峰的斗志与毅力；传统文化仿佛是一座沟通世界的桥梁，传递给世界温暖与色彩。因此，我想说：让我们共同守护我们的传统文化吧！最近名为“全世界最有影响力的前十二名文化大国”的调查结果已经揭晓。中国以拥有众多的优秀传统文化位居第二名，这个好消息令大家欢欣不已。但当我们静下心来与拥有众多备受欢迎的现代文化的美国作比较时，我们的优势在于我们历史悠久的传统文化。然而在我们的传统文化被很多外国朋友欣赏的时候，我们自身是否足够重视它呢？如果我们不能很好地传承传统文化，这难道不是我们民族的悲哀吗？现实情况值得社会担忧。如今很多国人特别是青少年朋友，他们对外来文化有高度的认同。于是我们不再对“哈韩”、“哈日”感到大惊小怪，不再对好莱坞影片感到陌生。其实，感受、学习外国文化的精华并没有错。但过分的关注与模仿必将导致对传统文化的漠视。可以说，外来文化已经对我们的传统文化产生了冲击。这种现状值得我们关注。令人欣慰的是，越来越多的人已经懂得守护我们的传统文化的重要性。例如著名作家冯骥才实地考察并用所写文章表达了呼吁人们保护传统文化的迫切心声。他说：“民间艺术是民族情感与精神的载体之一，普查与记录是为了见证与记载一种历史精神。”是啊。倘若我们失去了珍贵的传统文化，我们的内心会不会时常感受到一种不能诉说的苦衷呢？更让我们感到欣慰的是政府的未雨绸缪。为了引导人们重视传统文化，国家设立了清明、端午、中秋三个传统节日，守护传统文化的决心不言而喻。是的，我们不想再看到自己的传统节日被别的国家抢先申请注册的事情重演。为此，我们有责任、有义务守护我们的传统文化。让它在世界的舞台上展现耀眼的光彩。随着全社会对传统文化的关注度与日俱增，我们理应满怀信心并且坚信：懂得守护我们的传统文化的民族会永远屹立在世界的前列，拥有勃勃生机。</w:t>
                      </w:r>
                      <w:r>
                        <w:rPr/>
                        <w:t>【解析】【详解】</w:t>
                      </w:r>
                      <w:r>
                        <w:rPr>
                          <w:rFonts w:ascii="宋体;SimSun" w:hAnsi="宋体;SimSun" w:cs="宋体;SimSun"/>
                        </w:rPr>
                        <w:t>本题考查写作文的能力。审题：这是一道新材料作文题，审题时，首先要抓准材料的关键词，尤其是中心话题，这里提供的材料的中心话题显然是“中国传统艺术遗产”；其次根据材料中的几种观点，可以谈中国传统艺术的特色，可以谈传统艺术遗产的保护，可以谈传统艺术的传承和创新，也可以谈传统艺术的扬弃等等。当然具有思辨色彩，并突出自己的立场的习作，可能更胜一筹。在表达方式上，可记叙，可议论，可描写，可抒情。参考立意：（</w:t>
                      </w:r>
                      <w:r>
                        <w:rPr>
                          <w:rFonts w:cs="宋体;SimSun" w:ascii="宋体;SimSun" w:hAnsi="宋体;SimSun"/>
                        </w:rPr>
                        <w:t>1</w:t>
                      </w:r>
                      <w:r>
                        <w:rPr>
                          <w:rFonts w:ascii="宋体;SimSun" w:hAnsi="宋体;SimSun" w:cs="宋体;SimSun"/>
                        </w:rPr>
                        <w:t>）保护传统艺术，我们责无旁贷；（</w:t>
                      </w:r>
                      <w:r>
                        <w:rPr>
                          <w:rFonts w:cs="宋体;SimSun" w:ascii="宋体;SimSun" w:hAnsi="宋体;SimSun"/>
                        </w:rPr>
                        <w:t>2</w:t>
                      </w:r>
                      <w:r>
                        <w:rPr>
                          <w:rFonts w:ascii="宋体;SimSun" w:hAnsi="宋体;SimSun" w:cs="宋体;SimSun"/>
                        </w:rPr>
                        <w:t>）应重视艺术的传承；（</w:t>
                      </w:r>
                      <w:r>
                        <w:rPr>
                          <w:rFonts w:cs="宋体;SimSun" w:ascii="宋体;SimSun" w:hAnsi="宋体;SimSun"/>
                        </w:rPr>
                        <w:t>3</w:t>
                      </w:r>
                      <w:r>
                        <w:rPr>
                          <w:rFonts w:ascii="宋体;SimSun" w:hAnsi="宋体;SimSun" w:cs="宋体;SimSun"/>
                        </w:rPr>
                        <w:t>）兼收并蓄，发展传统艺术；（</w:t>
                      </w:r>
                      <w:r>
                        <w:rPr>
                          <w:rFonts w:cs="宋体;SimSun" w:ascii="宋体;SimSun" w:hAnsi="宋体;SimSun"/>
                        </w:rPr>
                        <w:t>4</w:t>
                      </w:r>
                      <w:r>
                        <w:rPr>
                          <w:rFonts w:ascii="宋体;SimSun" w:hAnsi="宋体;SimSun" w:cs="宋体;SimSun"/>
                        </w:rPr>
                        <w:t>）传承传统艺术，既是挑战也是机遇等等。素材：（</w:t>
                      </w:r>
                      <w:r>
                        <w:rPr>
                          <w:rFonts w:cs="宋体;SimSun" w:ascii="宋体;SimSun" w:hAnsi="宋体;SimSun"/>
                        </w:rPr>
                        <w:t>1</w:t>
                      </w:r>
                      <w:r>
                        <w:rPr>
                          <w:rFonts w:ascii="宋体;SimSun" w:hAnsi="宋体;SimSun" w:cs="宋体;SimSun"/>
                        </w:rPr>
                        <w:t>）中国，一个正在崛起的泱泱大国，孕育着各种各样的文化。中华民族的传统文化源远流长，也许匠人的传统工艺让你拍案叫绝，也许古村的三坊七巷让你记忆深刻，也许民间的独特艺术让你不由惊叹……但随着现代化的发展，有一些文化却在无声无息地消失，所以，我们要保护我们的传统文化，别让我们的宝贵文化消失。（</w:t>
                      </w:r>
                      <w:r>
                        <w:rPr>
                          <w:rFonts w:cs="宋体;SimSun" w:ascii="宋体;SimSun" w:hAnsi="宋体;SimSun"/>
                        </w:rPr>
                        <w:t>2</w:t>
                      </w:r>
                      <w:r>
                        <w:rPr>
                          <w:rFonts w:ascii="宋体;SimSun" w:hAnsi="宋体;SimSun" w:cs="宋体;SimSun"/>
                        </w:rPr>
                        <w:t>）历史留下的活化石除了方言，还有地名。地名不仅承载了大量的个体记忆和情感，也承载着传统文化和城市的历史密码，众多独特的地名也是历史留下的活化石，是宝贵的文化遗产。只有留住这些富有底蕴的地名，才能留住乡愁。但现在，地名也在逐渐消失。据统计，自</w:t>
                      </w:r>
                      <w:r>
                        <w:rPr>
                          <w:rFonts w:cs="宋体;SimSun" w:ascii="宋体;SimSun" w:hAnsi="宋体;SimSun"/>
                        </w:rPr>
                        <w:t>1986</w:t>
                      </w:r>
                      <w:r>
                        <w:rPr>
                          <w:rFonts w:ascii="宋体;SimSun" w:hAnsi="宋体;SimSun" w:cs="宋体;SimSun"/>
                        </w:rPr>
                        <w:t>年以来，我国约</w:t>
                      </w:r>
                      <w:r>
                        <w:rPr>
                          <w:rFonts w:cs="宋体;SimSun" w:ascii="宋体;SimSun" w:hAnsi="宋体;SimSun"/>
                        </w:rPr>
                        <w:t>6</w:t>
                      </w:r>
                      <w:r>
                        <w:rPr>
                          <w:rFonts w:ascii="宋体;SimSun" w:hAnsi="宋体;SimSun" w:cs="宋体;SimSun"/>
                        </w:rPr>
                        <w:t>万个乡镇，</w:t>
                      </w:r>
                      <w:r>
                        <w:rPr>
                          <w:rFonts w:cs="宋体;SimSun" w:ascii="宋体;SimSun" w:hAnsi="宋体;SimSun"/>
                        </w:rPr>
                        <w:t>40</w:t>
                      </w:r>
                      <w:r>
                        <w:rPr>
                          <w:rFonts w:ascii="宋体;SimSun" w:hAnsi="宋体;SimSun" w:cs="宋体;SimSun"/>
                        </w:rPr>
                        <w:t>多万个建制村名称消失，至于消失的街道更是数不胜数。在老地名消失的同时，一些稀奇古怪的地名，例如“枫丹白露”“阿弥陀佛大酒店”等新地名不断涌现。一个个生拼硬造的怪名洋名抹去了很多富有丰富内涵的老地名。（</w:t>
                      </w:r>
                      <w:r>
                        <w:rPr>
                          <w:rFonts w:cs="宋体;SimSun" w:ascii="宋体;SimSun" w:hAnsi="宋体;SimSun"/>
                        </w:rPr>
                        <w:t>3</w:t>
                      </w:r>
                      <w:r>
                        <w:rPr>
                          <w:rFonts w:ascii="宋体;SimSun" w:hAnsi="宋体;SimSun" w:cs="宋体;SimSun"/>
                        </w:rPr>
                        <w:t>）方言，本来是人人都会，或者大部人会，而现在渐渐变成了少数人专有。必须承认，推广普通话的重要性与必要性无需多说，普通话作为官方语言在维护社会协调运行和增进沟通理解方面发挥着越来越重要的作用。不过，普通话日益强大的另一面，却是方言的逐渐消失，这不是我们期待的结果。汪涵说过：“普通话可以让你走得更远，可以让你走得更方便，但是方言，可以让你不要忘记你从哪里出发，普通话让你交流及其顺畅，而方言可以让你感到无限的温暖。”我们应该努力保护和拯救正在消失的方言，培养方言保护意识。在不影响社会交际的情况下，社会、公众应多营造方言氛围，让人们受到更多的方言熏染。（</w:t>
                      </w:r>
                      <w:r>
                        <w:rPr>
                          <w:rFonts w:cs="宋体;SimSun" w:ascii="宋体;SimSun" w:hAnsi="宋体;SimSun"/>
                        </w:rPr>
                        <w:t>4</w:t>
                      </w:r>
                      <w:r>
                        <w:rPr>
                          <w:rFonts w:ascii="宋体;SimSun" w:hAnsi="宋体;SimSun" w:cs="宋体;SimSun"/>
                        </w:rPr>
                        <w:t>）中华的文化有深厚的历史背景，那是几千年来的沉淀和积聚，每一次的民俗民风都有着其最独特的传说和文化背景，每一个节目都有上古的史载和存在流传的价值。西方简明快捷的文化似乎更易被接受，但中国文化的横深和纵深是不容许被遗忘和取代的。在经济平稳快速增长的时代背景之下，每一个中国人，每一个华夏儿女都有责任深思中国传统文化得以保存并流传的方法。在某种意义上，那是中华民族得以稳站世界民族之林的出路，那是一个以礼治国的民族得以丰富和充实的出路。结构层次：文章开篇提出观点：让我们共同守护我们的传统文化吧！文章接下来陈述了我们对传统文化不够重视，文章又阐述了外来文化对我们的传统文化产生的冲击，这种现状值得我们关注。接下来文章写了著名作家冯骥才实地考察并用所写文章表达了呼吁人们保护传统文化的迫切心声，为了引导人们重视传统文化，国家设立了清明、端午、中秋三个传统节日，守护传统文化的决心不言而喻。文章最后得出结论：懂得守护我们的传统文化的民族会永远屹立在世界的前列，拥有勃勃生机。</w:t>
                      </w:r>
                      <w:r>
                        <w:rPr/>
                        <w:t>【点睛】</w:t>
                      </w:r>
                      <w:r>
                        <w:rPr>
                          <w:rFonts w:ascii="宋体;SimSun" w:hAnsi="宋体;SimSun" w:cs="宋体;SimSun"/>
                        </w:rPr>
                        <w:t>材料作文，是根据所给材料和要求来写文章的一种作文形式。材料作文的特点是要求考生依据材料来立意、构思，材料所反映的中心就是文章中心的来源，不能脱离材料所揭示的中心来写作。</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190500</wp:posOffset>
                </wp:positionV>
                <wp:extent cx="198755" cy="107315"/>
                <wp:effectExtent l="0" t="0" r="0" b="0"/>
                <wp:wrapNone/>
                <wp:docPr id="7" name="Frame7"/>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111"/>
                              <w:spacing w:lineRule="auto" w:line="312"/>
                              <w:rPr/>
                            </w:pPr>
                            <w:r>
                              <w:rPr>
                                <w:rFonts w:ascii="宋体;SimSun" w:hAnsi="宋体;SimSun" w:cs="宋体;SimSun"/>
                              </w:rPr>
                              <w:t>阅读下面的文字，根据要求作文。</w:t>
                            </w:r>
                            <w:r>
                              <w:rPr>
                                <w:rFonts w:ascii="楷体" w:hAnsi="楷体" w:cs="楷体" w:eastAsia="楷体"/>
                              </w:rPr>
                              <w:t>“现在在班里的位置</w:t>
                            </w:r>
                            <w:r>
                              <w:rPr>
                                <w:rFonts w:eastAsia="楷体" w:cs="楷体" w:ascii="楷体" w:hAnsi="楷体"/>
                              </w:rPr>
                              <w:t>,</w:t>
                            </w:r>
                            <w:r>
                              <w:rPr>
                                <w:rFonts w:ascii="楷体" w:hAnsi="楷体" w:cs="楷体" w:eastAsia="楷体"/>
                              </w:rPr>
                              <w:t>就决定着将来在社会上的位置</w:t>
                            </w:r>
                            <w:r>
                              <w:rPr>
                                <w:rFonts w:eastAsia="楷体" w:cs="楷体" w:ascii="楷体" w:hAnsi="楷体"/>
                              </w:rPr>
                              <w:t>------"</w:t>
                            </w:r>
                            <w:r>
                              <w:rPr>
                                <w:rFonts w:ascii="楷体" w:hAnsi="楷体" w:cs="楷体" w:eastAsia="楷体"/>
                              </w:rPr>
                              <w:t>在今年央视春晚上</w:t>
                            </w:r>
                            <w:r>
                              <w:rPr>
                                <w:rFonts w:eastAsia="楷体" w:cs="楷体" w:ascii="楷体" w:hAnsi="楷体"/>
                              </w:rPr>
                              <w:t>,</w:t>
                            </w:r>
                            <w:r>
                              <w:rPr>
                                <w:rFonts w:ascii="楷体" w:hAnsi="楷体" w:cs="楷体" w:eastAsia="楷体"/>
                              </w:rPr>
                              <w:t>小品《占位子》讲述了各路家长使出浑身解数抢占教室“</w:t>
                            </w:r>
                            <w:r>
                              <w:rPr>
                                <w:rFonts w:eastAsia="楷体" w:cs="楷体" w:ascii="楷体" w:hAnsi="楷体"/>
                              </w:rPr>
                              <w:t>C</w:t>
                            </w:r>
                            <w:r>
                              <w:rPr>
                                <w:rFonts w:ascii="楷体" w:hAnsi="楷体" w:cs="楷体" w:eastAsia="楷体"/>
                              </w:rPr>
                              <w:t>位”的故事</w:t>
                            </w:r>
                            <w:r>
                              <w:rPr>
                                <w:rFonts w:eastAsia="楷体" w:cs="楷体" w:ascii="楷体" w:hAnsi="楷体"/>
                              </w:rPr>
                              <w:t>,</w:t>
                            </w:r>
                            <w:r>
                              <w:rPr>
                                <w:rFonts w:ascii="楷体" w:hAnsi="楷体" w:cs="楷体" w:eastAsia="楷体"/>
                              </w:rPr>
                              <w:t>引发众人热议。</w:t>
                            </w:r>
                            <w:r>
                              <w:rPr>
                                <w:rFonts w:eastAsia="楷体" w:cs="楷体" w:ascii="楷体" w:hAnsi="楷体"/>
                              </w:rPr>
                              <w:t>C</w:t>
                            </w:r>
                            <w:r>
                              <w:rPr>
                                <w:rFonts w:ascii="楷体" w:hAnsi="楷体" w:cs="楷体" w:eastAsia="楷体"/>
                              </w:rPr>
                              <w:t>是英文“</w:t>
                            </w:r>
                            <w:r>
                              <w:rPr>
                                <w:rFonts w:eastAsia="楷体" w:cs="楷体" w:ascii="楷体" w:hAnsi="楷体"/>
                              </w:rPr>
                              <w:t>center”</w:t>
                            </w:r>
                            <w:r>
                              <w:rPr>
                                <w:rFonts w:ascii="楷体" w:hAnsi="楷体" w:cs="楷体" w:eastAsia="楷体"/>
                              </w:rPr>
                              <w:t>的缩写</w:t>
                            </w:r>
                            <w:r>
                              <w:rPr>
                                <w:rFonts w:eastAsia="楷体" w:cs="楷体" w:ascii="楷体" w:hAnsi="楷体"/>
                              </w:rPr>
                              <w:t>,</w:t>
                            </w:r>
                            <w:r>
                              <w:rPr>
                                <w:rFonts w:ascii="楷体" w:hAnsi="楷体" w:cs="楷体" w:eastAsia="楷体"/>
                              </w:rPr>
                              <w:t>意为中央、正中心。“</w:t>
                            </w:r>
                            <w:r>
                              <w:rPr>
                                <w:rFonts w:eastAsia="楷体" w:cs="楷体" w:ascii="楷体" w:hAnsi="楷体"/>
                              </w:rPr>
                              <w:t>C</w:t>
                            </w:r>
                            <w:r>
                              <w:rPr>
                                <w:rFonts w:ascii="楷体" w:hAnsi="楷体" w:cs="楷体" w:eastAsia="楷体"/>
                              </w:rPr>
                              <w:t>位”指中间位置、重要位置或核心位置的意思。</w:t>
                            </w:r>
                            <w:r>
                              <w:rPr>
                                <w:rFonts w:ascii="宋体;SimSun" w:hAnsi="宋体;SimSun" w:cs="宋体;SimSun"/>
                              </w:rPr>
                              <w:t>面对抢</w:t>
                            </w:r>
                            <w:r>
                              <w:rPr>
                                <w:rFonts w:cs="宋体;SimSun" w:ascii="宋体;SimSun" w:hAnsi="宋体;SimSun"/>
                              </w:rPr>
                              <w:t>C</w:t>
                            </w:r>
                            <w:r>
                              <w:rPr>
                                <w:rFonts w:ascii="宋体;SimSun" w:hAnsi="宋体;SimSun" w:cs="宋体;SimSun"/>
                              </w:rPr>
                              <w:t>位现象，你有怎样的联想和思考？请联系生活实际，围绕材料内容和含义，写一篇文章。（注意）①立意自定，题目自拟。②明确文体，不得写成诗歌。③不要套作，不得抄袭；④不得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怀瑾握瑜，何必</w:t>
                            </w:r>
                            <w:r>
                              <w:rPr>
                                <w:rFonts w:eastAsia="楷体" w:cs="楷体" w:ascii="楷体" w:hAnsi="楷体"/>
                              </w:rPr>
                              <w:t>C</w:t>
                            </w:r>
                            <w:r>
                              <w:rPr>
                                <w:rFonts w:ascii="楷体" w:hAnsi="楷体" w:cs="楷体" w:eastAsia="楷体"/>
                              </w:rPr>
                              <w:t>位央视春晚小品《占位子》中，各路家长为了给孩子抢占</w:t>
                            </w:r>
                            <w:r>
                              <w:rPr>
                                <w:rFonts w:eastAsia="楷体" w:cs="楷体" w:ascii="楷体" w:hAnsi="楷体"/>
                              </w:rPr>
                              <w:t>C</w:t>
                            </w:r>
                            <w:r>
                              <w:rPr>
                                <w:rFonts w:ascii="楷体" w:hAnsi="楷体" w:cs="楷体" w:eastAsia="楷体"/>
                              </w:rPr>
                              <w:t>位，可谓煞费苦心。但是孩子在班里的位置，真的能决定以后在社会上的位置吗？显然不能。与其给孩子抢</w:t>
                            </w:r>
                            <w:r>
                              <w:rPr>
                                <w:rFonts w:eastAsia="楷体" w:cs="楷体" w:ascii="楷体" w:hAnsi="楷体"/>
                              </w:rPr>
                              <w:t>C</w:t>
                            </w:r>
                            <w:r>
                              <w:rPr>
                                <w:rFonts w:ascii="楷体" w:hAnsi="楷体" w:cs="楷体" w:eastAsia="楷体"/>
                              </w:rPr>
                              <w:t>位，不如让孩子拥有获得</w:t>
                            </w:r>
                            <w:r>
                              <w:rPr>
                                <w:rFonts w:eastAsia="楷体" w:cs="楷体" w:ascii="楷体" w:hAnsi="楷体"/>
                              </w:rPr>
                              <w:t>C</w:t>
                            </w:r>
                            <w:r>
                              <w:rPr>
                                <w:rFonts w:ascii="楷体" w:hAnsi="楷体" w:cs="楷体" w:eastAsia="楷体"/>
                              </w:rPr>
                              <w:t>位的能力和品质。优秀人物，往往自带光环。怀瑾握瑜，何必</w:t>
                            </w:r>
                            <w:r>
                              <w:rPr>
                                <w:rFonts w:eastAsia="楷体" w:cs="楷体" w:ascii="楷体" w:hAnsi="楷体"/>
                              </w:rPr>
                              <w:t>C</w:t>
                            </w:r>
                            <w:r>
                              <w:rPr>
                                <w:rFonts w:ascii="楷体" w:hAnsi="楷体" w:cs="楷体" w:eastAsia="楷体"/>
                              </w:rPr>
                              <w:t>位？望子成龙，盼女成凤，各位家长的心情可以理解，但抢位置这种行为真的不敢苟同。急功近利思想作祟，社会浮躁之风横行，教育已被功利化和肤浅化。以至于“现在在班里的位置，就决定着将来在社会上的位置”这种谬论大行其道，有些家长却还将其“奉若圭臬”，殊不知，这种歪理邪说害子匪浅。若单靠一个座位就能决定未来地位，那孩子还有上进的动力吗？“世胄蹑高位，英俊沉下僚”，门阀士族制度用门第定未来，最终身死国灭。父母之爱子，则为之计深远。父母含辛茹苦，千方百计给孩子抢来了</w:t>
                            </w:r>
                            <w:r>
                              <w:rPr>
                                <w:rFonts w:eastAsia="楷体" w:cs="楷体" w:ascii="楷体" w:hAnsi="楷体"/>
                              </w:rPr>
                              <w:t>C</w:t>
                            </w:r>
                            <w:r>
                              <w:rPr>
                                <w:rFonts w:ascii="楷体" w:hAnsi="楷体" w:cs="楷体" w:eastAsia="楷体"/>
                              </w:rPr>
                              <w:t>位，他就一定能一直坐拥</w:t>
                            </w:r>
                            <w:r>
                              <w:rPr>
                                <w:rFonts w:eastAsia="楷体" w:cs="楷体" w:ascii="楷体" w:hAnsi="楷体"/>
                              </w:rPr>
                              <w:t>C</w:t>
                            </w:r>
                            <w:r>
                              <w:rPr>
                                <w:rFonts w:ascii="楷体" w:hAnsi="楷体" w:cs="楷体" w:eastAsia="楷体"/>
                              </w:rPr>
                              <w:t>位吗？与其费尽心机抢</w:t>
                            </w:r>
                            <w:r>
                              <w:rPr>
                                <w:rFonts w:eastAsia="楷体" w:cs="楷体" w:ascii="楷体" w:hAnsi="楷体"/>
                              </w:rPr>
                              <w:t>C</w:t>
                            </w:r>
                            <w:r>
                              <w:rPr>
                                <w:rFonts w:ascii="楷体" w:hAnsi="楷体" w:cs="楷体" w:eastAsia="楷体"/>
                              </w:rPr>
                              <w:t>位，不如让孩子“自带</w:t>
                            </w:r>
                            <w:r>
                              <w:rPr>
                                <w:rFonts w:eastAsia="楷体" w:cs="楷体" w:ascii="楷体" w:hAnsi="楷体"/>
                              </w:rPr>
                              <w:t>C</w:t>
                            </w:r>
                            <w:r>
                              <w:rPr>
                                <w:rFonts w:ascii="楷体" w:hAnsi="楷体" w:cs="楷体" w:eastAsia="楷体"/>
                              </w:rPr>
                              <w:t>位”。优秀的人物往往自带磁场，富有吸引力，走到哪里，都是人群瞩目的方向。一代伟人毛泽东，指点江山，一呼百应；鲁迅一文既出，争相传阅，进步青年积极追随；林徽因蕙质兰心，倾世风流，引得无数名士爱慕。才高于世却不恃才傲物，德为世范却不沽名钓誉。试想，一个拥有这样品质的人需要去抢</w:t>
                            </w:r>
                            <w:r>
                              <w:rPr>
                                <w:rFonts w:eastAsia="楷体" w:cs="楷体" w:ascii="楷体" w:hAnsi="楷体"/>
                              </w:rPr>
                              <w:t>C</w:t>
                            </w:r>
                            <w:r>
                              <w:rPr>
                                <w:rFonts w:ascii="楷体" w:hAnsi="楷体" w:cs="楷体" w:eastAsia="楷体"/>
                              </w:rPr>
                              <w:t>位吗？你若盛开，清风自来。能身居</w:t>
                            </w:r>
                            <w:r>
                              <w:rPr>
                                <w:rFonts w:eastAsia="楷体" w:cs="楷体" w:ascii="楷体" w:hAnsi="楷体"/>
                              </w:rPr>
                              <w:t>C</w:t>
                            </w:r>
                            <w:r>
                              <w:rPr>
                                <w:rFonts w:ascii="楷体" w:hAnsi="楷体" w:cs="楷体" w:eastAsia="楷体"/>
                              </w:rPr>
                              <w:t>位，成为众人瞩目的焦点，自然是人生一大幸事。然而，</w:t>
                            </w:r>
                            <w:r>
                              <w:rPr>
                                <w:rFonts w:eastAsia="楷体" w:cs="楷体" w:ascii="楷体" w:hAnsi="楷体"/>
                              </w:rPr>
                              <w:t>C</w:t>
                            </w:r>
                            <w:r>
                              <w:rPr>
                                <w:rFonts w:ascii="楷体" w:hAnsi="楷体" w:cs="楷体" w:eastAsia="楷体"/>
                              </w:rPr>
                              <w:t>位是人生的全部吗？如果没处在</w:t>
                            </w:r>
                            <w:r>
                              <w:rPr>
                                <w:rFonts w:eastAsia="楷体" w:cs="楷体" w:ascii="楷体" w:hAnsi="楷体"/>
                              </w:rPr>
                              <w:t>C</w:t>
                            </w:r>
                            <w:r>
                              <w:rPr>
                                <w:rFonts w:ascii="楷体" w:hAnsi="楷体" w:cs="楷体" w:eastAsia="楷体"/>
                              </w:rPr>
                              <w:t>位，人生就没有意义了吗？虽然，三百六十行，行行出状元，但能处在</w:t>
                            </w:r>
                            <w:r>
                              <w:rPr>
                                <w:rFonts w:eastAsia="楷体" w:cs="楷体" w:ascii="楷体" w:hAnsi="楷体"/>
                              </w:rPr>
                              <w:t>C</w:t>
                            </w:r>
                            <w:r>
                              <w:rPr>
                                <w:rFonts w:ascii="楷体" w:hAnsi="楷体" w:cs="楷体" w:eastAsia="楷体"/>
                              </w:rPr>
                              <w:t>位的毕竟是少数人。教育的本质是让每个孩子都能拥有健康的体魄，健全的人格，让每个孩子能拥有自我成长、自我成就、自我幸福的能力。于娟可谓人中龙凤，可她感慨此生未完成；林森浩也是凤毛麟角，可一失足成千古恨；马加爵更是典型的凤凰男，可他的精彩人生还没开始就落幕了。盲目的</w:t>
                            </w:r>
                            <w:r>
                              <w:rPr>
                                <w:rFonts w:eastAsia="楷体" w:cs="楷体" w:ascii="楷体" w:hAnsi="楷体"/>
                              </w:rPr>
                              <w:t>C</w:t>
                            </w:r>
                            <w:r>
                              <w:rPr>
                                <w:rFonts w:ascii="楷体" w:hAnsi="楷体" w:cs="楷体" w:eastAsia="楷体"/>
                              </w:rPr>
                              <w:t>位崇拜违背教育规律，显示的是家长们的无知和浅薄。抢</w:t>
                            </w:r>
                            <w:r>
                              <w:rPr>
                                <w:rFonts w:eastAsia="楷体" w:cs="楷体" w:ascii="楷体" w:hAnsi="楷体"/>
                              </w:rPr>
                              <w:t>C</w:t>
                            </w:r>
                            <w:r>
                              <w:rPr>
                                <w:rFonts w:ascii="楷体" w:hAnsi="楷体" w:cs="楷体" w:eastAsia="楷体"/>
                              </w:rPr>
                              <w:t>位，显示的是社会的浮躁、家长的急功近利，伤害的是孩子的健康成长，影响的是教育的生态和国家的未来。对待抢</w:t>
                            </w:r>
                            <w:r>
                              <w:rPr>
                                <w:rFonts w:eastAsia="楷体" w:cs="楷体" w:ascii="楷体" w:hAnsi="楷体"/>
                              </w:rPr>
                              <w:t>C</w:t>
                            </w:r>
                            <w:r>
                              <w:rPr>
                                <w:rFonts w:ascii="楷体" w:hAnsi="楷体" w:cs="楷体" w:eastAsia="楷体"/>
                              </w:rPr>
                              <w:t>位，我们不妨多份洒脱和坦然：怀瑾握瑜，何必</w:t>
                            </w:r>
                            <w:r>
                              <w:rPr>
                                <w:rFonts w:eastAsia="楷体" w:cs="楷体" w:ascii="楷体" w:hAnsi="楷体"/>
                              </w:rPr>
                              <w:t>C</w:t>
                            </w:r>
                            <w:r>
                              <w:rPr>
                                <w:rFonts w:ascii="楷体" w:hAnsi="楷体" w:cs="楷体" w:eastAsia="楷体"/>
                              </w:rPr>
                              <w:t>位？</w:t>
                            </w:r>
                            <w:r>
                              <w:rPr/>
                              <w:t>【解析】【详解】</w:t>
                            </w:r>
                            <w:r>
                              <w:rPr>
                                <w:rFonts w:ascii="宋体;SimSun" w:hAnsi="宋体;SimSun" w:cs="宋体;SimSun"/>
                              </w:rPr>
                              <w:t>试题分析：本题主要考查写作的能力。这是一则任务驱动型材料作文，考生在审题时要注意全面把握所给材料，概括出材料的主旨，根据所给材料主旨确定自己作文的立意。本作文题目由两个部分组成，提示语和要求。材料主要讲小品《占位子》，讲了各路家长使出浑身解数抢占教室“</w:t>
                            </w:r>
                            <w:r>
                              <w:rPr>
                                <w:rFonts w:eastAsia="Times New Romance;Times New Roman" w:cs="Times New Romance;Times New Roman" w:ascii="Times New Romance;Times New Roman" w:hAnsi="Times New Romance;Times New Roman"/>
                              </w:rPr>
                              <w:t>C</w:t>
                            </w:r>
                            <w:r>
                              <w:rPr>
                                <w:rFonts w:ascii="宋体;SimSun" w:hAnsi="宋体;SimSun" w:cs="宋体;SimSun"/>
                              </w:rPr>
                              <w:t>位”的故事，引发众人热议。本材料审题第一步，是要抓材料关键点，把握材料围绕的核心问题是：“面对</w:t>
                            </w:r>
                            <w:r>
                              <w:rPr>
                                <w:rFonts w:eastAsia="Times New Romance;Times New Roman" w:cs="Times New Romance;Times New Roman" w:ascii="Times New Romance;Times New Roman" w:hAnsi="Times New Romance;Times New Roman"/>
                              </w:rPr>
                              <w:t>C</w:t>
                            </w:r>
                            <w:r>
                              <w:rPr>
                                <w:rFonts w:ascii="宋体;SimSun" w:hAnsi="宋体;SimSun" w:cs="宋体;SimSun"/>
                              </w:rPr>
                              <w:t>位现象，你有怎样的联想和思考？”这就是本作文的任务驱动，考生的联想和思考要由此引发，并始终聚焦材料的焦点问题展开思路：怎样正看待“</w:t>
                            </w:r>
                            <w:r>
                              <w:rPr>
                                <w:rFonts w:eastAsia="Times New Romance;Times New Roman" w:cs="Times New Romance;Times New Roman" w:ascii="Times New Romance;Times New Roman" w:hAnsi="Times New Romance;Times New Roman"/>
                              </w:rPr>
                              <w:t>C</w:t>
                            </w:r>
                            <w:r>
                              <w:rPr>
                                <w:rFonts w:cs="宋体;SimSun" w:ascii="宋体;SimSun" w:hAnsi="宋体;SimSun"/>
                              </w:rPr>
                              <w:t>”</w:t>
                            </w:r>
                            <w:r>
                              <w:rPr>
                                <w:rFonts w:ascii="宋体;SimSun" w:hAnsi="宋体;SimSun" w:cs="宋体;SimSun"/>
                              </w:rPr>
                              <w:t>位。命题材料紧扣当下教育的热点问题，降低了考生的阅读难度，同时也降低了考生的审题难度，但思维的开放性增大，考生写作的角度广泛，可引导考生深度思考，也关注考生的思维品质。适合对孩子是最好的选择。家庭是孩子诞生与成长的摇篮，小品呼唤起社会对家庭教育的关注。在社会压力的层层传导下，家长们唯恐孩子输在起跑线，小品折射出的正是家长普遍存在的焦虑感和当前家校合作、家庭教育存在的问题。教育是学生成长的过程，来不得半点急功近利的浮躁，家长需要放平心态，适合对孩子是最好的选择。提升家长开展家庭教育的能力水平，把家长引导和培育成立德树人的一支有生力量。正确立意：位置不决定价值，正确看待“</w:t>
                            </w:r>
                            <w:r>
                              <w:rPr>
                                <w:rFonts w:eastAsia="Times New Romance;Times New Roman" w:cs="Times New Romance;Times New Roman" w:ascii="Times New Romance;Times New Roman" w:hAnsi="Times New Romance;Times New Roman"/>
                              </w:rPr>
                              <w:t>C</w:t>
                            </w:r>
                            <w:r>
                              <w:rPr>
                                <w:rFonts w:ascii="宋体;SimSun" w:hAnsi="宋体;SimSun" w:cs="宋体;SimSun"/>
                              </w:rPr>
                              <w:t>位”；正确对待个人位置与中心位置；不占“</w:t>
                            </w:r>
                            <w:r>
                              <w:rPr>
                                <w:rFonts w:eastAsia="Times New Romance;Times New Roman" w:cs="Times New Romance;Times New Roman" w:ascii="Times New Romance;Times New Roman" w:hAnsi="Times New Romance;Times New Roman"/>
                              </w:rPr>
                              <w:t>C</w:t>
                            </w:r>
                            <w:r>
                              <w:rPr>
                                <w:rFonts w:ascii="宋体;SimSun" w:hAnsi="宋体;SimSun" w:cs="宋体;SimSun"/>
                              </w:rPr>
                              <w:t>位”，也能发挥价值；优秀的人，坐到哪里都是“</w:t>
                            </w:r>
                            <w:r>
                              <w:rPr>
                                <w:rFonts w:eastAsia="Times New Romance;Times New Roman" w:cs="Times New Romance;Times New Roman" w:ascii="Times New Romance;Times New Roman" w:hAnsi="Times New Romance;Times New Roman"/>
                              </w:rPr>
                              <w:t>C</w:t>
                            </w:r>
                            <w:r>
                              <w:rPr>
                                <w:rFonts w:ascii="宋体;SimSun" w:hAnsi="宋体;SimSun" w:cs="宋体;SimSun"/>
                              </w:rPr>
                              <w:t>位”；不为“</w:t>
                            </w:r>
                            <w:r>
                              <w:rPr>
                                <w:rFonts w:eastAsia="Times New Romance;Times New Roman" w:cs="Times New Romance;Times New Roman" w:ascii="Times New Romance;Times New Roman" w:hAnsi="Times New Romance;Times New Roman"/>
                              </w:rPr>
                              <w:t>C</w:t>
                            </w:r>
                            <w:r>
                              <w:rPr>
                                <w:rFonts w:ascii="宋体;SimSun" w:hAnsi="宋体;SimSun" w:cs="宋体;SimSun"/>
                              </w:rPr>
                              <w:t>位”，只为坚守；用奋斗赢得“</w:t>
                            </w:r>
                            <w:r>
                              <w:rPr>
                                <w:rFonts w:eastAsia="Times New Romance;Times New Roman" w:cs="Times New Romance;Times New Roman" w:ascii="Times New Romance;Times New Roman" w:hAnsi="Times New Romance;Times New Roman"/>
                              </w:rPr>
                              <w:t>C</w:t>
                            </w:r>
                            <w:r>
                              <w:rPr>
                                <w:rFonts w:ascii="宋体;SimSun" w:hAnsi="宋体;SimSun" w:cs="宋体;SimSun"/>
                              </w:rPr>
                              <w:t>位”；追求“</w:t>
                            </w:r>
                            <w:r>
                              <w:rPr>
                                <w:rFonts w:eastAsia="Times New Romance;Times New Roman" w:cs="Times New Romance;Times New Roman" w:ascii="Times New Romance;Times New Roman" w:hAnsi="Times New Romance;Times New Roman"/>
                              </w:rPr>
                              <w:t>C</w:t>
                            </w:r>
                            <w:r>
                              <w:rPr>
                                <w:rFonts w:ascii="宋体;SimSun" w:hAnsi="宋体;SimSun" w:cs="宋体;SimSun"/>
                              </w:rPr>
                              <w:t>位”，不如摆正心位；拒绝“</w:t>
                            </w:r>
                            <w:r>
                              <w:rPr>
                                <w:rFonts w:eastAsia="Times New Romance;Times New Roman" w:cs="Times New Romance;Times New Roman" w:ascii="Times New Romance;Times New Roman" w:hAnsi="Times New Romance;Times New Roman"/>
                              </w:rPr>
                              <w:t>C</w:t>
                            </w:r>
                            <w:r>
                              <w:rPr>
                                <w:rFonts w:ascii="宋体;SimSun" w:hAnsi="宋体;SimSun" w:cs="宋体;SimSun"/>
                              </w:rPr>
                              <w:t>位”误导，精准自我定位；不为“</w:t>
                            </w:r>
                            <w:r>
                              <w:rPr>
                                <w:rFonts w:eastAsia="Times New Romance;Times New Roman" w:cs="Times New Romance;Times New Roman" w:ascii="Times New Romance;Times New Roman" w:hAnsi="Times New Romance;Times New Roman"/>
                              </w:rPr>
                              <w:t>C</w:t>
                            </w:r>
                            <w:r>
                              <w:rPr>
                                <w:rFonts w:ascii="宋体;SimSun" w:hAnsi="宋体;SimSun" w:cs="宋体;SimSun"/>
                              </w:rPr>
                              <w:t>位”遮望眼；不必“</w:t>
                            </w:r>
                            <w:r>
                              <w:rPr>
                                <w:rFonts w:eastAsia="Times New Romance;Times New Roman" w:cs="Times New Romance;Times New Roman" w:ascii="Times New Romance;Times New Roman" w:hAnsi="Times New Romance;Times New Roman"/>
                              </w:rPr>
                              <w:t>C</w:t>
                            </w:r>
                            <w:r>
                              <w:rPr>
                                <w:rFonts w:ascii="宋体;SimSun" w:hAnsi="宋体;SimSun" w:cs="宋体;SimSun"/>
                              </w:rPr>
                              <w:t>位”也风流；不居“</w:t>
                            </w:r>
                            <w:r>
                              <w:rPr>
                                <w:rFonts w:eastAsia="Times New Romance;Times New Roman" w:cs="Times New Romance;Times New Roman" w:ascii="Times New Romance;Times New Roman" w:hAnsi="Times New Romance;Times New Roman"/>
                              </w:rPr>
                              <w:t>C</w:t>
                            </w:r>
                            <w:r>
                              <w:rPr>
                                <w:rFonts w:ascii="宋体;SimSun" w:hAnsi="宋体;SimSun" w:cs="宋体;SimSun"/>
                              </w:rPr>
                              <w:t>位”，也能发挥价值。可以立一个响亮的标题“你若盛开，轻风自来”，可以结合小草，偏僻角落里盛开的花等，引出主题位置不决定价值，正确看待“</w:t>
                            </w:r>
                            <w:r>
                              <w:rPr>
                                <w:rFonts w:eastAsia="Times New Romance;Times New Roman" w:cs="Times New Romance;Times New Roman" w:ascii="Times New Romance;Times New Roman" w:hAnsi="Times New Romance;Times New Roman"/>
                              </w:rPr>
                              <w:t>C</w:t>
                            </w:r>
                            <w:r>
                              <w:rPr>
                                <w:rFonts w:ascii="宋体;SimSun" w:hAnsi="宋体;SimSun" w:cs="宋体;SimSun"/>
                              </w:rPr>
                              <w:t>位”。然后可以展开比较深入的论述，行文中就要注意强化论证的层层深入，强化多维追问，展现思维层次，如：是什么的本质追问，“</w:t>
                            </w:r>
                            <w:r>
                              <w:rPr>
                                <w:rFonts w:eastAsia="Times New Romance;Times New Roman" w:cs="Times New Romance;Times New Roman" w:ascii="Times New Romance;Times New Roman" w:hAnsi="Times New Romance;Times New Roman"/>
                              </w:rPr>
                              <w:t>C</w:t>
                            </w:r>
                            <w:r>
                              <w:rPr>
                                <w:rFonts w:ascii="宋体;SimSun" w:hAnsi="宋体;SimSun" w:cs="宋体;SimSun"/>
                              </w:rPr>
                              <w:t>位”——位置——价值；为什么的原因追问，行为——观念——文化。如生活中，要抢占“</w:t>
                            </w:r>
                            <w:r>
                              <w:rPr>
                                <w:rFonts w:eastAsia="Times New Romance;Times New Roman" w:cs="Times New Romance;Times New Roman" w:ascii="Times New Romance;Times New Roman" w:hAnsi="Times New Romance;Times New Roman"/>
                              </w:rPr>
                              <w:t>C</w:t>
                            </w:r>
                            <w:r>
                              <w:rPr>
                                <w:rFonts w:ascii="宋体;SimSun" w:hAnsi="宋体;SimSun" w:cs="宋体;SimSun"/>
                              </w:rPr>
                              <w:t>位”只能依靠自己；抢占“</w:t>
                            </w:r>
                            <w:r>
                              <w:rPr>
                                <w:rFonts w:eastAsia="Times New Romance;Times New Roman" w:cs="Times New Romance;Times New Roman" w:ascii="Times New Romance;Times New Roman" w:hAnsi="Times New Romance;Times New Roman"/>
                              </w:rPr>
                              <w:t>C</w:t>
                            </w:r>
                            <w:r>
                              <w:rPr>
                                <w:rFonts w:ascii="宋体;SimSun" w:hAnsi="宋体;SimSun" w:cs="宋体;SimSun"/>
                              </w:rPr>
                              <w:t>位”，只能靠自己的双手、决心和毅力；“</w:t>
                            </w:r>
                            <w:r>
                              <w:rPr>
                                <w:rFonts w:eastAsia="Times New Romance;Times New Roman" w:cs="Times New Romance;Times New Roman" w:ascii="Times New Romance;Times New Roman" w:hAnsi="Times New Romance;Times New Roman"/>
                              </w:rPr>
                              <w:t>C</w:t>
                            </w:r>
                            <w:r>
                              <w:rPr>
                                <w:rFonts w:ascii="宋体;SimSun" w:hAnsi="宋体;SimSun" w:cs="宋体;SimSun"/>
                              </w:rPr>
                              <w:t>位”不是盼来的，是通过自己的努力无形中形成的。最后，分析怎么办，可以从“个人”“社会”“国家”等方面来写，如真正的“</w:t>
                            </w:r>
                            <w:r>
                              <w:rPr>
                                <w:rFonts w:eastAsia="Times New Romance;Times New Roman" w:cs="Times New Romance;Times New Roman" w:ascii="Times New Romance;Times New Roman" w:hAnsi="Times New Romance;Times New Roman"/>
                              </w:rPr>
                              <w:t>C</w:t>
                            </w:r>
                            <w:r>
                              <w:rPr>
                                <w:rFonts w:ascii="宋体;SimSun" w:hAnsi="宋体;SimSun" w:cs="宋体;SimSun"/>
                              </w:rPr>
                              <w:t>位”，不需歌尽桃花扇底风的矫糅。它抢不来，占不来，它由自然的本心氤氲而生，如一缕清风。你若盛开，它便自来。</w:t>
                            </w:r>
                            <w:r>
                              <w:rPr/>
                              <w:t>【素材】</w:t>
                            </w:r>
                            <w:r>
                              <w:rPr>
                                <w:rFonts w:ascii="宋体;SimSun" w:hAnsi="宋体;SimSun" w:cs="宋体;SimSun"/>
                              </w:rPr>
                              <w:t>郑州市第八十五中学老师姚敏说：“教室里给孩子占再好的位子，也不如家庭教育陪伴孩子。”她认为，教育孩子就像种树，老师和家长合力适时浇灌，到季节剪叉枝，树木才能挺拔生长；而陪伴是一份耐心、专注和倾听，需要心无旁骛，高质量的陪伴远胜过抢来的资源。陪伴是最长情的告白，别让位置成为另一种名次，费尽心思抢位置的家长，树木才能挺拔生长，而陪伴是一份耐心、专注和倾听。教育不能只靠学校和老师，教育是学生成长的过程，家长们唯恐孩子输在起跑线。教室里给孩子占再好的位子，小品折射出的正是家长普遍存在的焦虑感和当前家校合作、家庭教育存在的问题。提升家长开展家庭教育的能力水平，适合对孩子是最好的选择。孩子的健康成长，最最离不开祥和安全的家庭环境。和谐安宁的家庭氛围给他以心理上的安全感与幸福感。要让孩子全面发展，和谐家庭至关重要，建立温馨的家庭。才能让他们有信心、有兴趣学习。俗话说“蛇不知道自己有毒，人不知道自己有错”，还有一句俗话说“穷养富养，不如有教养”，无论贫穷还是富裕，孩子有教养，即使再平凡的躯体，也能因此增色不少。</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在孩子成长过程中，家长的引导是十分重要的。</w:t>
                            </w:r>
                            <w:r>
                              <w:rPr/>
                              <w:t>【点睛】</w:t>
                            </w:r>
                            <w:r>
                              <w:rPr>
                                <w:rFonts w:ascii="宋体;SimSun" w:hAnsi="宋体;SimSun" w:cs="宋体;SimSun"/>
                              </w:rPr>
                              <w:t>任务驱动型材料作文的审题方法很多，立意方向也呈现多样化特点。但是有一点必须加以重视，只有那些抓住核心立意及重要立意方向的作文才能得一类分。由于“矛盾性”，更由于作文材料的多则，材料本身没有做价值的判断，材料意义的容涵性与开放性强，那么考生必须权衡，只有衡量、考虑、斟酌之后，才能做出恰当、准确的选择，才能有自己真切的认识与思考、冷静的分析、逻辑性的表达。在行文中，辨析关键概念、辨析是非、辨析因果、辨析本质。试题是否具有思辨性，能否引导学生进行思辨。这就牵涉作文题设置的题型功能和题型考查目标的问题。作文主要考查的是学生的写作能力，其中包括思想内容、情感态度、布局谋篇，以及对这些加以整合的逻辑思维能力。思辨应该是一个文章写作的切入点。任务驱动型材料作文更能贴近社会生活，注重材料的启发和引导作用，更能体现学生分析问题、解决问题的能力，同时在角度、立意、文体和标题等方面，给考生留出更大的自主选择空间。阅读下面的材料，根据要求写作。</w:t>
                            </w:r>
                            <w:r>
                              <w:rPr>
                                <w:rFonts w:ascii="楷体" w:hAnsi="楷体" w:cs="楷体" w:eastAsia="楷体"/>
                              </w:rPr>
                              <w:t>材料一：一篇《她曾是省状元，读完清华、北大却成了游戏主播》的报道，近期登上各大媒体和新闻客户端弹窗。文章的主人公本名石悦，</w:t>
                            </w:r>
                            <w:r>
                              <w:rPr>
                                <w:rFonts w:eastAsia="楷体" w:cs="楷体" w:ascii="楷体" w:hAnsi="楷体"/>
                              </w:rPr>
                              <w:t>2006</w:t>
                            </w:r>
                            <w:r>
                              <w:rPr>
                                <w:rFonts w:ascii="楷体" w:hAnsi="楷体" w:cs="楷体" w:eastAsia="楷体"/>
                              </w:rPr>
                              <w:t>年内蒙古理科高考状元，本科就读于清华大学建筑系，研究生则是在北京大学深造。她目前是一名网络游戏主播，在某网络直播平台拥有</w:t>
                            </w:r>
                            <w:r>
                              <w:rPr>
                                <w:rFonts w:eastAsia="楷体" w:cs="楷体" w:ascii="楷体" w:hAnsi="楷体"/>
                              </w:rPr>
                              <w:t>109</w:t>
                            </w:r>
                            <w:r>
                              <w:rPr>
                                <w:rFonts w:ascii="楷体" w:hAnsi="楷体" w:cs="楷体" w:eastAsia="楷体"/>
                              </w:rPr>
                              <w:t>万户用户的关注，新浪微博</w:t>
                            </w:r>
                            <w:r>
                              <w:rPr>
                                <w:rFonts w:eastAsia="楷体" w:cs="楷体" w:ascii="楷体" w:hAnsi="楷体"/>
                              </w:rPr>
                              <w:t>90</w:t>
                            </w:r>
                            <w:r>
                              <w:rPr>
                                <w:rFonts w:ascii="楷体" w:hAnsi="楷体" w:cs="楷体" w:eastAsia="楷体"/>
                              </w:rPr>
                              <w:t>万粉丝。这篇报道发出后，引起了网友的广泛讨论。材料二：习总书记给第三届中国“互联网</w:t>
                            </w:r>
                            <w:r>
                              <w:rPr>
                                <w:rFonts w:eastAsia="楷体" w:cs="楷体" w:ascii="楷体" w:hAnsi="楷体"/>
                              </w:rPr>
                              <w:t>+”</w:t>
                            </w:r>
                            <w:r>
                              <w:rPr>
                                <w:rFonts w:ascii="楷体" w:hAnsi="楷体" w:cs="楷体" w:eastAsia="楷体"/>
                              </w:rPr>
                              <w:t>大学生创新创业大赛“青年红色筑梦之旅”的大学生回信，勉励并寄语广大青年：要扎根中国大地，了解国情民情，在创新创业中增长智慧才干，在艰苦奋斗中锤炼意志品质，在亿万人民为实现中国梦而进行的伟大奋斗中实现人生价值，用青春书写无愧于时代，无愧于历史的华彩篇章。</w:t>
                            </w:r>
                            <w:r>
                              <w:rPr>
                                <w:rFonts w:ascii="宋体;SimSun" w:hAnsi="宋体;SimSun" w:cs="宋体;SimSun"/>
                              </w:rPr>
                              <w:t>以上材料，触发了你怎样的感受和思考？请选好角度，确定立意，自拟标题，不要套作，不得抄袭，写一篇不少于</w:t>
                            </w:r>
                            <w:r>
                              <w:rPr>
                                <w:rFonts w:cs="宋体;SimSun" w:ascii="宋体;SimSun" w:hAnsi="宋体;SimSun"/>
                              </w:rPr>
                              <w:t>800</w:t>
                            </w:r>
                            <w:r>
                              <w:rPr>
                                <w:rFonts w:ascii="宋体;SimSun" w:hAnsi="宋体;SimSun" w:cs="宋体;SimSun"/>
                              </w:rPr>
                              <w:t>字的文章。</w:t>
                            </w:r>
                            <w:r>
                              <w:rPr/>
                              <w:t>【答案】</w:t>
                            </w:r>
                            <w:r>
                              <w:rPr>
                                <w:rFonts w:ascii="楷体" w:hAnsi="楷体" w:cs="楷体" w:eastAsia="楷体"/>
                              </w:rPr>
                              <w:t>担起责任，追求梦想马丁</w:t>
                            </w:r>
                            <w:r>
                              <w:rPr>
                                <w:rFonts w:eastAsia="楷体" w:cs="楷体" w:ascii="楷体" w:hAnsi="楷体"/>
                              </w:rPr>
                              <w:t>·</w:t>
                            </w:r>
                            <w:r>
                              <w:rPr>
                                <w:rFonts w:ascii="楷体" w:hAnsi="楷体" w:cs="楷体" w:eastAsia="楷体"/>
                              </w:rPr>
                              <w:t>路德</w:t>
                            </w:r>
                            <w:r>
                              <w:rPr>
                                <w:rFonts w:eastAsia="楷体" w:cs="楷体" w:ascii="楷体" w:hAnsi="楷体"/>
                              </w:rPr>
                              <w:t>·</w:t>
                            </w:r>
                            <w:r>
                              <w:rPr>
                                <w:rFonts w:ascii="楷体" w:hAnsi="楷体" w:cs="楷体" w:eastAsia="楷体"/>
                              </w:rPr>
                              <w:t>金说过：“我有一个梦想，虽然遭受种种困难和挫折，我仍然有一个梦想。”古有言：“天下兴亡，匹夫有责。”现在有一句流行的话说，生活不只有眼前的苟且，还有诗和远方，我想说的是，如果不能担当起眼前的责任，有什么资格说诗和远方。所以说，青年人追求自己的梦想，更要承担起自己的责任。把“做自己想做的”与“做自己该做的”的抉择摆放在你的眼前时，你是否会想到梦想与责任呢？纵观古今，许多的人为了追寻自己的梦想，把自己的责任丢弃在一旁。《三国演义》中的曹操，一个有着梦想与雄心的枭雄。有一统天下的梦想固然是好的，但曹操身为朝廷的官员却没有尽到自己的责任——匡扶社稷，保护百姓，反而挟天子以令诸侯，留下骂名。试想，如果是曹操尽心尽责，让百姓安居乐业，把自己的责任承担起来，结果或许会是另一番景象吧。学生读好书是责任，儿女孝顺父母是责任，爱护自己的国家也是责任。一个人能承担多大的责任，就能取得多大的成功。诸葛亮“鞠躬尽瘁，死而后已”，他担当起蜀国繁荣的责任，他用肩膀扛出了三国鼎立的局面。苏武在朔北大漠环境严酷，狂风凛冽的情况下，用忠贞大义担当起国家使命，流芳千古；林则徐虎门销烟，担当起保家卫国的责任，震摄了列强；昭君出嫁塞外，承担起国家统一和民族团结的责任，换来了边疆的连年和平。我们青年人每个人都怀揣着一个属于自己的梦想，或大或小，然而我们在追求梦想的时候也一定要牢记自己的责任。习总书记寄语广大青年：要扎根中国大地了解国情民情，在创新创业中增长智慧才干，在艰苦奋斗中锤炼意志品质，在亿万人民为实现中国梦而进行的伟大奋斗中实现人生价值，用青春书写无愧于时代、无愧于历史的华彩篇章。实现中国梦，不只是一个口号，更不能成为一句空话，它要靠实实在在的行动去实现。大事的担当固然很重要，小事的担当也是不可或缺。只要我们立刻行动起来，从小事做起，从现在做起，从自己应该而且力所能及的事情做起，承担自己的责任，勇于奉献，我们也就是承担起了作为青年人的责任。诗和远方是浪漫的，现实是琐碎的，远方有我们的梦想，现实有我们的责任，担起责任，为了诗和远方，脚踏实地。</w:t>
                            </w:r>
                            <w:r>
                              <w:rPr/>
                              <w:t>【解析】</w:t>
                            </w:r>
                            <w:r>
                              <w:rPr>
                                <w:rFonts w:ascii="宋体;SimSun" w:hAnsi="宋体;SimSun" w:cs="宋体;SimSun"/>
                              </w:rPr>
                              <w:t>试题分析：本题是材料作文。材料第一段主要讲一篇《她曾是省状元，读完清华北大却成了游戏主播》的报道，近期登上各大媒体和新闻客户端弹窗</w:t>
                            </w:r>
                            <w:r>
                              <w:rPr>
                                <w:rFonts w:ascii="Times New Romance;Times New Roman" w:hAnsi="Times New Romance;Times New Roman" w:cs="Times New Romance;Times New Roman" w:eastAsia="Times New Romance;Times New Roman"/>
                              </w:rPr>
                              <w:t>，</w:t>
                            </w:r>
                            <w:r>
                              <w:rPr>
                                <w:rFonts w:ascii="宋体;SimSun" w:hAnsi="宋体;SimSun" w:cs="宋体;SimSun"/>
                              </w:rPr>
                              <w:t>引发了网友的广泛讨论。材料第二节内容主要讲习总书记给第三届中国“互联网＋”大学生创新创业大赛“青年红色筑梦之旅”的大学生回信</w:t>
                            </w:r>
                            <w:r>
                              <w:rPr>
                                <w:rFonts w:ascii="Times New Romance;Times New Roman" w:hAnsi="Times New Romance;Times New Roman" w:cs="Times New Romance;Times New Roman" w:eastAsia="Times New Romance;Times New Roman"/>
                              </w:rPr>
                              <w:t>，</w:t>
                            </w:r>
                            <w:r>
                              <w:rPr>
                                <w:rFonts w:ascii="宋体;SimSun" w:hAnsi="宋体;SimSun" w:cs="宋体;SimSun"/>
                              </w:rPr>
                              <w:t>勉励并寄语广大青年的内容。综合立意：</w:t>
                            </w:r>
                            <w:r>
                              <w:rPr>
                                <w:rFonts w:ascii="Times New Romance;Times New Roman" w:hAnsi="Times New Romance;Times New Roman" w:cs="Times New Romance;Times New Roman" w:eastAsia="Times New Romance;Times New Roman"/>
                              </w:rPr>
                              <w:t>（</w:t>
                            </w:r>
                            <w:r>
                              <w:rPr>
                                <w:rFonts w:eastAsia="Times New Romance;Times New Roman" w:cs="Times New Romance;Times New Roman" w:ascii="Times New Romance;Times New Roman" w:hAnsi="Times New Romance;Times New Roman"/>
                              </w:rPr>
                              <w:t>1</w:t>
                            </w:r>
                            <w:r>
                              <w:rPr>
                                <w:rFonts w:ascii="宋体;SimSun" w:hAnsi="宋体;SimSun" w:cs="宋体;SimSun"/>
                              </w:rPr>
                              <w:t>）人生的一切并不都是可以提前规划好的，生活的复杂性决定了人生规划也只能是粗线条的。青年人面对未来，应该学会审视现实，勇于创新，在追求梦想的途中实现人生价值。（</w:t>
                            </w:r>
                            <w:r>
                              <w:rPr>
                                <w:rFonts w:eastAsia="Times New Romance;Times New Roman" w:cs="Times New Romance;Times New Roman" w:ascii="Times New Romance;Times New Roman" w:hAnsi="Times New Romance;Times New Roman"/>
                              </w:rPr>
                              <w:t>2</w:t>
                            </w:r>
                            <w:r>
                              <w:rPr>
                                <w:rFonts w:ascii="宋体;SimSun" w:hAnsi="宋体;SimSun" w:cs="宋体;SimSun"/>
                              </w:rPr>
                              <w:t>）大学教育给予人的财富，不只是纯粹意义上的知识和技能，还包括自我学习能力的培养、自身理念上的成长。（</w:t>
                            </w:r>
                            <w:r>
                              <w:rPr>
                                <w:rFonts w:eastAsia="Times New Romance;Times New Roman" w:cs="Times New Romance;Times New Roman" w:ascii="Times New Romance;Times New Roman" w:hAnsi="Times New Romance;Times New Roman"/>
                              </w:rPr>
                              <w:t>3</w:t>
                            </w:r>
                            <w:r>
                              <w:rPr>
                                <w:rFonts w:ascii="宋体;SimSun" w:hAnsi="宋体;SimSun" w:cs="宋体;SimSun"/>
                              </w:rPr>
                              <w:t>）当年轻人有勇气放弃一些东西，去追求自己想要的东西的时候，社会舆论应尊重这类看似“离经叛道”的举动。毕竟，兴趣是最好的老师，它会引领人将自身潜力发挥到极致，并享受这种探索劳动的过程。（</w:t>
                            </w:r>
                            <w:r>
                              <w:rPr>
                                <w:rFonts w:eastAsia="Times New Romance;Times New Roman" w:cs="Times New Romance;Times New Roman" w:ascii="Times New Romance;Times New Roman" w:hAnsi="Times New Romance;Times New Roman"/>
                              </w:rPr>
                              <w:t>4</w:t>
                            </w:r>
                            <w:r>
                              <w:rPr>
                                <w:rFonts w:ascii="宋体;SimSun" w:hAnsi="宋体;SimSun" w:cs="宋体;SimSun"/>
                              </w:rPr>
                              <w:t>）生活，确实还有诗和远方，年轻人应该追求自己的梦想。但如果没有尽到对个人、对家庭的责任，就不配谈诗和远方。从这个意义上讲，在兼顾到现实的同时寻找自己志趣所在，才是年轻人应走的道路。点睛：材料作文应先辨清材料的表达方式，是叙事类、说明类，还是描写类；然后针对不同类型的材料采取不同的应对策略进行立意。特别要抓住关键句进行分析。本材料阅读理解起来比较简答，有明确具体的写作指向。材料作文的审题很重要：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阅读下面的材料，根据要求写作。</w:t>
                            </w:r>
                            <w:r>
                              <w:rPr>
                                <w:rFonts w:ascii="楷体" w:hAnsi="楷体" w:cs="楷体" w:eastAsia="楷体"/>
                              </w:rPr>
                              <w:t>“三风一训”是一所学校办学的精神灵魂，下面是某高中“三风一训”的内容。校风：快乐学习、快乐工作、健康生活教风：有梦想、有激情、有品位学风：好习惯、好思维、好品质校训：心止于善、行止于美</w:t>
                            </w:r>
                            <w:r>
                              <w:rPr>
                                <w:rFonts w:ascii="宋体;SimSun" w:hAnsi="宋体;SimSun" w:cs="宋体;SimSun"/>
                              </w:rPr>
                              <w:t>在高考前夕，这所高中的高三学生举行最后一次高中升旗仪式。假如你是本次国旗下讲话的代表，请你写一篇演讲稿，畅谈你理想中的学校教育。要求：结合材料的内容及含意，选好角度，确定立意，自拟标题；不要套作，不得抄袭；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乘时代之东风，扬教育之新帆尊敬的老师，亲爱的同学们：　　大家好</w:t>
                            </w:r>
                            <w:r>
                              <w:rPr>
                                <w:rFonts w:eastAsia="Times New Romance;Times New Roman" w:cs="Times New Romance;Times New Roman" w:ascii="Times New Romance;Times New Roman" w:hAnsi="Times New Romance;Times New Roman"/>
                              </w:rPr>
                              <w:t>!</w:t>
                            </w:r>
                            <w:r>
                              <w:rPr>
                                <w:rFonts w:ascii="宋体;SimSun" w:hAnsi="宋体;SimSun" w:cs="宋体;SimSun"/>
                              </w:rPr>
                              <w:t>时值高考前夕，我很荣幸能够作为最后一次升旗仪式的发言人，站在这里与大家畅谈我理想中的学校教育。　　浮生碌碌，世象繁纷。在不断翻滚的时代潮流之中，“教育”事业的发展进程在某种程度上反映了一个国家的道德水位。而作为国运兴衰的一个风向标，“教育”事业也愈发受到人们的重视。　　其实，我们学校的教学宗旨便与我个人理想的学校教育不谋而合。相信已经在这就读了三年的同学们一定对我校的“三风一训”十分熟悉了。其中</w:t>
                            </w:r>
                            <w:r>
                              <w:rPr>
                                <w:rFonts w:eastAsia="Times New Romance;Times New Roman" w:cs="Times New Romance;Times New Roman" w:ascii="Times New Romance;Times New Roman" w:hAnsi="Times New Romance;Times New Roman"/>
                              </w:rPr>
                              <w:t>,</w:t>
                            </w:r>
                            <w:r>
                              <w:rPr>
                                <w:rFonts w:cs="宋体;SimSun" w:ascii="宋体;SimSun" w:hAnsi="宋体;SimSun"/>
                              </w:rPr>
                              <w:t>“</w:t>
                            </w:r>
                            <w:r>
                              <w:rPr>
                                <w:rFonts w:ascii="宋体;SimSun" w:hAnsi="宋体;SimSun" w:cs="宋体;SimSun"/>
                              </w:rPr>
                              <w:t>快乐学习、快乐工作、健康生活”的校风便是学校一直以来追求的”寓教于乐”精神的具体体现。从我个人的学习经验看来，“乐趣”是学习、工作生活中最良好的催化剂。因此，我理想中的学校教育必然不能缺少对于学生兴趣爱好的培养。毕竟，若真能做到“论语”中“乐知”的精神追求，岂不美哉</w:t>
                            </w:r>
                            <w:r>
                              <w:rPr>
                                <w:rFonts w:eastAsia="Times New Romance;Times New Roman" w:cs="Times New Romance;Times New Roman" w:ascii="Times New Romance;Times New Roman" w:hAnsi="Times New Romance;Times New Roman"/>
                              </w:rPr>
                              <w:t>?</w:t>
                            </w:r>
                            <w:r>
                              <w:rPr>
                                <w:rFonts w:ascii="宋体;SimSun" w:hAnsi="宋体;SimSun" w:cs="宋体;SimSun"/>
                              </w:rPr>
                              <w:t>　　与此同时，教师的作用在教育事业中也至关重要。所以良好的教风也必然是学校教育中的关键一环。“有梦想、有激情、有品位”，这样的教风无疑是点燃我们校园活力的一注兴奋剂，为校园文化添上浓墨重彩的一笔。而正所谓“教学相长也”，正是这样优秀的教风才使得我们“好可惯、好思维、好品质”学风得到践行。在我看来，培养优秀的思维品质才是文化知识学习的深层含义，面对有些人“学习无用论”的发问，你或许会对自己所学习的“函数”“万有引力定律”感到困惑，质疑其实是否有实际作用。然而答案显然是肯定的，在学习知识的过程中你收获的不仅是知识，更是思维品质的提升，而这才是弥足珍贵的。　　前不久的五四青年节上，国家领导人在给青年人的寄语中说道：“青年兴则国家兴。”实际上，教育事业是国家价值取向的坐标原点，所以校园教育除了“教书”更要“育人”。如同我们校训提到的那样：</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心止于善，行止于美。校国教育贯穿了青年人思想观念完善的整个时期，故校园教育是培育人的“真善美”的最佳时间节点与途径，而这也是教育事业的最终指向。追问我心中理想的学校教育，其最深处莫过于培养青年人由内而外的道德观念，塑造其道德品质，以发挥教育事业真正的基石作用。“失去了教育，整个时代都将空档滑行”。位于时代的风口浪尖，我们何不乘时代之东风，扬教育之新帆！最后祝我们的母校越来越好！祝母校的学子在高考中金榜题名！我的演讲结束，谢谢大家。</w:t>
                            </w:r>
                            <w:r>
                              <w:rPr/>
                              <w:t>【解析】【详解】</w:t>
                            </w:r>
                            <w:r>
                              <w:rPr>
                                <w:rFonts w:ascii="宋体;SimSun" w:hAnsi="宋体;SimSun" w:cs="宋体;SimSun"/>
                              </w:rPr>
                              <w:t>此题考查学生写作材料作文的能力。写材料作文，首先要读懂材料，抓住主旨，注意材料的特点，单则材料要从整体上把握其主旨，多则材料应弄清它们的异同，从而把握中心，比喻性材料要理解其比喻意义，含哲理性寓言材料，要把握其寓意，所谓抓住主旨；其次要选择角度，准确立意，主旨单一的材料据材料立意即可</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蕴涵丰富的材料，可从多角度立意，即发散思维多向立意。</w:t>
                            </w:r>
                            <w:r>
                              <w:rPr/>
                              <w:t>【审题】</w:t>
                            </w:r>
                            <w:r>
                              <w:rPr>
                                <w:rFonts w:ascii="宋体;SimSun" w:hAnsi="宋体;SimSun" w:cs="宋体;SimSun"/>
                              </w:rPr>
                              <w:t>某高中的“三风一训”是背景材料，展示了培养学生的思想的导向。校训从“心”“行”两个方面做规定，强调“善”“美”，反映了学校培养学生从内到外的追求。校风从学生与教师两个主体人手，强调快乐与健康的重要性。教风和学风将对教师与学生两大主体的要求明确化、精细化。“梦想”</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激情”“品位”不仅是教师的内在要求，也是带动学生学习的重要因素。“习惯”“思维”“品质”强调学生当下应具备的素质，也是未来社会发展的要求。总之，某校的“三风一训”其实就是理想学校教育的具体呈现。考生可从中选择一组或几组作为立意方向写作。材料中“请你写一篇演讲稿”规定了作文的文体，考生在写作时应把握演讲稿的特点。写作指示这是一则任务驱动型作文，为考生设置了特定的任务指令。立意角度：①</w:t>
                            </w:r>
                            <w:r>
                              <w:rPr>
                                <w:rFonts w:cs="Calibri" w:eastAsia="Calibri"/>
                              </w:rPr>
                              <w:t xml:space="preserve">    </w:t>
                            </w:r>
                            <w:r>
                              <w:rPr>
                                <w:rFonts w:ascii="宋体;SimSun" w:hAnsi="宋体;SimSun" w:cs="宋体;SimSun"/>
                              </w:rPr>
                              <w:t>培养身心健康的人是理想的学校教育；②</w:t>
                            </w:r>
                            <w:r>
                              <w:rPr>
                                <w:rFonts w:cs="Calibri" w:eastAsia="Calibri"/>
                              </w:rPr>
                              <w:t xml:space="preserve">    </w:t>
                            </w:r>
                            <w:r>
                              <w:rPr>
                                <w:rFonts w:ascii="宋体;SimSun" w:hAnsi="宋体;SimSun" w:cs="宋体;SimSun"/>
                              </w:rPr>
                              <w:t>理想的学校教育——教师有梦想，学生好品质；③</w:t>
                            </w:r>
                            <w:r>
                              <w:rPr>
                                <w:rFonts w:cs="Calibri" w:eastAsia="Calibri"/>
                              </w:rPr>
                              <w:t xml:space="preserve">    </w:t>
                            </w:r>
                            <w:r>
                              <w:rPr>
                                <w:rFonts w:ascii="宋体;SimSun" w:hAnsi="宋体;SimSun" w:cs="宋体;SimSun"/>
                              </w:rPr>
                              <w:t>理想的学校教育应以立德树人、培养全面的人为主旨。</w:t>
                            </w:r>
                            <w:r>
                              <w:rPr>
                                <w:rFonts w:eastAsia="Times New Romance;Times New Roman" w:cs="Times New Romance;Times New Roman" w:ascii="Times New Romance;Times New Roman" w:hAnsi="Times New Romance;Times New Roman"/>
                              </w:rPr>
                              <w:t>(</w:t>
                            </w:r>
                            <w:r>
                              <w:rPr>
                                <w:rFonts w:ascii="宋体;SimSun" w:hAnsi="宋体;SimSun" w:cs="宋体;SimSun"/>
                              </w:rPr>
                              <w:t>如有其他立意，只要符合材料要求亦可）素材准备：公平与质量，体现在每一位学生是否全面发展，所有学生是否都有进步，这是评价一所学校办学水平的重要前提。一所好学校，首先是珍爱生命，坚持“健康第一”，促进学生身心健康成长的学校。学生喜欢的学校，应当成为学生的精神家园。好的学校一定是高教学质量的学校，但高质量不仅仅是“高分数”、“高升学率”，学生的公民素养、学习动力、创新精神、解决问题能力、情绪行为调控能力、积极健康的生活方式和审美情趣等综合素质，是影响学生一生的核心素养。好学校，会将这些核心素养具体化为本校的育人目标，并建立相应的课程体系和评价反馈机制。我一直认为基础教育阶段的学校不是要培养人才，而是培养人，专业教育阶段的学校才是培养人才。基础教育阶段学校的任务就是为学生终身发展奠定基础，学校必须真正培养起学生的这些核心素养，尽可能提供差异化的教育，促进不同天赋、不同个性的学生充分发展，切实全面肩负起基础教育阶段学校的责任。学习者是拥有教育权利的人，学习者应该是教育过程的核心，教育质量体现在是否让年轻人在认知、情感和创造性等能力方面充分发挥潜力。因此，教育质量监测评价不仅要有学科考试成绩，还要有对学生综合素质的监测评价，不仅要看结果，还要考查、检视学习的过程。好学校的内核是好教育。在终身学习时代，让学生学会是重要的，让学生会学更重要；给学生知识是重要的，给学生洞开知识大门的钥匙更重要。我认为好学校应具备以下特征：安全、尊重、激励的支持性人际关系，开放、多元、整合的课程结构，有效能的教师发展机制，和协商、反思、个性化的评价体系。创建一所好学校，需要突破一些惯性思考与经验，比如好校长是否需要评特级，特级教师是否会成为好校长等校长的选拔与培养。创造一所好学校，需要真正实现管办评分离。结构设想：本题的文体是演讲稿，写作时注意演讲稿的特点。根据本次作文的材料和要求，可以写成记叙类文章，也可以写成议论性文章。“畅谈理想中的学校教育”这一要求，可以从学校环境、办学宗旨、老师的教学风格、师生关系等角度谈起。记叙类文章，可以把重点放在对理想中的学校教育的憧憬和描述上。议论类文章，可以把重点放在“观点</w:t>
                            </w:r>
                            <w:r>
                              <w:rPr>
                                <w:rFonts w:eastAsia="Times New Romance;Times New Roman" w:cs="Times New Romance;Times New Roman" w:ascii="Times New Romance;Times New Roman" w:hAnsi="Times New Romance;Times New Roman"/>
                              </w:rPr>
                              <w:t>+</w:t>
                            </w:r>
                            <w:r>
                              <w:rPr>
                                <w:rFonts w:ascii="宋体;SimSun" w:hAnsi="宋体;SimSun" w:cs="宋体;SimSun"/>
                              </w:rPr>
                              <w:t>材料分析”上。无论写那种体裁，都必须语言富有鼓动性和感染力，与演讲稿风格一致。</w:t>
                            </w:r>
                            <w:r>
                              <w:rPr/>
                              <w:t>【点睛】</w:t>
                            </w:r>
                            <w:r>
                              <w:rPr>
                                <w:rFonts w:ascii="宋体;SimSun" w:hAnsi="宋体;SimSun" w:cs="宋体;SimSun"/>
                              </w:rPr>
                              <w:t>材料作文审题立意的几种方法：从抓关键句入手。有的材料为突出中心，有时会在材料中设置关键句（开头句、结尾句、反复出现的句子），抓住这些关键句，就能把握材料主旨，准确理解材料，正确立意。从分析原因入手。任何事物的产生、变化和发展，都有其内在或外在的原因。因此，阅读分析材料的因果联系，从原因切入立意，是行之有效的方法。从材料情感倾向入手。有的材料在叙述、说明或评论某个事物时，明显地流露出作者的情感倾向，这样我们可从材料的情感倾向入手来审题立意。从辨明关系入手。任何事物是相互联系的。事物间的关系主要有依存关系（如学与问）、主次关系（如奉献与索取）、取舍关系（如自卑与自强）和条件关系（如继承与创新）等。阅读下面的文字，根据要求作文。</w:t>
                            </w:r>
                            <w:r>
                              <w:rPr>
                                <w:rFonts w:ascii="楷体" w:hAnsi="楷体" w:cs="楷体" w:eastAsia="楷体"/>
                              </w:rPr>
                              <w:t>（</w:t>
                            </w:r>
                            <w:r>
                              <w:rPr>
                                <w:rFonts w:eastAsia="楷体" w:cs="楷体" w:ascii="楷体" w:hAnsi="楷体"/>
                              </w:rPr>
                              <w:t>1</w:t>
                            </w:r>
                            <w:r>
                              <w:rPr>
                                <w:rFonts w:ascii="楷体" w:hAnsi="楷体" w:cs="楷体" w:eastAsia="楷体"/>
                              </w:rPr>
                              <w:t>）“慎独”一词最早见于《礼记・中庸》</w:t>
                            </w:r>
                            <w:r>
                              <w:rPr>
                                <w:rFonts w:eastAsia="楷体" w:cs="楷体" w:ascii="楷体" w:hAnsi="楷体"/>
                              </w:rPr>
                              <w:t>:“</w:t>
                            </w:r>
                            <w:r>
                              <w:rPr>
                                <w:rFonts w:ascii="楷体" w:hAnsi="楷体" w:cs="楷体" w:eastAsia="楷体"/>
                              </w:rPr>
                              <w:t>君子慎其独也。”这是一种儒家的修养方法，意谓个人独处时也能按照“道”的要求行事。（</w:t>
                            </w:r>
                            <w:r>
                              <w:rPr>
                                <w:rFonts w:eastAsia="楷体" w:cs="楷体" w:ascii="楷体" w:hAnsi="楷体"/>
                              </w:rPr>
                              <w:t>2</w:t>
                            </w:r>
                            <w:r>
                              <w:rPr>
                                <w:rFonts w:ascii="楷体" w:hAnsi="楷体" w:cs="楷体" w:eastAsia="楷体"/>
                              </w:rPr>
                              <w:t>）慎独就是不论有人无人在，都自觉严格遵守社会公德，不做有可能损害他人或社会利益并最终损害自己利益的事。（</w:t>
                            </w:r>
                            <w:r>
                              <w:rPr>
                                <w:rFonts w:eastAsia="楷体" w:cs="楷体" w:ascii="楷体" w:hAnsi="楷体"/>
                              </w:rPr>
                              <w:t>3</w:t>
                            </w:r>
                            <w:r>
                              <w:rPr>
                                <w:rFonts w:ascii="楷体" w:hAnsi="楷体" w:cs="楷体" w:eastAsia="楷体"/>
                              </w:rPr>
                              <w:t>）“慎独”既是一种克己自律自我修养的方法，更是一种高尚道德的体现。（</w:t>
                            </w:r>
                            <w:r>
                              <w:rPr>
                                <w:rFonts w:eastAsia="楷体" w:cs="楷体" w:ascii="楷体" w:hAnsi="楷体"/>
                              </w:rPr>
                              <w:t>4</w:t>
                            </w:r>
                            <w:r>
                              <w:rPr>
                                <w:rFonts w:ascii="楷体" w:hAnsi="楷体" w:cs="楷体" w:eastAsia="楷体"/>
                              </w:rPr>
                              <w:t>）康熙将“慎独”概括为“暗室不欺”，并告诫子孙</w:t>
                            </w:r>
                            <w:r>
                              <w:rPr>
                                <w:rFonts w:eastAsia="楷体" w:cs="楷体" w:ascii="楷体" w:hAnsi="楷体"/>
                              </w:rPr>
                              <w:t>:“</w:t>
                            </w:r>
                            <w:r>
                              <w:rPr>
                                <w:rFonts w:ascii="楷体" w:hAnsi="楷体" w:cs="楷体" w:eastAsia="楷体"/>
                              </w:rPr>
                              <w:t>《大学》《中庸》俱以慎独为训。”林则徐在其居所悬挂一幅醒目的中堂，上书“慎独”二字，以警醒勉励自己。晚清名臣曾国藩在遗嘱中第一条说到的就是“慎独”。</w:t>
                            </w:r>
                            <w:r>
                              <w:rPr>
                                <w:rFonts w:ascii="宋体;SimSun" w:hAnsi="宋体;SimSun" w:cs="宋体;SimSun"/>
                              </w:rPr>
                              <w:t>请以“慎独”为标题写一篇</w:t>
                            </w:r>
                            <w:r>
                              <w:rPr>
                                <w:rFonts w:cs="宋体;SimSun" w:ascii="宋体;SimSun" w:hAnsi="宋体;SimSun"/>
                              </w:rPr>
                              <w:t>800</w:t>
                            </w:r>
                            <w:r>
                              <w:rPr>
                                <w:rFonts w:ascii="宋体;SimSun" w:hAnsi="宋体;SimSun" w:cs="宋体;SimSun"/>
                              </w:rPr>
                              <w:t>字以上的文章，立意自定，明确文体，但不得写成诗歌。</w:t>
                            </w:r>
                            <w:r>
                              <w:rPr/>
                              <w:t>【答案】</w:t>
                            </w:r>
                            <w:r>
                              <w:rPr>
                                <w:rFonts w:ascii="宋体;SimSun" w:hAnsi="宋体;SimSun" w:cs="宋体;SimSun"/>
                              </w:rPr>
                              <w:t>慎独</w:t>
                            </w:r>
                            <w:r>
                              <w:rPr>
                                <w:rFonts w:ascii="Times New Romance;Times New Roman" w:hAnsi="Times New Romance;Times New Roman" w:cs="Times New Romance;Times New Roman" w:eastAsia="Times New Romance;Times New Roman"/>
                              </w:rPr>
                              <w:t> </w:t>
                            </w:r>
                            <w:r>
                              <w:rPr>
                                <w:rFonts w:ascii="宋体;SimSun" w:hAnsi="宋体;SimSun" w:cs="宋体;SimSun"/>
                              </w:rPr>
                              <w:t>现实生活中，常有这样的现象：在众人面前讲究卫生，独自一人时就随地吐痰，乱扔废弃物；有警察时遵守交通法规，一旦路口无人值守就闯红灯；在自己熟悉的集体中谦恭有礼，一旦置身于陌生的环境就不再遵守公德。</w:t>
                            </w:r>
                            <w:r>
                              <w:rPr>
                                <w:rFonts w:ascii="Times New Romance;Times New Roman" w:hAnsi="Times New Romance;Times New Roman" w:cs="Times New Romance;Times New Roman" w:eastAsia="Times New Romance;Times New Roman"/>
                              </w:rPr>
                              <w:t>     </w:t>
                            </w:r>
                            <w:r>
                              <w:rPr>
                                <w:rFonts w:ascii="宋体;SimSun" w:hAnsi="宋体;SimSun" w:cs="宋体;SimSun"/>
                              </w:rPr>
                              <w:t>由此可见，一个人在没有外在监督而独处的情况下，严于律己，遵道守德，恪守“慎独”是十分必要的。</w:t>
                            </w:r>
                            <w:r>
                              <w:rPr>
                                <w:rFonts w:ascii="Times New Romance;Times New Roman" w:hAnsi="Times New Romance;Times New Roman" w:cs="Times New Romance;Times New Roman" w:eastAsia="Times New Romance;Times New Roman"/>
                              </w:rPr>
                              <w:t>     </w:t>
                            </w:r>
                            <w:r>
                              <w:rPr>
                                <w:rFonts w:ascii="宋体;SimSun" w:hAnsi="宋体;SimSun" w:cs="宋体;SimSun"/>
                              </w:rPr>
                              <w:t>“慎独”是自我完善的必修课。早在两千多年前孔子就提出了“君子慎独”。一个人越是在无人监督的时候，越能严格要求自己，做到谨慎从事，不做违德背理之事，就越能接近自我完善的思想境界。</w:t>
                            </w:r>
                            <w:r>
                              <w:rPr>
                                <w:rFonts w:ascii="Times New Romance;Times New Roman" w:hAnsi="Times New Romance;Times New Roman" w:cs="Times New Romance;Times New Roman" w:eastAsia="Times New Romance;Times New Roman"/>
                              </w:rPr>
                              <w:t>     </w:t>
                            </w:r>
                            <w:r>
                              <w:rPr>
                                <w:rFonts w:ascii="宋体;SimSun" w:hAnsi="宋体;SimSun" w:cs="宋体;SimSun"/>
                              </w:rPr>
                              <w:t>“慎独”还是道德品质的“试金石”。《后汉书•杨震传》有一则“暮夜无知”的故事：杨震赴任东莱太守时途经昌邑，被他推荐为昌邑县令的王密夜晚拜见，想送他十斤黄金，杨震拒绝了。王密说：“暮夜无知。”杨震义正词严：“天知，神知，我知，你知，怎么说没有人知道呢</w:t>
                            </w:r>
                            <w:r>
                              <w:rPr>
                                <w:rFonts w:eastAsia="Times New Romance;Times New Roman" w:cs="Times New Romance;Times New Roman" w:ascii="Times New Romance;Times New Roman" w:hAnsi="Times New Romance;Times New Roman"/>
                              </w:rPr>
                              <w:t>!</w:t>
                            </w:r>
                            <w:r>
                              <w:rPr>
                                <w:rFonts w:cs="宋体;SimSun" w:ascii="宋体;SimSun" w:hAnsi="宋体;SimSun"/>
                              </w:rPr>
                              <w:t>”</w:t>
                            </w:r>
                            <w:r>
                              <w:rPr>
                                <w:rFonts w:ascii="宋体;SimSun" w:hAnsi="宋体;SimSun" w:cs="宋体;SimSun"/>
                              </w:rPr>
                              <w:t>王密羞愧而返。同是暮夜无人时，同样面对十斤黄金，杨震、王密二人的道德修养，就高下分明了。</w:t>
                            </w:r>
                            <w:r>
                              <w:rPr>
                                <w:rFonts w:ascii="Times New Romance;Times New Roman" w:hAnsi="Times New Romance;Times New Roman" w:cs="Times New Romance;Times New Roman" w:eastAsia="Times New Romance;Times New Roman"/>
                              </w:rPr>
                              <w:t>     </w:t>
                            </w:r>
                            <w:r>
                              <w:rPr>
                                <w:rFonts w:ascii="宋体;SimSun" w:hAnsi="宋体;SimSun" w:cs="宋体;SimSun"/>
                              </w:rPr>
                              <w:t>“慎独”更是社会生活的“净化器”。人一旦缺少了“慎独”精神，就会降低自己的道德水准，只顾个人利益而无视他人利益。可怕的是这种思想一旦“传染”开去，别人也会以他为“榜样”，如果人人效仿，久而久之，世风日下就成必然。</w:t>
                            </w:r>
                            <w:r>
                              <w:rPr>
                                <w:rFonts w:ascii="Times New Romance;Times New Roman" w:hAnsi="Times New Romance;Times New Roman" w:cs="Times New Romance;Times New Roman" w:eastAsia="Times New Romance;Times New Roman"/>
                              </w:rPr>
                              <w:t>     </w:t>
                            </w:r>
                            <w:r>
                              <w:rPr>
                                <w:rFonts w:ascii="宋体;SimSun" w:hAnsi="宋体;SimSun" w:cs="宋体;SimSun"/>
                              </w:rPr>
                              <w:t>那么，怎样才能做到“慎独”呢？关键要在“隐”和“微”上下功夫。即无人在场和有人在场都是一个样，不让任何微小邪恶的念头萌发，这样才能使自己的道德品质日臻完善。</w:t>
                            </w:r>
                            <w:r>
                              <w:rPr>
                                <w:rFonts w:ascii="Times New Romance;Times New Roman" w:hAnsi="Times New Romance;Times New Roman" w:cs="Times New Romance;Times New Roman" w:eastAsia="Times New Romance;Times New Roman"/>
                              </w:rPr>
                              <w:t>     </w:t>
                            </w:r>
                            <w:r>
                              <w:rPr>
                                <w:rFonts w:ascii="宋体;SimSun" w:hAnsi="宋体;SimSun" w:cs="宋体;SimSun"/>
                              </w:rPr>
                              <w:t>“慎独”离不开严格要求自己。三国时刘备的“勿以恶小而为之，勿以善小而不为”就是慎独自律、道德完善的体现。</w:t>
                            </w:r>
                            <w:r>
                              <w:rPr>
                                <w:rFonts w:eastAsia="Times New Romance;Times New Roman" w:cs="Times New Romance;Times New Roman" w:ascii="Times New Romance;Times New Roman" w:hAnsi="Times New Romance;Times New Roman"/>
                              </w:rPr>
                              <w:t>2018</w:t>
                            </w:r>
                            <w:r>
                              <w:rPr>
                                <w:rFonts w:ascii="宋体;SimSun" w:hAnsi="宋体;SimSun" w:cs="宋体;SimSun"/>
                              </w:rPr>
                              <w:t>年感动中国的其美多吉，一个普通的邮递员，就是当代恪守“慎独”的典范。他</w:t>
                            </w:r>
                            <w:r>
                              <w:rPr>
                                <w:rFonts w:eastAsia="Times New Romance;Times New Roman" w:cs="Times New Romance;Times New Roman" w:ascii="Times New Romance;Times New Roman" w:hAnsi="Times New Romance;Times New Roman"/>
                              </w:rPr>
                              <w:t>28</w:t>
                            </w:r>
                            <w:r>
                              <w:rPr>
                                <w:rFonts w:ascii="宋体;SimSun" w:hAnsi="宋体;SimSun" w:cs="宋体;SimSun"/>
                              </w:rPr>
                              <w:t>年来，无数次坚强而坚韧地往返于那段“川藏第一险”的道路，奔波在这条无比险峻的雪域高原邮路上。尽管生存环境和工作条件十分恶劣，但他没有延误过一个班期，没有丢失过一封邮件，投递准确率达</w:t>
                            </w:r>
                            <w:r>
                              <w:rPr>
                                <w:rFonts w:eastAsia="Times New Romance;Times New Roman" w:cs="Times New Romance;Times New Roman" w:ascii="Times New Romance;Times New Roman" w:hAnsi="Times New Romance;Times New Roman"/>
                              </w:rPr>
                              <w:t>100</w:t>
                            </w:r>
                            <w:r>
                              <w:rPr>
                                <w:rFonts w:ascii="宋体;SimSun" w:hAnsi="宋体;SimSun" w:cs="宋体;SimSun"/>
                              </w:rPr>
                              <w:t>％。他说：“保证邮件送到，是我的责任。”在漫漫“孤独之旅”上他对自己的严格要求，在</w:t>
                            </w:r>
                            <w:r>
                              <w:rPr>
                                <w:rFonts w:eastAsia="Times New Romance;Times New Roman" w:cs="Times New Romance;Times New Roman" w:ascii="Times New Romance;Times New Roman" w:hAnsi="Times New Romance;Times New Roman"/>
                              </w:rPr>
                              <w:t>28</w:t>
                            </w:r>
                            <w:r>
                              <w:rPr>
                                <w:rFonts w:ascii="宋体;SimSun" w:hAnsi="宋体;SimSun" w:cs="宋体;SimSun"/>
                              </w:rPr>
                              <w:t>年的投递之路，他服务无数藏民的执著，为人类创造了一笔宝贵的精神财富。</w:t>
                            </w:r>
                            <w:r>
                              <w:rPr>
                                <w:rFonts w:ascii="Times New Romance;Times New Roman" w:hAnsi="Times New Romance;Times New Roman" w:cs="Times New Romance;Times New Roman" w:eastAsia="Times New Romance;Times New Roman"/>
                              </w:rPr>
                              <w:t>     </w:t>
                            </w:r>
                            <w:r>
                              <w:rPr>
                                <w:rFonts w:ascii="宋体;SimSun" w:hAnsi="宋体;SimSun" w:cs="宋体;SimSun"/>
                              </w:rPr>
                              <w:t>“慎独”也离不开自我反省。一个人要进步，就要经常地、认真地反省自己。伟大的科学家爱因斯坦说：“我每天上百次地提醒自己：我的精神生活和物质生活都依靠别人的劳动，我必须尽力以同样的份量来报偿我所领受的、至今还在领受着的东西……”蜚声中外的医学院士吴阶平在年老时这样反思自己：“我自己认为，在</w:t>
                            </w:r>
                            <w:r>
                              <w:rPr>
                                <w:rFonts w:eastAsia="Times New Romance;Times New Roman" w:cs="Times New Romance;Times New Roman" w:ascii="Times New Romance;Times New Roman" w:hAnsi="Times New Romance;Times New Roman"/>
                              </w:rPr>
                              <w:t>1950</w:t>
                            </w:r>
                            <w:r>
                              <w:rPr>
                                <w:rFonts w:cs="宋体;SimSun" w:ascii="宋体;SimSun" w:hAnsi="宋体;SimSun"/>
                              </w:rPr>
                              <w:t>—</w:t>
                            </w:r>
                            <w:r>
                              <w:rPr>
                                <w:rFonts w:eastAsia="Times New Romance;Times New Roman" w:cs="Times New Romance;Times New Roman" w:ascii="Times New Romance;Times New Roman" w:hAnsi="Times New Romance;Times New Roman"/>
                              </w:rPr>
                              <w:t>1960</w:t>
                            </w:r>
                            <w:r>
                              <w:rPr>
                                <w:rFonts w:ascii="宋体;SimSun" w:hAnsi="宋体;SimSun" w:cs="宋体;SimSun"/>
                              </w:rPr>
                              <w:t>这十年里是取得了可喜成绩的，那时自己也的确十分勤奋，但这并不代表一生中都在坚持不懈地努力。自己在科学研究中锲而不舍的精神还远远不够，自己也有偷懒、靠小聪明过关甚至是一知半解的地方。”科学家们这种勤于反思、严于自律的精神为我们做出了表率。“慎独”是一面盾牌，可助你抵御各种各样的诱惑，防范各色各类的“糖弹”；“慎独”是一盏明灯，可帮你照亮前行之路，明辨是非曲直；“慎独”是一剂良药，可使你内心清朗，精神昂然。那么，就让我们用“慎独”警示自己，鞭策自己，坦荡为人，踏实做事，做一个道德高尚的人，使我们的社会更加文明，更加和谐。</w:t>
                            </w:r>
                            <w:r>
                              <w:rPr/>
                              <w:t>【解析】【详解】</w:t>
                            </w:r>
                            <w:r>
                              <w:rPr>
                                <w:rFonts w:ascii="宋体;SimSun" w:hAnsi="宋体;SimSun" w:cs="宋体;SimSun"/>
                              </w:rPr>
                              <w:t>审题：本题是一篇命题作文。但命题者提供了相关材料。材料提出了“慎独”这个概念，这是学生不大熟悉的概念，所以命题者对慎独的概念给予了比较详细的解释，并从不同方面举例说明了慎独的具体表现。有了相关材料，就降低了试题的理解难度，学生也可以根据材料的提示选择角度展开阐述。材料一解释了“慎独”这个概念，强调是独处，无人监督的前提下；材料二介绍了“慎独”应该怎样做，如“自觉严格遵守社会公德”；材料三对“慎独”进行理论定位，深化到道德修养方面；材料四举出名人事例，向考生展示“慎独”的重要性。考生写作时一定要结合这几个方面。立意：“慎独”，强调个人独处时也能按照“道”的要求行事，自觉严格遵守社会公德，不做有可能损害他人或社会利益并最终损害自己利益的事；“慎独”既是一种克己自律自我修养的方法，更是一种高尚道德的体现。素材：</w:t>
                            </w:r>
                            <w:r>
                              <w:rPr>
                                <w:rFonts w:cs="宋体;SimSun" w:ascii="宋体;SimSun" w:hAnsi="宋体;SimSun"/>
                              </w:rPr>
                              <w:t>1.</w:t>
                            </w:r>
                            <w:r>
                              <w:rPr>
                                <w:rFonts w:ascii="宋体;SimSun" w:hAnsi="宋体;SimSun" w:cs="宋体;SimSun"/>
                              </w:rPr>
                              <w:t>所谓“慎独”，是指人们在独自活动无人监督的情况下，凭着高度自觉，按照一定的道德规范行动，而不做任何有违道德信念、做人原则之事。这是进行个人道德修养的重要方法，也是评定一个人道德水准的关键性环节。 </w:t>
                            </w:r>
                            <w:r>
                              <w:rPr>
                                <w:rFonts w:cs="宋体;SimSun" w:ascii="宋体;SimSun" w:hAnsi="宋体;SimSun"/>
                              </w:rPr>
                              <w:t>2.</w:t>
                            </w:r>
                            <w:r>
                              <w:rPr>
                                <w:rFonts w:ascii="宋体;SimSun" w:hAnsi="宋体;SimSun" w:cs="宋体;SimSun"/>
                              </w:rPr>
                              <w:t>大凡真正代表人类美好精神的东西，总是能跨越时代、跨越国界、跨越民族和宗教信仰界限的。慎独，这种高尚的精神情操就是这样。在法国人写的一本书上，看到这样一则故事，故事说：“我的朋友到泰国旅行，在货摊看见十分可爱的小纪念品，他选中了三个后就问价，女摊贩回答是每个一百铢。他还价六十铢。说了半天，她就是不同意。最后她说：‘我每卖出一百铢，老板才能给我十铢报酬。若六十铢卖了，我就什么也赚不到。’我这位朋友听了心生一计，说：‘这样吧，你卖给我六十铢一个，我额外给你二十铢报酬，这样，比老板给你的还多，而我也少花些钱。双方都有好处。’他满以为她会立刻答应的，却见她摇摇头。他便补充上一句：‘你的老板不会知道的，别担心。’她看看我的朋友，坚决地摇摇头说：‘佛会知道。’” </w:t>
                            </w:r>
                            <w:r>
                              <w:rPr>
                                <w:rFonts w:cs="宋体;SimSun" w:ascii="宋体;SimSun" w:hAnsi="宋体;SimSun"/>
                              </w:rPr>
                              <w:t>3.</w:t>
                            </w:r>
                            <w:r>
                              <w:rPr>
                                <w:rFonts w:ascii="宋体;SimSun" w:hAnsi="宋体;SimSun" w:cs="宋体;SimSun"/>
                              </w:rPr>
                              <w:t>如何才能做到慎独呢？首先要自重。自重，即爱护自己的人格，独身自处时，在心中捅破“无人知道”这层窗户纸，自觉地把自己的一言一行与道德修养联系在一起。从小事着眼，从细节做起，表里如一，浩然坦荡。其次要自省。贤者曾子说：“吾日三省吾身”。 常怀律己之心，常思贪欲之害，常弃非分之想，经常反思自身言行和思想，有则改之，无则加勉。此外还要自警。慎独并不是没有监督，而是一种自我监督，它是坚定的内心信念和良心前提下的自我道德约束。唯有自警，在隐处下功夫，从微处下功夫，才能使外在的社会规范转化为主体的自觉意志和行为。 　 </w:t>
                            </w:r>
                            <w:r>
                              <w:rPr>
                                <w:rFonts w:cs="宋体;SimSun" w:ascii="宋体;SimSun" w:hAnsi="宋体;SimSun"/>
                              </w:rPr>
                              <w:t>4.</w:t>
                            </w:r>
                            <w:r>
                              <w:rPr>
                                <w:rFonts w:ascii="宋体;SimSun" w:hAnsi="宋体;SimSun" w:cs="宋体;SimSun"/>
                              </w:rPr>
                              <w:t>如何将“欲”自觉地、理智地控制在道德规范和法度要求允许的范围之内，并且能“省察于莫见莫显”之间，连不被人注意的细枝末节也不放过，当个“表里如一，人前人后都一样”的真君子，这就需要有高度的道德修养，过好“慎独”关。</w:t>
                            </w:r>
                            <w:r>
                              <w:rPr>
                                <w:rFonts w:cs="宋体;SimSun" w:ascii="宋体;SimSun" w:hAnsi="宋体;SimSun"/>
                              </w:rPr>
                              <w:t>5.</w:t>
                            </w:r>
                            <w:r>
                              <w:rPr>
                                <w:rFonts w:eastAsia="微软雅黑" w:cs="微软雅黑" w:ascii="微软雅黑" w:hAnsi="微软雅黑"/>
                              </w:rPr>
                              <w:t xml:space="preserve"> </w:t>
                            </w:r>
                            <w:r>
                              <w:rPr>
                                <w:rFonts w:cs="宋体;SimSun" w:ascii="宋体;SimSun" w:hAnsi="宋体;SimSun"/>
                              </w:rPr>
                              <w:t>“</w:t>
                            </w:r>
                            <w:r>
                              <w:rPr>
                                <w:rFonts w:ascii="宋体;SimSun" w:hAnsi="宋体;SimSun" w:cs="宋体;SimSun"/>
                              </w:rPr>
                              <w:t>慎”就是小心谨慎、随时戒备；“独”就是独处，独自行事。意思是说，严格控制自己的欲望，不靠别人监督，自觉控制自己的欲望。行文结构：这是一篇说理透彻的议论文。从身边的种种“摆平”现象入手，很自然的引出了文章的中心论点。接着，用三个自然段阐述了“慎独”的内涵，即“慎独是什么？”每段开头都以一个形象的比喻句作为本段的论点，三句构成排比，结构严谨、思路清晰。把“慎独”比作“自我完善的必修课”、“道德品质的试金石，”、“社会生活的净化器”。从个人上升到社会，三个比喻句层层递进，步步深入，把深奥的道理浅显化……这是本文的一大亮色，作者在这里可谓“颇具匠心”！接下来，提出了一个观点：怎样才能做到慎独呢？关键要在“隐”和“微”上下功夫。这个观点把“慎独”这个观点诠释得“入木三分”！紧接着，又提出慎独的方法：①严格要求自己；②自我反省：举了</w:t>
                            </w:r>
                            <w:r>
                              <w:rPr>
                                <w:rFonts w:cs="宋体;SimSun" w:ascii="宋体;SimSun" w:hAnsi="宋体;SimSun"/>
                              </w:rPr>
                              <w:t>2018</w:t>
                            </w:r>
                            <w:r>
                              <w:rPr>
                                <w:rFonts w:ascii="宋体;SimSun" w:hAnsi="宋体;SimSun" w:cs="宋体;SimSun"/>
                              </w:rPr>
                              <w:t>年感动人物：其美多吉的事例，贴进社会生活，紧跟着时代的步伐，给文章注以“新鲜的血液”，使论据充分，有说服力。结尾更是本文的“一道风景”，一组排比句中又含有耐人寻味的比喻，清新自然、文采飞扬！</w:t>
                            </w:r>
                            <w:r>
                              <w:rPr/>
                              <w:t>【点睛】</w:t>
                            </w:r>
                            <w:r>
                              <w:rPr>
                                <w:rFonts w:ascii="宋体;SimSun" w:hAnsi="宋体;SimSun" w:cs="宋体;SimSun"/>
                              </w:rPr>
                              <w:t>材料作文是命题者为写作者提供一定的材料</w:t>
                            </w:r>
                            <w:r>
                              <w:rPr>
                                <w:rFonts w:cs="宋体;SimSun" w:ascii="宋体;SimSun" w:hAnsi="宋体;SimSun"/>
                              </w:rPr>
                              <w:t>(</w:t>
                            </w:r>
                            <w:r>
                              <w:rPr>
                                <w:rFonts w:ascii="宋体;SimSun" w:hAnsi="宋体;SimSun" w:cs="宋体;SimSun"/>
                              </w:rPr>
                              <w:t>包括文字或其它的语言形式</w:t>
                            </w:r>
                            <w:r>
                              <w:rPr>
                                <w:rFonts w:cs="宋体;SimSun" w:ascii="宋体;SimSun" w:hAnsi="宋体;SimSun"/>
                              </w:rPr>
                              <w:t>),</w:t>
                            </w:r>
                            <w:r>
                              <w:rPr>
                                <w:rFonts w:ascii="宋体;SimSun" w:hAnsi="宋体;SimSun" w:cs="宋体;SimSun"/>
                              </w:rPr>
                              <w:t>要求写作者按照材料的内涵来立意作文写材料作文，最关键的是审题立意，给的材料本身包含着深刻道理</w:t>
                            </w:r>
                            <w:r>
                              <w:rPr>
                                <w:rFonts w:cs="宋体;SimSun" w:ascii="宋体;SimSun" w:hAnsi="宋体;SimSun"/>
                              </w:rPr>
                              <w:t>,</w:t>
                            </w:r>
                            <w:r>
                              <w:rPr>
                                <w:rFonts w:ascii="宋体;SimSun" w:hAnsi="宋体;SimSun" w:cs="宋体;SimSun"/>
                              </w:rPr>
                              <w:t>并“成为写作者的立意指向”</w:t>
                            </w:r>
                            <w:r>
                              <w:rPr>
                                <w:rFonts w:cs="宋体;SimSun" w:ascii="宋体;SimSun" w:hAnsi="宋体;SimSun"/>
                              </w:rPr>
                              <w:t>,</w:t>
                            </w:r>
                            <w:r>
                              <w:rPr>
                                <w:rFonts w:ascii="宋体;SimSun" w:hAnsi="宋体;SimSun" w:cs="宋体;SimSun"/>
                              </w:rPr>
                              <w:t>因此读懂材料就是写好作文的关键</w:t>
                            </w:r>
                            <w:r>
                              <w:rPr>
                                <w:rFonts w:cs="宋体;SimSun" w:ascii="宋体;SimSun" w:hAnsi="宋体;SimSun"/>
                              </w:rPr>
                              <w:t>,</w:t>
                            </w:r>
                            <w:r>
                              <w:rPr>
                                <w:rFonts w:ascii="宋体;SimSun" w:hAnsi="宋体;SimSun" w:cs="宋体;SimSun"/>
                              </w:rPr>
                              <w:t>审题其实就是审材料一般来说</w:t>
                            </w:r>
                            <w:r>
                              <w:rPr>
                                <w:rFonts w:cs="宋体;SimSun" w:ascii="宋体;SimSun" w:hAnsi="宋体;SimSun"/>
                              </w:rPr>
                              <w:t>,</w:t>
                            </w:r>
                            <w:r>
                              <w:rPr>
                                <w:rFonts w:ascii="宋体;SimSun" w:hAnsi="宋体;SimSun" w:cs="宋体;SimSun"/>
                              </w:rPr>
                              <w:t>材料的文字表面并不难懂，问题在于是否能够准确地分析出材料所表达的深刻道理，继而确定自己对这个道理的正确态度对材料的理解是多元的</w:t>
                            </w:r>
                            <w:r>
                              <w:rPr>
                                <w:rFonts w:cs="宋体;SimSun" w:ascii="宋体;SimSun" w:hAnsi="宋体;SimSun"/>
                              </w:rPr>
                              <w:t>,</w:t>
                            </w:r>
                            <w:r>
                              <w:rPr>
                                <w:rFonts w:ascii="宋体;SimSun" w:hAnsi="宋体;SimSun" w:cs="宋体;SimSun"/>
                              </w:rPr>
                              <w:t>因而构思立意也是多样的。材料作文的审题：第一步，读懂材料，抓住主旨。首先要注意材料的特点：单则材料要从整体上把握其主旨；多则材料应弄清它们的异同，从而把握中心；比喻性材料要理解其比喻意义；含哲理性寓言材料，要把握其寓意。</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pt;mso-position-vertical-relative:text;margin-left:359.25pt;mso-position-horizontal-relative:text">
                <v:fill opacity="0f"/>
                <v:textbox inset="0.100694444444444in,0.0506944444444444in,0.100694444444444in,0.0506944444444444in">
                  <w:txbxContent>
                    <w:p>
                      <w:pPr>
                        <w:pStyle w:val="111"/>
                        <w:spacing w:lineRule="auto" w:line="312"/>
                        <w:rPr/>
                      </w:pPr>
                      <w:r>
                        <w:rPr>
                          <w:rFonts w:ascii="宋体;SimSun" w:hAnsi="宋体;SimSun" w:cs="宋体;SimSun"/>
                        </w:rPr>
                        <w:t>阅读下面的文字，根据要求作文。</w:t>
                      </w:r>
                      <w:r>
                        <w:rPr>
                          <w:rFonts w:ascii="楷体" w:hAnsi="楷体" w:cs="楷体" w:eastAsia="楷体"/>
                        </w:rPr>
                        <w:t>“现在在班里的位置</w:t>
                      </w:r>
                      <w:r>
                        <w:rPr>
                          <w:rFonts w:eastAsia="楷体" w:cs="楷体" w:ascii="楷体" w:hAnsi="楷体"/>
                        </w:rPr>
                        <w:t>,</w:t>
                      </w:r>
                      <w:r>
                        <w:rPr>
                          <w:rFonts w:ascii="楷体" w:hAnsi="楷体" w:cs="楷体" w:eastAsia="楷体"/>
                        </w:rPr>
                        <w:t>就决定着将来在社会上的位置</w:t>
                      </w:r>
                      <w:r>
                        <w:rPr>
                          <w:rFonts w:eastAsia="楷体" w:cs="楷体" w:ascii="楷体" w:hAnsi="楷体"/>
                        </w:rPr>
                        <w:t>------"</w:t>
                      </w:r>
                      <w:r>
                        <w:rPr>
                          <w:rFonts w:ascii="楷体" w:hAnsi="楷体" w:cs="楷体" w:eastAsia="楷体"/>
                        </w:rPr>
                        <w:t>在今年央视春晚上</w:t>
                      </w:r>
                      <w:r>
                        <w:rPr>
                          <w:rFonts w:eastAsia="楷体" w:cs="楷体" w:ascii="楷体" w:hAnsi="楷体"/>
                        </w:rPr>
                        <w:t>,</w:t>
                      </w:r>
                      <w:r>
                        <w:rPr>
                          <w:rFonts w:ascii="楷体" w:hAnsi="楷体" w:cs="楷体" w:eastAsia="楷体"/>
                        </w:rPr>
                        <w:t>小品《占位子》讲述了各路家长使出浑身解数抢占教室“</w:t>
                      </w:r>
                      <w:r>
                        <w:rPr>
                          <w:rFonts w:eastAsia="楷体" w:cs="楷体" w:ascii="楷体" w:hAnsi="楷体"/>
                        </w:rPr>
                        <w:t>C</w:t>
                      </w:r>
                      <w:r>
                        <w:rPr>
                          <w:rFonts w:ascii="楷体" w:hAnsi="楷体" w:cs="楷体" w:eastAsia="楷体"/>
                        </w:rPr>
                        <w:t>位”的故事</w:t>
                      </w:r>
                      <w:r>
                        <w:rPr>
                          <w:rFonts w:eastAsia="楷体" w:cs="楷体" w:ascii="楷体" w:hAnsi="楷体"/>
                        </w:rPr>
                        <w:t>,</w:t>
                      </w:r>
                      <w:r>
                        <w:rPr>
                          <w:rFonts w:ascii="楷体" w:hAnsi="楷体" w:cs="楷体" w:eastAsia="楷体"/>
                        </w:rPr>
                        <w:t>引发众人热议。</w:t>
                      </w:r>
                      <w:r>
                        <w:rPr>
                          <w:rFonts w:eastAsia="楷体" w:cs="楷体" w:ascii="楷体" w:hAnsi="楷体"/>
                        </w:rPr>
                        <w:t>C</w:t>
                      </w:r>
                      <w:r>
                        <w:rPr>
                          <w:rFonts w:ascii="楷体" w:hAnsi="楷体" w:cs="楷体" w:eastAsia="楷体"/>
                        </w:rPr>
                        <w:t>是英文“</w:t>
                      </w:r>
                      <w:r>
                        <w:rPr>
                          <w:rFonts w:eastAsia="楷体" w:cs="楷体" w:ascii="楷体" w:hAnsi="楷体"/>
                        </w:rPr>
                        <w:t>center”</w:t>
                      </w:r>
                      <w:r>
                        <w:rPr>
                          <w:rFonts w:ascii="楷体" w:hAnsi="楷体" w:cs="楷体" w:eastAsia="楷体"/>
                        </w:rPr>
                        <w:t>的缩写</w:t>
                      </w:r>
                      <w:r>
                        <w:rPr>
                          <w:rFonts w:eastAsia="楷体" w:cs="楷体" w:ascii="楷体" w:hAnsi="楷体"/>
                        </w:rPr>
                        <w:t>,</w:t>
                      </w:r>
                      <w:r>
                        <w:rPr>
                          <w:rFonts w:ascii="楷体" w:hAnsi="楷体" w:cs="楷体" w:eastAsia="楷体"/>
                        </w:rPr>
                        <w:t>意为中央、正中心。“</w:t>
                      </w:r>
                      <w:r>
                        <w:rPr>
                          <w:rFonts w:eastAsia="楷体" w:cs="楷体" w:ascii="楷体" w:hAnsi="楷体"/>
                        </w:rPr>
                        <w:t>C</w:t>
                      </w:r>
                      <w:r>
                        <w:rPr>
                          <w:rFonts w:ascii="楷体" w:hAnsi="楷体" w:cs="楷体" w:eastAsia="楷体"/>
                        </w:rPr>
                        <w:t>位”指中间位置、重要位置或核心位置的意思。</w:t>
                      </w:r>
                      <w:r>
                        <w:rPr>
                          <w:rFonts w:ascii="宋体;SimSun" w:hAnsi="宋体;SimSun" w:cs="宋体;SimSun"/>
                        </w:rPr>
                        <w:t>面对抢</w:t>
                      </w:r>
                      <w:r>
                        <w:rPr>
                          <w:rFonts w:cs="宋体;SimSun" w:ascii="宋体;SimSun" w:hAnsi="宋体;SimSun"/>
                        </w:rPr>
                        <w:t>C</w:t>
                      </w:r>
                      <w:r>
                        <w:rPr>
                          <w:rFonts w:ascii="宋体;SimSun" w:hAnsi="宋体;SimSun" w:cs="宋体;SimSun"/>
                        </w:rPr>
                        <w:t>位现象，你有怎样的联想和思考？请联系生活实际，围绕材料内容和含义，写一篇文章。（注意）①立意自定，题目自拟。②明确文体，不得写成诗歌。③不要套作，不得抄袭；④不得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怀瑾握瑜，何必</w:t>
                      </w:r>
                      <w:r>
                        <w:rPr>
                          <w:rFonts w:eastAsia="楷体" w:cs="楷体" w:ascii="楷体" w:hAnsi="楷体"/>
                        </w:rPr>
                        <w:t>C</w:t>
                      </w:r>
                      <w:r>
                        <w:rPr>
                          <w:rFonts w:ascii="楷体" w:hAnsi="楷体" w:cs="楷体" w:eastAsia="楷体"/>
                        </w:rPr>
                        <w:t>位央视春晚小品《占位子》中，各路家长为了给孩子抢占</w:t>
                      </w:r>
                      <w:r>
                        <w:rPr>
                          <w:rFonts w:eastAsia="楷体" w:cs="楷体" w:ascii="楷体" w:hAnsi="楷体"/>
                        </w:rPr>
                        <w:t>C</w:t>
                      </w:r>
                      <w:r>
                        <w:rPr>
                          <w:rFonts w:ascii="楷体" w:hAnsi="楷体" w:cs="楷体" w:eastAsia="楷体"/>
                        </w:rPr>
                        <w:t>位，可谓煞费苦心。但是孩子在班里的位置，真的能决定以后在社会上的位置吗？显然不能。与其给孩子抢</w:t>
                      </w:r>
                      <w:r>
                        <w:rPr>
                          <w:rFonts w:eastAsia="楷体" w:cs="楷体" w:ascii="楷体" w:hAnsi="楷体"/>
                        </w:rPr>
                        <w:t>C</w:t>
                      </w:r>
                      <w:r>
                        <w:rPr>
                          <w:rFonts w:ascii="楷体" w:hAnsi="楷体" w:cs="楷体" w:eastAsia="楷体"/>
                        </w:rPr>
                        <w:t>位，不如让孩子拥有获得</w:t>
                      </w:r>
                      <w:r>
                        <w:rPr>
                          <w:rFonts w:eastAsia="楷体" w:cs="楷体" w:ascii="楷体" w:hAnsi="楷体"/>
                        </w:rPr>
                        <w:t>C</w:t>
                      </w:r>
                      <w:r>
                        <w:rPr>
                          <w:rFonts w:ascii="楷体" w:hAnsi="楷体" w:cs="楷体" w:eastAsia="楷体"/>
                        </w:rPr>
                        <w:t>位的能力和品质。优秀人物，往往自带光环。怀瑾握瑜，何必</w:t>
                      </w:r>
                      <w:r>
                        <w:rPr>
                          <w:rFonts w:eastAsia="楷体" w:cs="楷体" w:ascii="楷体" w:hAnsi="楷体"/>
                        </w:rPr>
                        <w:t>C</w:t>
                      </w:r>
                      <w:r>
                        <w:rPr>
                          <w:rFonts w:ascii="楷体" w:hAnsi="楷体" w:cs="楷体" w:eastAsia="楷体"/>
                        </w:rPr>
                        <w:t>位？望子成龙，盼女成凤，各位家长的心情可以理解，但抢位置这种行为真的不敢苟同。急功近利思想作祟，社会浮躁之风横行，教育已被功利化和肤浅化。以至于“现在在班里的位置，就决定着将来在社会上的位置”这种谬论大行其道，有些家长却还将其“奉若圭臬”，殊不知，这种歪理邪说害子匪浅。若单靠一个座位就能决定未来地位，那孩子还有上进的动力吗？“世胄蹑高位，英俊沉下僚”，门阀士族制度用门第定未来，最终身死国灭。父母之爱子，则为之计深远。父母含辛茹苦，千方百计给孩子抢来了</w:t>
                      </w:r>
                      <w:r>
                        <w:rPr>
                          <w:rFonts w:eastAsia="楷体" w:cs="楷体" w:ascii="楷体" w:hAnsi="楷体"/>
                        </w:rPr>
                        <w:t>C</w:t>
                      </w:r>
                      <w:r>
                        <w:rPr>
                          <w:rFonts w:ascii="楷体" w:hAnsi="楷体" w:cs="楷体" w:eastAsia="楷体"/>
                        </w:rPr>
                        <w:t>位，他就一定能一直坐拥</w:t>
                      </w:r>
                      <w:r>
                        <w:rPr>
                          <w:rFonts w:eastAsia="楷体" w:cs="楷体" w:ascii="楷体" w:hAnsi="楷体"/>
                        </w:rPr>
                        <w:t>C</w:t>
                      </w:r>
                      <w:r>
                        <w:rPr>
                          <w:rFonts w:ascii="楷体" w:hAnsi="楷体" w:cs="楷体" w:eastAsia="楷体"/>
                        </w:rPr>
                        <w:t>位吗？与其费尽心机抢</w:t>
                      </w:r>
                      <w:r>
                        <w:rPr>
                          <w:rFonts w:eastAsia="楷体" w:cs="楷体" w:ascii="楷体" w:hAnsi="楷体"/>
                        </w:rPr>
                        <w:t>C</w:t>
                      </w:r>
                      <w:r>
                        <w:rPr>
                          <w:rFonts w:ascii="楷体" w:hAnsi="楷体" w:cs="楷体" w:eastAsia="楷体"/>
                        </w:rPr>
                        <w:t>位，不如让孩子“自带</w:t>
                      </w:r>
                      <w:r>
                        <w:rPr>
                          <w:rFonts w:eastAsia="楷体" w:cs="楷体" w:ascii="楷体" w:hAnsi="楷体"/>
                        </w:rPr>
                        <w:t>C</w:t>
                      </w:r>
                      <w:r>
                        <w:rPr>
                          <w:rFonts w:ascii="楷体" w:hAnsi="楷体" w:cs="楷体" w:eastAsia="楷体"/>
                        </w:rPr>
                        <w:t>位”。优秀的人物往往自带磁场，富有吸引力，走到哪里，都是人群瞩目的方向。一代伟人毛泽东，指点江山，一呼百应；鲁迅一文既出，争相传阅，进步青年积极追随；林徽因蕙质兰心，倾世风流，引得无数名士爱慕。才高于世却不恃才傲物，德为世范却不沽名钓誉。试想，一个拥有这样品质的人需要去抢</w:t>
                      </w:r>
                      <w:r>
                        <w:rPr>
                          <w:rFonts w:eastAsia="楷体" w:cs="楷体" w:ascii="楷体" w:hAnsi="楷体"/>
                        </w:rPr>
                        <w:t>C</w:t>
                      </w:r>
                      <w:r>
                        <w:rPr>
                          <w:rFonts w:ascii="楷体" w:hAnsi="楷体" w:cs="楷体" w:eastAsia="楷体"/>
                        </w:rPr>
                        <w:t>位吗？你若盛开，清风自来。能身居</w:t>
                      </w:r>
                      <w:r>
                        <w:rPr>
                          <w:rFonts w:eastAsia="楷体" w:cs="楷体" w:ascii="楷体" w:hAnsi="楷体"/>
                        </w:rPr>
                        <w:t>C</w:t>
                      </w:r>
                      <w:r>
                        <w:rPr>
                          <w:rFonts w:ascii="楷体" w:hAnsi="楷体" w:cs="楷体" w:eastAsia="楷体"/>
                        </w:rPr>
                        <w:t>位，成为众人瞩目的焦点，自然是人生一大幸事。然而，</w:t>
                      </w:r>
                      <w:r>
                        <w:rPr>
                          <w:rFonts w:eastAsia="楷体" w:cs="楷体" w:ascii="楷体" w:hAnsi="楷体"/>
                        </w:rPr>
                        <w:t>C</w:t>
                      </w:r>
                      <w:r>
                        <w:rPr>
                          <w:rFonts w:ascii="楷体" w:hAnsi="楷体" w:cs="楷体" w:eastAsia="楷体"/>
                        </w:rPr>
                        <w:t>位是人生的全部吗？如果没处在</w:t>
                      </w:r>
                      <w:r>
                        <w:rPr>
                          <w:rFonts w:eastAsia="楷体" w:cs="楷体" w:ascii="楷体" w:hAnsi="楷体"/>
                        </w:rPr>
                        <w:t>C</w:t>
                      </w:r>
                      <w:r>
                        <w:rPr>
                          <w:rFonts w:ascii="楷体" w:hAnsi="楷体" w:cs="楷体" w:eastAsia="楷体"/>
                        </w:rPr>
                        <w:t>位，人生就没有意义了吗？虽然，三百六十行，行行出状元，但能处在</w:t>
                      </w:r>
                      <w:r>
                        <w:rPr>
                          <w:rFonts w:eastAsia="楷体" w:cs="楷体" w:ascii="楷体" w:hAnsi="楷体"/>
                        </w:rPr>
                        <w:t>C</w:t>
                      </w:r>
                      <w:r>
                        <w:rPr>
                          <w:rFonts w:ascii="楷体" w:hAnsi="楷体" w:cs="楷体" w:eastAsia="楷体"/>
                        </w:rPr>
                        <w:t>位的毕竟是少数人。教育的本质是让每个孩子都能拥有健康的体魄，健全的人格，让每个孩子能拥有自我成长、自我成就、自我幸福的能力。于娟可谓人中龙凤，可她感慨此生未完成；林森浩也是凤毛麟角，可一失足成千古恨；马加爵更是典型的凤凰男，可他的精彩人生还没开始就落幕了。盲目的</w:t>
                      </w:r>
                      <w:r>
                        <w:rPr>
                          <w:rFonts w:eastAsia="楷体" w:cs="楷体" w:ascii="楷体" w:hAnsi="楷体"/>
                        </w:rPr>
                        <w:t>C</w:t>
                      </w:r>
                      <w:r>
                        <w:rPr>
                          <w:rFonts w:ascii="楷体" w:hAnsi="楷体" w:cs="楷体" w:eastAsia="楷体"/>
                        </w:rPr>
                        <w:t>位崇拜违背教育规律，显示的是家长们的无知和浅薄。抢</w:t>
                      </w:r>
                      <w:r>
                        <w:rPr>
                          <w:rFonts w:eastAsia="楷体" w:cs="楷体" w:ascii="楷体" w:hAnsi="楷体"/>
                        </w:rPr>
                        <w:t>C</w:t>
                      </w:r>
                      <w:r>
                        <w:rPr>
                          <w:rFonts w:ascii="楷体" w:hAnsi="楷体" w:cs="楷体" w:eastAsia="楷体"/>
                        </w:rPr>
                        <w:t>位，显示的是社会的浮躁、家长的急功近利，伤害的是孩子的健康成长，影响的是教育的生态和国家的未来。对待抢</w:t>
                      </w:r>
                      <w:r>
                        <w:rPr>
                          <w:rFonts w:eastAsia="楷体" w:cs="楷体" w:ascii="楷体" w:hAnsi="楷体"/>
                        </w:rPr>
                        <w:t>C</w:t>
                      </w:r>
                      <w:r>
                        <w:rPr>
                          <w:rFonts w:ascii="楷体" w:hAnsi="楷体" w:cs="楷体" w:eastAsia="楷体"/>
                        </w:rPr>
                        <w:t>位，我们不妨多份洒脱和坦然：怀瑾握瑜，何必</w:t>
                      </w:r>
                      <w:r>
                        <w:rPr>
                          <w:rFonts w:eastAsia="楷体" w:cs="楷体" w:ascii="楷体" w:hAnsi="楷体"/>
                        </w:rPr>
                        <w:t>C</w:t>
                      </w:r>
                      <w:r>
                        <w:rPr>
                          <w:rFonts w:ascii="楷体" w:hAnsi="楷体" w:cs="楷体" w:eastAsia="楷体"/>
                        </w:rPr>
                        <w:t>位？</w:t>
                      </w:r>
                      <w:r>
                        <w:rPr/>
                        <w:t>【解析】【详解】</w:t>
                      </w:r>
                      <w:r>
                        <w:rPr>
                          <w:rFonts w:ascii="宋体;SimSun" w:hAnsi="宋体;SimSun" w:cs="宋体;SimSun"/>
                        </w:rPr>
                        <w:t>试题分析：本题主要考查写作的能力。这是一则任务驱动型材料作文，考生在审题时要注意全面把握所给材料，概括出材料的主旨，根据所给材料主旨确定自己作文的立意。本作文题目由两个部分组成，提示语和要求。材料主要讲小品《占位子》，讲了各路家长使出浑身解数抢占教室“</w:t>
                      </w:r>
                      <w:r>
                        <w:rPr>
                          <w:rFonts w:eastAsia="Times New Romance;Times New Roman" w:cs="Times New Romance;Times New Roman" w:ascii="Times New Romance;Times New Roman" w:hAnsi="Times New Romance;Times New Roman"/>
                        </w:rPr>
                        <w:t>C</w:t>
                      </w:r>
                      <w:r>
                        <w:rPr>
                          <w:rFonts w:ascii="宋体;SimSun" w:hAnsi="宋体;SimSun" w:cs="宋体;SimSun"/>
                        </w:rPr>
                        <w:t>位”的故事，引发众人热议。本材料审题第一步，是要抓材料关键点，把握材料围绕的核心问题是：“面对</w:t>
                      </w:r>
                      <w:r>
                        <w:rPr>
                          <w:rFonts w:eastAsia="Times New Romance;Times New Roman" w:cs="Times New Romance;Times New Roman" w:ascii="Times New Romance;Times New Roman" w:hAnsi="Times New Romance;Times New Roman"/>
                        </w:rPr>
                        <w:t>C</w:t>
                      </w:r>
                      <w:r>
                        <w:rPr>
                          <w:rFonts w:ascii="宋体;SimSun" w:hAnsi="宋体;SimSun" w:cs="宋体;SimSun"/>
                        </w:rPr>
                        <w:t>位现象，你有怎样的联想和思考？”这就是本作文的任务驱动，考生的联想和思考要由此引发，并始终聚焦材料的焦点问题展开思路：怎样正看待“</w:t>
                      </w:r>
                      <w:r>
                        <w:rPr>
                          <w:rFonts w:eastAsia="Times New Romance;Times New Roman" w:cs="Times New Romance;Times New Roman" w:ascii="Times New Romance;Times New Roman" w:hAnsi="Times New Romance;Times New Roman"/>
                        </w:rPr>
                        <w:t>C</w:t>
                      </w:r>
                      <w:r>
                        <w:rPr>
                          <w:rFonts w:cs="宋体;SimSun" w:ascii="宋体;SimSun" w:hAnsi="宋体;SimSun"/>
                        </w:rPr>
                        <w:t>”</w:t>
                      </w:r>
                      <w:r>
                        <w:rPr>
                          <w:rFonts w:ascii="宋体;SimSun" w:hAnsi="宋体;SimSun" w:cs="宋体;SimSun"/>
                        </w:rPr>
                        <w:t>位。命题材料紧扣当下教育的热点问题，降低了考生的阅读难度，同时也降低了考生的审题难度，但思维的开放性增大，考生写作的角度广泛，可引导考生深度思考，也关注考生的思维品质。适合对孩子是最好的选择。家庭是孩子诞生与成长的摇篮，小品呼唤起社会对家庭教育的关注。在社会压力的层层传导下，家长们唯恐孩子输在起跑线，小品折射出的正是家长普遍存在的焦虑感和当前家校合作、家庭教育存在的问题。教育是学生成长的过程，来不得半点急功近利的浮躁，家长需要放平心态，适合对孩子是最好的选择。提升家长开展家庭教育的能力水平，把家长引导和培育成立德树人的一支有生力量。正确立意：位置不决定价值，正确看待“</w:t>
                      </w:r>
                      <w:r>
                        <w:rPr>
                          <w:rFonts w:eastAsia="Times New Romance;Times New Roman" w:cs="Times New Romance;Times New Roman" w:ascii="Times New Romance;Times New Roman" w:hAnsi="Times New Romance;Times New Roman"/>
                        </w:rPr>
                        <w:t>C</w:t>
                      </w:r>
                      <w:r>
                        <w:rPr>
                          <w:rFonts w:ascii="宋体;SimSun" w:hAnsi="宋体;SimSun" w:cs="宋体;SimSun"/>
                        </w:rPr>
                        <w:t>位”；正确对待个人位置与中心位置；不占“</w:t>
                      </w:r>
                      <w:r>
                        <w:rPr>
                          <w:rFonts w:eastAsia="Times New Romance;Times New Roman" w:cs="Times New Romance;Times New Roman" w:ascii="Times New Romance;Times New Roman" w:hAnsi="Times New Romance;Times New Roman"/>
                        </w:rPr>
                        <w:t>C</w:t>
                      </w:r>
                      <w:r>
                        <w:rPr>
                          <w:rFonts w:ascii="宋体;SimSun" w:hAnsi="宋体;SimSun" w:cs="宋体;SimSun"/>
                        </w:rPr>
                        <w:t>位”，也能发挥价值；优秀的人，坐到哪里都是“</w:t>
                      </w:r>
                      <w:r>
                        <w:rPr>
                          <w:rFonts w:eastAsia="Times New Romance;Times New Roman" w:cs="Times New Romance;Times New Roman" w:ascii="Times New Romance;Times New Roman" w:hAnsi="Times New Romance;Times New Roman"/>
                        </w:rPr>
                        <w:t>C</w:t>
                      </w:r>
                      <w:r>
                        <w:rPr>
                          <w:rFonts w:ascii="宋体;SimSun" w:hAnsi="宋体;SimSun" w:cs="宋体;SimSun"/>
                        </w:rPr>
                        <w:t>位”；不为“</w:t>
                      </w:r>
                      <w:r>
                        <w:rPr>
                          <w:rFonts w:eastAsia="Times New Romance;Times New Roman" w:cs="Times New Romance;Times New Roman" w:ascii="Times New Romance;Times New Roman" w:hAnsi="Times New Romance;Times New Roman"/>
                        </w:rPr>
                        <w:t>C</w:t>
                      </w:r>
                      <w:r>
                        <w:rPr>
                          <w:rFonts w:ascii="宋体;SimSun" w:hAnsi="宋体;SimSun" w:cs="宋体;SimSun"/>
                        </w:rPr>
                        <w:t>位”，只为坚守；用奋斗赢得“</w:t>
                      </w:r>
                      <w:r>
                        <w:rPr>
                          <w:rFonts w:eastAsia="Times New Romance;Times New Roman" w:cs="Times New Romance;Times New Roman" w:ascii="Times New Romance;Times New Roman" w:hAnsi="Times New Romance;Times New Roman"/>
                        </w:rPr>
                        <w:t>C</w:t>
                      </w:r>
                      <w:r>
                        <w:rPr>
                          <w:rFonts w:ascii="宋体;SimSun" w:hAnsi="宋体;SimSun" w:cs="宋体;SimSun"/>
                        </w:rPr>
                        <w:t>位”；追求“</w:t>
                      </w:r>
                      <w:r>
                        <w:rPr>
                          <w:rFonts w:eastAsia="Times New Romance;Times New Roman" w:cs="Times New Romance;Times New Roman" w:ascii="Times New Romance;Times New Roman" w:hAnsi="Times New Romance;Times New Roman"/>
                        </w:rPr>
                        <w:t>C</w:t>
                      </w:r>
                      <w:r>
                        <w:rPr>
                          <w:rFonts w:ascii="宋体;SimSun" w:hAnsi="宋体;SimSun" w:cs="宋体;SimSun"/>
                        </w:rPr>
                        <w:t>位”，不如摆正心位；拒绝“</w:t>
                      </w:r>
                      <w:r>
                        <w:rPr>
                          <w:rFonts w:eastAsia="Times New Romance;Times New Roman" w:cs="Times New Romance;Times New Roman" w:ascii="Times New Romance;Times New Roman" w:hAnsi="Times New Romance;Times New Roman"/>
                        </w:rPr>
                        <w:t>C</w:t>
                      </w:r>
                      <w:r>
                        <w:rPr>
                          <w:rFonts w:ascii="宋体;SimSun" w:hAnsi="宋体;SimSun" w:cs="宋体;SimSun"/>
                        </w:rPr>
                        <w:t>位”误导，精准自我定位；不为“</w:t>
                      </w:r>
                      <w:r>
                        <w:rPr>
                          <w:rFonts w:eastAsia="Times New Romance;Times New Roman" w:cs="Times New Romance;Times New Roman" w:ascii="Times New Romance;Times New Roman" w:hAnsi="Times New Romance;Times New Roman"/>
                        </w:rPr>
                        <w:t>C</w:t>
                      </w:r>
                      <w:r>
                        <w:rPr>
                          <w:rFonts w:ascii="宋体;SimSun" w:hAnsi="宋体;SimSun" w:cs="宋体;SimSun"/>
                        </w:rPr>
                        <w:t>位”遮望眼；不必“</w:t>
                      </w:r>
                      <w:r>
                        <w:rPr>
                          <w:rFonts w:eastAsia="Times New Romance;Times New Roman" w:cs="Times New Romance;Times New Roman" w:ascii="Times New Romance;Times New Roman" w:hAnsi="Times New Romance;Times New Roman"/>
                        </w:rPr>
                        <w:t>C</w:t>
                      </w:r>
                      <w:r>
                        <w:rPr>
                          <w:rFonts w:ascii="宋体;SimSun" w:hAnsi="宋体;SimSun" w:cs="宋体;SimSun"/>
                        </w:rPr>
                        <w:t>位”也风流；不居“</w:t>
                      </w:r>
                      <w:r>
                        <w:rPr>
                          <w:rFonts w:eastAsia="Times New Romance;Times New Roman" w:cs="Times New Romance;Times New Roman" w:ascii="Times New Romance;Times New Roman" w:hAnsi="Times New Romance;Times New Roman"/>
                        </w:rPr>
                        <w:t>C</w:t>
                      </w:r>
                      <w:r>
                        <w:rPr>
                          <w:rFonts w:ascii="宋体;SimSun" w:hAnsi="宋体;SimSun" w:cs="宋体;SimSun"/>
                        </w:rPr>
                        <w:t>位”，也能发挥价值。可以立一个响亮的标题“你若盛开，轻风自来”，可以结合小草，偏僻角落里盛开的花等，引出主题位置不决定价值，正确看待“</w:t>
                      </w:r>
                      <w:r>
                        <w:rPr>
                          <w:rFonts w:eastAsia="Times New Romance;Times New Roman" w:cs="Times New Romance;Times New Roman" w:ascii="Times New Romance;Times New Roman" w:hAnsi="Times New Romance;Times New Roman"/>
                        </w:rPr>
                        <w:t>C</w:t>
                      </w:r>
                      <w:r>
                        <w:rPr>
                          <w:rFonts w:ascii="宋体;SimSun" w:hAnsi="宋体;SimSun" w:cs="宋体;SimSun"/>
                        </w:rPr>
                        <w:t>位”。然后可以展开比较深入的论述，行文中就要注意强化论证的层层深入，强化多维追问，展现思维层次，如：是什么的本质追问，“</w:t>
                      </w:r>
                      <w:r>
                        <w:rPr>
                          <w:rFonts w:eastAsia="Times New Romance;Times New Roman" w:cs="Times New Romance;Times New Roman" w:ascii="Times New Romance;Times New Roman" w:hAnsi="Times New Romance;Times New Roman"/>
                        </w:rPr>
                        <w:t>C</w:t>
                      </w:r>
                      <w:r>
                        <w:rPr>
                          <w:rFonts w:ascii="宋体;SimSun" w:hAnsi="宋体;SimSun" w:cs="宋体;SimSun"/>
                        </w:rPr>
                        <w:t>位”——位置——价值；为什么的原因追问，行为——观念——文化。如生活中，要抢占“</w:t>
                      </w:r>
                      <w:r>
                        <w:rPr>
                          <w:rFonts w:eastAsia="Times New Romance;Times New Roman" w:cs="Times New Romance;Times New Roman" w:ascii="Times New Romance;Times New Roman" w:hAnsi="Times New Romance;Times New Roman"/>
                        </w:rPr>
                        <w:t>C</w:t>
                      </w:r>
                      <w:r>
                        <w:rPr>
                          <w:rFonts w:ascii="宋体;SimSun" w:hAnsi="宋体;SimSun" w:cs="宋体;SimSun"/>
                        </w:rPr>
                        <w:t>位”只能依靠自己；抢占“</w:t>
                      </w:r>
                      <w:r>
                        <w:rPr>
                          <w:rFonts w:eastAsia="Times New Romance;Times New Roman" w:cs="Times New Romance;Times New Roman" w:ascii="Times New Romance;Times New Roman" w:hAnsi="Times New Romance;Times New Roman"/>
                        </w:rPr>
                        <w:t>C</w:t>
                      </w:r>
                      <w:r>
                        <w:rPr>
                          <w:rFonts w:ascii="宋体;SimSun" w:hAnsi="宋体;SimSun" w:cs="宋体;SimSun"/>
                        </w:rPr>
                        <w:t>位”，只能靠自己的双手、决心和毅力；“</w:t>
                      </w:r>
                      <w:r>
                        <w:rPr>
                          <w:rFonts w:eastAsia="Times New Romance;Times New Roman" w:cs="Times New Romance;Times New Roman" w:ascii="Times New Romance;Times New Roman" w:hAnsi="Times New Romance;Times New Roman"/>
                        </w:rPr>
                        <w:t>C</w:t>
                      </w:r>
                      <w:r>
                        <w:rPr>
                          <w:rFonts w:ascii="宋体;SimSun" w:hAnsi="宋体;SimSun" w:cs="宋体;SimSun"/>
                        </w:rPr>
                        <w:t>位”不是盼来的，是通过自己的努力无形中形成的。最后，分析怎么办，可以从“个人”“社会”“国家”等方面来写，如真正的“</w:t>
                      </w:r>
                      <w:r>
                        <w:rPr>
                          <w:rFonts w:eastAsia="Times New Romance;Times New Roman" w:cs="Times New Romance;Times New Roman" w:ascii="Times New Romance;Times New Roman" w:hAnsi="Times New Romance;Times New Roman"/>
                        </w:rPr>
                        <w:t>C</w:t>
                      </w:r>
                      <w:r>
                        <w:rPr>
                          <w:rFonts w:ascii="宋体;SimSun" w:hAnsi="宋体;SimSun" w:cs="宋体;SimSun"/>
                        </w:rPr>
                        <w:t>位”，不需歌尽桃花扇底风的矫糅。它抢不来，占不来，它由自然的本心氤氲而生，如一缕清风。你若盛开，它便自来。</w:t>
                      </w:r>
                      <w:r>
                        <w:rPr/>
                        <w:t>【素材】</w:t>
                      </w:r>
                      <w:r>
                        <w:rPr>
                          <w:rFonts w:ascii="宋体;SimSun" w:hAnsi="宋体;SimSun" w:cs="宋体;SimSun"/>
                        </w:rPr>
                        <w:t>郑州市第八十五中学老师姚敏说：“教室里给孩子占再好的位子，也不如家庭教育陪伴孩子。”她认为，教育孩子就像种树，老师和家长合力适时浇灌，到季节剪叉枝，树木才能挺拔生长；而陪伴是一份耐心、专注和倾听，需要心无旁骛，高质量的陪伴远胜过抢来的资源。陪伴是最长情的告白，别让位置成为另一种名次，费尽心思抢位置的家长，树木才能挺拔生长，而陪伴是一份耐心、专注和倾听。教育不能只靠学校和老师，教育是学生成长的过程，家长们唯恐孩子输在起跑线。教室里给孩子占再好的位子，小品折射出的正是家长普遍存在的焦虑感和当前家校合作、家庭教育存在的问题。提升家长开展家庭教育的能力水平，适合对孩子是最好的选择。孩子的健康成长，最最离不开祥和安全的家庭环境。和谐安宁的家庭氛围给他以心理上的安全感与幸福感。要让孩子全面发展，和谐家庭至关重要，建立温馨的家庭。才能让他们有信心、有兴趣学习。俗话说“蛇不知道自己有毒，人不知道自己有错”，还有一句俗话说“穷养富养，不如有教养”，无论贫穷还是富裕，孩子有教养，即使再平凡的躯体，也能因此增色不少。</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在孩子成长过程中，家长的引导是十分重要的。</w:t>
                      </w:r>
                      <w:r>
                        <w:rPr/>
                        <w:t>【点睛】</w:t>
                      </w:r>
                      <w:r>
                        <w:rPr>
                          <w:rFonts w:ascii="宋体;SimSun" w:hAnsi="宋体;SimSun" w:cs="宋体;SimSun"/>
                        </w:rPr>
                        <w:t>任务驱动型材料作文的审题方法很多，立意方向也呈现多样化特点。但是有一点必须加以重视，只有那些抓住核心立意及重要立意方向的作文才能得一类分。由于“矛盾性”，更由于作文材料的多则，材料本身没有做价值的判断，材料意义的容涵性与开放性强，那么考生必须权衡，只有衡量、考虑、斟酌之后，才能做出恰当、准确的选择，才能有自己真切的认识与思考、冷静的分析、逻辑性的表达。在行文中，辨析关键概念、辨析是非、辨析因果、辨析本质。试题是否具有思辨性，能否引导学生进行思辨。这就牵涉作文题设置的题型功能和题型考查目标的问题。作文主要考查的是学生的写作能力，其中包括思想内容、情感态度、布局谋篇，以及对这些加以整合的逻辑思维能力。思辨应该是一个文章写作的切入点。任务驱动型材料作文更能贴近社会生活，注重材料的启发和引导作用，更能体现学生分析问题、解决问题的能力，同时在角度、立意、文体和标题等方面，给考生留出更大的自主选择空间。阅读下面的材料，根据要求写作。</w:t>
                      </w:r>
                      <w:r>
                        <w:rPr>
                          <w:rFonts w:ascii="楷体" w:hAnsi="楷体" w:cs="楷体" w:eastAsia="楷体"/>
                        </w:rPr>
                        <w:t>材料一：一篇《她曾是省状元，读完清华、北大却成了游戏主播》的报道，近期登上各大媒体和新闻客户端弹窗。文章的主人公本名石悦，</w:t>
                      </w:r>
                      <w:r>
                        <w:rPr>
                          <w:rFonts w:eastAsia="楷体" w:cs="楷体" w:ascii="楷体" w:hAnsi="楷体"/>
                        </w:rPr>
                        <w:t>2006</w:t>
                      </w:r>
                      <w:r>
                        <w:rPr>
                          <w:rFonts w:ascii="楷体" w:hAnsi="楷体" w:cs="楷体" w:eastAsia="楷体"/>
                        </w:rPr>
                        <w:t>年内蒙古理科高考状元，本科就读于清华大学建筑系，研究生则是在北京大学深造。她目前是一名网络游戏主播，在某网络直播平台拥有</w:t>
                      </w:r>
                      <w:r>
                        <w:rPr>
                          <w:rFonts w:eastAsia="楷体" w:cs="楷体" w:ascii="楷体" w:hAnsi="楷体"/>
                        </w:rPr>
                        <w:t>109</w:t>
                      </w:r>
                      <w:r>
                        <w:rPr>
                          <w:rFonts w:ascii="楷体" w:hAnsi="楷体" w:cs="楷体" w:eastAsia="楷体"/>
                        </w:rPr>
                        <w:t>万户用户的关注，新浪微博</w:t>
                      </w:r>
                      <w:r>
                        <w:rPr>
                          <w:rFonts w:eastAsia="楷体" w:cs="楷体" w:ascii="楷体" w:hAnsi="楷体"/>
                        </w:rPr>
                        <w:t>90</w:t>
                      </w:r>
                      <w:r>
                        <w:rPr>
                          <w:rFonts w:ascii="楷体" w:hAnsi="楷体" w:cs="楷体" w:eastAsia="楷体"/>
                        </w:rPr>
                        <w:t>万粉丝。这篇报道发出后，引起了网友的广泛讨论。材料二：习总书记给第三届中国“互联网</w:t>
                      </w:r>
                      <w:r>
                        <w:rPr>
                          <w:rFonts w:eastAsia="楷体" w:cs="楷体" w:ascii="楷体" w:hAnsi="楷体"/>
                        </w:rPr>
                        <w:t>+”</w:t>
                      </w:r>
                      <w:r>
                        <w:rPr>
                          <w:rFonts w:ascii="楷体" w:hAnsi="楷体" w:cs="楷体" w:eastAsia="楷体"/>
                        </w:rPr>
                        <w:t>大学生创新创业大赛“青年红色筑梦之旅”的大学生回信，勉励并寄语广大青年：要扎根中国大地，了解国情民情，在创新创业中增长智慧才干，在艰苦奋斗中锤炼意志品质，在亿万人民为实现中国梦而进行的伟大奋斗中实现人生价值，用青春书写无愧于时代，无愧于历史的华彩篇章。</w:t>
                      </w:r>
                      <w:r>
                        <w:rPr>
                          <w:rFonts w:ascii="宋体;SimSun" w:hAnsi="宋体;SimSun" w:cs="宋体;SimSun"/>
                        </w:rPr>
                        <w:t>以上材料，触发了你怎样的感受和思考？请选好角度，确定立意，自拟标题，不要套作，不得抄袭，写一篇不少于</w:t>
                      </w:r>
                      <w:r>
                        <w:rPr>
                          <w:rFonts w:cs="宋体;SimSun" w:ascii="宋体;SimSun" w:hAnsi="宋体;SimSun"/>
                        </w:rPr>
                        <w:t>800</w:t>
                      </w:r>
                      <w:r>
                        <w:rPr>
                          <w:rFonts w:ascii="宋体;SimSun" w:hAnsi="宋体;SimSun" w:cs="宋体;SimSun"/>
                        </w:rPr>
                        <w:t>字的文章。</w:t>
                      </w:r>
                      <w:r>
                        <w:rPr/>
                        <w:t>【答案】</w:t>
                      </w:r>
                      <w:r>
                        <w:rPr>
                          <w:rFonts w:ascii="楷体" w:hAnsi="楷体" w:cs="楷体" w:eastAsia="楷体"/>
                        </w:rPr>
                        <w:t>担起责任，追求梦想马丁</w:t>
                      </w:r>
                      <w:r>
                        <w:rPr>
                          <w:rFonts w:eastAsia="楷体" w:cs="楷体" w:ascii="楷体" w:hAnsi="楷体"/>
                        </w:rPr>
                        <w:t>·</w:t>
                      </w:r>
                      <w:r>
                        <w:rPr>
                          <w:rFonts w:ascii="楷体" w:hAnsi="楷体" w:cs="楷体" w:eastAsia="楷体"/>
                        </w:rPr>
                        <w:t>路德</w:t>
                      </w:r>
                      <w:r>
                        <w:rPr>
                          <w:rFonts w:eastAsia="楷体" w:cs="楷体" w:ascii="楷体" w:hAnsi="楷体"/>
                        </w:rPr>
                        <w:t>·</w:t>
                      </w:r>
                      <w:r>
                        <w:rPr>
                          <w:rFonts w:ascii="楷体" w:hAnsi="楷体" w:cs="楷体" w:eastAsia="楷体"/>
                        </w:rPr>
                        <w:t>金说过：“我有一个梦想，虽然遭受种种困难和挫折，我仍然有一个梦想。”古有言：“天下兴亡，匹夫有责。”现在有一句流行的话说，生活不只有眼前的苟且，还有诗和远方，我想说的是，如果不能担当起眼前的责任，有什么资格说诗和远方。所以说，青年人追求自己的梦想，更要承担起自己的责任。把“做自己想做的”与“做自己该做的”的抉择摆放在你的眼前时，你是否会想到梦想与责任呢？纵观古今，许多的人为了追寻自己的梦想，把自己的责任丢弃在一旁。《三国演义》中的曹操，一个有着梦想与雄心的枭雄。有一统天下的梦想固然是好的，但曹操身为朝廷的官员却没有尽到自己的责任——匡扶社稷，保护百姓，反而挟天子以令诸侯，留下骂名。试想，如果是曹操尽心尽责，让百姓安居乐业，把自己的责任承担起来，结果或许会是另一番景象吧。学生读好书是责任，儿女孝顺父母是责任，爱护自己的国家也是责任。一个人能承担多大的责任，就能取得多大的成功。诸葛亮“鞠躬尽瘁，死而后已”，他担当起蜀国繁荣的责任，他用肩膀扛出了三国鼎立的局面。苏武在朔北大漠环境严酷，狂风凛冽的情况下，用忠贞大义担当起国家使命，流芳千古；林则徐虎门销烟，担当起保家卫国的责任，震摄了列强；昭君出嫁塞外，承担起国家统一和民族团结的责任，换来了边疆的连年和平。我们青年人每个人都怀揣着一个属于自己的梦想，或大或小，然而我们在追求梦想的时候也一定要牢记自己的责任。习总书记寄语广大青年：要扎根中国大地了解国情民情，在创新创业中增长智慧才干，在艰苦奋斗中锤炼意志品质，在亿万人民为实现中国梦而进行的伟大奋斗中实现人生价值，用青春书写无愧于时代、无愧于历史的华彩篇章。实现中国梦，不只是一个口号，更不能成为一句空话，它要靠实实在在的行动去实现。大事的担当固然很重要，小事的担当也是不可或缺。只要我们立刻行动起来，从小事做起，从现在做起，从自己应该而且力所能及的事情做起，承担自己的责任，勇于奉献，我们也就是承担起了作为青年人的责任。诗和远方是浪漫的，现实是琐碎的，远方有我们的梦想，现实有我们的责任，担起责任，为了诗和远方，脚踏实地。</w:t>
                      </w:r>
                      <w:r>
                        <w:rPr/>
                        <w:t>【解析】</w:t>
                      </w:r>
                      <w:r>
                        <w:rPr>
                          <w:rFonts w:ascii="宋体;SimSun" w:hAnsi="宋体;SimSun" w:cs="宋体;SimSun"/>
                        </w:rPr>
                        <w:t>试题分析：本题是材料作文。材料第一段主要讲一篇《她曾是省状元，读完清华北大却成了游戏主播》的报道，近期登上各大媒体和新闻客户端弹窗</w:t>
                      </w:r>
                      <w:r>
                        <w:rPr>
                          <w:rFonts w:ascii="Times New Romance;Times New Roman" w:hAnsi="Times New Romance;Times New Roman" w:cs="Times New Romance;Times New Roman" w:eastAsia="Times New Romance;Times New Roman"/>
                        </w:rPr>
                        <w:t>，</w:t>
                      </w:r>
                      <w:r>
                        <w:rPr>
                          <w:rFonts w:ascii="宋体;SimSun" w:hAnsi="宋体;SimSun" w:cs="宋体;SimSun"/>
                        </w:rPr>
                        <w:t>引发了网友的广泛讨论。材料第二节内容主要讲习总书记给第三届中国“互联网＋”大学生创新创业大赛“青年红色筑梦之旅”的大学生回信</w:t>
                      </w:r>
                      <w:r>
                        <w:rPr>
                          <w:rFonts w:ascii="Times New Romance;Times New Roman" w:hAnsi="Times New Romance;Times New Roman" w:cs="Times New Romance;Times New Roman" w:eastAsia="Times New Romance;Times New Roman"/>
                        </w:rPr>
                        <w:t>，</w:t>
                      </w:r>
                      <w:r>
                        <w:rPr>
                          <w:rFonts w:ascii="宋体;SimSun" w:hAnsi="宋体;SimSun" w:cs="宋体;SimSun"/>
                        </w:rPr>
                        <w:t>勉励并寄语广大青年的内容。综合立意：</w:t>
                      </w:r>
                      <w:r>
                        <w:rPr>
                          <w:rFonts w:ascii="Times New Romance;Times New Roman" w:hAnsi="Times New Romance;Times New Roman" w:cs="Times New Romance;Times New Roman" w:eastAsia="Times New Romance;Times New Roman"/>
                        </w:rPr>
                        <w:t>（</w:t>
                      </w:r>
                      <w:r>
                        <w:rPr>
                          <w:rFonts w:eastAsia="Times New Romance;Times New Roman" w:cs="Times New Romance;Times New Roman" w:ascii="Times New Romance;Times New Roman" w:hAnsi="Times New Romance;Times New Roman"/>
                        </w:rPr>
                        <w:t>1</w:t>
                      </w:r>
                      <w:r>
                        <w:rPr>
                          <w:rFonts w:ascii="宋体;SimSun" w:hAnsi="宋体;SimSun" w:cs="宋体;SimSun"/>
                        </w:rPr>
                        <w:t>）人生的一切并不都是可以提前规划好的，生活的复杂性决定了人生规划也只能是粗线条的。青年人面对未来，应该学会审视现实，勇于创新，在追求梦想的途中实现人生价值。（</w:t>
                      </w:r>
                      <w:r>
                        <w:rPr>
                          <w:rFonts w:eastAsia="Times New Romance;Times New Roman" w:cs="Times New Romance;Times New Roman" w:ascii="Times New Romance;Times New Roman" w:hAnsi="Times New Romance;Times New Roman"/>
                        </w:rPr>
                        <w:t>2</w:t>
                      </w:r>
                      <w:r>
                        <w:rPr>
                          <w:rFonts w:ascii="宋体;SimSun" w:hAnsi="宋体;SimSun" w:cs="宋体;SimSun"/>
                        </w:rPr>
                        <w:t>）大学教育给予人的财富，不只是纯粹意义上的知识和技能，还包括自我学习能力的培养、自身理念上的成长。（</w:t>
                      </w:r>
                      <w:r>
                        <w:rPr>
                          <w:rFonts w:eastAsia="Times New Romance;Times New Roman" w:cs="Times New Romance;Times New Roman" w:ascii="Times New Romance;Times New Roman" w:hAnsi="Times New Romance;Times New Roman"/>
                        </w:rPr>
                        <w:t>3</w:t>
                      </w:r>
                      <w:r>
                        <w:rPr>
                          <w:rFonts w:ascii="宋体;SimSun" w:hAnsi="宋体;SimSun" w:cs="宋体;SimSun"/>
                        </w:rPr>
                        <w:t>）当年轻人有勇气放弃一些东西，去追求自己想要的东西的时候，社会舆论应尊重这类看似“离经叛道”的举动。毕竟，兴趣是最好的老师，它会引领人将自身潜力发挥到极致，并享受这种探索劳动的过程。（</w:t>
                      </w:r>
                      <w:r>
                        <w:rPr>
                          <w:rFonts w:eastAsia="Times New Romance;Times New Roman" w:cs="Times New Romance;Times New Roman" w:ascii="Times New Romance;Times New Roman" w:hAnsi="Times New Romance;Times New Roman"/>
                        </w:rPr>
                        <w:t>4</w:t>
                      </w:r>
                      <w:r>
                        <w:rPr>
                          <w:rFonts w:ascii="宋体;SimSun" w:hAnsi="宋体;SimSun" w:cs="宋体;SimSun"/>
                        </w:rPr>
                        <w:t>）生活，确实还有诗和远方，年轻人应该追求自己的梦想。但如果没有尽到对个人、对家庭的责任，就不配谈诗和远方。从这个意义上讲，在兼顾到现实的同时寻找自己志趣所在，才是年轻人应走的道路。点睛：材料作文应先辨清材料的表达方式，是叙事类、说明类，还是描写类；然后针对不同类型的材料采取不同的应对策略进行立意。特别要抓住关键句进行分析。本材料阅读理解起来比较简答，有明确具体的写作指向。材料作文的审题很重要：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阅读下面的材料，根据要求写作。</w:t>
                      </w:r>
                      <w:r>
                        <w:rPr>
                          <w:rFonts w:ascii="楷体" w:hAnsi="楷体" w:cs="楷体" w:eastAsia="楷体"/>
                        </w:rPr>
                        <w:t>“三风一训”是一所学校办学的精神灵魂，下面是某高中“三风一训”的内容。校风：快乐学习、快乐工作、健康生活教风：有梦想、有激情、有品位学风：好习惯、好思维、好品质校训：心止于善、行止于美</w:t>
                      </w:r>
                      <w:r>
                        <w:rPr>
                          <w:rFonts w:ascii="宋体;SimSun" w:hAnsi="宋体;SimSun" w:cs="宋体;SimSun"/>
                        </w:rPr>
                        <w:t>在高考前夕，这所高中的高三学生举行最后一次高中升旗仪式。假如你是本次国旗下讲话的代表，请你写一篇演讲稿，畅谈你理想中的学校教育。要求：结合材料的内容及含意，选好角度，确定立意，自拟标题；不要套作，不得抄袭；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乘时代之东风，扬教育之新帆尊敬的老师，亲爱的同学们：　　大家好</w:t>
                      </w:r>
                      <w:r>
                        <w:rPr>
                          <w:rFonts w:eastAsia="Times New Romance;Times New Roman" w:cs="Times New Romance;Times New Roman" w:ascii="Times New Romance;Times New Roman" w:hAnsi="Times New Romance;Times New Roman"/>
                        </w:rPr>
                        <w:t>!</w:t>
                      </w:r>
                      <w:r>
                        <w:rPr>
                          <w:rFonts w:ascii="宋体;SimSun" w:hAnsi="宋体;SimSun" w:cs="宋体;SimSun"/>
                        </w:rPr>
                        <w:t>时值高考前夕，我很荣幸能够作为最后一次升旗仪式的发言人，站在这里与大家畅谈我理想中的学校教育。　　浮生碌碌，世象繁纷。在不断翻滚的时代潮流之中，“教育”事业的发展进程在某种程度上反映了一个国家的道德水位。而作为国运兴衰的一个风向标，“教育”事业也愈发受到人们的重视。　　其实，我们学校的教学宗旨便与我个人理想的学校教育不谋而合。相信已经在这就读了三年的同学们一定对我校的“三风一训”十分熟悉了。其中</w:t>
                      </w:r>
                      <w:r>
                        <w:rPr>
                          <w:rFonts w:eastAsia="Times New Romance;Times New Roman" w:cs="Times New Romance;Times New Roman" w:ascii="Times New Romance;Times New Roman" w:hAnsi="Times New Romance;Times New Roman"/>
                        </w:rPr>
                        <w:t>,</w:t>
                      </w:r>
                      <w:r>
                        <w:rPr>
                          <w:rFonts w:cs="宋体;SimSun" w:ascii="宋体;SimSun" w:hAnsi="宋体;SimSun"/>
                        </w:rPr>
                        <w:t>“</w:t>
                      </w:r>
                      <w:r>
                        <w:rPr>
                          <w:rFonts w:ascii="宋体;SimSun" w:hAnsi="宋体;SimSun" w:cs="宋体;SimSun"/>
                        </w:rPr>
                        <w:t>快乐学习、快乐工作、健康生活”的校风便是学校一直以来追求的”寓教于乐”精神的具体体现。从我个人的学习经验看来，“乐趣”是学习、工作生活中最良好的催化剂。因此，我理想中的学校教育必然不能缺少对于学生兴趣爱好的培养。毕竟，若真能做到“论语”中“乐知”的精神追求，岂不美哉</w:t>
                      </w:r>
                      <w:r>
                        <w:rPr>
                          <w:rFonts w:eastAsia="Times New Romance;Times New Roman" w:cs="Times New Romance;Times New Roman" w:ascii="Times New Romance;Times New Roman" w:hAnsi="Times New Romance;Times New Roman"/>
                        </w:rPr>
                        <w:t>?</w:t>
                      </w:r>
                      <w:r>
                        <w:rPr>
                          <w:rFonts w:ascii="宋体;SimSun" w:hAnsi="宋体;SimSun" w:cs="宋体;SimSun"/>
                        </w:rPr>
                        <w:t>　　与此同时，教师的作用在教育事业中也至关重要。所以良好的教风也必然是学校教育中的关键一环。“有梦想、有激情、有品位”，这样的教风无疑是点燃我们校园活力的一注兴奋剂，为校园文化添上浓墨重彩的一笔。而正所谓“教学相长也”，正是这样优秀的教风才使得我们“好可惯、好思维、好品质”学风得到践行。在我看来，培养优秀的思维品质才是文化知识学习的深层含义，面对有些人“学习无用论”的发问，你或许会对自己所学习的“函数”“万有引力定律”感到困惑，质疑其实是否有实际作用。然而答案显然是肯定的，在学习知识的过程中你收获的不仅是知识，更是思维品质的提升，而这才是弥足珍贵的。　　前不久的五四青年节上，国家领导人在给青年人的寄语中说道：“青年兴则国家兴。”实际上，教育事业是国家价值取向的坐标原点，所以校园教育除了“教书”更要“育人”。如同我们校训提到的那样：</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心止于善，行止于美。校国教育贯穿了青年人思想观念完善的整个时期，故校园教育是培育人的“真善美”的最佳时间节点与途径，而这也是教育事业的最终指向。追问我心中理想的学校教育，其最深处莫过于培养青年人由内而外的道德观念，塑造其道德品质，以发挥教育事业真正的基石作用。“失去了教育，整个时代都将空档滑行”。位于时代的风口浪尖，我们何不乘时代之东风，扬教育之新帆！最后祝我们的母校越来越好！祝母校的学子在高考中金榜题名！我的演讲结束，谢谢大家。</w:t>
                      </w:r>
                      <w:r>
                        <w:rPr/>
                        <w:t>【解析】【详解】</w:t>
                      </w:r>
                      <w:r>
                        <w:rPr>
                          <w:rFonts w:ascii="宋体;SimSun" w:hAnsi="宋体;SimSun" w:cs="宋体;SimSun"/>
                        </w:rPr>
                        <w:t>此题考查学生写作材料作文的能力。写材料作文，首先要读懂材料，抓住主旨，注意材料的特点，单则材料要从整体上把握其主旨，多则材料应弄清它们的异同，从而把握中心，比喻性材料要理解其比喻意义，含哲理性寓言材料，要把握其寓意，所谓抓住主旨；其次要选择角度，准确立意，主旨单一的材料据材料立意即可</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蕴涵丰富的材料，可从多角度立意，即发散思维多向立意。</w:t>
                      </w:r>
                      <w:r>
                        <w:rPr/>
                        <w:t>【审题】</w:t>
                      </w:r>
                      <w:r>
                        <w:rPr>
                          <w:rFonts w:ascii="宋体;SimSun" w:hAnsi="宋体;SimSun" w:cs="宋体;SimSun"/>
                        </w:rPr>
                        <w:t>某高中的“三风一训”是背景材料，展示了培养学生的思想的导向。校训从“心”“行”两个方面做规定，强调“善”“美”，反映了学校培养学生从内到外的追求。校风从学生与教师两个主体人手，强调快乐与健康的重要性。教风和学风将对教师与学生两大主体的要求明确化、精细化。“梦想”</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激情”“品位”不仅是教师的内在要求，也是带动学生学习的重要因素。“习惯”“思维”“品质”强调学生当下应具备的素质，也是未来社会发展的要求。总之，某校的“三风一训”其实就是理想学校教育的具体呈现。考生可从中选择一组或几组作为立意方向写作。材料中“请你写一篇演讲稿”规定了作文的文体，考生在写作时应把握演讲稿的特点。写作指示这是一则任务驱动型作文，为考生设置了特定的任务指令。立意角度：①</w:t>
                      </w:r>
                      <w:r>
                        <w:rPr>
                          <w:rFonts w:cs="Calibri" w:eastAsia="Calibri"/>
                        </w:rPr>
                        <w:t xml:space="preserve">    </w:t>
                      </w:r>
                      <w:r>
                        <w:rPr>
                          <w:rFonts w:ascii="宋体;SimSun" w:hAnsi="宋体;SimSun" w:cs="宋体;SimSun"/>
                        </w:rPr>
                        <w:t>培养身心健康的人是理想的学校教育；②</w:t>
                      </w:r>
                      <w:r>
                        <w:rPr>
                          <w:rFonts w:cs="Calibri" w:eastAsia="Calibri"/>
                        </w:rPr>
                        <w:t xml:space="preserve">    </w:t>
                      </w:r>
                      <w:r>
                        <w:rPr>
                          <w:rFonts w:ascii="宋体;SimSun" w:hAnsi="宋体;SimSun" w:cs="宋体;SimSun"/>
                        </w:rPr>
                        <w:t>理想的学校教育——教师有梦想，学生好品质；③</w:t>
                      </w:r>
                      <w:r>
                        <w:rPr>
                          <w:rFonts w:cs="Calibri" w:eastAsia="Calibri"/>
                        </w:rPr>
                        <w:t xml:space="preserve">    </w:t>
                      </w:r>
                      <w:r>
                        <w:rPr>
                          <w:rFonts w:ascii="宋体;SimSun" w:hAnsi="宋体;SimSun" w:cs="宋体;SimSun"/>
                        </w:rPr>
                        <w:t>理想的学校教育应以立德树人、培养全面的人为主旨。</w:t>
                      </w:r>
                      <w:r>
                        <w:rPr>
                          <w:rFonts w:eastAsia="Times New Romance;Times New Roman" w:cs="Times New Romance;Times New Roman" w:ascii="Times New Romance;Times New Roman" w:hAnsi="Times New Romance;Times New Roman"/>
                        </w:rPr>
                        <w:t>(</w:t>
                      </w:r>
                      <w:r>
                        <w:rPr>
                          <w:rFonts w:ascii="宋体;SimSun" w:hAnsi="宋体;SimSun" w:cs="宋体;SimSun"/>
                        </w:rPr>
                        <w:t>如有其他立意，只要符合材料要求亦可）素材准备：公平与质量，体现在每一位学生是否全面发展，所有学生是否都有进步，这是评价一所学校办学水平的重要前提。一所好学校，首先是珍爱生命，坚持“健康第一”，促进学生身心健康成长的学校。学生喜欢的学校，应当成为学生的精神家园。好的学校一定是高教学质量的学校，但高质量不仅仅是“高分数”、“高升学率”，学生的公民素养、学习动力、创新精神、解决问题能力、情绪行为调控能力、积极健康的生活方式和审美情趣等综合素质，是影响学生一生的核心素养。好学校，会将这些核心素养具体化为本校的育人目标，并建立相应的课程体系和评价反馈机制。我一直认为基础教育阶段的学校不是要培养人才，而是培养人，专业教育阶段的学校才是培养人才。基础教育阶段学校的任务就是为学生终身发展奠定基础，学校必须真正培养起学生的这些核心素养，尽可能提供差异化的教育，促进不同天赋、不同个性的学生充分发展，切实全面肩负起基础教育阶段学校的责任。学习者是拥有教育权利的人，学习者应该是教育过程的核心，教育质量体现在是否让年轻人在认知、情感和创造性等能力方面充分发挥潜力。因此，教育质量监测评价不仅要有学科考试成绩，还要有对学生综合素质的监测评价，不仅要看结果，还要考查、检视学习的过程。好学校的内核是好教育。在终身学习时代，让学生学会是重要的，让学生会学更重要；给学生知识是重要的，给学生洞开知识大门的钥匙更重要。我认为好学校应具备以下特征：安全、尊重、激励的支持性人际关系，开放、多元、整合的课程结构，有效能的教师发展机制，和协商、反思、个性化的评价体系。创建一所好学校，需要突破一些惯性思考与经验，比如好校长是否需要评特级，特级教师是否会成为好校长等校长的选拔与培养。创造一所好学校，需要真正实现管办评分离。结构设想：本题的文体是演讲稿，写作时注意演讲稿的特点。根据本次作文的材料和要求，可以写成记叙类文章，也可以写成议论性文章。“畅谈理想中的学校教育”这一要求，可以从学校环境、办学宗旨、老师的教学风格、师生关系等角度谈起。记叙类文章，可以把重点放在对理想中的学校教育的憧憬和描述上。议论类文章，可以把重点放在“观点</w:t>
                      </w:r>
                      <w:r>
                        <w:rPr>
                          <w:rFonts w:eastAsia="Times New Romance;Times New Roman" w:cs="Times New Romance;Times New Roman" w:ascii="Times New Romance;Times New Roman" w:hAnsi="Times New Romance;Times New Roman"/>
                        </w:rPr>
                        <w:t>+</w:t>
                      </w:r>
                      <w:r>
                        <w:rPr>
                          <w:rFonts w:ascii="宋体;SimSun" w:hAnsi="宋体;SimSun" w:cs="宋体;SimSun"/>
                        </w:rPr>
                        <w:t>材料分析”上。无论写那种体裁，都必须语言富有鼓动性和感染力，与演讲稿风格一致。</w:t>
                      </w:r>
                      <w:r>
                        <w:rPr/>
                        <w:t>【点睛】</w:t>
                      </w:r>
                      <w:r>
                        <w:rPr>
                          <w:rFonts w:ascii="宋体;SimSun" w:hAnsi="宋体;SimSun" w:cs="宋体;SimSun"/>
                        </w:rPr>
                        <w:t>材料作文审题立意的几种方法：从抓关键句入手。有的材料为突出中心，有时会在材料中设置关键句（开头句、结尾句、反复出现的句子），抓住这些关键句，就能把握材料主旨，准确理解材料，正确立意。从分析原因入手。任何事物的产生、变化和发展，都有其内在或外在的原因。因此，阅读分析材料的因果联系，从原因切入立意，是行之有效的方法。从材料情感倾向入手。有的材料在叙述、说明或评论某个事物时，明显地流露出作者的情感倾向，这样我们可从材料的情感倾向入手来审题立意。从辨明关系入手。任何事物是相互联系的。事物间的关系主要有依存关系（如学与问）、主次关系（如奉献与索取）、取舍关系（如自卑与自强）和条件关系（如继承与创新）等。阅读下面的文字，根据要求作文。</w:t>
                      </w:r>
                      <w:r>
                        <w:rPr>
                          <w:rFonts w:ascii="楷体" w:hAnsi="楷体" w:cs="楷体" w:eastAsia="楷体"/>
                        </w:rPr>
                        <w:t>（</w:t>
                      </w:r>
                      <w:r>
                        <w:rPr>
                          <w:rFonts w:eastAsia="楷体" w:cs="楷体" w:ascii="楷体" w:hAnsi="楷体"/>
                        </w:rPr>
                        <w:t>1</w:t>
                      </w:r>
                      <w:r>
                        <w:rPr>
                          <w:rFonts w:ascii="楷体" w:hAnsi="楷体" w:cs="楷体" w:eastAsia="楷体"/>
                        </w:rPr>
                        <w:t>）“慎独”一词最早见于《礼记・中庸》</w:t>
                      </w:r>
                      <w:r>
                        <w:rPr>
                          <w:rFonts w:eastAsia="楷体" w:cs="楷体" w:ascii="楷体" w:hAnsi="楷体"/>
                        </w:rPr>
                        <w:t>:“</w:t>
                      </w:r>
                      <w:r>
                        <w:rPr>
                          <w:rFonts w:ascii="楷体" w:hAnsi="楷体" w:cs="楷体" w:eastAsia="楷体"/>
                        </w:rPr>
                        <w:t>君子慎其独也。”这是一种儒家的修养方法，意谓个人独处时也能按照“道”的要求行事。（</w:t>
                      </w:r>
                      <w:r>
                        <w:rPr>
                          <w:rFonts w:eastAsia="楷体" w:cs="楷体" w:ascii="楷体" w:hAnsi="楷体"/>
                        </w:rPr>
                        <w:t>2</w:t>
                      </w:r>
                      <w:r>
                        <w:rPr>
                          <w:rFonts w:ascii="楷体" w:hAnsi="楷体" w:cs="楷体" w:eastAsia="楷体"/>
                        </w:rPr>
                        <w:t>）慎独就是不论有人无人在，都自觉严格遵守社会公德，不做有可能损害他人或社会利益并最终损害自己利益的事。（</w:t>
                      </w:r>
                      <w:r>
                        <w:rPr>
                          <w:rFonts w:eastAsia="楷体" w:cs="楷体" w:ascii="楷体" w:hAnsi="楷体"/>
                        </w:rPr>
                        <w:t>3</w:t>
                      </w:r>
                      <w:r>
                        <w:rPr>
                          <w:rFonts w:ascii="楷体" w:hAnsi="楷体" w:cs="楷体" w:eastAsia="楷体"/>
                        </w:rPr>
                        <w:t>）“慎独”既是一种克己自律自我修养的方法，更是一种高尚道德的体现。（</w:t>
                      </w:r>
                      <w:r>
                        <w:rPr>
                          <w:rFonts w:eastAsia="楷体" w:cs="楷体" w:ascii="楷体" w:hAnsi="楷体"/>
                        </w:rPr>
                        <w:t>4</w:t>
                      </w:r>
                      <w:r>
                        <w:rPr>
                          <w:rFonts w:ascii="楷体" w:hAnsi="楷体" w:cs="楷体" w:eastAsia="楷体"/>
                        </w:rPr>
                        <w:t>）康熙将“慎独”概括为“暗室不欺”，并告诫子孙</w:t>
                      </w:r>
                      <w:r>
                        <w:rPr>
                          <w:rFonts w:eastAsia="楷体" w:cs="楷体" w:ascii="楷体" w:hAnsi="楷体"/>
                        </w:rPr>
                        <w:t>:“</w:t>
                      </w:r>
                      <w:r>
                        <w:rPr>
                          <w:rFonts w:ascii="楷体" w:hAnsi="楷体" w:cs="楷体" w:eastAsia="楷体"/>
                        </w:rPr>
                        <w:t>《大学》《中庸》俱以慎独为训。”林则徐在其居所悬挂一幅醒目的中堂，上书“慎独”二字，以警醒勉励自己。晚清名臣曾国藩在遗嘱中第一条说到的就是“慎独”。</w:t>
                      </w:r>
                      <w:r>
                        <w:rPr>
                          <w:rFonts w:ascii="宋体;SimSun" w:hAnsi="宋体;SimSun" w:cs="宋体;SimSun"/>
                        </w:rPr>
                        <w:t>请以“慎独”为标题写一篇</w:t>
                      </w:r>
                      <w:r>
                        <w:rPr>
                          <w:rFonts w:cs="宋体;SimSun" w:ascii="宋体;SimSun" w:hAnsi="宋体;SimSun"/>
                        </w:rPr>
                        <w:t>800</w:t>
                      </w:r>
                      <w:r>
                        <w:rPr>
                          <w:rFonts w:ascii="宋体;SimSun" w:hAnsi="宋体;SimSun" w:cs="宋体;SimSun"/>
                        </w:rPr>
                        <w:t>字以上的文章，立意自定，明确文体，但不得写成诗歌。</w:t>
                      </w:r>
                      <w:r>
                        <w:rPr/>
                        <w:t>【答案】</w:t>
                      </w:r>
                      <w:r>
                        <w:rPr>
                          <w:rFonts w:ascii="宋体;SimSun" w:hAnsi="宋体;SimSun" w:cs="宋体;SimSun"/>
                        </w:rPr>
                        <w:t>慎独</w:t>
                      </w:r>
                      <w:r>
                        <w:rPr>
                          <w:rFonts w:ascii="Times New Romance;Times New Roman" w:hAnsi="Times New Romance;Times New Roman" w:cs="Times New Romance;Times New Roman" w:eastAsia="Times New Romance;Times New Roman"/>
                        </w:rPr>
                        <w:t> </w:t>
                      </w:r>
                      <w:r>
                        <w:rPr>
                          <w:rFonts w:ascii="宋体;SimSun" w:hAnsi="宋体;SimSun" w:cs="宋体;SimSun"/>
                        </w:rPr>
                        <w:t>现实生活中，常有这样的现象：在众人面前讲究卫生，独自一人时就随地吐痰，乱扔废弃物；有警察时遵守交通法规，一旦路口无人值守就闯红灯；在自己熟悉的集体中谦恭有礼，一旦置身于陌生的环境就不再遵守公德。</w:t>
                      </w:r>
                      <w:r>
                        <w:rPr>
                          <w:rFonts w:ascii="Times New Romance;Times New Roman" w:hAnsi="Times New Romance;Times New Roman" w:cs="Times New Romance;Times New Roman" w:eastAsia="Times New Romance;Times New Roman"/>
                        </w:rPr>
                        <w:t>     </w:t>
                      </w:r>
                      <w:r>
                        <w:rPr>
                          <w:rFonts w:ascii="宋体;SimSun" w:hAnsi="宋体;SimSun" w:cs="宋体;SimSun"/>
                        </w:rPr>
                        <w:t>由此可见，一个人在没有外在监督而独处的情况下，严于律己，遵道守德，恪守“慎独”是十分必要的。</w:t>
                      </w:r>
                      <w:r>
                        <w:rPr>
                          <w:rFonts w:ascii="Times New Romance;Times New Roman" w:hAnsi="Times New Romance;Times New Roman" w:cs="Times New Romance;Times New Roman" w:eastAsia="Times New Romance;Times New Roman"/>
                        </w:rPr>
                        <w:t>     </w:t>
                      </w:r>
                      <w:r>
                        <w:rPr>
                          <w:rFonts w:ascii="宋体;SimSun" w:hAnsi="宋体;SimSun" w:cs="宋体;SimSun"/>
                        </w:rPr>
                        <w:t>“慎独”是自我完善的必修课。早在两千多年前孔子就提出了“君子慎独”。一个人越是在无人监督的时候，越能严格要求自己，做到谨慎从事，不做违德背理之事，就越能接近自我完善的思想境界。</w:t>
                      </w:r>
                      <w:r>
                        <w:rPr>
                          <w:rFonts w:ascii="Times New Romance;Times New Roman" w:hAnsi="Times New Romance;Times New Roman" w:cs="Times New Romance;Times New Roman" w:eastAsia="Times New Romance;Times New Roman"/>
                        </w:rPr>
                        <w:t>     </w:t>
                      </w:r>
                      <w:r>
                        <w:rPr>
                          <w:rFonts w:ascii="宋体;SimSun" w:hAnsi="宋体;SimSun" w:cs="宋体;SimSun"/>
                        </w:rPr>
                        <w:t>“慎独”还是道德品质的“试金石”。《后汉书•杨震传》有一则“暮夜无知”的故事：杨震赴任东莱太守时途经昌邑，被他推荐为昌邑县令的王密夜晚拜见，想送他十斤黄金，杨震拒绝了。王密说：“暮夜无知。”杨震义正词严：“天知，神知，我知，你知，怎么说没有人知道呢</w:t>
                      </w:r>
                      <w:r>
                        <w:rPr>
                          <w:rFonts w:eastAsia="Times New Romance;Times New Roman" w:cs="Times New Romance;Times New Roman" w:ascii="Times New Romance;Times New Roman" w:hAnsi="Times New Romance;Times New Roman"/>
                        </w:rPr>
                        <w:t>!</w:t>
                      </w:r>
                      <w:r>
                        <w:rPr>
                          <w:rFonts w:cs="宋体;SimSun" w:ascii="宋体;SimSun" w:hAnsi="宋体;SimSun"/>
                        </w:rPr>
                        <w:t>”</w:t>
                      </w:r>
                      <w:r>
                        <w:rPr>
                          <w:rFonts w:ascii="宋体;SimSun" w:hAnsi="宋体;SimSun" w:cs="宋体;SimSun"/>
                        </w:rPr>
                        <w:t>王密羞愧而返。同是暮夜无人时，同样面对十斤黄金，杨震、王密二人的道德修养，就高下分明了。</w:t>
                      </w:r>
                      <w:r>
                        <w:rPr>
                          <w:rFonts w:ascii="Times New Romance;Times New Roman" w:hAnsi="Times New Romance;Times New Roman" w:cs="Times New Romance;Times New Roman" w:eastAsia="Times New Romance;Times New Roman"/>
                        </w:rPr>
                        <w:t>     </w:t>
                      </w:r>
                      <w:r>
                        <w:rPr>
                          <w:rFonts w:ascii="宋体;SimSun" w:hAnsi="宋体;SimSun" w:cs="宋体;SimSun"/>
                        </w:rPr>
                        <w:t>“慎独”更是社会生活的“净化器”。人一旦缺少了“慎独”精神，就会降低自己的道德水准，只顾个人利益而无视他人利益。可怕的是这种思想一旦“传染”开去，别人也会以他为“榜样”，如果人人效仿，久而久之，世风日下就成必然。</w:t>
                      </w:r>
                      <w:r>
                        <w:rPr>
                          <w:rFonts w:ascii="Times New Romance;Times New Roman" w:hAnsi="Times New Romance;Times New Roman" w:cs="Times New Romance;Times New Roman" w:eastAsia="Times New Romance;Times New Roman"/>
                        </w:rPr>
                        <w:t>     </w:t>
                      </w:r>
                      <w:r>
                        <w:rPr>
                          <w:rFonts w:ascii="宋体;SimSun" w:hAnsi="宋体;SimSun" w:cs="宋体;SimSun"/>
                        </w:rPr>
                        <w:t>那么，怎样才能做到“慎独”呢？关键要在“隐”和“微”上下功夫。即无人在场和有人在场都是一个样，不让任何微小邪恶的念头萌发，这样才能使自己的道德品质日臻完善。</w:t>
                      </w:r>
                      <w:r>
                        <w:rPr>
                          <w:rFonts w:ascii="Times New Romance;Times New Roman" w:hAnsi="Times New Romance;Times New Roman" w:cs="Times New Romance;Times New Roman" w:eastAsia="Times New Romance;Times New Roman"/>
                        </w:rPr>
                        <w:t>     </w:t>
                      </w:r>
                      <w:r>
                        <w:rPr>
                          <w:rFonts w:ascii="宋体;SimSun" w:hAnsi="宋体;SimSun" w:cs="宋体;SimSun"/>
                        </w:rPr>
                        <w:t>“慎独”离不开严格要求自己。三国时刘备的“勿以恶小而为之，勿以善小而不为”就是慎独自律、道德完善的体现。</w:t>
                      </w:r>
                      <w:r>
                        <w:rPr>
                          <w:rFonts w:eastAsia="Times New Romance;Times New Roman" w:cs="Times New Romance;Times New Roman" w:ascii="Times New Romance;Times New Roman" w:hAnsi="Times New Romance;Times New Roman"/>
                        </w:rPr>
                        <w:t>2018</w:t>
                      </w:r>
                      <w:r>
                        <w:rPr>
                          <w:rFonts w:ascii="宋体;SimSun" w:hAnsi="宋体;SimSun" w:cs="宋体;SimSun"/>
                        </w:rPr>
                        <w:t>年感动中国的其美多吉，一个普通的邮递员，就是当代恪守“慎独”的典范。他</w:t>
                      </w:r>
                      <w:r>
                        <w:rPr>
                          <w:rFonts w:eastAsia="Times New Romance;Times New Roman" w:cs="Times New Romance;Times New Roman" w:ascii="Times New Romance;Times New Roman" w:hAnsi="Times New Romance;Times New Roman"/>
                        </w:rPr>
                        <w:t>28</w:t>
                      </w:r>
                      <w:r>
                        <w:rPr>
                          <w:rFonts w:ascii="宋体;SimSun" w:hAnsi="宋体;SimSun" w:cs="宋体;SimSun"/>
                        </w:rPr>
                        <w:t>年来，无数次坚强而坚韧地往返于那段“川藏第一险”的道路，奔波在这条无比险峻的雪域高原邮路上。尽管生存环境和工作条件十分恶劣，但他没有延误过一个班期，没有丢失过一封邮件，投递准确率达</w:t>
                      </w:r>
                      <w:r>
                        <w:rPr>
                          <w:rFonts w:eastAsia="Times New Romance;Times New Roman" w:cs="Times New Romance;Times New Roman" w:ascii="Times New Romance;Times New Roman" w:hAnsi="Times New Romance;Times New Roman"/>
                        </w:rPr>
                        <w:t>100</w:t>
                      </w:r>
                      <w:r>
                        <w:rPr>
                          <w:rFonts w:ascii="宋体;SimSun" w:hAnsi="宋体;SimSun" w:cs="宋体;SimSun"/>
                        </w:rPr>
                        <w:t>％。他说：“保证邮件送到，是我的责任。”在漫漫“孤独之旅”上他对自己的严格要求，在</w:t>
                      </w:r>
                      <w:r>
                        <w:rPr>
                          <w:rFonts w:eastAsia="Times New Romance;Times New Roman" w:cs="Times New Romance;Times New Roman" w:ascii="Times New Romance;Times New Roman" w:hAnsi="Times New Romance;Times New Roman"/>
                        </w:rPr>
                        <w:t>28</w:t>
                      </w:r>
                      <w:r>
                        <w:rPr>
                          <w:rFonts w:ascii="宋体;SimSun" w:hAnsi="宋体;SimSun" w:cs="宋体;SimSun"/>
                        </w:rPr>
                        <w:t>年的投递之路，他服务无数藏民的执著，为人类创造了一笔宝贵的精神财富。</w:t>
                      </w:r>
                      <w:r>
                        <w:rPr>
                          <w:rFonts w:ascii="Times New Romance;Times New Roman" w:hAnsi="Times New Romance;Times New Roman" w:cs="Times New Romance;Times New Roman" w:eastAsia="Times New Romance;Times New Roman"/>
                        </w:rPr>
                        <w:t>     </w:t>
                      </w:r>
                      <w:r>
                        <w:rPr>
                          <w:rFonts w:ascii="宋体;SimSun" w:hAnsi="宋体;SimSun" w:cs="宋体;SimSun"/>
                        </w:rPr>
                        <w:t>“慎独”也离不开自我反省。一个人要进步，就要经常地、认真地反省自己。伟大的科学家爱因斯坦说：“我每天上百次地提醒自己：我的精神生活和物质生活都依靠别人的劳动，我必须尽力以同样的份量来报偿我所领受的、至今还在领受着的东西……”蜚声中外的医学院士吴阶平在年老时这样反思自己：“我自己认为，在</w:t>
                      </w:r>
                      <w:r>
                        <w:rPr>
                          <w:rFonts w:eastAsia="Times New Romance;Times New Roman" w:cs="Times New Romance;Times New Roman" w:ascii="Times New Romance;Times New Roman" w:hAnsi="Times New Romance;Times New Roman"/>
                        </w:rPr>
                        <w:t>1950</w:t>
                      </w:r>
                      <w:r>
                        <w:rPr>
                          <w:rFonts w:cs="宋体;SimSun" w:ascii="宋体;SimSun" w:hAnsi="宋体;SimSun"/>
                        </w:rPr>
                        <w:t>—</w:t>
                      </w:r>
                      <w:r>
                        <w:rPr>
                          <w:rFonts w:eastAsia="Times New Romance;Times New Roman" w:cs="Times New Romance;Times New Roman" w:ascii="Times New Romance;Times New Roman" w:hAnsi="Times New Romance;Times New Roman"/>
                        </w:rPr>
                        <w:t>1960</w:t>
                      </w:r>
                      <w:r>
                        <w:rPr>
                          <w:rFonts w:ascii="宋体;SimSun" w:hAnsi="宋体;SimSun" w:cs="宋体;SimSun"/>
                        </w:rPr>
                        <w:t>这十年里是取得了可喜成绩的，那时自己也的确十分勤奋，但这并不代表一生中都在坚持不懈地努力。自己在科学研究中锲而不舍的精神还远远不够，自己也有偷懒、靠小聪明过关甚至是一知半解的地方。”科学家们这种勤于反思、严于自律的精神为我们做出了表率。“慎独”是一面盾牌，可助你抵御各种各样的诱惑，防范各色各类的“糖弹”；“慎独”是一盏明灯，可帮你照亮前行之路，明辨是非曲直；“慎独”是一剂良药，可使你内心清朗，精神昂然。那么，就让我们用“慎独”警示自己，鞭策自己，坦荡为人，踏实做事，做一个道德高尚的人，使我们的社会更加文明，更加和谐。</w:t>
                      </w:r>
                      <w:r>
                        <w:rPr/>
                        <w:t>【解析】【详解】</w:t>
                      </w:r>
                      <w:r>
                        <w:rPr>
                          <w:rFonts w:ascii="宋体;SimSun" w:hAnsi="宋体;SimSun" w:cs="宋体;SimSun"/>
                        </w:rPr>
                        <w:t>审题：本题是一篇命题作文。但命题者提供了相关材料。材料提出了“慎独”这个概念，这是学生不大熟悉的概念，所以命题者对慎独的概念给予了比较详细的解释，并从不同方面举例说明了慎独的具体表现。有了相关材料，就降低了试题的理解难度，学生也可以根据材料的提示选择角度展开阐述。材料一解释了“慎独”这个概念，强调是独处，无人监督的前提下；材料二介绍了“慎独”应该怎样做，如“自觉严格遵守社会公德”；材料三对“慎独”进行理论定位，深化到道德修养方面；材料四举出名人事例，向考生展示“慎独”的重要性。考生写作时一定要结合这几个方面。立意：“慎独”，强调个人独处时也能按照“道”的要求行事，自觉严格遵守社会公德，不做有可能损害他人或社会利益并最终损害自己利益的事；“慎独”既是一种克己自律自我修养的方法，更是一种高尚道德的体现。素材：</w:t>
                      </w:r>
                      <w:r>
                        <w:rPr>
                          <w:rFonts w:cs="宋体;SimSun" w:ascii="宋体;SimSun" w:hAnsi="宋体;SimSun"/>
                        </w:rPr>
                        <w:t>1.</w:t>
                      </w:r>
                      <w:r>
                        <w:rPr>
                          <w:rFonts w:ascii="宋体;SimSun" w:hAnsi="宋体;SimSun" w:cs="宋体;SimSun"/>
                        </w:rPr>
                        <w:t>所谓“慎独”，是指人们在独自活动无人监督的情况下，凭着高度自觉，按照一定的道德规范行动，而不做任何有违道德信念、做人原则之事。这是进行个人道德修养的重要方法，也是评定一个人道德水准的关键性环节。 </w:t>
                      </w:r>
                      <w:r>
                        <w:rPr>
                          <w:rFonts w:cs="宋体;SimSun" w:ascii="宋体;SimSun" w:hAnsi="宋体;SimSun"/>
                        </w:rPr>
                        <w:t>2.</w:t>
                      </w:r>
                      <w:r>
                        <w:rPr>
                          <w:rFonts w:ascii="宋体;SimSun" w:hAnsi="宋体;SimSun" w:cs="宋体;SimSun"/>
                        </w:rPr>
                        <w:t>大凡真正代表人类美好精神的东西，总是能跨越时代、跨越国界、跨越民族和宗教信仰界限的。慎独，这种高尚的精神情操就是这样。在法国人写的一本书上，看到这样一则故事，故事说：“我的朋友到泰国旅行，在货摊看见十分可爱的小纪念品，他选中了三个后就问价，女摊贩回答是每个一百铢。他还价六十铢。说了半天，她就是不同意。最后她说：‘我每卖出一百铢，老板才能给我十铢报酬。若六十铢卖了，我就什么也赚不到。’我这位朋友听了心生一计，说：‘这样吧，你卖给我六十铢一个，我额外给你二十铢报酬，这样，比老板给你的还多，而我也少花些钱。双方都有好处。’他满以为她会立刻答应的，却见她摇摇头。他便补充上一句：‘你的老板不会知道的，别担心。’她看看我的朋友，坚决地摇摇头说：‘佛会知道。’” </w:t>
                      </w:r>
                      <w:r>
                        <w:rPr>
                          <w:rFonts w:cs="宋体;SimSun" w:ascii="宋体;SimSun" w:hAnsi="宋体;SimSun"/>
                        </w:rPr>
                        <w:t>3.</w:t>
                      </w:r>
                      <w:r>
                        <w:rPr>
                          <w:rFonts w:ascii="宋体;SimSun" w:hAnsi="宋体;SimSun" w:cs="宋体;SimSun"/>
                        </w:rPr>
                        <w:t>如何才能做到慎独呢？首先要自重。自重，即爱护自己的人格，独身自处时，在心中捅破“无人知道”这层窗户纸，自觉地把自己的一言一行与道德修养联系在一起。从小事着眼，从细节做起，表里如一，浩然坦荡。其次要自省。贤者曾子说：“吾日三省吾身”。 常怀律己之心，常思贪欲之害，常弃非分之想，经常反思自身言行和思想，有则改之，无则加勉。此外还要自警。慎独并不是没有监督，而是一种自我监督，它是坚定的内心信念和良心前提下的自我道德约束。唯有自警，在隐处下功夫，从微处下功夫，才能使外在的社会规范转化为主体的自觉意志和行为。 　 </w:t>
                      </w:r>
                      <w:r>
                        <w:rPr>
                          <w:rFonts w:cs="宋体;SimSun" w:ascii="宋体;SimSun" w:hAnsi="宋体;SimSun"/>
                        </w:rPr>
                        <w:t>4.</w:t>
                      </w:r>
                      <w:r>
                        <w:rPr>
                          <w:rFonts w:ascii="宋体;SimSun" w:hAnsi="宋体;SimSun" w:cs="宋体;SimSun"/>
                        </w:rPr>
                        <w:t>如何将“欲”自觉地、理智地控制在道德规范和法度要求允许的范围之内，并且能“省察于莫见莫显”之间，连不被人注意的细枝末节也不放过，当个“表里如一，人前人后都一样”的真君子，这就需要有高度的道德修养，过好“慎独”关。</w:t>
                      </w:r>
                      <w:r>
                        <w:rPr>
                          <w:rFonts w:cs="宋体;SimSun" w:ascii="宋体;SimSun" w:hAnsi="宋体;SimSun"/>
                        </w:rPr>
                        <w:t>5.</w:t>
                      </w:r>
                      <w:r>
                        <w:rPr>
                          <w:rFonts w:eastAsia="微软雅黑" w:cs="微软雅黑" w:ascii="微软雅黑" w:hAnsi="微软雅黑"/>
                        </w:rPr>
                        <w:t xml:space="preserve"> </w:t>
                      </w:r>
                      <w:r>
                        <w:rPr>
                          <w:rFonts w:cs="宋体;SimSun" w:ascii="宋体;SimSun" w:hAnsi="宋体;SimSun"/>
                        </w:rPr>
                        <w:t>“</w:t>
                      </w:r>
                      <w:r>
                        <w:rPr>
                          <w:rFonts w:ascii="宋体;SimSun" w:hAnsi="宋体;SimSun" w:cs="宋体;SimSun"/>
                        </w:rPr>
                        <w:t>慎”就是小心谨慎、随时戒备；“独”就是独处，独自行事。意思是说，严格控制自己的欲望，不靠别人监督，自觉控制自己的欲望。行文结构：这是一篇说理透彻的议论文。从身边的种种“摆平”现象入手，很自然的引出了文章的中心论点。接着，用三个自然段阐述了“慎独”的内涵，即“慎独是什么？”每段开头都以一个形象的比喻句作为本段的论点，三句构成排比，结构严谨、思路清晰。把“慎独”比作“自我完善的必修课”、“道德品质的试金石，”、“社会生活的净化器”。从个人上升到社会，三个比喻句层层递进，步步深入，把深奥的道理浅显化……这是本文的一大亮色，作者在这里可谓“颇具匠心”！接下来，提出了一个观点：怎样才能做到慎独呢？关键要在“隐”和“微”上下功夫。这个观点把“慎独”这个观点诠释得“入木三分”！紧接着，又提出慎独的方法：①严格要求自己；②自我反省：举了</w:t>
                      </w:r>
                      <w:r>
                        <w:rPr>
                          <w:rFonts w:cs="宋体;SimSun" w:ascii="宋体;SimSun" w:hAnsi="宋体;SimSun"/>
                        </w:rPr>
                        <w:t>2018</w:t>
                      </w:r>
                      <w:r>
                        <w:rPr>
                          <w:rFonts w:ascii="宋体;SimSun" w:hAnsi="宋体;SimSun" w:cs="宋体;SimSun"/>
                        </w:rPr>
                        <w:t>年感动人物：其美多吉的事例，贴进社会生活，紧跟着时代的步伐，给文章注以“新鲜的血液”，使论据充分，有说服力。结尾更是本文的“一道风景”，一组排比句中又含有耐人寻味的比喻，清新自然、文采飞扬！</w:t>
                      </w:r>
                      <w:r>
                        <w:rPr/>
                        <w:t>【点睛】</w:t>
                      </w:r>
                      <w:r>
                        <w:rPr>
                          <w:rFonts w:ascii="宋体;SimSun" w:hAnsi="宋体;SimSun" w:cs="宋体;SimSun"/>
                        </w:rPr>
                        <w:t>材料作文是命题者为写作者提供一定的材料</w:t>
                      </w:r>
                      <w:r>
                        <w:rPr>
                          <w:rFonts w:cs="宋体;SimSun" w:ascii="宋体;SimSun" w:hAnsi="宋体;SimSun"/>
                        </w:rPr>
                        <w:t>(</w:t>
                      </w:r>
                      <w:r>
                        <w:rPr>
                          <w:rFonts w:ascii="宋体;SimSun" w:hAnsi="宋体;SimSun" w:cs="宋体;SimSun"/>
                        </w:rPr>
                        <w:t>包括文字或其它的语言形式</w:t>
                      </w:r>
                      <w:r>
                        <w:rPr>
                          <w:rFonts w:cs="宋体;SimSun" w:ascii="宋体;SimSun" w:hAnsi="宋体;SimSun"/>
                        </w:rPr>
                        <w:t>),</w:t>
                      </w:r>
                      <w:r>
                        <w:rPr>
                          <w:rFonts w:ascii="宋体;SimSun" w:hAnsi="宋体;SimSun" w:cs="宋体;SimSun"/>
                        </w:rPr>
                        <w:t>要求写作者按照材料的内涵来立意作文写材料作文，最关键的是审题立意，给的材料本身包含着深刻道理</w:t>
                      </w:r>
                      <w:r>
                        <w:rPr>
                          <w:rFonts w:cs="宋体;SimSun" w:ascii="宋体;SimSun" w:hAnsi="宋体;SimSun"/>
                        </w:rPr>
                        <w:t>,</w:t>
                      </w:r>
                      <w:r>
                        <w:rPr>
                          <w:rFonts w:ascii="宋体;SimSun" w:hAnsi="宋体;SimSun" w:cs="宋体;SimSun"/>
                        </w:rPr>
                        <w:t>并“成为写作者的立意指向”</w:t>
                      </w:r>
                      <w:r>
                        <w:rPr>
                          <w:rFonts w:cs="宋体;SimSun" w:ascii="宋体;SimSun" w:hAnsi="宋体;SimSun"/>
                        </w:rPr>
                        <w:t>,</w:t>
                      </w:r>
                      <w:r>
                        <w:rPr>
                          <w:rFonts w:ascii="宋体;SimSun" w:hAnsi="宋体;SimSun" w:cs="宋体;SimSun"/>
                        </w:rPr>
                        <w:t>因此读懂材料就是写好作文的关键</w:t>
                      </w:r>
                      <w:r>
                        <w:rPr>
                          <w:rFonts w:cs="宋体;SimSun" w:ascii="宋体;SimSun" w:hAnsi="宋体;SimSun"/>
                        </w:rPr>
                        <w:t>,</w:t>
                      </w:r>
                      <w:r>
                        <w:rPr>
                          <w:rFonts w:ascii="宋体;SimSun" w:hAnsi="宋体;SimSun" w:cs="宋体;SimSun"/>
                        </w:rPr>
                        <w:t>审题其实就是审材料一般来说</w:t>
                      </w:r>
                      <w:r>
                        <w:rPr>
                          <w:rFonts w:cs="宋体;SimSun" w:ascii="宋体;SimSun" w:hAnsi="宋体;SimSun"/>
                        </w:rPr>
                        <w:t>,</w:t>
                      </w:r>
                      <w:r>
                        <w:rPr>
                          <w:rFonts w:ascii="宋体;SimSun" w:hAnsi="宋体;SimSun" w:cs="宋体;SimSun"/>
                        </w:rPr>
                        <w:t>材料的文字表面并不难懂，问题在于是否能够准确地分析出材料所表达的深刻道理，继而确定自己对这个道理的正确态度对材料的理解是多元的</w:t>
                      </w:r>
                      <w:r>
                        <w:rPr>
                          <w:rFonts w:cs="宋体;SimSun" w:ascii="宋体;SimSun" w:hAnsi="宋体;SimSun"/>
                        </w:rPr>
                        <w:t>,</w:t>
                      </w:r>
                      <w:r>
                        <w:rPr>
                          <w:rFonts w:ascii="宋体;SimSun" w:hAnsi="宋体;SimSun" w:cs="宋体;SimSun"/>
                        </w:rPr>
                        <w:t>因而构思立意也是多样的。材料作文的审题：第一步，读懂材料，抓住主旨。首先要注意材料的特点：单则材料要从整体上把握其主旨；多则材料应弄清它们的异同，从而把握中心；比喻性材料要理解其比喻意义；含哲理性寓言材料，要把握其寓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2475</wp:posOffset>
                </wp:positionH>
                <wp:positionV relativeFrom="paragraph">
                  <wp:posOffset>190500</wp:posOffset>
                </wp:positionV>
                <wp:extent cx="198755" cy="107315"/>
                <wp:effectExtent l="0" t="0" r="0" b="0"/>
                <wp:wrapNone/>
                <wp:docPr id="8" name="Frame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12"/>
                              <w:spacing w:lineRule="auto" w:line="312"/>
                              <w:rPr/>
                            </w:pPr>
                            <w:r>
                              <w:rPr>
                                <w:rFonts w:ascii="宋体;SimSun" w:hAnsi="宋体;SimSun" w:cs="宋体;SimSun"/>
                              </w:rPr>
                              <w:t>高考试题阅读下面的材料，根据要求写作。</w:t>
                            </w:r>
                            <w:r>
                              <w:rPr>
                                <w:rFonts w:eastAsia="楷体" w:cs="楷体" w:ascii="楷体" w:hAnsi="楷体"/>
                              </w:rPr>
                              <w:t>2018</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8</w:t>
                            </w:r>
                            <w:r>
                              <w:rPr>
                                <w:rFonts w:ascii="楷体" w:hAnsi="楷体" w:cs="楷体" w:eastAsia="楷体"/>
                              </w:rPr>
                              <w:t>日上午，东川区人民医院妇产科在为一名产妇做完剖腹产手术后，产妇出血不止。医院四处为产妇寻找</w:t>
                            </w:r>
                            <w:r>
                              <w:rPr>
                                <w:rFonts w:eastAsia="楷体" w:cs="楷体" w:ascii="楷体" w:hAnsi="楷体"/>
                              </w:rPr>
                              <w:t>AB</w:t>
                            </w:r>
                            <w:r>
                              <w:rPr>
                                <w:rFonts w:ascii="楷体" w:hAnsi="楷体" w:cs="楷体" w:eastAsia="楷体"/>
                              </w:rPr>
                              <w:t>血型的义务献血者，无果。妇产科手术医生本着救死扶伤的原则，为产妇义务献血</w:t>
                            </w:r>
                            <w:r>
                              <w:rPr>
                                <w:rFonts w:eastAsia="楷体" w:cs="楷体" w:ascii="楷体" w:hAnsi="楷体"/>
                              </w:rPr>
                              <w:t>200</w:t>
                            </w:r>
                            <w:r>
                              <w:rPr>
                                <w:rFonts w:ascii="楷体" w:hAnsi="楷体" w:cs="楷体" w:eastAsia="楷体"/>
                              </w:rPr>
                              <w:t>毫升，最终让她转危为安。事后，云南省卫生厅法监处认为，东川区人民医院违法采供血，要求医院进行整改，不准表扬献血医生，并对医院下发了《处罚预先通知书》和《听证告知书》，决定对医院处以</w:t>
                            </w:r>
                            <w:r>
                              <w:rPr>
                                <w:rFonts w:eastAsia="楷体" w:cs="楷体" w:ascii="楷体" w:hAnsi="楷体"/>
                              </w:rPr>
                              <w:t>6</w:t>
                            </w:r>
                            <w:r>
                              <w:rPr>
                                <w:rFonts w:ascii="楷体" w:hAnsi="楷体" w:cs="楷体" w:eastAsia="楷体"/>
                              </w:rPr>
                              <w:t>万元的经济处罚。医生献血救病人，医院却接到一纸罚单</w:t>
                            </w:r>
                            <w:r>
                              <w:rPr>
                                <w:rFonts w:eastAsia="楷体" w:cs="楷体" w:ascii="楷体" w:hAnsi="楷体"/>
                              </w:rPr>
                              <w:t>.</w:t>
                            </w:r>
                            <w:r>
                              <w:rPr>
                                <w:rFonts w:ascii="宋体;SimSun" w:hAnsi="宋体;SimSun" w:cs="宋体;SimSun"/>
                              </w:rPr>
                              <w:t>对此事你怎么看？请写一篇文章，表达自己的观点与态度。要求：综合材料内容及含意，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遵守法律法规“勿以善小而不为，勿以恶小而为之。”在当今社会知法、懂法、守法，不仅是对青少年的要求，也是保护我们自己平安幸福最有力的武器。做个遵纪守法的好少年，要从遵守纪律规范开始：遵守课堂纪律，遵守学校秩序，遵守交通规则，遵守社会文明准则……从小做起，从我做起，我们的国家才会更加文明强大，我们的生活才会幸福平安。相反，不懂法律的王俊，却因为自己对法律的无知，从一个好学生沦落成抢劫犯，将正处花季年华的自己送进了监狱。一年前，中考后与重点中学失之交臂的王俊来到一所普通中学就读。在上半学期里，埋头苦学的王俊在班里始终保持着第一名的好成绩。一味的省吃俭用使他自己觉得很没面子，他想拥有一大笔钱，让所有的人都羡慕他。有一天，他看见有一个小伙子抢劫了一户人家，得到了一大笔钱。这让他顿时起了心。这么容易就得到了一大笔钱，太棒了！这样我以后就不愁吃，不愁穿了。于是他便洗劫了一户人家，居然得到了</w:t>
                            </w:r>
                            <w:r>
                              <w:rPr>
                                <w:rFonts w:eastAsia="楷体" w:cs="楷体" w:ascii="楷体" w:hAnsi="楷体"/>
                              </w:rPr>
                              <w:t>2000</w:t>
                            </w:r>
                            <w:r>
                              <w:rPr>
                                <w:rFonts w:ascii="楷体" w:hAnsi="楷体" w:cs="楷体" w:eastAsia="楷体"/>
                              </w:rPr>
                              <w:t>多元钱，这让他高兴不已。于是他天天花天酒地，还经常旷课、赌博。如果遇到不会做的作业，就用钱来“打发”同学，帮他做。他的学业也一落千丈。一次，在中考时，他抄袭别人的试卷，被考官当场抓住，取消了考试资格。于是，他也退了学，因为他觉得学不学都无所谓了。没钱时，只要洗劫几户人家就行了。于是，他便远离了家人，开始了这种躲躲藏藏的生活。王俊十分机灵，每次抢劫以后，便换一块地方，让警方对他无从下手。他还当了黑帮老大，天天带着他的兄弟们晚间洗劫居民，这让居民对他们惶恐不已。这天，他带着自己的兄弟们袭击一座工厂，当他们把厂地洗劫一空时，却不知道警察已经包围了他们，于是他们便进了监狱——几十个正处花季年华的青少年，将在没有自由的高墙内度过</w:t>
                            </w:r>
                            <w:r>
                              <w:rPr>
                                <w:rFonts w:eastAsia="楷体" w:cs="楷体" w:ascii="楷体" w:hAnsi="楷体"/>
                              </w:rPr>
                              <w:t>5</w:t>
                            </w:r>
                            <w:r>
                              <w:rPr>
                                <w:rFonts w:ascii="楷体" w:hAnsi="楷体" w:cs="楷体" w:eastAsia="楷体"/>
                              </w:rPr>
                              <w:t>年，而这</w:t>
                            </w:r>
                            <w:r>
                              <w:rPr>
                                <w:rFonts w:eastAsia="楷体" w:cs="楷体" w:ascii="楷体" w:hAnsi="楷体"/>
                              </w:rPr>
                              <w:t>5</w:t>
                            </w:r>
                            <w:r>
                              <w:rPr>
                                <w:rFonts w:ascii="楷体" w:hAnsi="楷体" w:cs="楷体" w:eastAsia="楷体"/>
                              </w:rPr>
                              <w:t>年本应该是一生中最美好的时光！教训是惨痛的，而王俊由一个好学生变成一个抢劫犯的经历更值得让人深思：如果他没有那种丑恶的思想，那么他后来的人生将会被改写。一年后的今天，他应该坐在大学课堂里，和所有的同龄人一样，尽享青春的快乐与希望。因此，我们每个人都要严于律己，学会从日常小事中明辨是非，区别善恶，分清美丑，懂得何以为荣，何以为耻，该学什么，不该学什么，养成荣进辱退的习惯，形成正确的人生观、价值观，在心中筑起坚不可摧的道德“长城”，做一个高尚的、正直的、诚信的人，做一个有理想、有道德、有文化、有纪律的社会主义公民。</w:t>
                            </w:r>
                            <w:r>
                              <w:rPr/>
                              <w:t>【解析】【详解】</w:t>
                            </w:r>
                            <w:r>
                              <w:rPr>
                                <w:rFonts w:ascii="宋体;SimSun" w:hAnsi="宋体;SimSun" w:cs="宋体;SimSun"/>
                              </w:rPr>
                              <w:t>该题考查学生能写论述类、实用类和文学类文章的能力。能力层级为表达运用</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E</w:t>
                            </w:r>
                            <w:r>
                              <w:rPr>
                                <w:rFonts w:ascii="宋体;SimSun" w:hAnsi="宋体;SimSun" w:cs="宋体;SimSun"/>
                              </w:rPr>
                              <w:t>。本次作文为任务驱动型作文，写作文，先通读材料，整体理解把握材料的内容，明白材料蕴含的道理。然后选取合适的角度进行立意构思。本次提供的材料是医生本着救死扶伤的原则，临时为产妇义务献血，产妇得救了，医院却而受到了</w:t>
                            </w:r>
                            <w:r>
                              <w:rPr>
                                <w:rFonts w:eastAsia="Times New Romance;Times New Roman" w:cs="Times New Romance;Times New Roman" w:ascii="Times New Romance;Times New Roman" w:hAnsi="Times New Romance;Times New Roman"/>
                              </w:rPr>
                              <w:t>6</w:t>
                            </w:r>
                            <w:r>
                              <w:rPr>
                                <w:rFonts w:ascii="宋体;SimSun" w:hAnsi="宋体;SimSun" w:cs="宋体;SimSun"/>
                              </w:rPr>
                              <w:t>万元的经济处罚，还不得表扬医生，因为被上级认为是违法采供血。此新闻事件，可以从肯定医生的角度立意，法律固然要遵守，但法律也应讲人情道德。医者仁心，救死扶伤是善行，是美德，在生命面前，不必死守规则，因为生命大于天，不能因为要死守规则而眼睁睁看着产妇有性命忧，医生值得肯定，应当为他点赞。也可以从上级主管部门的角度分析，法律是要遵守的，任何时侯都不能违反。只有法律面前，人人平等，法律才能是法律。法律一旦默许被违反，则人人皆可违反，法律就不再是法律，就会失去法律的公正、公平性，失去法律的尊严。这引发的后果将是不堪设想的。因此，无论是善意还是恶意，都要对违反法律的人说“不”。当然还可以辩证地看待这一问题。法律固然要遵守，但凡事都有例外，特事可以特办，特殊情况可以特殊处理。事后补办手续，作情况说明，另有当事人证明。这样既维护了法律的公正又能处理好事情，兼顾了道德和人情。其他立意，只要从材料出发，言之有理，亦可。考生写作时，要做到观点鲜明准确，对材料分析到位准确。要结合社会现状从不同角度谈自己对这个事件这个问题的认识。有什么好的建议或办法可以提供，避免以后出现类似问题。分析问题，层次要清晰，分析要有逻辑性。可由表及里，由浅入深，由此及彼谈论自己想法。</w:t>
                            </w:r>
                            <w:r>
                              <w:rPr/>
                              <w:t>【点睛】</w:t>
                            </w:r>
                            <w:r>
                              <w:rPr>
                                <w:rFonts w:ascii="宋体;SimSun" w:hAnsi="宋体;SimSun" w:cs="宋体;SimSun"/>
                              </w:rPr>
                              <w:t>任务驱动型作文的全称是叙事体新材料任务驱动型作文。其实质也就是有些地方所说“时评类”作文，其本质还依然是材料作文，只是在材料的基础上，增加了明确的指向性任务，意在增强写作的目的性、防止套作。这种作文题重在考查学生对一事物或社会现象的态度与看法，思维的深度与广度，表达的清晰与晓畅。因此，在写作这类作文时，有些基本的东西是必不可少的，只有具备了其中的基本要素，才能达到要求；只有具备了其中的基本框架，才能在考场中立于不败之地。任务驱动型作文的基本框架有哪些构件组成呢？笔者认为，有如下五部分。（一）一个响亮的标题就是在审题的基础上，明确立意，选择写作的角度，拟定一个有抢眼的题目。这个标题应尽量是从材料中抽取而出的“核心立意”，并就此选取材料中关键词句加以组合而成的简洁短语或句子。尽力不用态度而用看法或观点。能运用约定俗成的词句加以改造更为上策。能标新立异就更加理想。（二）引述</w:t>
                            </w:r>
                            <w:r>
                              <w:rPr>
                                <w:rFonts w:eastAsia="Times New Romance;Times New Roman" w:cs="Times New Romance;Times New Roman" w:ascii="Times New Romance;Times New Roman" w:hAnsi="Times New Romance;Times New Roman"/>
                              </w:rPr>
                              <w:t>+</w:t>
                            </w:r>
                            <w:r>
                              <w:rPr>
                                <w:rFonts w:ascii="宋体;SimSun" w:hAnsi="宋体;SimSun" w:cs="宋体;SimSun"/>
                              </w:rPr>
                              <w:t>表态</w:t>
                            </w:r>
                            <w:r>
                              <w:rPr>
                                <w:rFonts w:eastAsia="Times New Romance;Times New Roman" w:cs="Times New Romance;Times New Roman" w:ascii="Times New Romance;Times New Roman" w:hAnsi="Times New Romance;Times New Roman"/>
                              </w:rPr>
                              <w:t>+</w:t>
                            </w:r>
                            <w:r>
                              <w:rPr>
                                <w:rFonts w:ascii="宋体;SimSun" w:hAnsi="宋体;SimSun" w:cs="宋体;SimSun"/>
                              </w:rPr>
                              <w:t>观点正文第一段就用“引述</w:t>
                            </w:r>
                            <w:r>
                              <w:rPr>
                                <w:rFonts w:eastAsia="Times New Romance;Times New Roman" w:cs="Times New Romance;Times New Roman" w:ascii="Times New Romance;Times New Roman" w:hAnsi="Times New Romance;Times New Roman"/>
                              </w:rPr>
                              <w:t>+</w:t>
                            </w:r>
                            <w:r>
                              <w:rPr>
                                <w:rFonts w:ascii="宋体;SimSun" w:hAnsi="宋体;SimSun" w:cs="宋体;SimSun"/>
                              </w:rPr>
                              <w:t>表态</w:t>
                            </w:r>
                            <w:r>
                              <w:rPr>
                                <w:rFonts w:eastAsia="Times New Romance;Times New Roman" w:cs="Times New Romance;Times New Roman" w:ascii="Times New Romance;Times New Roman" w:hAnsi="Times New Romance;Times New Roman"/>
                              </w:rPr>
                              <w:t>+</w:t>
                            </w:r>
                            <w:r>
                              <w:rPr>
                                <w:rFonts w:ascii="宋体;SimSun" w:hAnsi="宋体;SimSun" w:cs="宋体;SimSun"/>
                              </w:rPr>
                              <w:t>观点”的形式，以达到“闪亮登场”的效果。引述可是直接的，也可以是间接的，但必须是有针对性的。表态一定要坚决、果断和明确。观点的呈现，不要拖泥带水，而要开门见山。（三）分点分层阐述理由有了态度与观点，没有理由就站不住脚。因此，作文的第三步必然阐述你的理由。阐述一定要具有条理性，就是分点；还要注意内容的层次性，如由浅及深，由表及里，有具体到抽象等。如此才能展示一个学生思维的深广度。（四）进一步深入阐述这个步骤一般的同学很难发挥。到底要怎样才能深入呢？笔者认为，最基本的办法就是针对问题提出可行的有时代意义的解决方法，即解决问题。另外，还可以“横向拓展”“纵向挖掘”和进行简易的批驳。尤其是反驳，可以预设反方，然后，进行委婉的劝说，以体现作者思维的周密性，达到任务型作文“文明说理”的要求。（五）联系实际，快速收尾。任何一篇文章都要考虑其现实意义，如果没有了现实意义，该文章就逊色多了。因此，学生习作也好，考场作文也好，联系实际是必需的。但是，这一环节不能太婆婆妈妈，应如一部乐曲演奏完毕，戛然而止、曲终人散、回味无穷。一篇习作具备了上述五个部件构建而成，已是有模有样、中规中矩，若能加上一些必备的调味品，如菜肴之于姜葱蒜，而后定然可取得高分好评。素材：有关规则的作文素材（一）：论点规则无处不在。规则是社会正常运行的保障。社会成员的规则意识越高，规则执行的成本就越低。漠视规则将受到惩罚。竞争要遵守规则。规则面前，人人平等。要勇于打破陈规，开拓创新。有关规则的作文素材（二）：名言没有规矩，不成方圆。——《孟子》规则是一种秩序，一种对于快乐和欲望的控制。——柏拉图强加于人的规则总以“合理”为外表。——弥尔顿任何规则都有某些例外，绝对通用的规则是没有的。——赫尔岑危险并不在于假想的革命的祸害，而在于阻碍进步的墨守成规。——托尔斯泰高考试题阅读下面的材料，根据要求写一篇不少于</w:t>
                            </w:r>
                            <w:r>
                              <w:rPr>
                                <w:rFonts w:cs="宋体;SimSun" w:ascii="宋体;SimSun" w:hAnsi="宋体;SimSun"/>
                              </w:rPr>
                              <w:t>800</w:t>
                            </w:r>
                            <w:r>
                              <w:rPr>
                                <w:rFonts w:ascii="宋体;SimSun" w:hAnsi="宋体;SimSun" w:cs="宋体;SimSun"/>
                              </w:rPr>
                              <w:t xml:space="preserve">字的文章。 </w:t>
                            </w:r>
                            <w:r>
                              <w:rPr>
                                <w:rFonts w:ascii="楷体" w:hAnsi="楷体" w:cs="楷体" w:eastAsia="楷体"/>
                              </w:rPr>
                              <w:t>第</w:t>
                            </w:r>
                            <w:r>
                              <w:rPr>
                                <w:rFonts w:eastAsia="楷体" w:cs="楷体" w:ascii="楷体" w:hAnsi="楷体"/>
                              </w:rPr>
                              <w:t>21</w:t>
                            </w:r>
                            <w:r>
                              <w:rPr>
                                <w:rFonts w:ascii="楷体" w:hAnsi="楷体" w:cs="楷体" w:eastAsia="楷体"/>
                              </w:rPr>
                              <w:t>题材料谈到东北三省籍的大学毕业生外流的现实问题。对此，有的家长认为国家出台了振兴东北经济的政策，东北会再次发展起来，而且在父母身边还会有很多的便利；有的大学生认为上大学就是为了走出去，在外面机遇更多，发展更好，也更有面子。</w:t>
                            </w:r>
                            <w:r>
                              <w:rPr>
                                <w:rFonts w:ascii="宋体;SimSun" w:hAnsi="宋体;SimSun" w:cs="宋体;SimSun"/>
                              </w:rPr>
                              <w:t>那么你将来会选择回家乡，还是去远方？请给你的父母</w:t>
                            </w:r>
                            <w:r>
                              <w:rPr>
                                <w:rFonts w:ascii="宋体;SimSun" w:hAnsi="宋体;SimSun" w:cs="宋体;SimSun"/>
                                <w:em w:val="underDot"/>
                              </w:rPr>
                              <w:t>写一封书信</w:t>
                            </w:r>
                            <w:r>
                              <w:rPr>
                                <w:rFonts w:ascii="宋体;SimSun" w:hAnsi="宋体;SimSun" w:cs="宋体;SimSun"/>
                              </w:rPr>
                              <w:t>来表达自己的意愿和观点，做到有理、有据、有情。请不要出现真实的地名、人名；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妈妈：您好！见信一切安好。四年大学毕业了，我选择继续奋斗，走向远方。年少轻狂，只一心想要奔赴远方，却不知回不了的叫家乡而到不了的都叫做远方。想想，也是四年前，怀着满腔青春热血踏进了校园，如今已到了毕业季，我也早不是当初懵懂的少年了。我有了梦想，有了前进的方向，想要奔赴心中的那个远方。在家乡那个多山的地方，人们勤勤恳恳，享受着来自大山的馈赠。我想用所学到的知识，用另一种方式回报给家乡。幼时，总喜欢伏在外婆的膝上，听她说那些所谓的“远方”——外面的世界。“海是什么样的呢？”我问，外婆告诉我：“海是令人舒心的蓝色，她呀平静时如温婉可人的女子，汹涌起来又如发怒的雄狮，惊涛骇浪，让人不寒而栗。当你真的面临她的时候，你会觉得自己的心胸竟会如此辽阔，整个世界豁然开朗，整个人整颗心都明媚了起来。”听完，我是多么想去那个远方看一看，我多么想去看一看外面的世界呀。我想走向远方，去看看远方海的模样。去追求自己的梦想。长大了些许，我从书本上看到了描述远方的文章，也曾读到诗人汪国真的一首《走向远方》。这更坚定了，我，一定要背上行囊走在路上，走向远方。如今，也快面临着毕业了，巨大的压力也无形压在了我们身上。我时常也会望着头顶蔚蓝的天空想：我所要去的远方到底有多远，我需要多努力才能到达那个远方？在梦里，我仿佛到达了大海，面朝大海之景，所见到的皆是春暖花开。去实现自己的理想。没有梦想，又何必远方。我希望我的梦想是那山上的山茶花，待到春天时，便有一丛一丛的茶花开；我希望我的梦是那天上的云彩，待到天晴时，便有一朵一朵的白云飘；我希望我的梦想是那夜空中的星辰，待到天暗时，便有一束一束的璀璨星光……只要有了梦想，就会用自己的双脚一步一步地踏着光芒走向远方，走向梦想。走向远方，用自己的双脚踏实点，走向远方！付出的努力都会化为梦想道路上的一个个脚印，天道酬勤，总有一天能够到达心目中的远方！此致！敬礼！您的儿子</w:t>
                            </w:r>
                            <w:r>
                              <w:rPr>
                                <w:rFonts w:eastAsia="楷体" w:cs="楷体" w:ascii="楷体" w:hAnsi="楷体"/>
                              </w:rPr>
                              <w:t>2018</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20</w:t>
                            </w:r>
                            <w:r>
                              <w:rPr>
                                <w:rFonts w:ascii="楷体" w:hAnsi="楷体" w:cs="楷体" w:eastAsia="楷体"/>
                              </w:rPr>
                              <w:t>日</w:t>
                            </w:r>
                            <w:r>
                              <w:rPr/>
                              <w:t>【解析】【详解】</w:t>
                            </w:r>
                            <w:r>
                              <w:rPr>
                                <w:rFonts w:ascii="宋体;SimSun" w:hAnsi="宋体;SimSun" w:cs="宋体;SimSun"/>
                              </w:rPr>
                              <w:t>试题分析：本题主要考查写作的能力。以书信的形式考查。这是一则任务驱动型材料作文，考生在审题时要注意全面把握所给材料，概括出材料的主旨，根据所给材料主旨确定自己作文的立意。本作文题目由两个部分组成，提示语和要求。题干要求“那么你将来会选择回家乡，还是去远方”“请给你的父母写一封书信来表达自己的意愿和观点”，书信内容需要明确自己的选择，然后阐述自己的理由。需要注意书信的格式，如称谓及问好；开门见山，就事说想法；收尾结语既要规范，也要得体扣话题；落款署名避真名，标注时间也必要等。参考立意：如选择去远方，理由</w:t>
                            </w:r>
                            <w:r>
                              <w:rPr>
                                <w:rFonts w:eastAsia="Times New Romance;Times New Roman" w:cs="Times New Romance;Times New Roman" w:ascii="Times New Romance;Times New Roman" w:hAnsi="Times New Romance;Times New Roman"/>
                              </w:rPr>
                              <w:t>1</w:t>
                            </w:r>
                            <w:r>
                              <w:rPr>
                                <w:rFonts w:ascii="宋体;SimSun" w:hAnsi="宋体;SimSun" w:cs="宋体;SimSun"/>
                              </w:rPr>
                              <w:t>：大学学习的意义，背井离乡为哪般（科技生产力，会当凌绝顶，年轻人打拼，外面的世界很精彩）；理由</w:t>
                            </w:r>
                            <w:r>
                              <w:rPr>
                                <w:rFonts w:eastAsia="Times New Romance;Times New Roman" w:cs="Times New Romance;Times New Roman" w:ascii="Times New Romance;Times New Roman" w:hAnsi="Times New Romance;Times New Roman"/>
                              </w:rPr>
                              <w:t>2</w:t>
                            </w:r>
                            <w:r>
                              <w:rPr>
                                <w:rFonts w:ascii="宋体;SimSun" w:hAnsi="宋体;SimSun" w:cs="宋体;SimSun"/>
                              </w:rPr>
                              <w:t>：人才济济利发展，打开眼界应为先（发达地区的吸引力，他山之石可以攻玉，人往高处走）；理由</w:t>
                            </w:r>
                            <w:r>
                              <w:rPr>
                                <w:rFonts w:eastAsia="Times New Romance;Times New Roman" w:cs="Times New Romance;Times New Roman" w:ascii="Times New Romance;Times New Roman" w:hAnsi="Times New Romance;Times New Roman"/>
                              </w:rPr>
                              <w:t>3</w:t>
                            </w:r>
                            <w:r>
                              <w:rPr>
                                <w:rFonts w:ascii="宋体;SimSun" w:hAnsi="宋体;SimSun" w:cs="宋体;SimSun"/>
                              </w:rPr>
                              <w:t>：两相对比，去意坚决（经济发展环境现状，发达地区优势举例）；理由</w:t>
                            </w:r>
                            <w:r>
                              <w:rPr>
                                <w:rFonts w:eastAsia="Times New Romance;Times New Roman" w:cs="Times New Romance;Times New Roman" w:ascii="Times New Romance;Times New Roman" w:hAnsi="Times New Romance;Times New Roman"/>
                              </w:rPr>
                              <w:t>4</w:t>
                            </w:r>
                            <w:r>
                              <w:rPr>
                                <w:rFonts w:ascii="宋体;SimSun" w:hAnsi="宋体;SimSun" w:cs="宋体;SimSun"/>
                              </w:rPr>
                              <w:t>：取得真经回家乡，再图发展也不迟。选择回家，理由</w:t>
                            </w:r>
                            <w:r>
                              <w:rPr>
                                <w:rFonts w:eastAsia="Times New Romance;Times New Roman" w:cs="Times New Romance;Times New Roman" w:ascii="Times New Romance;Times New Roman" w:hAnsi="Times New Romance;Times New Roman"/>
                              </w:rPr>
                              <w:t>1</w:t>
                            </w:r>
                            <w:r>
                              <w:rPr>
                                <w:rFonts w:ascii="宋体;SimSun" w:hAnsi="宋体;SimSun" w:cs="宋体;SimSun"/>
                              </w:rPr>
                              <w:t>：回家可以有更多的时间陪伴家人，工作生活两不误；理由</w:t>
                            </w:r>
                            <w:r>
                              <w:rPr>
                                <w:rFonts w:eastAsia="Times New Romance;Times New Roman" w:cs="Times New Romance;Times New Roman" w:ascii="Times New Romance;Times New Roman" w:hAnsi="Times New Romance;Times New Roman"/>
                              </w:rPr>
                              <w:t>2</w:t>
                            </w:r>
                            <w:r>
                              <w:rPr>
                                <w:rFonts w:ascii="宋体;SimSun" w:hAnsi="宋体;SimSun" w:cs="宋体;SimSun"/>
                              </w:rPr>
                              <w:t>：回家发展，可以更好地利用身边的社会关系，更有利于实现自己的理想；理由</w:t>
                            </w:r>
                            <w:r>
                              <w:rPr>
                                <w:rFonts w:eastAsia="Times New Romance;Times New Roman" w:cs="Times New Romance;Times New Roman" w:ascii="Times New Romance;Times New Roman" w:hAnsi="Times New Romance;Times New Roman"/>
                              </w:rPr>
                              <w:t>3</w:t>
                            </w:r>
                            <w:r>
                              <w:rPr>
                                <w:rFonts w:ascii="宋体;SimSun" w:hAnsi="宋体;SimSun" w:cs="宋体;SimSun"/>
                              </w:rPr>
                              <w:t>：回家乡发展，可以为家乡建设贡献自己的力量等。结构：如可以选择去远方发展，先确定一个主题“他山之石，可以攻玉”，然后强调经验、发展理念的重要性。如一个人总要有梦想，有了梦想，才会去放飞梦想、追逐梦想。不甘被困在家乡的那小小世界里，决定走向远方；人生需不断去追逐，走向远方，是为了让自己活得更自在，让自己的人生更精彩；走向远方，学习远方的发展经验，不断充实自己，为以后家乡发展贡献自己力量等。最后，可以写自己的打算，如在远方，一定会努力、拼搏、奋进等，为实现自己的精彩人生夯实基础。</w:t>
                            </w:r>
                            <w:r>
                              <w:rPr/>
                              <w:t>【素材】</w:t>
                            </w:r>
                            <w:r>
                              <w:rPr>
                                <w:rFonts w:ascii="宋体;SimSun" w:hAnsi="宋体;SimSun" w:cs="宋体;SimSun"/>
                              </w:rPr>
                              <w:t>鲁迅先生说过：“希望是附丽于存在的，有存在，便是希望，有希望，便是光明。人活着，只要有希望，只要有梦，生命就有美丽，就有精彩”。要真正的实现梦想，那就要经历刻苦追梦的方向，只有在不断积累、锻炼，才会收获那多彩的硕果。努力向人们宣传当今社会正能量，用双手谱写精彩的画卷。汪国真曾感叹：“是男儿总要走向远方！”这是从心底的呼唤。无论科技如何发展，时代怎样变化，我们总应该有走向远方的志向，以此来确定一生的方向。马可波罗说：“使人年老的，并不是岁月，而是梦想的失去。”于他而言，他的生活并不在威尼斯，而在那使他魂牵梦系的东方。他并不明确东方到底是什么样子，年轻的他也未曾有过远行的经历，但他最终选择了这趟没有翅膀的飞翔，因为他坚信生活在别处，在他梦想的东方。即使无法到达，至少他走过了。</w:t>
                            </w:r>
                            <w:r>
                              <w:rPr/>
                              <w:t>【点睛】</w:t>
                            </w:r>
                            <w:r>
                              <w:rPr>
                                <w:rFonts w:ascii="宋体;SimSun" w:hAnsi="宋体;SimSun" w:cs="宋体;SimSun"/>
                              </w:rPr>
                              <w:t>任务驱动型材料作文的审题方法很多，立意方向也呈现多样化特点。但是有一点必须加以重视，只有那些抓住核心立意及重要立意方向的作文才能得一类分。由于“矛盾性”，更由于作文材料的多则，材料本身没有做价值的判断，材料意义的容涵性与开放性强，那么考生必须权衡，只有衡量、考虑、斟酌之后，才能做出恰当、准确的选择，才能有自己真切的认识与思考、冷静的分析、逻辑性的表达。在行文中，辨析关键概念、辨析是非、辨析因果、辨析本质。试题是否具有思辨性，能否引导学生进行思辨。这就牵涉作文题设置的题型功能和题型考查目标的问题。作文主要考查的是学生的写作能力，其中包括思想内容、情感态度、布局谋篇，以及对这些加以整合的逻辑思维能力。思辨应该是一个文章写作的切入点。任务驱动型材料作文更能贴近社会生活，注重材料的启发和引导作用，更能体现学生分析问题、解决问题的能力，同时在角度、立意、文体和标题等方面，给考生留出更大的自主选择空间。高考试题阅读下面的材料，根据要求写作。</w:t>
                            </w:r>
                            <w:r>
                              <w:rPr>
                                <w:rFonts w:ascii="楷体" w:hAnsi="楷体" w:cs="楷体" w:eastAsia="楷体"/>
                              </w:rPr>
                              <w:t>尼康退出中国并不是被同行打败，居然是毫不相关的行业：智能手机。康师傅和统一方便面销量直线下滑，并不是因为其它品牌方便面崛起，而是因为美团、饿了么等外卖。打败卖单车店铺或修自行车铺的也不是同行，而是共享单车。有人曾开玩笑说：“打败小偷的是移动支付。”这一切都很像科幻小说《三体》中所说的：“我消灭你，与你无关。”</w:t>
                            </w:r>
                            <w:r>
                              <w:rPr>
                                <w:rFonts w:ascii="宋体;SimSun" w:hAnsi="宋体;SimSun" w:cs="宋体;SimSun"/>
                              </w:rPr>
                              <w:t>你对上述材料材料有什么看法？请结合材料内容及其含义作文，表达你的感悟和思考。要求：自选角度，自拟题目；文体自选（诗歌除外），文体特征鲜明；不得抄袭，不得套作；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例文】居安思危方能不败尼康可能从没想过它们会在时代的潮流中被智能手机打败，方便面巨头也可能没想过越来越懒散的人会有一天竟然拒绝它们。时代并没有给这些处在鼎盛时期的企业任何提醒就抛弃了它们，它们也没能在时代之中看到自己的发展方向而走向下坡。所以，任何人都应该站在时代的潮流之上，居安思危方能立于不败之地。时代打败你，可能并不是你违背了历史潮流，而只是因为你只是在时代潮流之中不能立于潮头。每一个“弄涛儿”只能向涛头而立，方能“手把红旗旗不湿”。斑马从不曾忘记奔跑，因为它知道只有跑得快才能逃避敌害，获得生存；蚂蚁一入秋就开始不停忙碌，因为它知道只有积累得多才能穿越寒冬；小树在还是苗的时候就不停地向深处扎根，因为它知道只有根扎得牢才能顶得住暴雨狂风。动植物尚且知道在安逸的条件下为以后的艰难做准备，我们人类呢，不是更应该懂得，居安思危方能立于不败之地吗？在经济发展迅猛、生活环境不断改善、生活水平不断提高的今天，人们往往会过度沉浸于自我的优越感之中，而忽视了来自周围的危机和挑战。要知道，糖衣炮弹有时比冷兵器的杀伤力来得更为强大。你的对手可能是“智能手机”“外卖”等你意想不到的对象。而作为一个人，一个社会，甚至一个民族，一个国家，如果失去了赖以生存的精神家园，失去了前进的精神动力、智力支持和思想保证，又怎么能够脚踏实地地向未来发起挑战，又怎么能够如初生的朝阳般充满生机和活力，不断向上攀登，直至达到人生的辉煌点？因此，摒弃盲目的优越感，树立必要的危机意识，我们才能在发展路上越探越深，越行越远。“永远战战兢兢，永远如履薄冰”的提醒，使张瑞敏率领海尔走向世界；“我们离破产永远只有十八个月”的告诫，使比尔</w:t>
                            </w:r>
                            <w:r>
                              <w:rPr>
                                <w:rFonts w:cs="宋体;SimSun" w:ascii="宋体;SimSun" w:hAnsi="宋体;SimSun"/>
                              </w:rPr>
                              <w:t>·</w:t>
                            </w:r>
                            <w:r>
                              <w:rPr>
                                <w:rFonts w:ascii="宋体;SimSun" w:hAnsi="宋体;SimSun" w:cs="宋体;SimSun"/>
                              </w:rPr>
                              <w:t>盖茨率领微软席卷全球。“居安思危，思则有备，有备无患”这样丰富的哲理，不仅对国家、对企业具有警示和指导意义，对于个人亦然，能居安而思的人，必然是永远走在时代前列，永远成为生活的强者，是对生活有着深刻认识的智者。我想，只有这样，我们才能创造人生的辉煌。在顺境中看时代，在危机中求生存，树立危机意识，不断推动自身前进发展，你的人生将更加稳定和开阔，更加丰富和精彩！</w:t>
                            </w:r>
                            <w:r>
                              <w:rPr/>
                              <w:t>【解析】【详解】</w:t>
                            </w:r>
                            <w:r>
                              <w:rPr>
                                <w:rFonts w:ascii="宋体;SimSun" w:hAnsi="宋体;SimSun" w:cs="宋体;SimSun"/>
                              </w:rPr>
                              <w:t>（一）审题：现实类材料作文中的材料与现实生活联系密切，有的是现实发生的时事热点，有的是现实生活中的某类突出现象，有的是提供相关新闻调查等等。命题意图在于让写作者关注社会，强化自己的社会意识、社会责任感，做一个生存于社会，也要回报社会的人，在关注社会的同时，对自己的成长也要作更多思考。作文材料中列举的诸多“失败者”，都不是败给了对手，有的甚至是战胜了所有对手，做到了行业的极致，但它们全都输了，输给了这个瞬息万变的时代，输给了来自其他行业看似无关的“敌人”。这则材料警示人们要立足时代潮头，具有前瞻思维，能够居安思危，做到随时而变，从而保证自身的可持续发展。从“被打败的原因都不是同行业的竞争”来立意：企业发展，不仅要适应同行竞争，还要注意其他行业无形的冲击，要有长远的目光，开阔的视野，而不能拘囿于一时与一处，这样既能发现机遇、抓住机遇，也可以发现危机，规避风险。（二）立意：</w:t>
                            </w:r>
                            <w:r>
                              <w:rPr>
                                <w:rFonts w:cs="宋体;SimSun" w:ascii="宋体;SimSun" w:hAnsi="宋体;SimSun"/>
                              </w:rPr>
                              <w:t>1</w:t>
                            </w:r>
                            <w:r>
                              <w:rPr>
                                <w:rFonts w:ascii="宋体;SimSun" w:hAnsi="宋体;SimSun" w:cs="宋体;SimSun"/>
                              </w:rPr>
                              <w:t>、从尼康退出中国等现象，由果溯因可以立意：要学会变通，通则久不通则亡，懂得适时变革创新；时时保持忧患意识，不能躺在过去的功劳簿上酣睡；没有哪家企业能永远强大；向内做优，向外求新；奋斗一直在路上，等等。</w:t>
                            </w:r>
                            <w:r>
                              <w:rPr>
                                <w:rFonts w:cs="宋体;SimSun" w:ascii="宋体;SimSun" w:hAnsi="宋体;SimSun"/>
                              </w:rPr>
                              <w:t>2</w:t>
                            </w:r>
                            <w:r>
                              <w:rPr>
                                <w:rFonts w:ascii="宋体;SimSun" w:hAnsi="宋体;SimSun" w:cs="宋体;SimSun"/>
                              </w:rPr>
                              <w:t>、从《三体》中所说的“我消灭你，与你无关”，可以立意：适应社会发展、时代潮流、百姓需求才是企业生存的生命线，发现隐形的“敌人”，甚至比发展自身更重要。（三）素材：</w:t>
                            </w:r>
                            <w:r>
                              <w:rPr>
                                <w:rFonts w:cs="宋体;SimSun" w:ascii="宋体;SimSun" w:hAnsi="宋体;SimSun"/>
                              </w:rPr>
                              <w:t>1</w:t>
                            </w:r>
                            <w:r>
                              <w:rPr>
                                <w:rFonts w:ascii="宋体;SimSun" w:hAnsi="宋体;SimSun" w:cs="宋体;SimSun"/>
                              </w:rPr>
                              <w:t>、“生于忧患，死于安乐”，“安危相易，祸福相生”，这是自然界和历史发展的辩证法。有一种说法，叫作“青蛙效应”，是指先将青蛙置于常温水中，而后一点一点注入热水，青蛙就会在浑然不觉中，舒舒服服地被烫死。这个事例表明生物在安逸舒适的环境下都容易麻痹大意。这也警示人们，居安思危则存，贪图安逸则亡。自然发展规律如此，人类历史发展规律同样如此。在中外的历史上不乏一些居安思危“忧患意识”的事件。有一些统治者贪图享乐、不思进取导致亡国的一些事例，比如说安史之乱，比如说清朝的中后期，统治者因循守旧，最后使中国陷入了半殖民地半封建的国家。历史已经证明居安思危是实现一个国家长治久安的一个条件。</w:t>
                            </w:r>
                            <w:r>
                              <w:rPr>
                                <w:rFonts w:cs="宋体;SimSun" w:ascii="宋体;SimSun" w:hAnsi="宋体;SimSun"/>
                              </w:rPr>
                              <w:t>2</w:t>
                            </w:r>
                            <w:r>
                              <w:rPr>
                                <w:rFonts w:ascii="宋体;SimSun" w:hAnsi="宋体;SimSun" w:cs="宋体;SimSun"/>
                              </w:rPr>
                              <w:t>、寓言：一只野狼卧在草上勤奋地磨牙，狐狸看到了，就对它说：“天气这么好，大家在休息娱乐，你也加入我们队伍中吧！”野狼没有说话，继续磨牙，把它的牙齿磨得又尖又利。狐狸奇怪地问道：“森林这么静，猎人和猎狗已经回家了，老虎也不在近处徘徊，又没有任何危险，你何必那么用劲磨牙呢？”野狼停下来回答说：“我磨牙并不是为了娱乐，你想想，如果有一天我被猎人或老虎追逐，到那时，我想磨牙也来不及了。而平时我就把牙磨好，到那时就可以保护自己了。”</w:t>
                            </w:r>
                            <w:r>
                              <w:rPr>
                                <w:rFonts w:cs="宋体;SimSun" w:ascii="宋体;SimSun" w:hAnsi="宋体;SimSun"/>
                              </w:rPr>
                              <w:t>3</w:t>
                            </w:r>
                            <w:r>
                              <w:rPr>
                                <w:rFonts w:ascii="宋体;SimSun" w:hAnsi="宋体;SimSun" w:cs="宋体;SimSun"/>
                              </w:rPr>
                              <w:t>、事例：曾经有个人</w:t>
                            </w:r>
                            <w:r>
                              <w:rPr>
                                <w:rFonts w:cs="宋体;SimSun" w:ascii="宋体;SimSun" w:hAnsi="宋体;SimSun"/>
                              </w:rPr>
                              <w:t>,</w:t>
                            </w:r>
                            <w:r>
                              <w:rPr>
                                <w:rFonts w:ascii="宋体;SimSun" w:hAnsi="宋体;SimSun" w:cs="宋体;SimSun"/>
                              </w:rPr>
                              <w:t>在某地是一个大老板，资产</w:t>
                            </w:r>
                            <w:r>
                              <w:rPr>
                                <w:rFonts w:cs="宋体;SimSun" w:ascii="宋体;SimSun" w:hAnsi="宋体;SimSun"/>
                              </w:rPr>
                              <w:t>5</w:t>
                            </w:r>
                            <w:r>
                              <w:rPr>
                                <w:rFonts w:ascii="宋体;SimSun" w:hAnsi="宋体;SimSun" w:cs="宋体;SimSun"/>
                              </w:rPr>
                              <w:t>个多亿，孩子在国外留学，由于投资失误，瞬间变成了一个穷光蛋，留学的儿子没有钱继续在国外呆下去了，只好提前回国。据说这个破产的老板，其聪明才干绝非一般人所比。讲这个事例想让你知道一个道理，要善于用发展的眼光看问题，不能静止地看待一切。要居安思危，明白坐吃山空的道理。无论你有万贯家产，消极地吃下去，也会吃光的。从某种意义上来讲，你丈夫只是一个高级打工者，饭碗也不一定有多牢靠。其实，一个人靠别人活着，时间一长就会乏味了，也是很痛苦的。”</w:t>
                            </w:r>
                            <w:r>
                              <w:rPr>
                                <w:rFonts w:cs="宋体;SimSun" w:ascii="宋体;SimSun" w:hAnsi="宋体;SimSun"/>
                              </w:rPr>
                              <w:t>4</w:t>
                            </w:r>
                            <w:r>
                              <w:rPr>
                                <w:rFonts w:ascii="宋体;SimSun" w:hAnsi="宋体;SimSun" w:cs="宋体;SimSun"/>
                              </w:rPr>
                              <w:t>、事例：《走一步，再走一步》的小主人公在悬涯上遇到艰难险阻时，勇敢地迈出第一步，把大困难化解成一个个小困难，最后战胜大困难。《鲁滨逊漂流记》中的鲁滨逊流落荒岛，也绝不所气馁，在荒无人烟、缺乏最基本的生存条件的小岛上，以惊人的毅力顽强地活了下来。不仅如此，我国有句俗语“天有不测风雨，人有旦夕祸福”。人生在世，注定要与困难同行的，甚至要与挫折和灾难打交道。因此，我们要做好充分的准备。（四）结构：本文在结构上起承转合非常成功，文章首先紧扣作文材料展开分析，然后从动物到人类，衔接自然连贯。在分析问题时，能结合当今社会现实，阐述树立的危机意识的必要性，强化论点。文章语言表达流畅，多处的引用和作者的语言融合在一起，增添了作品的语言色彩。多处运用简洁短小的句式，增添了文章的说服力。高考试题</w:t>
                            </w:r>
                            <w:r>
                              <w:rPr/>
                              <w:t>阅读下面材料，按照要求完成题目。得其大者可以兼其小，未有学其小而能至其大者也。</w:t>
                            </w:r>
                            <w:r>
                              <w:rPr>
                                <w:rFonts w:cs="Calibri" w:eastAsia="Calibri"/>
                              </w:rPr>
                              <w:t xml:space="preserve">            </w:t>
                            </w:r>
                            <w:r>
                              <w:rPr/>
                              <w:t>——欧阳修这句话引发了你怎样的感悟与思考</w:t>
                            </w:r>
                            <w:r>
                              <w:rPr/>
                              <w:t>?</w:t>
                            </w:r>
                            <w:r>
                              <w:rPr/>
                              <w:t>请自选一个角度，写一篇不少于</w:t>
                            </w:r>
                            <w:r>
                              <w:rPr/>
                              <w:t>800</w:t>
                            </w:r>
                            <w:r>
                              <w:rPr/>
                              <w:t>字的文章。要求：明确立意，自定文体，自拟标题；不要脱离材料内容及含意的范围；不要套作，不得抄袭。【答案】当代青年何以“得其大者可以兼其小”“得其大者可以兼其小，未有学其小而能至其大者也。”学习领会习近平回信精神，首先也需要“得其大者”。这个“大者”，就是全党全国人民在中国梦伟大目标的激励下扬帆起航的大格局，就是百余年北京大学与祖国和人民休戚与共、砥砺前行的大视野，就是深刻认识青年最富有朝气和力量、兴业强国圆梦关键看青年的大智慧。从这样的大格局、大视野、大智慧出发，才能真正读懂习近平总书记回信寥寥数百言的殷切与份量。有一样共识，在总书记与我们的交流中激荡而生：实现中华民族伟大复兴的中国梦是近代以来中国人民的利之所在、志之所向、魂之所聚，集中反映了中国人民的根本利益、根本追求、根本选择；为实现中华民族伟大复兴的中国梦而奋斗，是新的时代条件下凝聚全党全国人民的精神旗帜，是指引党和国家发展前进的总航向；凝望中国梦，铭记中国梦，我们就能获得同心奋进的深沉力量，就能更加懂得当代青年所肩负的历史责任。有一份信任，在总书记与我们的交流中无声而表：中国梦是国家的梦、民族的梦，也是包括广大青年在内的每个中国人的梦；历史和现实都告诉我们，青年一代有理想、有担当，国家就有前途，民族就有希望，实现我们的发展目标就有源源不断的强大力量；展望未来，我国青年一代必将大有可为，也必将大有作为，中华民族伟大复兴终将在广大青年的接力奋斗中变为现实。有一种期许，在总书记与我们的交流中跃然而出：只有把人生理想融入国家和民族的事业中，才能最终成就一番事业；希望你们珍惜韶华、奋发有为，勇做走在时代前面的奋进者、开拓者、奉献者，努力使自己成为祖国建设的有用之才、栋梁之材，为实现中国梦奉献智慧和力量。关怀深重，嘱托恳切。学习领会总书记回信精神，最重要的就是要深刻体会这份关怀与嘱托的内涵意绪，更加自觉地肩负起当代青年特别是北大青年的崇高使命与责任，同心奋进，共筑中国梦，勇当实现中国梦的筑梦人。【解析】试题分析：这是一篇材料作文，审题时，可根据材料中有价值的信息构思立意。由材料可知，“大”与“小”存在对立统一关系。得其大者可以兼其小，是古文中词句，意思是指人要有远大的志向，才</w:t>
                            </w:r>
                            <w:r>
                              <w:rPr>
                                <w:i/>
                                <w:iCs/>
                              </w:rPr>
                              <w:t>能</w:t>
                            </w:r>
                            <w:r>
                              <w:rPr/>
                              <w:t>获得稳定的利益，眼光要放长远些。只有把人生理想融入国家和民族的事业中，才能最终成就一番事业。故可从志向追求，胸怀气魄，眼界胆识，阅历学养等构思立意。可写记叙文，也可写议论文，要拟一个出彩的题目。考点：能写论述类、实用类和文学类文章。能力层级为表达运用</w:t>
                            </w:r>
                            <w:r>
                              <w:rPr>
                                <w:rFonts w:cs="Calibri" w:eastAsia="Calibri"/>
                              </w:rPr>
                              <w:t xml:space="preserve"> </w:t>
                            </w:r>
                            <w:r>
                              <w:rPr/>
                              <w:t>E</w:t>
                            </w:r>
                            <w:r>
                              <w:rPr/>
                              <w:t>。高考试题</w:t>
                            </w:r>
                            <w:r>
                              <w:rPr>
                                <w:rFonts w:ascii="宋体;SimSun" w:hAnsi="宋体;SimSun" w:cs="宋体;SimSun"/>
                              </w:rPr>
                              <w:t>阅读下面的文字，根据要求作文。</w:t>
                            </w:r>
                            <w:r>
                              <w:rPr>
                                <w:rFonts w:ascii="楷体" w:hAnsi="楷体" w:cs="楷体" w:eastAsia="楷体"/>
                              </w:rPr>
                              <w:t>生活中有不少的仪式，如成人仪式、结婚庆典、校庆典礼等。有人说仪式是需要的，仪式感使人摆脱了日常的平庸琐碎，获得庄严神圣的体验。也有人认为现有的不少仪式裹挟着各种利益，沦为形式主义，缺乏应有的内涵。</w:t>
                            </w:r>
                            <w:r>
                              <w:rPr>
                                <w:rFonts w:ascii="宋体;SimSun" w:hAnsi="宋体;SimSun" w:cs="宋体;SimSun"/>
                              </w:rPr>
                              <w:t>对此，你有什么看法？写一篇不少于</w:t>
                            </w:r>
                            <w:r>
                              <w:rPr>
                                <w:rFonts w:cs="宋体;SimSun" w:ascii="宋体;SimSun" w:hAnsi="宋体;SimSun"/>
                              </w:rPr>
                              <w:t>800</w:t>
                            </w:r>
                            <w:r>
                              <w:rPr>
                                <w:rFonts w:ascii="宋体;SimSun" w:hAnsi="宋体;SimSun" w:cs="宋体;SimSun"/>
                              </w:rPr>
                              <w:t>字的论述类文章。</w:t>
                            </w:r>
                            <w:r>
                              <w:rPr>
                                <w:rFonts w:cs="宋体;SimSun" w:ascii="宋体;SimSun" w:hAnsi="宋体;SimSun"/>
                              </w:rPr>
                              <w:t>[</w:t>
                            </w:r>
                            <w:r>
                              <w:rPr>
                                <w:rFonts w:ascii="宋体;SimSun" w:hAnsi="宋体;SimSun" w:cs="宋体;SimSun"/>
                              </w:rPr>
                              <w:t>注意</w:t>
                            </w:r>
                            <w:r>
                              <w:rPr>
                                <w:rFonts w:cs="宋体;SimSun" w:ascii="宋体;SimSun" w:hAnsi="宋体;SimSun"/>
                              </w:rPr>
                              <w:t>]①</w:t>
                            </w:r>
                            <w:r>
                              <w:rPr>
                                <w:rFonts w:ascii="宋体;SimSun" w:hAnsi="宋体;SimSun" w:cs="宋体;SimSun"/>
                              </w:rPr>
                              <w:t>选好角度，确定立意，自拟题目。②不得脱离材料内容及含义的范围作文。③不得抄袭、套作。</w:t>
                            </w:r>
                            <w:r>
                              <w:rPr/>
                              <w:t>【答案】</w:t>
                            </w:r>
                            <w:r>
                              <w:rPr>
                                <w:rFonts w:ascii="楷体" w:hAnsi="楷体" w:cs="楷体" w:eastAsia="楷体"/>
                              </w:rPr>
                              <w:t>仪式：生命的记录者人的一生似乎被种种仪式充斥、裹挟着，从满月礼，到成人礼、结婚典礼，再到最后的葬礼。仪式用以庆祝人的降生，亦用以怀念人的逝去，各种仅式将人的一生串联成一条明确的叶脉。不可否认，仪式是一种需要。仪式赋予人们庄严感，使人们真正明确自己所处的生命历程，所处的生活环境以及应有的庄严感。成人礼是父母及学校对成年的孩子送上的祝福与警醒，让他们明确所需承担的重担以及需担负的职责，是让青涩少年蜕变为成年人的警钟：若是缺乏仪式，则必定招致少年们的不屑一顾，难以使他们从心底产生成年的庄重感。而结婚仪式则是一对爱侣的相互保证，是对共度余生的承诺，对一起生活的保证。缺乏了仪式的婚烟，就缺乏了其应有的庄严感，变得随意，进而易被岁月摧折。若是没有开国大典上毛主席震彻云霄的一喊“中国人民从此站起来了”，中国百姓如何能真正体会到翻身做主人的兴奋与自豪</w:t>
                            </w:r>
                            <w:r>
                              <w:rPr>
                                <w:rFonts w:eastAsia="楷体" w:cs="楷体" w:ascii="楷体" w:hAnsi="楷体"/>
                              </w:rPr>
                              <w:t>?</w:t>
                            </w:r>
                            <w:r>
                              <w:rPr>
                                <w:rFonts w:ascii="楷体" w:hAnsi="楷体" w:cs="楷体" w:eastAsia="楷体"/>
                              </w:rPr>
                              <w:t>若是没有现今广为流传的祭孔仪式，人们又何曾真正认识儒家至圣孔子的学说并深受折服？若是没有校庆仪式上众校友云集，学生又如何能真正体会到身为本校学子的自豪感</w:t>
                            </w:r>
                            <w:r>
                              <w:rPr>
                                <w:rFonts w:eastAsia="楷体" w:cs="楷体" w:ascii="楷体" w:hAnsi="楷体"/>
                              </w:rPr>
                              <w:t>?</w:t>
                            </w:r>
                            <w:r>
                              <w:rPr>
                                <w:rFonts w:ascii="楷体" w:hAnsi="楷体" w:cs="楷体" w:eastAsia="楷体"/>
                              </w:rPr>
                              <w:t>仅式希给了我们庄严感，给了我们不同于往日随性生活的庄重感。让我们将应该铭记的事情常记于心，而非随时间的冲刷而褪色，淡忘于尘埃之中、黄土之下。然而，亦无可否认的是，现令的仪式充斥着利益，成为人们攀比炫耀的工具。而这，则是现今攀比之风盛行的社会风气一手造就。仪式自身无错，仪式是用来纪念的，纪念对于每个人而言意义重大的事件，而非给别人品评，因此仪式无须攀比，亦不应攀比。毋庸置疑的是，仪式不可被取缔，不可流于无形。缺乏了仪式的生活，平静得便如同一潭死水，整日浑浑噩噩，而仪式则是小孔，为死水注入新的源泉，添入新的活力。自古速令，各种仪式均焕发光芒。历史长河的冲洗，证明了它存在的合理性。因此，我们需要仪式，仪式无可取代。可我们也拒绝以攀比为目的的仪式，能发挥自身纪念意义的仪式才是最佳仪式。</w:t>
                            </w:r>
                            <w:r>
                              <w:rPr/>
                              <w:t>【解析】</w:t>
                            </w:r>
                            <w:r>
                              <w:rPr>
                                <w:rFonts w:ascii="宋体;SimSun" w:hAnsi="宋体;SimSun" w:cs="宋体;SimSun"/>
                              </w:rPr>
                              <w:t>试题分析：作文要想准确立意，必须认真审读材料，本次作文材料的话题是“仪式”，根据“有人说仪式是需要的，仪式感使人摆脱了日常的平庸琐碎，获得了庄严神圣的体验”和“也有人认为现有的不少仪式裹挟着各种利益，沦为了形式主义，缺乏应有的内涵”两种对立的观点分析，作文的立意首先应该对“需要”还是“不需要”仪式进行判断，提出自已的观点。最恰当的立意是采取辩证分析的方法，一分为二看待“仪式”问题，如“仪式的取与合”；也可以选择一方，如“别让仪式成为形式”“仪式，心中的圣火”等，但在论述中，要适当涉及另一方，使观点不至于以偏概全、走向片面。作文时主要文体为论述类文章，论述要结合当代实际。点睛：要想写好材料作文，必须全面理解材料，把握材料的主旨，了解材料所涉及的几个方面或层次。而且材料作文审题要有全局意识，要从材料的整体着眼，不能纠缠局部的细节，否则很有可能出现偏题跑题现象。另外材料所蕴涵的观点可能并不是唯一的，从不同的角度可以得到不同的结论，因此，要学会多角度审视材料。由于我们从材料中获得的观点具有多样性，因此，在动笔前对所得到的观点还要适当的筛选。筛选的原则：①服从材料的整体；②观点可能比较新颖；③有话可说。</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pt;mso-position-vertical-relative:text;margin-left:359.25pt;mso-position-horizontal-relative:text">
                <v:fill opacity="0f"/>
                <v:textbox inset="0.100694444444444in,0.0506944444444444in,0.100694444444444in,0.0506944444444444in">
                  <w:txbxContent>
                    <w:p>
                      <w:pPr>
                        <w:pStyle w:val="12"/>
                        <w:spacing w:lineRule="auto" w:line="312"/>
                        <w:rPr/>
                      </w:pPr>
                      <w:r>
                        <w:rPr>
                          <w:rFonts w:ascii="宋体;SimSun" w:hAnsi="宋体;SimSun" w:cs="宋体;SimSun"/>
                        </w:rPr>
                        <w:t>高考试题阅读下面的材料，根据要求写作。</w:t>
                      </w:r>
                      <w:r>
                        <w:rPr>
                          <w:rFonts w:eastAsia="楷体" w:cs="楷体" w:ascii="楷体" w:hAnsi="楷体"/>
                        </w:rPr>
                        <w:t>2018</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8</w:t>
                      </w:r>
                      <w:r>
                        <w:rPr>
                          <w:rFonts w:ascii="楷体" w:hAnsi="楷体" w:cs="楷体" w:eastAsia="楷体"/>
                        </w:rPr>
                        <w:t>日上午，东川区人民医院妇产科在为一名产妇做完剖腹产手术后，产妇出血不止。医院四处为产妇寻找</w:t>
                      </w:r>
                      <w:r>
                        <w:rPr>
                          <w:rFonts w:eastAsia="楷体" w:cs="楷体" w:ascii="楷体" w:hAnsi="楷体"/>
                        </w:rPr>
                        <w:t>AB</w:t>
                      </w:r>
                      <w:r>
                        <w:rPr>
                          <w:rFonts w:ascii="楷体" w:hAnsi="楷体" w:cs="楷体" w:eastAsia="楷体"/>
                        </w:rPr>
                        <w:t>血型的义务献血者，无果。妇产科手术医生本着救死扶伤的原则，为产妇义务献血</w:t>
                      </w:r>
                      <w:r>
                        <w:rPr>
                          <w:rFonts w:eastAsia="楷体" w:cs="楷体" w:ascii="楷体" w:hAnsi="楷体"/>
                        </w:rPr>
                        <w:t>200</w:t>
                      </w:r>
                      <w:r>
                        <w:rPr>
                          <w:rFonts w:ascii="楷体" w:hAnsi="楷体" w:cs="楷体" w:eastAsia="楷体"/>
                        </w:rPr>
                        <w:t>毫升，最终让她转危为安。事后，云南省卫生厅法监处认为，东川区人民医院违法采供血，要求医院进行整改，不准表扬献血医生，并对医院下发了《处罚预先通知书》和《听证告知书》，决定对医院处以</w:t>
                      </w:r>
                      <w:r>
                        <w:rPr>
                          <w:rFonts w:eastAsia="楷体" w:cs="楷体" w:ascii="楷体" w:hAnsi="楷体"/>
                        </w:rPr>
                        <w:t>6</w:t>
                      </w:r>
                      <w:r>
                        <w:rPr>
                          <w:rFonts w:ascii="楷体" w:hAnsi="楷体" w:cs="楷体" w:eastAsia="楷体"/>
                        </w:rPr>
                        <w:t>万元的经济处罚。医生献血救病人，医院却接到一纸罚单</w:t>
                      </w:r>
                      <w:r>
                        <w:rPr>
                          <w:rFonts w:eastAsia="楷体" w:cs="楷体" w:ascii="楷体" w:hAnsi="楷体"/>
                        </w:rPr>
                        <w:t>.</w:t>
                      </w:r>
                      <w:r>
                        <w:rPr>
                          <w:rFonts w:ascii="宋体;SimSun" w:hAnsi="宋体;SimSun" w:cs="宋体;SimSun"/>
                        </w:rPr>
                        <w:t>对此事你怎么看？请写一篇文章，表达自己的观点与态度。要求：综合材料内容及含意，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遵守法律法规“勿以善小而不为，勿以恶小而为之。”在当今社会知法、懂法、守法，不仅是对青少年的要求，也是保护我们自己平安幸福最有力的武器。做个遵纪守法的好少年，要从遵守纪律规范开始：遵守课堂纪律，遵守学校秩序，遵守交通规则，遵守社会文明准则……从小做起，从我做起，我们的国家才会更加文明强大，我们的生活才会幸福平安。相反，不懂法律的王俊，却因为自己对法律的无知，从一个好学生沦落成抢劫犯，将正处花季年华的自己送进了监狱。一年前，中考后与重点中学失之交臂的王俊来到一所普通中学就读。在上半学期里，埋头苦学的王俊在班里始终保持着第一名的好成绩。一味的省吃俭用使他自己觉得很没面子，他想拥有一大笔钱，让所有的人都羡慕他。有一天，他看见有一个小伙子抢劫了一户人家，得到了一大笔钱。这让他顿时起了心。这么容易就得到了一大笔钱，太棒了！这样我以后就不愁吃，不愁穿了。于是他便洗劫了一户人家，居然得到了</w:t>
                      </w:r>
                      <w:r>
                        <w:rPr>
                          <w:rFonts w:eastAsia="楷体" w:cs="楷体" w:ascii="楷体" w:hAnsi="楷体"/>
                        </w:rPr>
                        <w:t>2000</w:t>
                      </w:r>
                      <w:r>
                        <w:rPr>
                          <w:rFonts w:ascii="楷体" w:hAnsi="楷体" w:cs="楷体" w:eastAsia="楷体"/>
                        </w:rPr>
                        <w:t>多元钱，这让他高兴不已。于是他天天花天酒地，还经常旷课、赌博。如果遇到不会做的作业，就用钱来“打发”同学，帮他做。他的学业也一落千丈。一次，在中考时，他抄袭别人的试卷，被考官当场抓住，取消了考试资格。于是，他也退了学，因为他觉得学不学都无所谓了。没钱时，只要洗劫几户人家就行了。于是，他便远离了家人，开始了这种躲躲藏藏的生活。王俊十分机灵，每次抢劫以后，便换一块地方，让警方对他无从下手。他还当了黑帮老大，天天带着他的兄弟们晚间洗劫居民，这让居民对他们惶恐不已。这天，他带着自己的兄弟们袭击一座工厂，当他们把厂地洗劫一空时，却不知道警察已经包围了他们，于是他们便进了监狱——几十个正处花季年华的青少年，将在没有自由的高墙内度过</w:t>
                      </w:r>
                      <w:r>
                        <w:rPr>
                          <w:rFonts w:eastAsia="楷体" w:cs="楷体" w:ascii="楷体" w:hAnsi="楷体"/>
                        </w:rPr>
                        <w:t>5</w:t>
                      </w:r>
                      <w:r>
                        <w:rPr>
                          <w:rFonts w:ascii="楷体" w:hAnsi="楷体" w:cs="楷体" w:eastAsia="楷体"/>
                        </w:rPr>
                        <w:t>年，而这</w:t>
                      </w:r>
                      <w:r>
                        <w:rPr>
                          <w:rFonts w:eastAsia="楷体" w:cs="楷体" w:ascii="楷体" w:hAnsi="楷体"/>
                        </w:rPr>
                        <w:t>5</w:t>
                      </w:r>
                      <w:r>
                        <w:rPr>
                          <w:rFonts w:ascii="楷体" w:hAnsi="楷体" w:cs="楷体" w:eastAsia="楷体"/>
                        </w:rPr>
                        <w:t>年本应该是一生中最美好的时光！教训是惨痛的，而王俊由一个好学生变成一个抢劫犯的经历更值得让人深思：如果他没有那种丑恶的思想，那么他后来的人生将会被改写。一年后的今天，他应该坐在大学课堂里，和所有的同龄人一样，尽享青春的快乐与希望。因此，我们每个人都要严于律己，学会从日常小事中明辨是非，区别善恶，分清美丑，懂得何以为荣，何以为耻，该学什么，不该学什么，养成荣进辱退的习惯，形成正确的人生观、价值观，在心中筑起坚不可摧的道德“长城”，做一个高尚的、正直的、诚信的人，做一个有理想、有道德、有文化、有纪律的社会主义公民。</w:t>
                      </w:r>
                      <w:r>
                        <w:rPr/>
                        <w:t>【解析】【详解】</w:t>
                      </w:r>
                      <w:r>
                        <w:rPr>
                          <w:rFonts w:ascii="宋体;SimSun" w:hAnsi="宋体;SimSun" w:cs="宋体;SimSun"/>
                        </w:rPr>
                        <w:t>该题考查学生能写论述类、实用类和文学类文章的能力。能力层级为表达运用</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E</w:t>
                      </w:r>
                      <w:r>
                        <w:rPr>
                          <w:rFonts w:ascii="宋体;SimSun" w:hAnsi="宋体;SimSun" w:cs="宋体;SimSun"/>
                        </w:rPr>
                        <w:t>。本次作文为任务驱动型作文，写作文，先通读材料，整体理解把握材料的内容，明白材料蕴含的道理。然后选取合适的角度进行立意构思。本次提供的材料是医生本着救死扶伤的原则，临时为产妇义务献血，产妇得救了，医院却而受到了</w:t>
                      </w:r>
                      <w:r>
                        <w:rPr>
                          <w:rFonts w:eastAsia="Times New Romance;Times New Roman" w:cs="Times New Romance;Times New Roman" w:ascii="Times New Romance;Times New Roman" w:hAnsi="Times New Romance;Times New Roman"/>
                        </w:rPr>
                        <w:t>6</w:t>
                      </w:r>
                      <w:r>
                        <w:rPr>
                          <w:rFonts w:ascii="宋体;SimSun" w:hAnsi="宋体;SimSun" w:cs="宋体;SimSun"/>
                        </w:rPr>
                        <w:t>万元的经济处罚，还不得表扬医生，因为被上级认为是违法采供血。此新闻事件，可以从肯定医生的角度立意，法律固然要遵守，但法律也应讲人情道德。医者仁心，救死扶伤是善行，是美德，在生命面前，不必死守规则，因为生命大于天，不能因为要死守规则而眼睁睁看着产妇有性命忧，医生值得肯定，应当为他点赞。也可以从上级主管部门的角度分析，法律是要遵守的，任何时侯都不能违反。只有法律面前，人人平等，法律才能是法律。法律一旦默许被违反，则人人皆可违反，法律就不再是法律，就会失去法律的公正、公平性，失去法律的尊严。这引发的后果将是不堪设想的。因此，无论是善意还是恶意，都要对违反法律的人说“不”。当然还可以辩证地看待这一问题。法律固然要遵守，但凡事都有例外，特事可以特办，特殊情况可以特殊处理。事后补办手续，作情况说明，另有当事人证明。这样既维护了法律的公正又能处理好事情，兼顾了道德和人情。其他立意，只要从材料出发，言之有理，亦可。考生写作时，要做到观点鲜明准确，对材料分析到位准确。要结合社会现状从不同角度谈自己对这个事件这个问题的认识。有什么好的建议或办法可以提供，避免以后出现类似问题。分析问题，层次要清晰，分析要有逻辑性。可由表及里，由浅入深，由此及彼谈论自己想法。</w:t>
                      </w:r>
                      <w:r>
                        <w:rPr/>
                        <w:t>【点睛】</w:t>
                      </w:r>
                      <w:r>
                        <w:rPr>
                          <w:rFonts w:ascii="宋体;SimSun" w:hAnsi="宋体;SimSun" w:cs="宋体;SimSun"/>
                        </w:rPr>
                        <w:t>任务驱动型作文的全称是叙事体新材料任务驱动型作文。其实质也就是有些地方所说“时评类”作文，其本质还依然是材料作文，只是在材料的基础上，增加了明确的指向性任务，意在增强写作的目的性、防止套作。这种作文题重在考查学生对一事物或社会现象的态度与看法，思维的深度与广度，表达的清晰与晓畅。因此，在写作这类作文时，有些基本的东西是必不可少的，只有具备了其中的基本要素，才能达到要求；只有具备了其中的基本框架，才能在考场中立于不败之地。任务驱动型作文的基本框架有哪些构件组成呢？笔者认为，有如下五部分。（一）一个响亮的标题就是在审题的基础上，明确立意，选择写作的角度，拟定一个有抢眼的题目。这个标题应尽量是从材料中抽取而出的“核心立意”，并就此选取材料中关键词句加以组合而成的简洁短语或句子。尽力不用态度而用看法或观点。能运用约定俗成的词句加以改造更为上策。能标新立异就更加理想。（二）引述</w:t>
                      </w:r>
                      <w:r>
                        <w:rPr>
                          <w:rFonts w:eastAsia="Times New Romance;Times New Roman" w:cs="Times New Romance;Times New Roman" w:ascii="Times New Romance;Times New Roman" w:hAnsi="Times New Romance;Times New Roman"/>
                        </w:rPr>
                        <w:t>+</w:t>
                      </w:r>
                      <w:r>
                        <w:rPr>
                          <w:rFonts w:ascii="宋体;SimSun" w:hAnsi="宋体;SimSun" w:cs="宋体;SimSun"/>
                        </w:rPr>
                        <w:t>表态</w:t>
                      </w:r>
                      <w:r>
                        <w:rPr>
                          <w:rFonts w:eastAsia="Times New Romance;Times New Roman" w:cs="Times New Romance;Times New Roman" w:ascii="Times New Romance;Times New Roman" w:hAnsi="Times New Romance;Times New Roman"/>
                        </w:rPr>
                        <w:t>+</w:t>
                      </w:r>
                      <w:r>
                        <w:rPr>
                          <w:rFonts w:ascii="宋体;SimSun" w:hAnsi="宋体;SimSun" w:cs="宋体;SimSun"/>
                        </w:rPr>
                        <w:t>观点正文第一段就用“引述</w:t>
                      </w:r>
                      <w:r>
                        <w:rPr>
                          <w:rFonts w:eastAsia="Times New Romance;Times New Roman" w:cs="Times New Romance;Times New Roman" w:ascii="Times New Romance;Times New Roman" w:hAnsi="Times New Romance;Times New Roman"/>
                        </w:rPr>
                        <w:t>+</w:t>
                      </w:r>
                      <w:r>
                        <w:rPr>
                          <w:rFonts w:ascii="宋体;SimSun" w:hAnsi="宋体;SimSun" w:cs="宋体;SimSun"/>
                        </w:rPr>
                        <w:t>表态</w:t>
                      </w:r>
                      <w:r>
                        <w:rPr>
                          <w:rFonts w:eastAsia="Times New Romance;Times New Roman" w:cs="Times New Romance;Times New Roman" w:ascii="Times New Romance;Times New Roman" w:hAnsi="Times New Romance;Times New Roman"/>
                        </w:rPr>
                        <w:t>+</w:t>
                      </w:r>
                      <w:r>
                        <w:rPr>
                          <w:rFonts w:ascii="宋体;SimSun" w:hAnsi="宋体;SimSun" w:cs="宋体;SimSun"/>
                        </w:rPr>
                        <w:t>观点”的形式，以达到“闪亮登场”的效果。引述可是直接的，也可以是间接的，但必须是有针对性的。表态一定要坚决、果断和明确。观点的呈现，不要拖泥带水，而要开门见山。（三）分点分层阐述理由有了态度与观点，没有理由就站不住脚。因此，作文的第三步必然阐述你的理由。阐述一定要具有条理性，就是分点；还要注意内容的层次性，如由浅及深，由表及里，有具体到抽象等。如此才能展示一个学生思维的深广度。（四）进一步深入阐述这个步骤一般的同学很难发挥。到底要怎样才能深入呢？笔者认为，最基本的办法就是针对问题提出可行的有时代意义的解决方法，即解决问题。另外，还可以“横向拓展”“纵向挖掘”和进行简易的批驳。尤其是反驳，可以预设反方，然后，进行委婉的劝说，以体现作者思维的周密性，达到任务型作文“文明说理”的要求。（五）联系实际，快速收尾。任何一篇文章都要考虑其现实意义，如果没有了现实意义，该文章就逊色多了。因此，学生习作也好，考场作文也好，联系实际是必需的。但是，这一环节不能太婆婆妈妈，应如一部乐曲演奏完毕，戛然而止、曲终人散、回味无穷。一篇习作具备了上述五个部件构建而成，已是有模有样、中规中矩，若能加上一些必备的调味品，如菜肴之于姜葱蒜，而后定然可取得高分好评。素材：有关规则的作文素材（一）：论点规则无处不在。规则是社会正常运行的保障。社会成员的规则意识越高，规则执行的成本就越低。漠视规则将受到惩罚。竞争要遵守规则。规则面前，人人平等。要勇于打破陈规，开拓创新。有关规则的作文素材（二）：名言没有规矩，不成方圆。——《孟子》规则是一种秩序，一种对于快乐和欲望的控制。——柏拉图强加于人的规则总以“合理”为外表。——弥尔顿任何规则都有某些例外，绝对通用的规则是没有的。——赫尔岑危险并不在于假想的革命的祸害，而在于阻碍进步的墨守成规。——托尔斯泰高考试题阅读下面的材料，根据要求写一篇不少于</w:t>
                      </w:r>
                      <w:r>
                        <w:rPr>
                          <w:rFonts w:cs="宋体;SimSun" w:ascii="宋体;SimSun" w:hAnsi="宋体;SimSun"/>
                        </w:rPr>
                        <w:t>800</w:t>
                      </w:r>
                      <w:r>
                        <w:rPr>
                          <w:rFonts w:ascii="宋体;SimSun" w:hAnsi="宋体;SimSun" w:cs="宋体;SimSun"/>
                        </w:rPr>
                        <w:t xml:space="preserve">字的文章。 </w:t>
                      </w:r>
                      <w:r>
                        <w:rPr>
                          <w:rFonts w:ascii="楷体" w:hAnsi="楷体" w:cs="楷体" w:eastAsia="楷体"/>
                        </w:rPr>
                        <w:t>第</w:t>
                      </w:r>
                      <w:r>
                        <w:rPr>
                          <w:rFonts w:eastAsia="楷体" w:cs="楷体" w:ascii="楷体" w:hAnsi="楷体"/>
                        </w:rPr>
                        <w:t>21</w:t>
                      </w:r>
                      <w:r>
                        <w:rPr>
                          <w:rFonts w:ascii="楷体" w:hAnsi="楷体" w:cs="楷体" w:eastAsia="楷体"/>
                        </w:rPr>
                        <w:t>题材料谈到东北三省籍的大学毕业生外流的现实问题。对此，有的家长认为国家出台了振兴东北经济的政策，东北会再次发展起来，而且在父母身边还会有很多的便利；有的大学生认为上大学就是为了走出去，在外面机遇更多，发展更好，也更有面子。</w:t>
                      </w:r>
                      <w:r>
                        <w:rPr>
                          <w:rFonts w:ascii="宋体;SimSun" w:hAnsi="宋体;SimSun" w:cs="宋体;SimSun"/>
                        </w:rPr>
                        <w:t>那么你将来会选择回家乡，还是去远方？请给你的父母</w:t>
                      </w:r>
                      <w:r>
                        <w:rPr>
                          <w:rFonts w:ascii="宋体;SimSun" w:hAnsi="宋体;SimSun" w:cs="宋体;SimSun"/>
                          <w:em w:val="underDot"/>
                        </w:rPr>
                        <w:t>写一封书信</w:t>
                      </w:r>
                      <w:r>
                        <w:rPr>
                          <w:rFonts w:ascii="宋体;SimSun" w:hAnsi="宋体;SimSun" w:cs="宋体;SimSun"/>
                        </w:rPr>
                        <w:t>来表达自己的意愿和观点，做到有理、有据、有情。请不要出现真实的地名、人名；不少于</w:t>
                      </w:r>
                      <w:r>
                        <w:rPr>
                          <w:rFonts w:cs="宋体;SimSun" w:ascii="宋体;SimSun" w:hAnsi="宋体;SimSun"/>
                        </w:rPr>
                        <w:t>800</w:t>
                      </w:r>
                      <w:r>
                        <w:rPr>
                          <w:rFonts w:ascii="宋体;SimSun" w:hAnsi="宋体;SimSun" w:cs="宋体;SimSun"/>
                        </w:rPr>
                        <w:t>字。</w:t>
                      </w:r>
                      <w:r>
                        <w:rPr/>
                        <w:t>【答案】</w:t>
                      </w:r>
                      <w:r>
                        <w:rPr>
                          <w:rFonts w:ascii="楷体" w:hAnsi="楷体" w:cs="楷体" w:eastAsia="楷体"/>
                        </w:rPr>
                        <w:t>妈妈：您好！见信一切安好。四年大学毕业了，我选择继续奋斗，走向远方。年少轻狂，只一心想要奔赴远方，却不知回不了的叫家乡而到不了的都叫做远方。想想，也是四年前，怀着满腔青春热血踏进了校园，如今已到了毕业季，我也早不是当初懵懂的少年了。我有了梦想，有了前进的方向，想要奔赴心中的那个远方。在家乡那个多山的地方，人们勤勤恳恳，享受着来自大山的馈赠。我想用所学到的知识，用另一种方式回报给家乡。幼时，总喜欢伏在外婆的膝上，听她说那些所谓的“远方”——外面的世界。“海是什么样的呢？”我问，外婆告诉我：“海是令人舒心的蓝色，她呀平静时如温婉可人的女子，汹涌起来又如发怒的雄狮，惊涛骇浪，让人不寒而栗。当你真的面临她的时候，你会觉得自己的心胸竟会如此辽阔，整个世界豁然开朗，整个人整颗心都明媚了起来。”听完，我是多么想去那个远方看一看，我多么想去看一看外面的世界呀。我想走向远方，去看看远方海的模样。去追求自己的梦想。长大了些许，我从书本上看到了描述远方的文章，也曾读到诗人汪国真的一首《走向远方》。这更坚定了，我，一定要背上行囊走在路上，走向远方。如今，也快面临着毕业了，巨大的压力也无形压在了我们身上。我时常也会望着头顶蔚蓝的天空想：我所要去的远方到底有多远，我需要多努力才能到达那个远方？在梦里，我仿佛到达了大海，面朝大海之景，所见到的皆是春暖花开。去实现自己的理想。没有梦想，又何必远方。我希望我的梦想是那山上的山茶花，待到春天时，便有一丛一丛的茶花开；我希望我的梦是那天上的云彩，待到天晴时，便有一朵一朵的白云飘；我希望我的梦想是那夜空中的星辰，待到天暗时，便有一束一束的璀璨星光……只要有了梦想，就会用自己的双脚一步一步地踏着光芒走向远方，走向梦想。走向远方，用自己的双脚踏实点，走向远方！付出的努力都会化为梦想道路上的一个个脚印，天道酬勤，总有一天能够到达心目中的远方！此致！敬礼！您的儿子</w:t>
                      </w:r>
                      <w:r>
                        <w:rPr>
                          <w:rFonts w:eastAsia="楷体" w:cs="楷体" w:ascii="楷体" w:hAnsi="楷体"/>
                        </w:rPr>
                        <w:t>2018</w:t>
                      </w:r>
                      <w:r>
                        <w:rPr>
                          <w:rFonts w:ascii="楷体" w:hAnsi="楷体" w:cs="楷体" w:eastAsia="楷体"/>
                        </w:rPr>
                        <w:t>年</w:t>
                      </w:r>
                      <w:r>
                        <w:rPr>
                          <w:rFonts w:eastAsia="楷体" w:cs="楷体" w:ascii="楷体" w:hAnsi="楷体"/>
                        </w:rPr>
                        <w:t>6</w:t>
                      </w:r>
                      <w:r>
                        <w:rPr>
                          <w:rFonts w:ascii="楷体" w:hAnsi="楷体" w:cs="楷体" w:eastAsia="楷体"/>
                        </w:rPr>
                        <w:t>月</w:t>
                      </w:r>
                      <w:r>
                        <w:rPr>
                          <w:rFonts w:eastAsia="楷体" w:cs="楷体" w:ascii="楷体" w:hAnsi="楷体"/>
                        </w:rPr>
                        <w:t>20</w:t>
                      </w:r>
                      <w:r>
                        <w:rPr>
                          <w:rFonts w:ascii="楷体" w:hAnsi="楷体" w:cs="楷体" w:eastAsia="楷体"/>
                        </w:rPr>
                        <w:t>日</w:t>
                      </w:r>
                      <w:r>
                        <w:rPr/>
                        <w:t>【解析】【详解】</w:t>
                      </w:r>
                      <w:r>
                        <w:rPr>
                          <w:rFonts w:ascii="宋体;SimSun" w:hAnsi="宋体;SimSun" w:cs="宋体;SimSun"/>
                        </w:rPr>
                        <w:t>试题分析：本题主要考查写作的能力。以书信的形式考查。这是一则任务驱动型材料作文，考生在审题时要注意全面把握所给材料，概括出材料的主旨，根据所给材料主旨确定自己作文的立意。本作文题目由两个部分组成，提示语和要求。题干要求“那么你将来会选择回家乡，还是去远方”“请给你的父母写一封书信来表达自己的意愿和观点”，书信内容需要明确自己的选择，然后阐述自己的理由。需要注意书信的格式，如称谓及问好；开门见山，就事说想法；收尾结语既要规范，也要得体扣话题；落款署名避真名，标注时间也必要等。参考立意：如选择去远方，理由</w:t>
                      </w:r>
                      <w:r>
                        <w:rPr>
                          <w:rFonts w:eastAsia="Times New Romance;Times New Roman" w:cs="Times New Romance;Times New Roman" w:ascii="Times New Romance;Times New Roman" w:hAnsi="Times New Romance;Times New Roman"/>
                        </w:rPr>
                        <w:t>1</w:t>
                      </w:r>
                      <w:r>
                        <w:rPr>
                          <w:rFonts w:ascii="宋体;SimSun" w:hAnsi="宋体;SimSun" w:cs="宋体;SimSun"/>
                        </w:rPr>
                        <w:t>：大学学习的意义，背井离乡为哪般（科技生产力，会当凌绝顶，年轻人打拼，外面的世界很精彩）；理由</w:t>
                      </w:r>
                      <w:r>
                        <w:rPr>
                          <w:rFonts w:eastAsia="Times New Romance;Times New Roman" w:cs="Times New Romance;Times New Roman" w:ascii="Times New Romance;Times New Roman" w:hAnsi="Times New Romance;Times New Roman"/>
                        </w:rPr>
                        <w:t>2</w:t>
                      </w:r>
                      <w:r>
                        <w:rPr>
                          <w:rFonts w:ascii="宋体;SimSun" w:hAnsi="宋体;SimSun" w:cs="宋体;SimSun"/>
                        </w:rPr>
                        <w:t>：人才济济利发展，打开眼界应为先（发达地区的吸引力，他山之石可以攻玉，人往高处走）；理由</w:t>
                      </w:r>
                      <w:r>
                        <w:rPr>
                          <w:rFonts w:eastAsia="Times New Romance;Times New Roman" w:cs="Times New Romance;Times New Roman" w:ascii="Times New Romance;Times New Roman" w:hAnsi="Times New Romance;Times New Roman"/>
                        </w:rPr>
                        <w:t>3</w:t>
                      </w:r>
                      <w:r>
                        <w:rPr>
                          <w:rFonts w:ascii="宋体;SimSun" w:hAnsi="宋体;SimSun" w:cs="宋体;SimSun"/>
                        </w:rPr>
                        <w:t>：两相对比，去意坚决（经济发展环境现状，发达地区优势举例）；理由</w:t>
                      </w:r>
                      <w:r>
                        <w:rPr>
                          <w:rFonts w:eastAsia="Times New Romance;Times New Roman" w:cs="Times New Romance;Times New Roman" w:ascii="Times New Romance;Times New Roman" w:hAnsi="Times New Romance;Times New Roman"/>
                        </w:rPr>
                        <w:t>4</w:t>
                      </w:r>
                      <w:r>
                        <w:rPr>
                          <w:rFonts w:ascii="宋体;SimSun" w:hAnsi="宋体;SimSun" w:cs="宋体;SimSun"/>
                        </w:rPr>
                        <w:t>：取得真经回家乡，再图发展也不迟。选择回家，理由</w:t>
                      </w:r>
                      <w:r>
                        <w:rPr>
                          <w:rFonts w:eastAsia="Times New Romance;Times New Roman" w:cs="Times New Romance;Times New Roman" w:ascii="Times New Romance;Times New Roman" w:hAnsi="Times New Romance;Times New Roman"/>
                        </w:rPr>
                        <w:t>1</w:t>
                      </w:r>
                      <w:r>
                        <w:rPr>
                          <w:rFonts w:ascii="宋体;SimSun" w:hAnsi="宋体;SimSun" w:cs="宋体;SimSun"/>
                        </w:rPr>
                        <w:t>：回家可以有更多的时间陪伴家人，工作生活两不误；理由</w:t>
                      </w:r>
                      <w:r>
                        <w:rPr>
                          <w:rFonts w:eastAsia="Times New Romance;Times New Roman" w:cs="Times New Romance;Times New Roman" w:ascii="Times New Romance;Times New Roman" w:hAnsi="Times New Romance;Times New Roman"/>
                        </w:rPr>
                        <w:t>2</w:t>
                      </w:r>
                      <w:r>
                        <w:rPr>
                          <w:rFonts w:ascii="宋体;SimSun" w:hAnsi="宋体;SimSun" w:cs="宋体;SimSun"/>
                        </w:rPr>
                        <w:t>：回家发展，可以更好地利用身边的社会关系，更有利于实现自己的理想；理由</w:t>
                      </w:r>
                      <w:r>
                        <w:rPr>
                          <w:rFonts w:eastAsia="Times New Romance;Times New Roman" w:cs="Times New Romance;Times New Roman" w:ascii="Times New Romance;Times New Roman" w:hAnsi="Times New Romance;Times New Roman"/>
                        </w:rPr>
                        <w:t>3</w:t>
                      </w:r>
                      <w:r>
                        <w:rPr>
                          <w:rFonts w:ascii="宋体;SimSun" w:hAnsi="宋体;SimSun" w:cs="宋体;SimSun"/>
                        </w:rPr>
                        <w:t>：回家乡发展，可以为家乡建设贡献自己的力量等。结构：如可以选择去远方发展，先确定一个主题“他山之石，可以攻玉”，然后强调经验、发展理念的重要性。如一个人总要有梦想，有了梦想，才会去放飞梦想、追逐梦想。不甘被困在家乡的那小小世界里，决定走向远方；人生需不断去追逐，走向远方，是为了让自己活得更自在，让自己的人生更精彩；走向远方，学习远方的发展经验，不断充实自己，为以后家乡发展贡献自己力量等。最后，可以写自己的打算，如在远方，一定会努力、拼搏、奋进等，为实现自己的精彩人生夯实基础。</w:t>
                      </w:r>
                      <w:r>
                        <w:rPr/>
                        <w:t>【素材】</w:t>
                      </w:r>
                      <w:r>
                        <w:rPr>
                          <w:rFonts w:ascii="宋体;SimSun" w:hAnsi="宋体;SimSun" w:cs="宋体;SimSun"/>
                        </w:rPr>
                        <w:t>鲁迅先生说过：“希望是附丽于存在的，有存在，便是希望，有希望，便是光明。人活着，只要有希望，只要有梦，生命就有美丽，就有精彩”。要真正的实现梦想，那就要经历刻苦追梦的方向，只有在不断积累、锻炼，才会收获那多彩的硕果。努力向人们宣传当今社会正能量，用双手谱写精彩的画卷。汪国真曾感叹：“是男儿总要走向远方！”这是从心底的呼唤。无论科技如何发展，时代怎样变化，我们总应该有走向远方的志向，以此来确定一生的方向。马可波罗说：“使人年老的，并不是岁月，而是梦想的失去。”于他而言，他的生活并不在威尼斯，而在那使他魂牵梦系的东方。他并不明确东方到底是什么样子，年轻的他也未曾有过远行的经历，但他最终选择了这趟没有翅膀的飞翔，因为他坚信生活在别处，在他梦想的东方。即使无法到达，至少他走过了。</w:t>
                      </w:r>
                      <w:r>
                        <w:rPr/>
                        <w:t>【点睛】</w:t>
                      </w:r>
                      <w:r>
                        <w:rPr>
                          <w:rFonts w:ascii="宋体;SimSun" w:hAnsi="宋体;SimSun" w:cs="宋体;SimSun"/>
                        </w:rPr>
                        <w:t>任务驱动型材料作文的审题方法很多，立意方向也呈现多样化特点。但是有一点必须加以重视，只有那些抓住核心立意及重要立意方向的作文才能得一类分。由于“矛盾性”，更由于作文材料的多则，材料本身没有做价值的判断，材料意义的容涵性与开放性强，那么考生必须权衡，只有衡量、考虑、斟酌之后，才能做出恰当、准确的选择，才能有自己真切的认识与思考、冷静的分析、逻辑性的表达。在行文中，辨析关键概念、辨析是非、辨析因果、辨析本质。试题是否具有思辨性，能否引导学生进行思辨。这就牵涉作文题设置的题型功能和题型考查目标的问题。作文主要考查的是学生的写作能力，其中包括思想内容、情感态度、布局谋篇，以及对这些加以整合的逻辑思维能力。思辨应该是一个文章写作的切入点。任务驱动型材料作文更能贴近社会生活，注重材料的启发和引导作用，更能体现学生分析问题、解决问题的能力，同时在角度、立意、文体和标题等方面，给考生留出更大的自主选择空间。高考试题阅读下面的材料，根据要求写作。</w:t>
                      </w:r>
                      <w:r>
                        <w:rPr>
                          <w:rFonts w:ascii="楷体" w:hAnsi="楷体" w:cs="楷体" w:eastAsia="楷体"/>
                        </w:rPr>
                        <w:t>尼康退出中国并不是被同行打败，居然是毫不相关的行业：智能手机。康师傅和统一方便面销量直线下滑，并不是因为其它品牌方便面崛起，而是因为美团、饿了么等外卖。打败卖单车店铺或修自行车铺的也不是同行，而是共享单车。有人曾开玩笑说：“打败小偷的是移动支付。”这一切都很像科幻小说《三体》中所说的：“我消灭你，与你无关。”</w:t>
                      </w:r>
                      <w:r>
                        <w:rPr>
                          <w:rFonts w:ascii="宋体;SimSun" w:hAnsi="宋体;SimSun" w:cs="宋体;SimSun"/>
                        </w:rPr>
                        <w:t>你对上述材料材料有什么看法？请结合材料内容及其含义作文，表达你的感悟和思考。要求：自选角度，自拟题目；文体自选（诗歌除外），文体特征鲜明；不得抄袭，不得套作；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例文】居安思危方能不败尼康可能从没想过它们会在时代的潮流中被智能手机打败，方便面巨头也可能没想过越来越懒散的人会有一天竟然拒绝它们。时代并没有给这些处在鼎盛时期的企业任何提醒就抛弃了它们，它们也没能在时代之中看到自己的发展方向而走向下坡。所以，任何人都应该站在时代的潮流之上，居安思危方能立于不败之地。时代打败你，可能并不是你违背了历史潮流，而只是因为你只是在时代潮流之中不能立于潮头。每一个“弄涛儿”只能向涛头而立，方能“手把红旗旗不湿”。斑马从不曾忘记奔跑，因为它知道只有跑得快才能逃避敌害，获得生存；蚂蚁一入秋就开始不停忙碌，因为它知道只有积累得多才能穿越寒冬；小树在还是苗的时候就不停地向深处扎根，因为它知道只有根扎得牢才能顶得住暴雨狂风。动植物尚且知道在安逸的条件下为以后的艰难做准备，我们人类呢，不是更应该懂得，居安思危方能立于不败之地吗？在经济发展迅猛、生活环境不断改善、生活水平不断提高的今天，人们往往会过度沉浸于自我的优越感之中，而忽视了来自周围的危机和挑战。要知道，糖衣炮弹有时比冷兵器的杀伤力来得更为强大。你的对手可能是“智能手机”“外卖”等你意想不到的对象。而作为一个人，一个社会，甚至一个民族，一个国家，如果失去了赖以生存的精神家园，失去了前进的精神动力、智力支持和思想保证，又怎么能够脚踏实地地向未来发起挑战，又怎么能够如初生的朝阳般充满生机和活力，不断向上攀登，直至达到人生的辉煌点？因此，摒弃盲目的优越感，树立必要的危机意识，我们才能在发展路上越探越深，越行越远。“永远战战兢兢，永远如履薄冰”的提醒，使张瑞敏率领海尔走向世界；“我们离破产永远只有十八个月”的告诫，使比尔</w:t>
                      </w:r>
                      <w:r>
                        <w:rPr>
                          <w:rFonts w:cs="宋体;SimSun" w:ascii="宋体;SimSun" w:hAnsi="宋体;SimSun"/>
                        </w:rPr>
                        <w:t>·</w:t>
                      </w:r>
                      <w:r>
                        <w:rPr>
                          <w:rFonts w:ascii="宋体;SimSun" w:hAnsi="宋体;SimSun" w:cs="宋体;SimSun"/>
                        </w:rPr>
                        <w:t>盖茨率领微软席卷全球。“居安思危，思则有备，有备无患”这样丰富的哲理，不仅对国家、对企业具有警示和指导意义，对于个人亦然，能居安而思的人，必然是永远走在时代前列，永远成为生活的强者，是对生活有着深刻认识的智者。我想，只有这样，我们才能创造人生的辉煌。在顺境中看时代，在危机中求生存，树立危机意识，不断推动自身前进发展，你的人生将更加稳定和开阔，更加丰富和精彩！</w:t>
                      </w:r>
                      <w:r>
                        <w:rPr/>
                        <w:t>【解析】【详解】</w:t>
                      </w:r>
                      <w:r>
                        <w:rPr>
                          <w:rFonts w:ascii="宋体;SimSun" w:hAnsi="宋体;SimSun" w:cs="宋体;SimSun"/>
                        </w:rPr>
                        <w:t>（一）审题：现实类材料作文中的材料与现实生活联系密切，有的是现实发生的时事热点，有的是现实生活中的某类突出现象，有的是提供相关新闻调查等等。命题意图在于让写作者关注社会，强化自己的社会意识、社会责任感，做一个生存于社会，也要回报社会的人，在关注社会的同时，对自己的成长也要作更多思考。作文材料中列举的诸多“失败者”，都不是败给了对手，有的甚至是战胜了所有对手，做到了行业的极致，但它们全都输了，输给了这个瞬息万变的时代，输给了来自其他行业看似无关的“敌人”。这则材料警示人们要立足时代潮头，具有前瞻思维，能够居安思危，做到随时而变，从而保证自身的可持续发展。从“被打败的原因都不是同行业的竞争”来立意：企业发展，不仅要适应同行竞争，还要注意其他行业无形的冲击，要有长远的目光，开阔的视野，而不能拘囿于一时与一处，这样既能发现机遇、抓住机遇，也可以发现危机，规避风险。（二）立意：</w:t>
                      </w:r>
                      <w:r>
                        <w:rPr>
                          <w:rFonts w:cs="宋体;SimSun" w:ascii="宋体;SimSun" w:hAnsi="宋体;SimSun"/>
                        </w:rPr>
                        <w:t>1</w:t>
                      </w:r>
                      <w:r>
                        <w:rPr>
                          <w:rFonts w:ascii="宋体;SimSun" w:hAnsi="宋体;SimSun" w:cs="宋体;SimSun"/>
                        </w:rPr>
                        <w:t>、从尼康退出中国等现象，由果溯因可以立意：要学会变通，通则久不通则亡，懂得适时变革创新；时时保持忧患意识，不能躺在过去的功劳簿上酣睡；没有哪家企业能永远强大；向内做优，向外求新；奋斗一直在路上，等等。</w:t>
                      </w:r>
                      <w:r>
                        <w:rPr>
                          <w:rFonts w:cs="宋体;SimSun" w:ascii="宋体;SimSun" w:hAnsi="宋体;SimSun"/>
                        </w:rPr>
                        <w:t>2</w:t>
                      </w:r>
                      <w:r>
                        <w:rPr>
                          <w:rFonts w:ascii="宋体;SimSun" w:hAnsi="宋体;SimSun" w:cs="宋体;SimSun"/>
                        </w:rPr>
                        <w:t>、从《三体》中所说的“我消灭你，与你无关”，可以立意：适应社会发展、时代潮流、百姓需求才是企业生存的生命线，发现隐形的“敌人”，甚至比发展自身更重要。（三）素材：</w:t>
                      </w:r>
                      <w:r>
                        <w:rPr>
                          <w:rFonts w:cs="宋体;SimSun" w:ascii="宋体;SimSun" w:hAnsi="宋体;SimSun"/>
                        </w:rPr>
                        <w:t>1</w:t>
                      </w:r>
                      <w:r>
                        <w:rPr>
                          <w:rFonts w:ascii="宋体;SimSun" w:hAnsi="宋体;SimSun" w:cs="宋体;SimSun"/>
                        </w:rPr>
                        <w:t>、“生于忧患，死于安乐”，“安危相易，祸福相生”，这是自然界和历史发展的辩证法。有一种说法，叫作“青蛙效应”，是指先将青蛙置于常温水中，而后一点一点注入热水，青蛙就会在浑然不觉中，舒舒服服地被烫死。这个事例表明生物在安逸舒适的环境下都容易麻痹大意。这也警示人们，居安思危则存，贪图安逸则亡。自然发展规律如此，人类历史发展规律同样如此。在中外的历史上不乏一些居安思危“忧患意识”的事件。有一些统治者贪图享乐、不思进取导致亡国的一些事例，比如说安史之乱，比如说清朝的中后期，统治者因循守旧，最后使中国陷入了半殖民地半封建的国家。历史已经证明居安思危是实现一个国家长治久安的一个条件。</w:t>
                      </w:r>
                      <w:r>
                        <w:rPr>
                          <w:rFonts w:cs="宋体;SimSun" w:ascii="宋体;SimSun" w:hAnsi="宋体;SimSun"/>
                        </w:rPr>
                        <w:t>2</w:t>
                      </w:r>
                      <w:r>
                        <w:rPr>
                          <w:rFonts w:ascii="宋体;SimSun" w:hAnsi="宋体;SimSun" w:cs="宋体;SimSun"/>
                        </w:rPr>
                        <w:t>、寓言：一只野狼卧在草上勤奋地磨牙，狐狸看到了，就对它说：“天气这么好，大家在休息娱乐，你也加入我们队伍中吧！”野狼没有说话，继续磨牙，把它的牙齿磨得又尖又利。狐狸奇怪地问道：“森林这么静，猎人和猎狗已经回家了，老虎也不在近处徘徊，又没有任何危险，你何必那么用劲磨牙呢？”野狼停下来回答说：“我磨牙并不是为了娱乐，你想想，如果有一天我被猎人或老虎追逐，到那时，我想磨牙也来不及了。而平时我就把牙磨好，到那时就可以保护自己了。”</w:t>
                      </w:r>
                      <w:r>
                        <w:rPr>
                          <w:rFonts w:cs="宋体;SimSun" w:ascii="宋体;SimSun" w:hAnsi="宋体;SimSun"/>
                        </w:rPr>
                        <w:t>3</w:t>
                      </w:r>
                      <w:r>
                        <w:rPr>
                          <w:rFonts w:ascii="宋体;SimSun" w:hAnsi="宋体;SimSun" w:cs="宋体;SimSun"/>
                        </w:rPr>
                        <w:t>、事例：曾经有个人</w:t>
                      </w:r>
                      <w:r>
                        <w:rPr>
                          <w:rFonts w:cs="宋体;SimSun" w:ascii="宋体;SimSun" w:hAnsi="宋体;SimSun"/>
                        </w:rPr>
                        <w:t>,</w:t>
                      </w:r>
                      <w:r>
                        <w:rPr>
                          <w:rFonts w:ascii="宋体;SimSun" w:hAnsi="宋体;SimSun" w:cs="宋体;SimSun"/>
                        </w:rPr>
                        <w:t>在某地是一个大老板，资产</w:t>
                      </w:r>
                      <w:r>
                        <w:rPr>
                          <w:rFonts w:cs="宋体;SimSun" w:ascii="宋体;SimSun" w:hAnsi="宋体;SimSun"/>
                        </w:rPr>
                        <w:t>5</w:t>
                      </w:r>
                      <w:r>
                        <w:rPr>
                          <w:rFonts w:ascii="宋体;SimSun" w:hAnsi="宋体;SimSun" w:cs="宋体;SimSun"/>
                        </w:rPr>
                        <w:t>个多亿，孩子在国外留学，由于投资失误，瞬间变成了一个穷光蛋，留学的儿子没有钱继续在国外呆下去了，只好提前回国。据说这个破产的老板，其聪明才干绝非一般人所比。讲这个事例想让你知道一个道理，要善于用发展的眼光看问题，不能静止地看待一切。要居安思危，明白坐吃山空的道理。无论你有万贯家产，消极地吃下去，也会吃光的。从某种意义上来讲，你丈夫只是一个高级打工者，饭碗也不一定有多牢靠。其实，一个人靠别人活着，时间一长就会乏味了，也是很痛苦的。”</w:t>
                      </w:r>
                      <w:r>
                        <w:rPr>
                          <w:rFonts w:cs="宋体;SimSun" w:ascii="宋体;SimSun" w:hAnsi="宋体;SimSun"/>
                        </w:rPr>
                        <w:t>4</w:t>
                      </w:r>
                      <w:r>
                        <w:rPr>
                          <w:rFonts w:ascii="宋体;SimSun" w:hAnsi="宋体;SimSun" w:cs="宋体;SimSun"/>
                        </w:rPr>
                        <w:t>、事例：《走一步，再走一步》的小主人公在悬涯上遇到艰难险阻时，勇敢地迈出第一步，把大困难化解成一个个小困难，最后战胜大困难。《鲁滨逊漂流记》中的鲁滨逊流落荒岛，也绝不所气馁，在荒无人烟、缺乏最基本的生存条件的小岛上，以惊人的毅力顽强地活了下来。不仅如此，我国有句俗语“天有不测风雨，人有旦夕祸福”。人生在世，注定要与困难同行的，甚至要与挫折和灾难打交道。因此，我们要做好充分的准备。（四）结构：本文在结构上起承转合非常成功，文章首先紧扣作文材料展开分析，然后从动物到人类，衔接自然连贯。在分析问题时，能结合当今社会现实，阐述树立的危机意识的必要性，强化论点。文章语言表达流畅，多处的引用和作者的语言融合在一起，增添了作品的语言色彩。多处运用简洁短小的句式，增添了文章的说服力。高考试题</w:t>
                      </w:r>
                      <w:r>
                        <w:rPr/>
                        <w:t>阅读下面材料，按照要求完成题目。得其大者可以兼其小，未有学其小而能至其大者也。</w:t>
                      </w:r>
                      <w:r>
                        <w:rPr>
                          <w:rFonts w:cs="Calibri" w:eastAsia="Calibri"/>
                        </w:rPr>
                        <w:t xml:space="preserve">            </w:t>
                      </w:r>
                      <w:r>
                        <w:rPr/>
                        <w:t>——欧阳修这句话引发了你怎样的感悟与思考</w:t>
                      </w:r>
                      <w:r>
                        <w:rPr/>
                        <w:t>?</w:t>
                      </w:r>
                      <w:r>
                        <w:rPr/>
                        <w:t>请自选一个角度，写一篇不少于</w:t>
                      </w:r>
                      <w:r>
                        <w:rPr/>
                        <w:t>800</w:t>
                      </w:r>
                      <w:r>
                        <w:rPr/>
                        <w:t>字的文章。要求：明确立意，自定文体，自拟标题；不要脱离材料内容及含意的范围；不要套作，不得抄袭。【答案】当代青年何以“得其大者可以兼其小”“得其大者可以兼其小，未有学其小而能至其大者也。”学习领会习近平回信精神，首先也需要“得其大者”。这个“大者”，就是全党全国人民在中国梦伟大目标的激励下扬帆起航的大格局，就是百余年北京大学与祖国和人民休戚与共、砥砺前行的大视野，就是深刻认识青年最富有朝气和力量、兴业强国圆梦关键看青年的大智慧。从这样的大格局、大视野、大智慧出发，才能真正读懂习近平总书记回信寥寥数百言的殷切与份量。有一样共识，在总书记与我们的交流中激荡而生：实现中华民族伟大复兴的中国梦是近代以来中国人民的利之所在、志之所向、魂之所聚，集中反映了中国人民的根本利益、根本追求、根本选择；为实现中华民族伟大复兴的中国梦而奋斗，是新的时代条件下凝聚全党全国人民的精神旗帜，是指引党和国家发展前进的总航向；凝望中国梦，铭记中国梦，我们就能获得同心奋进的深沉力量，就能更加懂得当代青年所肩负的历史责任。有一份信任，在总书记与我们的交流中无声而表：中国梦是国家的梦、民族的梦，也是包括广大青年在内的每个中国人的梦；历史和现实都告诉我们，青年一代有理想、有担当，国家就有前途，民族就有希望，实现我们的发展目标就有源源不断的强大力量；展望未来，我国青年一代必将大有可为，也必将大有作为，中华民族伟大复兴终将在广大青年的接力奋斗中变为现实。有一种期许，在总书记与我们的交流中跃然而出：只有把人生理想融入国家和民族的事业中，才能最终成就一番事业；希望你们珍惜韶华、奋发有为，勇做走在时代前面的奋进者、开拓者、奉献者，努力使自己成为祖国建设的有用之才、栋梁之材，为实现中国梦奉献智慧和力量。关怀深重，嘱托恳切。学习领会总书记回信精神，最重要的就是要深刻体会这份关怀与嘱托的内涵意绪，更加自觉地肩负起当代青年特别是北大青年的崇高使命与责任，同心奋进，共筑中国梦，勇当实现中国梦的筑梦人。【解析】试题分析：这是一篇材料作文，审题时，可根据材料中有价值的信息构思立意。由材料可知，“大”与“小”存在对立统一关系。得其大者可以兼其小，是古文中词句，意思是指人要有远大的志向，才</w:t>
                      </w:r>
                      <w:r>
                        <w:rPr>
                          <w:i/>
                          <w:iCs/>
                        </w:rPr>
                        <w:t>能</w:t>
                      </w:r>
                      <w:r>
                        <w:rPr/>
                        <w:t>获得稳定的利益，眼光要放长远些。只有把人生理想融入国家和民族的事业中，才能最终成就一番事业。故可从志向追求，胸怀气魄，眼界胆识，阅历学养等构思立意。可写记叙文，也可写议论文，要拟一个出彩的题目。考点：能写论述类、实用类和文学类文章。能力层级为表达运用</w:t>
                      </w:r>
                      <w:r>
                        <w:rPr>
                          <w:rFonts w:cs="Calibri" w:eastAsia="Calibri"/>
                        </w:rPr>
                        <w:t xml:space="preserve"> </w:t>
                      </w:r>
                      <w:r>
                        <w:rPr/>
                        <w:t>E</w:t>
                      </w:r>
                      <w:r>
                        <w:rPr/>
                        <w:t>。高考试题</w:t>
                      </w:r>
                      <w:r>
                        <w:rPr>
                          <w:rFonts w:ascii="宋体;SimSun" w:hAnsi="宋体;SimSun" w:cs="宋体;SimSun"/>
                        </w:rPr>
                        <w:t>阅读下面的文字，根据要求作文。</w:t>
                      </w:r>
                      <w:r>
                        <w:rPr>
                          <w:rFonts w:ascii="楷体" w:hAnsi="楷体" w:cs="楷体" w:eastAsia="楷体"/>
                        </w:rPr>
                        <w:t>生活中有不少的仪式，如成人仪式、结婚庆典、校庆典礼等。有人说仪式是需要的，仪式感使人摆脱了日常的平庸琐碎，获得庄严神圣的体验。也有人认为现有的不少仪式裹挟着各种利益，沦为形式主义，缺乏应有的内涵。</w:t>
                      </w:r>
                      <w:r>
                        <w:rPr>
                          <w:rFonts w:ascii="宋体;SimSun" w:hAnsi="宋体;SimSun" w:cs="宋体;SimSun"/>
                        </w:rPr>
                        <w:t>对此，你有什么看法？写一篇不少于</w:t>
                      </w:r>
                      <w:r>
                        <w:rPr>
                          <w:rFonts w:cs="宋体;SimSun" w:ascii="宋体;SimSun" w:hAnsi="宋体;SimSun"/>
                        </w:rPr>
                        <w:t>800</w:t>
                      </w:r>
                      <w:r>
                        <w:rPr>
                          <w:rFonts w:ascii="宋体;SimSun" w:hAnsi="宋体;SimSun" w:cs="宋体;SimSun"/>
                        </w:rPr>
                        <w:t>字的论述类文章。</w:t>
                      </w:r>
                      <w:r>
                        <w:rPr>
                          <w:rFonts w:cs="宋体;SimSun" w:ascii="宋体;SimSun" w:hAnsi="宋体;SimSun"/>
                        </w:rPr>
                        <w:t>[</w:t>
                      </w:r>
                      <w:r>
                        <w:rPr>
                          <w:rFonts w:ascii="宋体;SimSun" w:hAnsi="宋体;SimSun" w:cs="宋体;SimSun"/>
                        </w:rPr>
                        <w:t>注意</w:t>
                      </w:r>
                      <w:r>
                        <w:rPr>
                          <w:rFonts w:cs="宋体;SimSun" w:ascii="宋体;SimSun" w:hAnsi="宋体;SimSun"/>
                        </w:rPr>
                        <w:t>]①</w:t>
                      </w:r>
                      <w:r>
                        <w:rPr>
                          <w:rFonts w:ascii="宋体;SimSun" w:hAnsi="宋体;SimSun" w:cs="宋体;SimSun"/>
                        </w:rPr>
                        <w:t>选好角度，确定立意，自拟题目。②不得脱离材料内容及含义的范围作文。③不得抄袭、套作。</w:t>
                      </w:r>
                      <w:r>
                        <w:rPr/>
                        <w:t>【答案】</w:t>
                      </w:r>
                      <w:r>
                        <w:rPr>
                          <w:rFonts w:ascii="楷体" w:hAnsi="楷体" w:cs="楷体" w:eastAsia="楷体"/>
                        </w:rPr>
                        <w:t>仪式：生命的记录者人的一生似乎被种种仪式充斥、裹挟着，从满月礼，到成人礼、结婚典礼，再到最后的葬礼。仪式用以庆祝人的降生，亦用以怀念人的逝去，各种仅式将人的一生串联成一条明确的叶脉。不可否认，仪式是一种需要。仪式赋予人们庄严感，使人们真正明确自己所处的生命历程，所处的生活环境以及应有的庄严感。成人礼是父母及学校对成年的孩子送上的祝福与警醒，让他们明确所需承担的重担以及需担负的职责，是让青涩少年蜕变为成年人的警钟：若是缺乏仪式，则必定招致少年们的不屑一顾，难以使他们从心底产生成年的庄重感。而结婚仪式则是一对爱侣的相互保证，是对共度余生的承诺，对一起生活的保证。缺乏了仪式的婚烟，就缺乏了其应有的庄严感，变得随意，进而易被岁月摧折。若是没有开国大典上毛主席震彻云霄的一喊“中国人民从此站起来了”，中国百姓如何能真正体会到翻身做主人的兴奋与自豪</w:t>
                      </w:r>
                      <w:r>
                        <w:rPr>
                          <w:rFonts w:eastAsia="楷体" w:cs="楷体" w:ascii="楷体" w:hAnsi="楷体"/>
                        </w:rPr>
                        <w:t>?</w:t>
                      </w:r>
                      <w:r>
                        <w:rPr>
                          <w:rFonts w:ascii="楷体" w:hAnsi="楷体" w:cs="楷体" w:eastAsia="楷体"/>
                        </w:rPr>
                        <w:t>若是没有现今广为流传的祭孔仪式，人们又何曾真正认识儒家至圣孔子的学说并深受折服？若是没有校庆仪式上众校友云集，学生又如何能真正体会到身为本校学子的自豪感</w:t>
                      </w:r>
                      <w:r>
                        <w:rPr>
                          <w:rFonts w:eastAsia="楷体" w:cs="楷体" w:ascii="楷体" w:hAnsi="楷体"/>
                        </w:rPr>
                        <w:t>?</w:t>
                      </w:r>
                      <w:r>
                        <w:rPr>
                          <w:rFonts w:ascii="楷体" w:hAnsi="楷体" w:cs="楷体" w:eastAsia="楷体"/>
                        </w:rPr>
                        <w:t>仅式希给了我们庄严感，给了我们不同于往日随性生活的庄重感。让我们将应该铭记的事情常记于心，而非随时间的冲刷而褪色，淡忘于尘埃之中、黄土之下。然而，亦无可否认的是，现令的仪式充斥着利益，成为人们攀比炫耀的工具。而这，则是现今攀比之风盛行的社会风气一手造就。仪式自身无错，仪式是用来纪念的，纪念对于每个人而言意义重大的事件，而非给别人品评，因此仪式无须攀比，亦不应攀比。毋庸置疑的是，仪式不可被取缔，不可流于无形。缺乏了仪式的生活，平静得便如同一潭死水，整日浑浑噩噩，而仪式则是小孔，为死水注入新的源泉，添入新的活力。自古速令，各种仪式均焕发光芒。历史长河的冲洗，证明了它存在的合理性。因此，我们需要仪式，仪式无可取代。可我们也拒绝以攀比为目的的仪式，能发挥自身纪念意义的仪式才是最佳仪式。</w:t>
                      </w:r>
                      <w:r>
                        <w:rPr/>
                        <w:t>【解析】</w:t>
                      </w:r>
                      <w:r>
                        <w:rPr>
                          <w:rFonts w:ascii="宋体;SimSun" w:hAnsi="宋体;SimSun" w:cs="宋体;SimSun"/>
                        </w:rPr>
                        <w:t>试题分析：作文要想准确立意，必须认真审读材料，本次作文材料的话题是“仪式”，根据“有人说仪式是需要的，仪式感使人摆脱了日常的平庸琐碎，获得了庄严神圣的体验”和“也有人认为现有的不少仪式裹挟着各种利益，沦为了形式主义，缺乏应有的内涵”两种对立的观点分析，作文的立意首先应该对“需要”还是“不需要”仪式进行判断，提出自已的观点。最恰当的立意是采取辩证分析的方法，一分为二看待“仪式”问题，如“仪式的取与合”；也可以选择一方，如“别让仪式成为形式”“仪式，心中的圣火”等，但在论述中，要适当涉及另一方，使观点不至于以偏概全、走向片面。作文时主要文体为论述类文章，论述要结合当代实际。点睛：要想写好材料作文，必须全面理解材料，把握材料的主旨，了解材料所涉及的几个方面或层次。而且材料作文审题要有全局意识，要从材料的整体着眼，不能纠缠局部的细节，否则很有可能出现偏题跑题现象。另外材料所蕴涵的观点可能并不是唯一的，从不同的角度可以得到不同的结论，因此，要学会多角度审视材料。由于我们从材料中获得的观点具有多样性，因此，在动笔前对所得到的观点还要适当的筛选。筛选的原则：①服从材料的整体；②观点可能比较新颖；③有话可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190500</wp:posOffset>
                </wp:positionV>
                <wp:extent cx="198755" cy="107315"/>
                <wp:effectExtent l="0" t="0" r="0" b="0"/>
                <wp:wrapNone/>
                <wp:docPr id="9" name="Frame9"/>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13"/>
                              <w:spacing w:lineRule="auto" w:line="312"/>
                              <w:rPr/>
                            </w:pPr>
                            <w:r>
                              <w:rPr/>
                              <w:t>8</w:t>
                            </w:r>
                            <w:r>
                              <w:rPr/>
                              <w:t>．</w:t>
                            </w:r>
                            <w:r>
                              <w:rPr>
                                <w:rFonts w:ascii="宋体;SimSun" w:hAnsi="宋体;SimSun" w:cs="宋体;SimSun"/>
                              </w:rPr>
                              <w:t>阅读下面的材料，根据要求写一篇不少于</w:t>
                            </w:r>
                            <w:r>
                              <w:rPr>
                                <w:rFonts w:cs="宋体;SimSun" w:ascii="宋体;SimSun" w:hAnsi="宋体;SimSun"/>
                              </w:rPr>
                              <w:t>800</w:t>
                            </w:r>
                            <w:r>
                              <w:rPr>
                                <w:rFonts w:ascii="宋体;SimSun" w:hAnsi="宋体;SimSun" w:cs="宋体;SimSun"/>
                              </w:rPr>
                              <w:t>字的文章。</w:t>
                            </w:r>
                            <w:r>
                              <w:rPr>
                                <w:rFonts w:ascii="楷体" w:hAnsi="楷体" w:cs="楷体" w:eastAsia="楷体"/>
                              </w:rPr>
                              <w:t>经典，是指经过历史选择出来的“最有价值的书”，它们理应是经久不衰的万世之作。但前不久，某大学出版社搞了一个出版物“死活读不下去排行榜”，结果令人瞠目结舌：《红楼梦》高居榜首；榜单前</w:t>
                            </w:r>
                            <w:r>
                              <w:rPr>
                                <w:rFonts w:eastAsia="楷体" w:cs="楷体" w:ascii="楷体" w:hAnsi="楷体"/>
                              </w:rPr>
                              <w:t>10</w:t>
                            </w:r>
                            <w:r>
                              <w:rPr>
                                <w:rFonts w:ascii="楷体" w:hAnsi="楷体" w:cs="楷体" w:eastAsia="楷体"/>
                              </w:rPr>
                              <w:t>位中，中国古典四大名著尽数在列；《百年孤独》《瓦尔登湖》等外国名著也赫然其中。而同时，通俗文学作品以及通过网络阅读小说（文学）的方式则大受欢迎。是经典文学的影响力落后于通俗文学了，还是旧的阅读方式过时了？抑或是……</w:t>
                            </w:r>
                            <w:r>
                              <w:rPr>
                                <w:rFonts w:eastAsia="楷体" w:cs="楷体" w:ascii="楷体" w:hAnsi="楷体"/>
                              </w:rPr>
                              <w:t>?</w:t>
                            </w:r>
                            <w:r>
                              <w:rPr>
                                <w:rFonts w:ascii="楷体" w:hAnsi="楷体" w:cs="楷体" w:eastAsia="楷体"/>
                              </w:rPr>
                              <w:t>对此，引发了社会一片热议。</w:t>
                            </w:r>
                            <w:r>
                              <w:rPr>
                                <w:rFonts w:ascii="宋体;SimSun" w:hAnsi="宋体;SimSun" w:cs="宋体;SimSun"/>
                              </w:rPr>
                              <w:t>对于以上事情，你怎么看？请你据此作文，体现你的思考、表明你的态度，阐述你的看法。注意：综合材料内容及含意，选好角度，确定立意，标题自拟。</w:t>
                            </w:r>
                            <w:r>
                              <w:rPr/>
                              <w:t>【答案】</w:t>
                            </w:r>
                            <w:r>
                              <w:rPr>
                                <w:rFonts w:ascii="楷体" w:hAnsi="楷体" w:cs="楷体" w:eastAsia="楷体"/>
                              </w:rPr>
                              <w:t>为什么经典不受欢迎？近日，某大学出版社搞了一个出版物“死活读不下去排行榜”，中外名著赫然其中。而同时，通俗文学却大受欢迎。这结果令人瞠目结舌的同时，也引人深思：为什么经典不受欢迎？ 我想，原因有三。 一为普通大众受阅读能力、阅读经验制约，对经典“敬而远之”。不可否认，经典是经过历史选择出来的“最有价值的书”，那么其思想内涵、语言表现必然不同或高于一般书籍。而优秀的书也需要优秀的人欣赏，读经典，固然需要老成深厚的阅读经验。而当代的人们，大多忙于工作或学习，阅读能力或许尚不高，阅读经验也或许尚少，倘若一本经典之作在桌前，读者也会顿觉难以理解而索然无味吧！如《红楼梦》，为曹雪芹“批阅十载，增删五次”后的绝世之作，其中的悲欢离合、遣词造句之用心，又岂是一般人能轻易理解的？只有人们普遍提高自身的阅读能力，经典才更能流行于当代。 二为人们往往追求功利性、实用性。阅读不仅仅是为了阅读。成功励志学、教学辅导书、网络小说等在生活中铺天盖地。是什么给这些书籍提供了滋养的土壤？是人们的讲求实用的阅读观。有用的书即为好书——这是大多数人们内心的想法。经典以精神取胜、以细节动人、以境界而成其经典，但经典能教员工如何成为职场达人吗？经典能助学生取得优异成绩吗？经典能助商人赚得盆满钵满吗？我想，许多人心中的答案都是不能。正是人们受这种追求“有用性”观念的影响，才使得经典成了“死活读不下去”，也不愿意花太多时间去品味经典。当人们打破只读有用书的观念，多读点看似“无用”的书，文化之精华才不至于丢失，文化血脉才不至于无继承者，我们的经典才更有可能发挥出其独特的作用。 三为快节奏下人们无时间、无精力。通俗文学因为通俗易懂、老少皆宜，而大受欢迎。试想，快节奏下，你是愿意读易懂之作，还是愿意品读高深、难懂之作。答案不言而喻。我想，快节奏中，我们更应该平境内心，走进经典，以提升自身境界，享受精神的饕餮盛宴。 经典如幽兰，空谷自芳菲，让我们走进经典！</w:t>
                            </w:r>
                            <w:r>
                              <w:rPr/>
                              <w:t>【解析】【详解】</w:t>
                            </w:r>
                            <w:r>
                              <w:rPr>
                                <w:rFonts w:ascii="宋体;SimSun" w:hAnsi="宋体;SimSun" w:cs="宋体;SimSun"/>
                              </w:rPr>
                              <w:t>试题分析：这是一道材料在作文，材料的内容是调查报告，结果是“经典”读不下去。实际是分析读不下去的原因，注意从时代的特征，读者的现状等角度进行分析。时事新闻类材料，提供的往往是现实生活中鲜活的时事新闻热点。生活中的许多事情，有应该肯定的正面事例，也有应该批评或引为教训的反面事例；同一件事情，从不同角度去分析也会有不同的见解。在命题上，此类材料具有开放性，可以仁者见仁智者见智。在审题立意上，可以抓住中心事件，考察中心事件的构成因素，然后选取一个侧面、一个角度来立意。写作时注意</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1</w:t>
                            </w:r>
                            <w:r>
                              <w:rPr>
                                <w:rFonts w:ascii="宋体;SimSun" w:hAnsi="宋体;SimSun" w:cs="宋体;SimSun"/>
                              </w:rPr>
                              <w:t>、扎实而评（事实性），新闻事实是时评成败的关键，是时评可信性的源泉。</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2</w:t>
                            </w:r>
                            <w:r>
                              <w:rPr>
                                <w:rFonts w:ascii="宋体;SimSun" w:hAnsi="宋体;SimSun" w:cs="宋体;SimSun"/>
                              </w:rPr>
                              <w:t>、应时而作（时效性），应时而作，体现了时评对新闻事件的敏锐反应能力。</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3</w:t>
                            </w:r>
                            <w:r>
                              <w:rPr>
                                <w:rFonts w:ascii="宋体;SimSun" w:hAnsi="宋体;SimSun" w:cs="宋体;SimSun"/>
                              </w:rPr>
                              <w:t>、凭理而断（评析性），凭理而断，指的是对新闻事件清晰的理性判断。形式可采取就事论事和就事论理两类。所谓就事论事，就是按照事物本身的性质来评定是非得失，不要求作过多的材料外的拓展和延伸，主要就材料本身进行评议，发表自己的看法，能言之成理，持之有据；所谓就事论理，就是对所评之事进行具体深入的分析，充分说理，阐明一个道理，而不是停留在就事论事上，以达到“扶正祛邪，激浊扬清”的写作目的。就事论理，还要求“开口要小”，抓住一个问题，讲清一个道理，一事一议，以小见大，必须从“小”中评析出大道理来，所谓“着眼大处，落笔小处”。此题注意明确自己的观点进行论证即可。此题可以从分析人们读不下去经典的原因的角度分析，也可以提出建议或谈后果。</w:t>
                            </w:r>
                            <w:r>
                              <w:rPr>
                                <w:rFonts w:cs="Calibri" w:eastAsia="Calibri"/>
                              </w:rPr>
                              <w:t xml:space="preserve">    </w:t>
                            </w:r>
                            <w:r>
                              <w:rPr>
                                <w:rFonts w:ascii="楷体" w:hAnsi="楷体" w:cs="楷体" w:eastAsia="楷体"/>
                              </w:rPr>
                              <w:t>①电视剧《知否知否应是绿肥红瘦》</w:t>
                            </w:r>
                            <w:r>
                              <w:rPr>
                                <w:rFonts w:eastAsia="楷体" w:cs="楷体" w:ascii="楷体" w:hAnsi="楷体"/>
                              </w:rPr>
                              <w:t>2017</w:t>
                            </w:r>
                            <w:r>
                              <w:rPr>
                                <w:rFonts w:ascii="楷体" w:hAnsi="楷体" w:cs="楷体" w:eastAsia="楷体"/>
                              </w:rPr>
                              <w:t>年</w:t>
                            </w:r>
                            <w:r>
                              <w:rPr>
                                <w:rFonts w:eastAsia="楷体" w:cs="楷体" w:ascii="楷体" w:hAnsi="楷体"/>
                              </w:rPr>
                              <w:t>4</w:t>
                            </w:r>
                            <w:r>
                              <w:rPr>
                                <w:rFonts w:ascii="楷体" w:hAnsi="楷体" w:cs="楷体" w:eastAsia="楷体"/>
                              </w:rPr>
                              <w:t>月进入前期筹拍，</w:t>
                            </w:r>
                            <w:r>
                              <w:rPr>
                                <w:rFonts w:eastAsia="楷体" w:cs="楷体" w:ascii="楷体" w:hAnsi="楷体"/>
                              </w:rPr>
                              <w:t>9</w:t>
                            </w:r>
                            <w:r>
                              <w:rPr>
                                <w:rFonts w:ascii="楷体" w:hAnsi="楷体" w:cs="楷体" w:eastAsia="楷体"/>
                              </w:rPr>
                              <w:t>月</w:t>
                            </w:r>
                            <w:r>
                              <w:rPr>
                                <w:rFonts w:eastAsia="楷体" w:cs="楷体" w:ascii="楷体" w:hAnsi="楷体"/>
                              </w:rPr>
                              <w:t>6</w:t>
                            </w:r>
                            <w:r>
                              <w:rPr>
                                <w:rFonts w:ascii="楷体" w:hAnsi="楷体" w:cs="楷体" w:eastAsia="楷体"/>
                              </w:rPr>
                              <w:t>日开拍，</w:t>
                            </w:r>
                            <w:r>
                              <w:rPr>
                                <w:rFonts w:eastAsia="楷体" w:cs="楷体" w:ascii="楷体" w:hAnsi="楷体"/>
                              </w:rPr>
                              <w:t>2018</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1</w:t>
                            </w:r>
                            <w:r>
                              <w:rPr>
                                <w:rFonts w:ascii="楷体" w:hAnsi="楷体" w:cs="楷体" w:eastAsia="楷体"/>
                              </w:rPr>
                              <w:t>日全剧杀青，</w:t>
                            </w:r>
                            <w:r>
                              <w:rPr>
                                <w:rFonts w:eastAsia="楷体" w:cs="楷体" w:ascii="楷体" w:hAnsi="楷体"/>
                              </w:rPr>
                              <w:t>12</w:t>
                            </w:r>
                            <w:r>
                              <w:rPr>
                                <w:rFonts w:ascii="楷体" w:hAnsi="楷体" w:cs="楷体" w:eastAsia="楷体"/>
                              </w:rPr>
                              <w:t>月</w:t>
                            </w:r>
                            <w:r>
                              <w:rPr>
                                <w:rFonts w:eastAsia="楷体" w:cs="楷体" w:ascii="楷体" w:hAnsi="楷体"/>
                              </w:rPr>
                              <w:t>25</w:t>
                            </w:r>
                            <w:r>
                              <w:rPr>
                                <w:rFonts w:ascii="楷体" w:hAnsi="楷体" w:cs="楷体" w:eastAsia="楷体"/>
                              </w:rPr>
                              <w:t>日开播。播出后，不少细心的网友发现，该剧台词漏洞百出，出现了“手上的掌上明珠”“听过一些耳闻”等显而易见的病句，以至于不少语文老师将其台词作为教学范例。虽然剧方已经在</w:t>
                            </w:r>
                            <w:r>
                              <w:rPr>
                                <w:rFonts w:eastAsia="楷体" w:cs="楷体" w:ascii="楷体" w:hAnsi="楷体"/>
                              </w:rPr>
                              <w:t>DVD</w:t>
                            </w:r>
                            <w:r>
                              <w:rPr>
                                <w:rFonts w:ascii="楷体" w:hAnsi="楷体" w:cs="楷体" w:eastAsia="楷体"/>
                              </w:rPr>
                              <w:t>版本中将出错的台词进行了重新配音和配字幕，但不少网友仍质疑该剧编剧水平不过关。②</w:t>
                            </w:r>
                            <w:r>
                              <w:rPr>
                                <w:rFonts w:eastAsia="楷体" w:cs="楷体" w:ascii="楷体" w:hAnsi="楷体"/>
                              </w:rPr>
                              <w:t>87</w:t>
                            </w:r>
                            <w:r>
                              <w:rPr>
                                <w:rFonts w:ascii="楷体" w:hAnsi="楷体" w:cs="楷体" w:eastAsia="楷体"/>
                              </w:rPr>
                              <w:t>版本的《红楼梦》，</w:t>
                            </w:r>
                            <w:r>
                              <w:rPr>
                                <w:rFonts w:eastAsia="楷体" w:cs="楷体" w:ascii="楷体" w:hAnsi="楷体"/>
                              </w:rPr>
                              <w:t>1983</w:t>
                            </w:r>
                            <w:r>
                              <w:rPr>
                                <w:rFonts w:ascii="楷体" w:hAnsi="楷体" w:cs="楷体" w:eastAsia="楷体"/>
                              </w:rPr>
                              <w:t>年筹拍，</w:t>
                            </w:r>
                            <w:r>
                              <w:rPr>
                                <w:rFonts w:eastAsia="楷体" w:cs="楷体" w:ascii="楷体" w:hAnsi="楷体"/>
                              </w:rPr>
                              <w:t>1984</w:t>
                            </w:r>
                            <w:r>
                              <w:rPr>
                                <w:rFonts w:ascii="楷体" w:hAnsi="楷体" w:cs="楷体" w:eastAsia="楷体"/>
                              </w:rPr>
                              <w:t>年剧组在圆明园办了夏季培训班，还邀请了</w:t>
                            </w:r>
                            <w:r>
                              <w:rPr>
                                <w:rFonts w:eastAsia="楷体" w:cs="楷体" w:ascii="楷体" w:hAnsi="楷体"/>
                              </w:rPr>
                              <w:t>20</w:t>
                            </w:r>
                            <w:r>
                              <w:rPr>
                                <w:rFonts w:ascii="楷体" w:hAnsi="楷体" w:cs="楷体" w:eastAsia="楷体"/>
                              </w:rPr>
                              <w:t>位红学专家组成顾问团，拍摄共耗费了三年的时间，</w:t>
                            </w:r>
                            <w:r>
                              <w:rPr>
                                <w:rFonts w:eastAsia="楷体" w:cs="楷体" w:ascii="楷体" w:hAnsi="楷体"/>
                              </w:rPr>
                              <w:t>1987</w:t>
                            </w:r>
                            <w:r>
                              <w:rPr>
                                <w:rFonts w:ascii="楷体" w:hAnsi="楷体" w:cs="楷体" w:eastAsia="楷体"/>
                              </w:rPr>
                              <w:t>年春节试播六集。</w:t>
                            </w:r>
                            <w:r>
                              <w:rPr>
                                <w:rFonts w:eastAsia="楷体" w:cs="楷体" w:ascii="楷体" w:hAnsi="楷体"/>
                              </w:rPr>
                              <w:t>87</w:t>
                            </w:r>
                            <w:r>
                              <w:rPr>
                                <w:rFonts w:ascii="楷体" w:hAnsi="楷体" w:cs="楷体" w:eastAsia="楷体"/>
                              </w:rPr>
                              <w:t>版《红楼梦》经久不衰，成了影视剧史上的“东方明珠”，被无数后人瞻仰。</w:t>
                            </w:r>
                            <w:r>
                              <w:rPr>
                                <w:rFonts w:ascii="宋体;SimSun" w:hAnsi="宋体;SimSun" w:cs="宋体;SimSun"/>
                              </w:rPr>
                              <w:t>同样是电视剧，一个遭人质疑，一个经久不衰，为什么？请你给《知否知否应是绿肥红瘦》的编剧写一封信，谈谈你对此事的看法。要求：选好角度，确定立意，自拟题目，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影视制作需要具备尊重的意识尊敬的编剧先生：</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您好，近日来，网友对你们拍摄的《知否知否应是绿肥红瘦》多有议论，我也想和您说几句话。一部影视作品为什么会引起大家如此大的质疑呢？是因为你们的台词出现不应有的低级错误，原因何在？只源于你们缺少尊重的意识。这个尊重既是对观众的尊重，也包括对作品的尊重，更是对自己职业操守的尊重。回顾历史，大凡优秀的作者都很重视他们的受众。巴尔扎克创作《人间喜剧》，花费了</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21 </w:t>
                            </w:r>
                            <w:r>
                              <w:rPr>
                                <w:rFonts w:ascii="宋体;SimSun" w:hAnsi="宋体;SimSun" w:cs="宋体;SimSun"/>
                              </w:rPr>
                              <w:t>年时间；陈忠实创作《白鹿原》花费了</w:t>
                            </w:r>
                            <w:r>
                              <w:rPr>
                                <w:rFonts w:eastAsia="Times New Romance;Times New Roman" w:cs="Times New Romance;Times New Roman" w:ascii="Times New Romance;Times New Roman" w:hAnsi="Times New Romance;Times New Roman"/>
                              </w:rPr>
                              <w:t xml:space="preserve">3 </w:t>
                            </w:r>
                            <w:r>
                              <w:rPr>
                                <w:rFonts w:ascii="宋体;SimSun" w:hAnsi="宋体;SimSun" w:cs="宋体;SimSun"/>
                              </w:rPr>
                              <w:t>年时间，并且一生只创作了这一部长篇。无论是</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21 </w:t>
                            </w:r>
                            <w:r>
                              <w:rPr>
                                <w:rFonts w:ascii="宋体;SimSun" w:hAnsi="宋体;SimSun" w:cs="宋体;SimSun"/>
                              </w:rPr>
                              <w:t>年还是</w:t>
                            </w:r>
                            <w:r>
                              <w:rPr>
                                <w:rFonts w:eastAsia="Times New Romance;Times New Roman" w:cs="Times New Romance;Times New Roman" w:ascii="Times New Romance;Times New Roman" w:hAnsi="Times New Romance;Times New Roman"/>
                              </w:rPr>
                              <w:t>3</w:t>
                            </w:r>
                            <w:r>
                              <w:rPr>
                                <w:rFonts w:ascii="宋体;SimSun" w:hAnsi="宋体;SimSun" w:cs="宋体;SimSun"/>
                              </w:rPr>
                              <w:t>年，背后都是对读者的尊重。对于许多作家而言，一生或许就只有那么一部作品，但这部作品却成了经典。曹雪芹一生只有一部《红楼梦》，可是“批阅十载，增删五次”，成就了中国古典小说的最高峰；路遥也只有《平凡的世界》这么一部长篇，但这并未降低他们在历史洪流中的地位。相反，当代有许多人“著作等身”但真正有价值的并不多。因此，花费时间，创作精品，这是对自己作品的尊重，是文艺工作者的使命，也是对受众的最大尊重。作品是文艺工作者成就事业之本。对于创作者来说，作品就如同自己的孩子。谁都不愿意生下残疾的孩子，创作者当然也不愿意创作低劣的作品。因为这样的作品一出世，就会遭到千夫所指、人人诟病。这应当是一个创作者最大的痛苦，是我们对自己的作品也是对自己最大的不尊重。花费时间</w:t>
                            </w:r>
                            <w:r>
                              <w:rPr>
                                <w:rFonts w:eastAsia="Times New Romance;Times New Roman" w:cs="Times New Romance;Times New Roman" w:ascii="Times New Romance;Times New Roman" w:hAnsi="Times New Romance;Times New Roman"/>
                              </w:rPr>
                              <w:t>,</w:t>
                            </w:r>
                            <w:r>
                              <w:rPr>
                                <w:rFonts w:ascii="宋体;SimSun" w:hAnsi="宋体;SimSun" w:cs="宋体;SimSun"/>
                              </w:rPr>
                              <w:t>创作精品</w:t>
                            </w:r>
                            <w:r>
                              <w:rPr>
                                <w:rFonts w:eastAsia="Times New Romance;Times New Roman" w:cs="Times New Romance;Times New Roman" w:ascii="Times New Romance;Times New Roman" w:hAnsi="Times New Romance;Times New Roman"/>
                              </w:rPr>
                              <w:t>,</w:t>
                            </w:r>
                            <w:r>
                              <w:rPr>
                                <w:rFonts w:ascii="宋体;SimSun" w:hAnsi="宋体;SimSun" w:cs="宋体;SimSun"/>
                              </w:rPr>
                              <w:t>更是对自己职业操守的尊重。爱国、为民、崇德、尚艺是文艺界核心价值观，是文艺工作者的职业追求。文艺工作者要德艺双馨，坚守艺术理想和艺术良知精益求精，反对粗制滥造、急功近利。每一位文艺工作者都应该自觉地树立高远的艺术理想，坚守勇于创新、精益求精的艺术精神。任何人都不可能尽善尽美、完美无缺，我们没有理由苛责别人。但对于影视工作者而言，电视剧《红楼梦》的拍摄，或许就是我们的典范和榜样。希愿您以后潜心创造、追求卓越，用真诚的艺术态度，创作出更多的精品力作。此致敬礼</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写信人：李四</w:t>
                            </w:r>
                            <w:r>
                              <w:rPr>
                                <w:rFonts w:eastAsia="Times New Romance;Times New Roman" w:cs="Times New Romance;Times New Roman" w:ascii="Times New Romance;Times New Roman" w:hAnsi="Times New Romance;Times New Roman"/>
                              </w:rPr>
                              <w:t>2019</w:t>
                            </w:r>
                            <w:r>
                              <w:rPr>
                                <w:rFonts w:ascii="宋体;SimSun" w:hAnsi="宋体;SimSun" w:cs="宋体;SimSun"/>
                              </w:rPr>
                              <w:t>、</w:t>
                            </w:r>
                            <w:r>
                              <w:rPr>
                                <w:rFonts w:eastAsia="Times New Romance;Times New Roman" w:cs="Times New Romance;Times New Roman" w:ascii="Times New Romance;Times New Roman" w:hAnsi="Times New Romance;Times New Roman"/>
                              </w:rPr>
                              <w:t>5</w:t>
                            </w:r>
                            <w:r>
                              <w:rPr>
                                <w:rFonts w:ascii="宋体;SimSun" w:hAnsi="宋体;SimSun" w:cs="宋体;SimSun"/>
                              </w:rPr>
                              <w:t>、</w:t>
                            </w:r>
                            <w:r>
                              <w:rPr>
                                <w:rFonts w:eastAsia="Times New Romance;Times New Roman" w:cs="Times New Romance;Times New Roman" w:ascii="Times New Romance;Times New Roman" w:hAnsi="Times New Romance;Times New Roman"/>
                              </w:rPr>
                              <w:t>12</w:t>
                            </w:r>
                            <w:r>
                              <w:rPr/>
                              <w:t>【解析】【详解】</w:t>
                            </w:r>
                            <w:r>
                              <w:rPr>
                                <w:rFonts w:ascii="宋体;SimSun" w:hAnsi="宋体;SimSun" w:cs="宋体;SimSun"/>
                              </w:rPr>
                              <w:t>本题考查写作能力。这是一道材料作文题目，分析这则材料需抓住关键句理解其含义和要求，本题要求就“给《知否知否应是绿肥红瘦》的编剧写一封信，谈谈你对此事的看法”。就写作内容来说，本次作文比较明确，就是围绕应该以什么样的态度进行创作。材料分为两则，第一则抓住关键句“该剧台词漏洞百出”，结合整部剧的拍摄时间，不难发现，《知否》之所以出现这种低级错误，就是因为拍摄时间短，而这背后是利益的驱使，更是创作态度的问题。第二则材料与之形成鲜明对比，</w:t>
                            </w:r>
                            <w:r>
                              <w:rPr>
                                <w:rFonts w:cs="宋体;SimSun" w:ascii="宋体;SimSun" w:hAnsi="宋体;SimSun"/>
                              </w:rPr>
                              <w:t>87</w:t>
                            </w:r>
                            <w:r>
                              <w:rPr>
                                <w:rFonts w:ascii="宋体;SimSun" w:hAnsi="宋体;SimSun" w:cs="宋体;SimSun"/>
                              </w:rPr>
                              <w:t>版《红楼梦》经久不衰的原因就是因为从导演到演员态度端正，肯花时间做精品。这样作文的立意就很容易了。就作文的体例来说，本次作文要求写一封信，需要学生掌握书信的写作格式。书信格式主要包括五个部分：称呼、正文、结尾、署名和日期。</w:t>
                            </w:r>
                            <w:r>
                              <w:rPr>
                                <w:rFonts w:eastAsia="Times New Romance;Times New Roman" w:cs="Times New Romance;Times New Roman" w:ascii="Times New Romance;Times New Roman" w:hAnsi="Times New Romance;Times New Roman"/>
                              </w:rPr>
                              <w:t>1</w:t>
                            </w:r>
                            <w:r>
                              <w:rPr>
                                <w:rFonts w:ascii="宋体;SimSun" w:hAnsi="宋体;SimSun" w:cs="宋体;SimSun"/>
                              </w:rPr>
                              <w:t>、先写好题目，要居中。</w:t>
                            </w:r>
                            <w:r>
                              <w:rPr>
                                <w:rFonts w:eastAsia="Times New Romance;Times New Roman" w:cs="Times New Romance;Times New Roman" w:ascii="Times New Romance;Times New Roman" w:hAnsi="Times New Romance;Times New Roman"/>
                              </w:rPr>
                              <w:t>2</w:t>
                            </w:r>
                            <w:r>
                              <w:rPr>
                                <w:rFonts w:ascii="宋体;SimSun" w:hAnsi="宋体;SimSun" w:cs="宋体;SimSun"/>
                              </w:rPr>
                              <w:t>、称谓顶格写，单独成行，后面加上冒号。一般称呼之下可以加上一句问候语，比如“您好”。问候语也可以单独成行，空两格写起。</w:t>
                            </w:r>
                            <w:r>
                              <w:rPr>
                                <w:rFonts w:eastAsia="Times New Romance;Times New Roman" w:cs="Times New Romance;Times New Roman" w:ascii="Times New Romance;Times New Roman" w:hAnsi="Times New Romance;Times New Roman"/>
                              </w:rPr>
                              <w:t>3</w:t>
                            </w:r>
                            <w:r>
                              <w:rPr>
                                <w:rFonts w:ascii="宋体;SimSun" w:hAnsi="宋体;SimSun" w:cs="宋体;SimSun"/>
                              </w:rPr>
                              <w:t>、正文要另起一行，空两格开始。中间通过具体事例来表达自己的情感。结尾的祝愿语有两种：（</w:t>
                            </w:r>
                            <w:r>
                              <w:rPr>
                                <w:rFonts w:eastAsia="Times New Romance;Times New Roman" w:cs="Times New Romance;Times New Roman" w:ascii="Times New Romance;Times New Roman" w:hAnsi="Times New Romance;Times New Roman"/>
                              </w:rPr>
                              <w:t>1</w:t>
                            </w:r>
                            <w:r>
                              <w:rPr>
                                <w:rFonts w:ascii="宋体;SimSun" w:hAnsi="宋体;SimSun" w:cs="宋体;SimSun"/>
                              </w:rPr>
                              <w:t>）在正文写完之后，紧接着写“此致”，转一行顶格或空两格写“敬礼”。（</w:t>
                            </w:r>
                            <w:r>
                              <w:rPr>
                                <w:rFonts w:eastAsia="Times New Romance;Times New Roman" w:cs="Times New Romance;Times New Roman" w:ascii="Times New Romance;Times New Roman" w:hAnsi="Times New Romance;Times New Roman"/>
                              </w:rPr>
                              <w:t>2</w:t>
                            </w:r>
                            <w:r>
                              <w:rPr>
                                <w:rFonts w:ascii="宋体;SimSun" w:hAnsi="宋体;SimSun" w:cs="宋体;SimSun"/>
                              </w:rPr>
                              <w:t>）不写“此致”，只是另起一行空两格写“敬礼”、“安好”、“健康”、“平安”等词，一定要另起一行空两格，不得尾缀在正文之后。也可以在正文结尾下另起一行空两格写“祝你”、“敬祝”，再另起一行顶格写上“安好”、“健康”等。</w:t>
                            </w:r>
                            <w:r>
                              <w:rPr>
                                <w:rFonts w:eastAsia="Times New Romance;Times New Roman" w:cs="Times New Romance;Times New Roman" w:ascii="Times New Romance;Times New Roman" w:hAnsi="Times New Romance;Times New Roman"/>
                              </w:rPr>
                              <w:t>4</w:t>
                            </w:r>
                            <w:r>
                              <w:rPr>
                                <w:rFonts w:ascii="宋体;SimSun" w:hAnsi="宋体;SimSun" w:cs="宋体;SimSun"/>
                              </w:rPr>
                              <w:t>、署名与日期</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须另起一行，靠后署名（顶后格）。时间也另起一行，写在署名之下（顶后格）。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影视剧制作需要工匠精神。</w:t>
                            </w:r>
                            <w:r>
                              <w:rPr>
                                <w:rFonts w:eastAsia="Times New Romance;Times New Roman" w:cs="Times New Romance;Times New Roman" w:ascii="Times New Romance;Times New Roman" w:hAnsi="Times New Romance;Times New Roman"/>
                              </w:rPr>
                              <w:t>2</w:t>
                            </w:r>
                            <w:r>
                              <w:rPr>
                                <w:rFonts w:ascii="宋体;SimSun" w:hAnsi="宋体;SimSun" w:cs="宋体;SimSun"/>
                              </w:rPr>
                              <w:t>、影视剧制作需要端正的态度。</w:t>
                            </w:r>
                            <w:r>
                              <w:rPr>
                                <w:rFonts w:eastAsia="Times New Romance;Times New Roman" w:cs="Times New Romance;Times New Roman" w:ascii="Times New Romance;Times New Roman" w:hAnsi="Times New Romance;Times New Roman"/>
                              </w:rPr>
                              <w:t>3</w:t>
                            </w:r>
                            <w:r>
                              <w:rPr>
                                <w:rFonts w:ascii="宋体;SimSun" w:hAnsi="宋体;SimSun" w:cs="宋体;SimSun"/>
                              </w:rPr>
                              <w:t>、影视剧制作需要良好的知识素养。</w:t>
                            </w:r>
                            <w:r>
                              <w:rPr>
                                <w:rFonts w:eastAsia="Times New Romance;Times New Roman" w:cs="Times New Romance;Times New Roman" w:ascii="Times New Romance;Times New Roman" w:hAnsi="Times New Romance;Times New Roman"/>
                              </w:rPr>
                              <w:t>4</w:t>
                            </w:r>
                            <w:r>
                              <w:rPr>
                                <w:rFonts w:ascii="宋体;SimSun" w:hAnsi="宋体;SimSun" w:cs="宋体;SimSun"/>
                              </w:rPr>
                              <w:t>、影视剧制作需要多方面的投入。</w:t>
                            </w:r>
                            <w:r>
                              <w:rPr>
                                <w:rFonts w:eastAsia="Times New Romance;Times New Roman" w:cs="Times New Romance;Times New Roman" w:ascii="Times New Romance;Times New Roman" w:hAnsi="Times New Romance;Times New Roman"/>
                              </w:rPr>
                              <w:t>5</w:t>
                            </w:r>
                            <w:r>
                              <w:rPr>
                                <w:rFonts w:ascii="宋体;SimSun" w:hAnsi="宋体;SimSun" w:cs="宋体;SimSun"/>
                              </w:rPr>
                              <w:t>、时间是成就精品的必备元素。</w:t>
                            </w:r>
                            <w:r>
                              <w:rPr>
                                <w:rFonts w:eastAsia="Times New Romance;Times New Roman" w:cs="Times New Romance;Times New Roman" w:ascii="Times New Romance;Times New Roman" w:hAnsi="Times New Romance;Times New Roman"/>
                              </w:rPr>
                              <w:t>6</w:t>
                            </w:r>
                            <w:r>
                              <w:rPr>
                                <w:rFonts w:ascii="宋体;SimSun" w:hAnsi="宋体;SimSun" w:cs="宋体;SimSun"/>
                              </w:rPr>
                              <w:t>、应该拥有必备的职业道德。</w:t>
                            </w:r>
                            <w:r>
                              <w:rPr>
                                <w:rFonts w:eastAsia="Times New Romance;Times New Roman" w:cs="Times New Romance;Times New Roman" w:ascii="Times New Romance;Times New Roman" w:hAnsi="Times New Romance;Times New Roman"/>
                              </w:rPr>
                              <w:t xml:space="preserve">7 </w:t>
                            </w:r>
                            <w:r>
                              <w:rPr>
                                <w:rFonts w:ascii="宋体;SimSun" w:hAnsi="宋体;SimSun" w:cs="宋体;SimSun"/>
                              </w:rPr>
                              <w:t>创作应有职业修为。可用素材：　</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1</w:t>
                            </w:r>
                            <w:r>
                              <w:rPr>
                                <w:rFonts w:ascii="宋体;SimSun" w:hAnsi="宋体;SimSun" w:cs="宋体;SimSun"/>
                              </w:rPr>
                              <w:t>、《史记》，太初元年（前</w:t>
                            </w:r>
                            <w:r>
                              <w:rPr>
                                <w:rFonts w:eastAsia="Times New Romance;Times New Roman" w:cs="Times New Romance;Times New Roman" w:ascii="Times New Romance;Times New Roman" w:hAnsi="Times New Romance;Times New Roman"/>
                              </w:rPr>
                              <w:t>104</w:t>
                            </w:r>
                            <w:r>
                              <w:rPr>
                                <w:rFonts w:ascii="宋体;SimSun" w:hAnsi="宋体;SimSun" w:cs="宋体;SimSun"/>
                              </w:rPr>
                              <w:t>年），司马迁开始了《太史公书》即后来被称为《史记》的史书创作。但是，事出意外，天汉三年（前</w:t>
                            </w:r>
                            <w:r>
                              <w:rPr>
                                <w:rFonts w:eastAsia="Times New Romance;Times New Roman" w:cs="Times New Romance;Times New Roman" w:ascii="Times New Romance;Times New Roman" w:hAnsi="Times New Romance;Times New Roman"/>
                              </w:rPr>
                              <w:t>98</w:t>
                            </w:r>
                            <w:r>
                              <w:rPr>
                                <w:rFonts w:ascii="宋体;SimSun" w:hAnsi="宋体;SimSun" w:cs="宋体;SimSun"/>
                              </w:rPr>
                              <w:t>年），李陵战败投降匈奴，司马迁因向汉武帝辩护事情原委而被捕入狱，并处以宫刑，在形体和精神上给了他巨大的创伤。出狱后任中书令，他忍辱含垢，发奋继续完成所著史籍，以其“究天人之际，通古今之变，成一家之言”的史识，前后经历了</w:t>
                            </w:r>
                            <w:r>
                              <w:rPr>
                                <w:rFonts w:eastAsia="Times New Romance;Times New Roman" w:cs="Times New Romance;Times New Roman" w:ascii="Times New Romance;Times New Roman" w:hAnsi="Times New Romance;Times New Roman"/>
                              </w:rPr>
                              <w:t>14</w:t>
                            </w:r>
                            <w:r>
                              <w:rPr>
                                <w:rFonts w:ascii="宋体;SimSun" w:hAnsi="宋体;SimSun" w:cs="宋体;SimSun"/>
                              </w:rPr>
                              <w:t>年，创作了中国第一部纪传体通史《史记》。　　</w:t>
                            </w:r>
                            <w:r>
                              <w:rPr>
                                <w:rFonts w:eastAsia="Times New Romance;Times New Roman" w:cs="Times New Romance;Times New Roman" w:ascii="Times New Romance;Times New Roman" w:hAnsi="Times New Romance;Times New Roman"/>
                              </w:rPr>
                              <w:t>2</w:t>
                            </w:r>
                            <w:r>
                              <w:rPr>
                                <w:rFonts w:ascii="宋体;SimSun" w:hAnsi="宋体;SimSun" w:cs="宋体;SimSun"/>
                              </w:rPr>
                              <w:t>、《资治通鉴》，由北宋司马光主编的一部多卷本编年体史书，共</w:t>
                            </w:r>
                            <w:r>
                              <w:rPr>
                                <w:rFonts w:eastAsia="Times New Romance;Times New Roman" w:cs="Times New Romance;Times New Roman" w:ascii="Times New Romance;Times New Roman" w:hAnsi="Times New Romance;Times New Roman"/>
                              </w:rPr>
                              <w:t>294</w:t>
                            </w:r>
                            <w:r>
                              <w:rPr>
                                <w:rFonts w:ascii="宋体;SimSun" w:hAnsi="宋体;SimSun" w:cs="宋体;SimSun"/>
                              </w:rPr>
                              <w:t>卷，历时</w:t>
                            </w:r>
                            <w:r>
                              <w:rPr>
                                <w:rFonts w:eastAsia="Times New Romance;Times New Roman" w:cs="Times New Romance;Times New Roman" w:ascii="Times New Romance;Times New Roman" w:hAnsi="Times New Romance;Times New Roman"/>
                              </w:rPr>
                              <w:t>19</w:t>
                            </w:r>
                            <w:r>
                              <w:rPr>
                                <w:rFonts w:ascii="宋体;SimSun" w:hAnsi="宋体;SimSun" w:cs="宋体;SimSun"/>
                              </w:rPr>
                              <w:t>年完成。司马光，北宋政治家、史学家、文学家。为人温良谦恭、刚正不阿；做事用功刻苦、勤奋。以“日力不足，继之以夜”自诩，其人格堪称儒学教化下的典范，历来受人景仰。　　</w:t>
                            </w:r>
                            <w:r>
                              <w:rPr>
                                <w:rFonts w:eastAsia="Times New Romance;Times New Roman" w:cs="Times New Romance;Times New Roman" w:ascii="Times New Romance;Times New Roman" w:hAnsi="Times New Romance;Times New Roman"/>
                              </w:rPr>
                              <w:t>3</w:t>
                            </w:r>
                            <w:r>
                              <w:rPr>
                                <w:rFonts w:ascii="宋体;SimSun" w:hAnsi="宋体;SimSun" w:cs="宋体;SimSun"/>
                              </w:rPr>
                              <w:t>、《资本论》，马克思呕心沥血写作《资本论》花费了</w:t>
                            </w:r>
                            <w:r>
                              <w:rPr>
                                <w:rFonts w:eastAsia="Times New Romance;Times New Roman" w:cs="Times New Romance;Times New Roman" w:ascii="Times New Romance;Times New Roman" w:hAnsi="Times New Romance;Times New Roman"/>
                              </w:rPr>
                              <w:t>40</w:t>
                            </w:r>
                            <w:r>
                              <w:rPr>
                                <w:rFonts w:ascii="宋体;SimSun" w:hAnsi="宋体;SimSun" w:cs="宋体;SimSun"/>
                              </w:rPr>
                              <w:t>年时间，在这期间他留下了浩繁的创作手稿。作者马克思（</w:t>
                            </w:r>
                            <w:r>
                              <w:rPr>
                                <w:rFonts w:eastAsia="Times New Romance;Times New Roman" w:cs="Times New Romance;Times New Roman" w:ascii="Times New Romance;Times New Roman" w:hAnsi="Times New Romance;Times New Roman"/>
                              </w:rPr>
                              <w:t>1818</w:t>
                            </w:r>
                            <w:r>
                              <w:rPr>
                                <w:rFonts w:ascii="宋体;SimSun" w:hAnsi="宋体;SimSun" w:cs="宋体;SimSun"/>
                              </w:rPr>
                              <w:t>年</w:t>
                            </w:r>
                            <w:r>
                              <w:rPr>
                                <w:rFonts w:eastAsia="Times New Romance;Times New Roman" w:cs="Times New Romance;Times New Roman" w:ascii="Times New Romance;Times New Roman" w:hAnsi="Times New Romance;Times New Roman"/>
                              </w:rPr>
                              <w:t>5</w:t>
                            </w:r>
                            <w:r>
                              <w:rPr>
                                <w:rFonts w:ascii="宋体;SimSun" w:hAnsi="宋体;SimSun" w:cs="宋体;SimSun"/>
                              </w:rPr>
                              <w:t>月</w:t>
                            </w:r>
                            <w:r>
                              <w:rPr>
                                <w:rFonts w:eastAsia="Times New Romance;Times New Roman" w:cs="Times New Romance;Times New Roman" w:ascii="Times New Romance;Times New Roman" w:hAnsi="Times New Romance;Times New Roman"/>
                              </w:rPr>
                              <w:t>5</w:t>
                            </w:r>
                            <w:r>
                              <w:rPr>
                                <w:rFonts w:ascii="宋体;SimSun" w:hAnsi="宋体;SimSun" w:cs="宋体;SimSun"/>
                              </w:rPr>
                              <w:t>日－</w:t>
                            </w:r>
                            <w:r>
                              <w:rPr>
                                <w:rFonts w:eastAsia="Times New Romance;Times New Roman" w:cs="Times New Romance;Times New Roman" w:ascii="Times New Romance;Times New Roman" w:hAnsi="Times New Romance;Times New Roman"/>
                              </w:rPr>
                              <w:t>1883</w:t>
                            </w:r>
                            <w:r>
                              <w:rPr>
                                <w:rFonts w:ascii="宋体;SimSun" w:hAnsi="宋体;SimSun" w:cs="宋体;SimSun"/>
                              </w:rPr>
                              <w:t>年</w:t>
                            </w:r>
                            <w:r>
                              <w:rPr>
                                <w:rFonts w:eastAsia="Times New Romance;Times New Roman" w:cs="Times New Romance;Times New Roman" w:ascii="Times New Romance;Times New Roman" w:hAnsi="Times New Romance;Times New Roman"/>
                              </w:rPr>
                              <w:t>3</w:t>
                            </w:r>
                            <w:r>
                              <w:rPr>
                                <w:rFonts w:ascii="宋体;SimSun" w:hAnsi="宋体;SimSun" w:cs="宋体;SimSun"/>
                              </w:rPr>
                              <w:t>月</w:t>
                            </w:r>
                            <w:r>
                              <w:rPr>
                                <w:rFonts w:eastAsia="Times New Romance;Times New Roman" w:cs="Times New Romance;Times New Roman" w:ascii="Times New Romance;Times New Roman" w:hAnsi="Times New Romance;Times New Roman"/>
                              </w:rPr>
                              <w:t>14</w:t>
                            </w:r>
                            <w:r>
                              <w:rPr>
                                <w:rFonts w:ascii="宋体;SimSun" w:hAnsi="宋体;SimSun" w:cs="宋体;SimSun"/>
                              </w:rPr>
                              <w:t>日），马克思主义的创始人之一，第一国际的组织者和领导者，被称为全世界无产阶级和劳动人民的伟大导师。无产阶级的精神领袖，国际共产主义运动的先驱。伟大的思想家、政治家、哲学家、经济学家、革命家、社会学家和社会学家。主要著作有《资本论》</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共产党宣言》。　　</w:t>
                            </w:r>
                            <w:r>
                              <w:rPr>
                                <w:rFonts w:eastAsia="Times New Romance;Times New Roman" w:cs="Times New Romance;Times New Roman" w:ascii="Times New Romance;Times New Roman" w:hAnsi="Times New Romance;Times New Roman"/>
                              </w:rPr>
                              <w:t>4</w:t>
                            </w:r>
                            <w:r>
                              <w:rPr>
                                <w:rFonts w:ascii="宋体;SimSun" w:hAnsi="宋体;SimSun" w:cs="宋体;SimSun"/>
                              </w:rPr>
                              <w:t>、《本草纲目》，（公元</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578 </w:t>
                            </w:r>
                            <w:r>
                              <w:rPr>
                                <w:rFonts w:ascii="宋体;SimSun" w:hAnsi="宋体;SimSun" w:cs="宋体;SimSun"/>
                              </w:rPr>
                              <w:t>年）明代医药学家李时珍著，五十二卷。作者历经</w:t>
                            </w:r>
                            <w:r>
                              <w:rPr>
                                <w:rFonts w:eastAsia="Times New Romance;Times New Roman" w:cs="Times New Romance;Times New Roman" w:ascii="Times New Romance;Times New Roman" w:hAnsi="Times New Romance;Times New Roman"/>
                              </w:rPr>
                              <w:t>27</w:t>
                            </w:r>
                            <w:r>
                              <w:rPr>
                                <w:rFonts w:ascii="宋体;SimSun" w:hAnsi="宋体;SimSun" w:cs="宋体;SimSun"/>
                              </w:rPr>
                              <w:t>个寒暑，三易其稿，记录上千万字札记，弄清许多疑难问题。收载药物</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892 </w:t>
                            </w:r>
                            <w:r>
                              <w:rPr>
                                <w:rFonts w:ascii="宋体;SimSun" w:hAnsi="宋体;SimSun" w:cs="宋体;SimSun"/>
                              </w:rPr>
                              <w:t>种，附药图</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000 </w:t>
                            </w:r>
                            <w:r>
                              <w:rPr>
                                <w:rFonts w:ascii="宋体;SimSun" w:hAnsi="宋体;SimSun" w:cs="宋体;SimSun"/>
                              </w:rPr>
                              <w:t>余幅，阐发药物的性味、主治、用药法则、产地、形态、采集、炮制</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方剂配伍等，并载附方</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0000 </w:t>
                            </w:r>
                            <w:r>
                              <w:rPr>
                                <w:rFonts w:ascii="宋体;SimSun" w:hAnsi="宋体;SimSun" w:cs="宋体;SimSun"/>
                              </w:rPr>
                              <w:t>余。　　</w:t>
                            </w:r>
                            <w:r>
                              <w:rPr>
                                <w:rFonts w:eastAsia="Times New Romance;Times New Roman" w:cs="Times New Romance;Times New Roman" w:ascii="Times New Romance;Times New Roman" w:hAnsi="Times New Romance;Times New Roman"/>
                              </w:rPr>
                              <w:t>5</w:t>
                            </w:r>
                            <w:r>
                              <w:rPr>
                                <w:rFonts w:ascii="宋体;SimSun" w:hAnsi="宋体;SimSun" w:cs="宋体;SimSun"/>
                              </w:rPr>
                              <w:t>、《汉书》又称《前汉书》，由中国东汉时期的历史学家班固编撰，前后历时二十余年，是中国第一部纪传体断代史，“二十四史”之一。班固十六岁入太学，博览群书，于儒家经典及历史无不精通。建武三十年（</w:t>
                            </w:r>
                            <w:r>
                              <w:rPr>
                                <w:rFonts w:eastAsia="Times New Romance;Times New Roman" w:cs="Times New Romance;Times New Roman" w:ascii="Times New Romance;Times New Roman" w:hAnsi="Times New Romance;Times New Roman"/>
                              </w:rPr>
                              <w:t>54</w:t>
                            </w:r>
                            <w:r>
                              <w:rPr>
                                <w:rFonts w:ascii="宋体;SimSun" w:hAnsi="宋体;SimSun" w:cs="宋体;SimSun"/>
                              </w:rPr>
                              <w:t>年），班彪过世，班固从京城迁回老家居住，开始在班彪《史记后传》的基础上，撰写《汉书》，前后历时二十余年，于建初中基本修成。　　</w:t>
                            </w:r>
                            <w:r>
                              <w:rPr>
                                <w:rFonts w:eastAsia="Times New Romance;Times New Roman" w:cs="Times New Romance;Times New Roman" w:ascii="Times New Romance;Times New Roman" w:hAnsi="Times New Romance;Times New Roman"/>
                              </w:rPr>
                              <w:t>6</w:t>
                            </w:r>
                            <w:r>
                              <w:rPr>
                                <w:rFonts w:ascii="宋体;SimSun" w:hAnsi="宋体;SimSun" w:cs="宋体;SimSun"/>
                              </w:rPr>
                              <w:t>、《浮士德》，它的创作过程延续了</w:t>
                            </w:r>
                            <w:r>
                              <w:rPr>
                                <w:rFonts w:cs="宋体;SimSun" w:ascii="宋体;SimSun" w:hAnsi="宋体;SimSun"/>
                              </w:rPr>
                              <w:t>60</w:t>
                            </w:r>
                            <w:r>
                              <w:rPr>
                                <w:rFonts w:ascii="宋体;SimSun" w:hAnsi="宋体;SimSun" w:cs="宋体;SimSun"/>
                              </w:rPr>
                              <w:t>年之久，凝结了歌德一生思想和艺术探索的智慧，也为德国和世界文学竖起了一座丰碑。《浮士德》凭借博大精深的思想价值和及其鲜明的艺术特征谱写了一部灵魂发展史，是一部时代精神发展史。歌德是德国古典文学最具影响力的代表作家，经历过德国文学史著名的狂飙运动、古典主义和浪漫主义三种文学思潮发展阶段的碰撞。最具世界影响力的作品就是是他倾其一生创作的诗剧《浮士德》。在这</w:t>
                            </w:r>
                            <w:r>
                              <w:rPr>
                                <w:rFonts w:cs="宋体;SimSun" w:ascii="宋体;SimSun" w:hAnsi="宋体;SimSun"/>
                              </w:rPr>
                              <w:t>60</w:t>
                            </w:r>
                            <w:r>
                              <w:rPr>
                                <w:rFonts w:ascii="宋体;SimSun" w:hAnsi="宋体;SimSun" w:cs="宋体;SimSun"/>
                              </w:rPr>
                              <w:t>年的时间里，歌德用其超人般的毅力始终坚持不懈地致力于这部作品的创作，生活的动荡和家庭的变动一点也没有影响到歌德的创作。</w:t>
                            </w:r>
                            <w:r>
                              <w:rPr>
                                <w:rFonts w:cs="宋体;SimSun" w:ascii="宋体;SimSun" w:hAnsi="宋体;SimSun"/>
                              </w:rPr>
                              <w:t>7</w:t>
                            </w:r>
                            <w:r>
                              <w:rPr>
                                <w:rFonts w:ascii="宋体;SimSun" w:hAnsi="宋体;SimSun" w:cs="宋体;SimSun"/>
                              </w:rPr>
                              <w:t>、《红楼梦》，又名《石头记》，是一部具有高度思想性和艺术性的伟大作品，在我国文学史和世界文学史上都占有重要的地位。作者曹雪芹“于悼红轩中披阅十载，增删五次”，“字字看来皆是血，十年辛苦不寻常”。《红楼梦》耗尽了作者的心血</w:t>
                            </w:r>
                            <w:r>
                              <w:rPr>
                                <w:rFonts w:cs="宋体;SimSun" w:ascii="宋体;SimSun" w:hAnsi="宋体;SimSun"/>
                              </w:rPr>
                              <w:t>,</w:t>
                            </w:r>
                            <w:r>
                              <w:rPr>
                                <w:rFonts w:ascii="宋体;SimSun" w:hAnsi="宋体;SimSun" w:cs="宋体;SimSun"/>
                              </w:rPr>
                              <w:t>没有强大的精神动力就不会有《红楼梦》。</w:t>
                            </w:r>
                            <w:r>
                              <w:rPr>
                                <w:rFonts w:cs="宋体;SimSun" w:ascii="宋体;SimSun" w:hAnsi="宋体;SimSun"/>
                              </w:rPr>
                              <w:t>8</w:t>
                            </w:r>
                            <w:r>
                              <w:rPr>
                                <w:rFonts w:ascii="宋体;SimSun" w:hAnsi="宋体;SimSun" w:cs="宋体;SimSun"/>
                              </w:rPr>
                              <w:t>、《平凡的世界》是中国作家路遥创作的一部百万字的小说。这是一部全景式地表现中国当代城乡社会生活的长篇小说，全书共三部。《平凡的世界》是从</w:t>
                            </w:r>
                            <w:r>
                              <w:rPr>
                                <w:rFonts w:cs="宋体;SimSun" w:ascii="宋体;SimSun" w:hAnsi="宋体;SimSun"/>
                              </w:rPr>
                              <w:t>1975</w:t>
                            </w:r>
                            <w:r>
                              <w:rPr>
                                <w:rFonts w:ascii="宋体;SimSun" w:hAnsi="宋体;SimSun" w:cs="宋体;SimSun"/>
                              </w:rPr>
                              <w:t>年开始创作的，之后作者路遥又经过三年准备、三年创作，为了扩充视野、掌握资料，他进行了大量的阅读，包括近百部长篇小说，前后近十年的报纸以及其他相关书籍，同时，他还奔波于社会各阶层体验生活。“写作整个地进人狂热状态。身体几乎不存在；生命似乎就是一种纯粹的精神形式，日常生活变为机器人性质”，因为生活没有规律，路遥身体严重透支，最后病倒了。他后来吃了百余副汤药，身体略有恢复，又依靠一股精神力量，继续写作。</w:t>
                            </w:r>
                            <w:r>
                              <w:rPr>
                                <w:rFonts w:cs="宋体;SimSun" w:ascii="宋体;SimSun" w:hAnsi="宋体;SimSun"/>
                              </w:rPr>
                              <w:t>198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5</w:t>
                            </w:r>
                            <w:r>
                              <w:rPr>
                                <w:rFonts w:ascii="宋体;SimSun" w:hAnsi="宋体;SimSun" w:cs="宋体;SimSun"/>
                              </w:rPr>
                              <w:t>日，路遥终于完成了《平凡的世界》的全部创作。</w:t>
                            </w:r>
                            <w:r>
                              <w:rPr>
                                <w:rFonts w:cs="宋体;SimSun" w:ascii="宋体;SimSun" w:hAnsi="宋体;SimSun"/>
                              </w:rPr>
                              <w:t>1991</w:t>
                            </w:r>
                            <w:r>
                              <w:rPr>
                                <w:rFonts w:ascii="宋体;SimSun" w:hAnsi="宋体;SimSun" w:cs="宋体;SimSun"/>
                              </w:rPr>
                              <w:t>年</w:t>
                            </w:r>
                            <w:r>
                              <w:rPr>
                                <w:rFonts w:cs="宋体;SimSun" w:ascii="宋体;SimSun" w:hAnsi="宋体;SimSun"/>
                              </w:rPr>
                              <w:t>3</w:t>
                            </w:r>
                            <w:r>
                              <w:rPr>
                                <w:rFonts w:ascii="宋体;SimSun" w:hAnsi="宋体;SimSun" w:cs="宋体;SimSun"/>
                              </w:rPr>
                              <w:t>月，《平凡的世界》获中国第三届茅盾文学奖。行文结构：书信格式。开头写《知否》受质疑的原因是缺乏起码的尊重，对观众的尊重，对作品的尊重，对自己职业操守的尊重。接着正面举例，比如《人间喜剧》《白鹿原》《红楼梦》《平凡的世界》等的创作时间都很长。花费时间，创作精品，这是对自己作品的尊重，是文艺工作者的使命，也是对受众的最大尊重。然后从创作者的角度说理，运用比喻，说明作品对于创造者来说非常重要。接着写爱国、为民、崇德、尚艺是文艺界核心价值观，是文艺工作者的职业追求。最后呼应开头，呼吁用真诚的艺术态度，创作出更多的精品力作。阅读下面的材料，根据要求写作。</w:t>
                            </w:r>
                            <w:r>
                              <w:rPr>
                                <w:rFonts w:ascii="楷体" w:hAnsi="楷体" w:cs="楷体" w:eastAsia="楷体"/>
                              </w:rPr>
                              <w:t>上海</w:t>
                            </w:r>
                            <w:r>
                              <w:rPr>
                                <w:rFonts w:eastAsia="楷体" w:cs="楷体" w:ascii="楷体" w:hAnsi="楷体"/>
                              </w:rPr>
                              <w:t>16</w:t>
                            </w:r>
                            <w:r>
                              <w:rPr>
                                <w:rFonts w:ascii="楷体" w:hAnsi="楷体" w:cs="楷体" w:eastAsia="楷体"/>
                              </w:rPr>
                              <w:t>岁女生武玉姝成为《中国诗词大会》比赛第二季冠军，很多粉丝惊呼这位</w:t>
                            </w:r>
                            <w:r>
                              <w:rPr>
                                <w:rFonts w:eastAsia="楷体" w:cs="楷体" w:ascii="楷体" w:hAnsi="楷体"/>
                              </w:rPr>
                              <w:t>00</w:t>
                            </w:r>
                            <w:r>
                              <w:rPr>
                                <w:rFonts w:ascii="楷体" w:hAnsi="楷体" w:cs="楷体" w:eastAsia="楷体"/>
                              </w:rPr>
                              <w:t>后少女，“满足了对古代才女的所有幻想”。在实际的学习中，武玉姝不但能背诵  两千首古诗词，而且文理均衡。成功登顶后，她淡定地表达：“比赛结果都无所谓，只要我还喜欢诗词，只要我还能享受到它带给我的生活中的快乐，就够了。”高考语文试卷，古诗文默写只占</w:t>
                            </w:r>
                            <w:r>
                              <w:rPr>
                                <w:rFonts w:eastAsia="楷体" w:cs="楷体" w:ascii="楷体" w:hAnsi="楷体"/>
                              </w:rPr>
                              <w:t>5</w:t>
                            </w:r>
                            <w:r>
                              <w:rPr>
                                <w:rFonts w:ascii="楷体" w:hAnsi="楷体" w:cs="楷体" w:eastAsia="楷体"/>
                              </w:rPr>
                              <w:t>分。不少学生甚至家长一直以来存在这样的质疑</w:t>
                            </w:r>
                            <w:r>
                              <w:rPr>
                                <w:rFonts w:eastAsia="楷体" w:cs="楷体" w:ascii="楷体" w:hAnsi="楷体"/>
                              </w:rPr>
                              <w:t>:</w:t>
                            </w:r>
                            <w:r>
                              <w:rPr>
                                <w:rFonts w:ascii="楷体" w:hAnsi="楷体" w:cs="楷体" w:eastAsia="楷体"/>
                              </w:rPr>
                              <w:t>为了只占几分的古诗文默写，值得让学生花那么多时间学习和背诵吗？</w:t>
                            </w:r>
                            <w:r>
                              <w:rPr>
                                <w:rFonts w:ascii="宋体;SimSun" w:hAnsi="宋体;SimSun" w:cs="宋体;SimSun"/>
                              </w:rPr>
                              <w:t>对此你有什么看法？写一篇文章表达你的看法。要求：围绕材料内容及含意，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诗里青春，手中流年五千年的浩瀚岁月里，诗歌是一朵馥郁袅娜的墨花，于变换的时空里绽放着华夏大地的千山万水，更传唱着炎黄子孙的喜怒悲欢。无论是春华秋碧，还是朝代更迭，诗歌的国度始终盛世未央，多少年沧海成桑田，诗人们的缱绻心事依然触手可及。《中国诗词大会》是一场久违的文化盛宴，</w:t>
                            </w:r>
                            <w:r>
                              <w:rPr>
                                <w:rFonts w:eastAsia="Times New Romance;Times New Roman" w:cs="Times New Romance;Times New Roman" w:ascii="Times New Romance;Times New Roman" w:hAnsi="Times New Romance;Times New Roman"/>
                              </w:rPr>
                              <w:t>16</w:t>
                            </w:r>
                            <w:r>
                              <w:rPr>
                                <w:rFonts w:ascii="宋体;SimSun" w:hAnsi="宋体;SimSun" w:cs="宋体;SimSun"/>
                              </w:rPr>
                              <w:t>岁的少女武亦姝凭借其过人的诗词功底勇摘桂冠，博得一片喝彩。当人们无比钦羨这个オ华横溢的少女时，一个新的问题也在人们心中萌生开来：古诗文默写在</w:t>
                            </w:r>
                            <w:r>
                              <w:rPr>
                                <w:rFonts w:eastAsia="Times New Romance;Times New Roman" w:cs="Times New Romance;Times New Roman" w:ascii="Times New Romance;Times New Roman" w:hAnsi="Times New Romance;Times New Roman"/>
                              </w:rPr>
                              <w:t>150</w:t>
                            </w:r>
                            <w:r>
                              <w:rPr>
                                <w:rFonts w:ascii="宋体;SimSun" w:hAnsi="宋体;SimSun" w:cs="宋体;SimSun"/>
                              </w:rPr>
                              <w:t>分的高考语文试卷中只占了</w:t>
                            </w:r>
                            <w:r>
                              <w:rPr>
                                <w:rFonts w:eastAsia="Times New Romance;Times New Roman" w:cs="Times New Romance;Times New Roman" w:ascii="Times New Romance;Times New Roman" w:hAnsi="Times New Romance;Times New Roman"/>
                              </w:rPr>
                              <w:t>5</w:t>
                            </w:r>
                            <w:r>
                              <w:rPr>
                                <w:rFonts w:ascii="宋体;SimSun" w:hAnsi="宋体;SimSun" w:cs="宋体;SimSun"/>
                              </w:rPr>
                              <w:t>分，这</w:t>
                            </w:r>
                            <w:r>
                              <w:rPr>
                                <w:rFonts w:eastAsia="Times New Romance;Times New Roman" w:cs="Times New Romance;Times New Roman" w:ascii="Times New Romance;Times New Roman" w:hAnsi="Times New Romance;Times New Roman"/>
                              </w:rPr>
                              <w:t>3.3</w:t>
                            </w:r>
                            <w:r>
                              <w:rPr>
                                <w:rFonts w:ascii="宋体;SimSun" w:hAnsi="宋体;SimSun" w:cs="宋体;SimSun"/>
                              </w:rPr>
                              <w:t>％的比重，是否值得我们花费那么多时间和精力呢</w:t>
                            </w:r>
                            <w:r>
                              <w:rPr>
                                <w:rFonts w:eastAsia="Times New Romance;Times New Roman" w:cs="Times New Romance;Times New Roman" w:ascii="Times New Romance;Times New Roman" w:hAnsi="Times New Romance;Times New Roman"/>
                              </w:rPr>
                              <w:t>?</w:t>
                            </w:r>
                            <w:r>
                              <w:rPr>
                                <w:rFonts w:ascii="宋体;SimSun" w:hAnsi="宋体;SimSun" w:cs="宋体;SimSun"/>
                              </w:rPr>
                              <w:t>纪伯伦曾说：“不要因为走得太远，忘了我们为什么出发。＂背诵诗歌的最初目的，是为了丰富我们的文化素养，传承文化，继往开来，而非仅仅是为了高考试卷上那</w:t>
                            </w:r>
                            <w:r>
                              <w:rPr>
                                <w:rFonts w:eastAsia="Times New Romance;Times New Roman" w:cs="Times New Romance;Times New Roman" w:ascii="Times New Romance;Times New Roman" w:hAnsi="Times New Romance;Times New Roman"/>
                              </w:rPr>
                              <w:t>3.3</w:t>
                            </w:r>
                            <w:r>
                              <w:rPr>
                                <w:rFonts w:ascii="宋体;SimSun" w:hAnsi="宋体;SimSun" w:cs="宋体;SimSun"/>
                              </w:rPr>
                              <w:t>％的分值。从何时起，我们将背通古诗文当成了一种负担，甚至抱怨古人为何要写那么多诗文。不忘初心，方得始终。背诵古诗文，我们能收获的不仅仅是试卷上的那</w:t>
                            </w:r>
                            <w:r>
                              <w:rPr>
                                <w:rFonts w:eastAsia="Times New Romance;Times New Roman" w:cs="Times New Romance;Times New Roman" w:ascii="Times New Romance;Times New Roman" w:hAnsi="Times New Romance;Times New Roman"/>
                              </w:rPr>
                              <w:t>5</w:t>
                            </w:r>
                            <w:r>
                              <w:rPr>
                                <w:rFonts w:ascii="宋体;SimSun" w:hAnsi="宋体;SimSun" w:cs="宋体;SimSun"/>
                              </w:rPr>
                              <w:t>分，更有文学修养乃至整个人生的满意答卷。诗歌源自于生活。尘世的苦辣酸甜，生命的喜怒悲欢，都在诗歌中涓涓流淌，于岁月的流光中隽永绵长。那是“桃花灼灼，枝叶蓁蓁”的绚烂花事，是“君生我未生，我生君已老”的干古遗憾，是“我欲与君相知，长命无绝衰”的真情告白。当生活跌落现实的尘埃，诗歌却在尘埃里萌芽开花，绽放一片锦绣山河。诗歌源于生活，更是生活的升华。国家不幸诗家幸，赋到沧桑句便工，诗人们目睹了现实世界的悲欢离合，便在心中勾勒了一座诗歌帝国。那是屈子的“后皇嘉树，受命不迁＂，是辛稼轩的“醉里挑灯看剑，梦回吹角连营”，是陈与义的“欲题文字吊古昔，风壮浪涌心茫然”。寥寥数语的背后，藏着朝代更迭的烽烟，更藏着诗人们无尽的山河泪。诗歌是生活的升华，是古人智慧的精粹，更是我们受益终生的文化瑰宝。在烟海浩瀚的诗歌中，我们看到了时空辗转的不同风景，领略了星移斗转的岁月变迁。那些背过的诗句或许被我们遗忘，但是它们已经汇成了我们的骨血，在悄无声息中晕染着诗意的青春。总有一天，我们会带着无限诗情画意去看王摩诘的松间明月，去品元好问的千山暮雪……诗里写青春，手里舞流年。背诵古诗文的意义是不需要质疑的，愿我们都能领悟诗歌的真正内涵，诗海扬帆，谱写自己最诗意的青春。</w:t>
                            </w:r>
                            <w:r>
                              <w:rPr/>
                              <w:t>【解析】【详解】</w:t>
                            </w:r>
                            <w:r>
                              <w:rPr>
                                <w:rFonts w:ascii="宋体;SimSun" w:hAnsi="宋体;SimSun" w:cs="宋体;SimSun"/>
                              </w:rPr>
                              <w:t>本题考查的是学生的写作能力。这是一则材料作文。认真审题，读懂材料是写好作文的关键。材料的内容是关于武亦姝成为“中国诗词大会”比赛第二季冠军的评论。材料中列举了三种看法：“满足了对古代才女的所有幻想”；“比赛结果都无所谓，只要我还喜欢诗词，只要我还能享受到它带给我的生活中的快乐，就够了”；不少学生甚至家长一直以来存在质疑，“为了只占几分的古诗文默写，值得让学生花那么多时间学习和背诵吗”。可以从三个角度考虑，思考“当代才女的标准是什么”；探究“过程和结果”哪个重要的问题；探讨“学习的真正目的”的问题，还可以综合立意，探究“阅读古诗文的价值所在”和“传统文化传承”的问题。结合这些关键信息，挖掘其深层含意和原因。《中国诗词大会》掀起了中国国学热，热爱者有之，唏嘘者有之，艳羨者有之，批判者有之。材料中的有的观点还是合理的。但是我们要明白，一档电视节目容量有限，不大可能具备普及传统文化的能力。记忆力是基础，其他的各种能力都是在此基础上产生的。在传统文化长期式微的背景下，这是需要呵护的。背诗也是需要下苦功夫的，不盲目追随同龄人聚集的潮流，这本身就是一种非常可敬的举动。行文时要注意通过材料的分析引出自己的观点，然后展开论述，论述中可结合当下教育中的功利主义和文化核心素养的培养等热点话题分析，使文章深刻。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当今社会，每一个当代人都应该承续优秀传统文化的滋养，接受美的熏陶，感受情感的美、事物的美、文化的美，从而拥有丰盈的精神世界，诗意地栖居。</w:t>
                            </w:r>
                            <w:r>
                              <w:rPr>
                                <w:rFonts w:eastAsia="Times New Romance;Times New Roman" w:cs="Times New Romance;Times New Roman" w:ascii="Times New Romance;Times New Roman" w:hAnsi="Times New Romance;Times New Roman"/>
                              </w:rPr>
                              <w:t>2.</w:t>
                            </w:r>
                            <w:r>
                              <w:rPr>
                                <w:rFonts w:ascii="宋体;SimSun" w:hAnsi="宋体;SimSun" w:cs="宋体;SimSun"/>
                              </w:rPr>
                              <w:t>提倡中学生在学习和生活中不带功利色彩地拥有真趣、真爱，培养和拥有超功利的学习和生活态度。</w:t>
                            </w:r>
                            <w:r>
                              <w:rPr>
                                <w:rFonts w:eastAsia="Times New Romance;Times New Roman" w:cs="Times New Romance;Times New Roman" w:ascii="Times New Romance;Times New Roman" w:hAnsi="Times New Romance;Times New Roman"/>
                              </w:rPr>
                              <w:t>3.</w:t>
                            </w:r>
                            <w:r>
                              <w:rPr>
                                <w:rFonts w:ascii="宋体;SimSun" w:hAnsi="宋体;SimSun" w:cs="宋体;SimSun"/>
                              </w:rPr>
                              <w:t>批评当前教育以及其他领域中一些急功近利的短视思想，应着眼于人的发展来开展教育活动。可用素材：①文化是民族发展的命脉，是民族独立的象征。传承文化是每个人的责任。②诗歌是中华千年文化的瑰宝，这些脍炙人口、含义隽永的诗篇，是中华文化的结晶，是风雨人生路上最好的精神伴侣。读读诗歌吧——让心灵徜徉在诗歌的花园，让思绪飞扬在缪斯的殿堂。含英咀华，化育灵魂，提高你的文学素养，绽放你生命的纯美之花！③中国古诗词中既有修身明志的警言佳句，也有风花雪月的绵柔细雨。中华诗词在中国文化史上有着不可替代的地位，是中国灿烂文化遗产中的瑰宝，是中华文化发展的根基。品读诗词经典，可以从古人的智慧和情怀中汲取营养，涵养心灵，激发了大众对祖国的历史和传统文化的兴趣，甚至诗词创作的热情，增加了观众对中华传统文化的敬畏之心、自豪之情，丰盈了有益人生。④经典古诗文是中华民族文化园中经久不衰的瑰宝。结构层次：本文以“诗里写青春，手里舞流年”为题，表明观点。开篇以诗意的语言亮明对诗歌的认识，接着援引材料，从分析材料入手提出问题，进而说明背诵诗歌的意义，并讲明“诗歌源自于生活”，“诗歌是生活的升华”，表明“背诵古诗文的意义是不需要质疑的”这一观点。文章结构完整，语言流畅，很有文采，值得思考和借鉴。阅读下面的材料，按要求作文。</w:t>
                            </w:r>
                            <w:r>
                              <w:rPr>
                                <w:rFonts w:ascii="楷体" w:hAnsi="楷体" w:cs="楷体" w:eastAsia="楷体"/>
                              </w:rPr>
                              <w:t>著名导演卫铁跨出国门拍摄完电影纪录片后，深有感触地说：“每一个人都有自己的家乡，当你转身离开家乡时，家乡就在你身后。当你走得再远点，祖国就在你身后。当你回望家乡和祖国、再转头向前看的时候，强大的祖国就在身后支持你。这种幸福感、骄傲感，让每一个人都心潮澎湃。”</w:t>
                            </w:r>
                            <w:r>
                              <w:rPr>
                                <w:rFonts w:ascii="宋体;SimSun" w:hAnsi="宋体;SimSun" w:cs="宋体;SimSun"/>
                              </w:rPr>
                              <w:t>或许你第一次走出家乡，或许你第一次跨出国门，当你回望家乡，眺望祖国时，你内心肯定会极不平静。请写一篇不少于</w:t>
                            </w:r>
                            <w:r>
                              <w:rPr>
                                <w:rFonts w:cs="宋体;SimSun" w:ascii="宋体;SimSun" w:hAnsi="宋体;SimSun"/>
                              </w:rPr>
                              <w:t>800</w:t>
                            </w:r>
                            <w:r>
                              <w:rPr>
                                <w:rFonts w:ascii="宋体;SimSun" w:hAnsi="宋体;SimSun" w:cs="宋体;SimSun"/>
                              </w:rPr>
                              <w:t>字的文章，表达你此时的所思所想、所感所悟。要求：选好角度，确定立意，明确文体，自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中国，我为你自豪每当听到“五星红旗，我为你自豪”的歌曲，我都会心潮澎湃。这次到美国留学，更是让我亲身感受到了很多在国内无法感受到的东西，感受到祖国强大，人民才会幸福，才能扬眉吐气。刚来美国由于没有坐骑，便经常叫出租，车上时常闲聊。有一次一个黑人司机很激动的问我中国是不是修了一个桥。他确切的告诉我这个桥有多长，精确到个位数，然后说自己要去中国旅游，亲眼见证这个奇迹。我知道他说的是港珠澳大桥。其实他不知道的东西还有很多。</w:t>
                            </w:r>
                            <w:r>
                              <w:rPr>
                                <w:rFonts w:eastAsia="Times New Romance;Times New Roman" w:cs="Times New Romance;Times New Roman" w:ascii="Times New Romance;Times New Roman" w:hAnsi="Times New Romance;Times New Roman"/>
                              </w:rPr>
                              <w:t>2018</w:t>
                            </w:r>
                            <w:r>
                              <w:rPr>
                                <w:rFonts w:ascii="宋体;SimSun" w:hAnsi="宋体;SimSun" w:cs="宋体;SimSun"/>
                              </w:rPr>
                              <w:t>年，我国多颗北斗卫星发射、首艘国产航母完成海试、广深港高铁开启香港“高铁时代”；京津冀协同发展、长江经济带发展、粤港澳大湾区建设等国家战略稳步实施；</w:t>
                            </w:r>
                            <w:r>
                              <w:rPr>
                                <w:rFonts w:eastAsia="Times New Romance;Times New Roman" w:cs="Times New Romance;Times New Roman" w:ascii="Times New Romance;Times New Roman" w:hAnsi="Times New Romance;Times New Roman"/>
                              </w:rPr>
                              <w:t>1000</w:t>
                            </w:r>
                            <w:r>
                              <w:rPr>
                                <w:rFonts w:ascii="宋体;SimSun" w:hAnsi="宋体;SimSun" w:cs="宋体;SimSun"/>
                              </w:rPr>
                              <w:t>万农村贫困人口摆脱贫困。</w:t>
                            </w:r>
                            <w:r>
                              <w:rPr>
                                <w:rFonts w:eastAsia="Times New Romance;Times New Roman" w:cs="Times New Romance;Times New Roman" w:ascii="Times New Romance;Times New Roman" w:hAnsi="Times New Romance;Times New Roman"/>
                              </w:rPr>
                              <w:t>17</w:t>
                            </w:r>
                            <w:r>
                              <w:rPr>
                                <w:rFonts w:ascii="宋体;SimSun" w:hAnsi="宋体;SimSun" w:cs="宋体;SimSun"/>
                              </w:rPr>
                              <w:t>种抗癌药降价并纳入医保目录；我们举办了博鳌亚洲论坛年会、上海合作组织青岛峰会、中非合作论坛北京峰会等主场外交活动，提出了中国主张，发出了中国声音。这些东西，每天的新闻联播里都在播报，我从来没有特别留意过。可是今天，当我从一个普通黑人司机眼里看到羡慕的目光的时候，我忍不住热泪盈眶。刚过来的时候住宿学校，宿舍里有韩国人和日本人，他们总是用傲慢的神情看着我，仿佛他们比我强大。这让我心里很不舒服，同时有些自卑。机缘巧合，我认识了心地非常柔软的巴西朋友，聊了很多中巴和美国的差异。她总是告诉我。作为中国人应该幸福、快乐，因为我们的国家非常安全，也无比强大。我的内心很感激她。同时我也在慢慢的调整自己的心态，告诉自己，没有必要不自信或者慌张。为什么要不自信？为什么我们骨子里第一反应有一种我们似乎不如其他国家的感觉。战国时期没有，两汉时期也没有，大唐盛世的时候我们不会有。尽管因为那时我们不知天下还有谁比我们更强大，因为高句丽、大和民族都要朝拜我们，向我们取经。可是我们也有滑铁卢，上上个世纪和上个世纪的战争，让我们的精神颠沛流离。但这些都是过去了，我们可以倒下，但是我们不能觉得自己是失败的。龙的传人，骨子里的傲气到去了哪里？胸中的自信和平和又去了哪里？曾经看过一篇关于中国在加勒比海撤侨的报道。“谢谢祖国！”一位带着出生才</w:t>
                            </w:r>
                            <w:r>
                              <w:rPr>
                                <w:rFonts w:eastAsia="Times New Romance;Times New Roman" w:cs="Times New Romance;Times New Roman" w:ascii="Times New Romance;Times New Roman" w:hAnsi="Times New Romance;Times New Roman"/>
                              </w:rPr>
                              <w:t>20</w:t>
                            </w:r>
                            <w:r>
                              <w:rPr>
                                <w:rFonts w:ascii="宋体;SimSun" w:hAnsi="宋体;SimSun" w:cs="宋体;SimSun"/>
                              </w:rPr>
                              <w:t>多天婴儿的母亲哽咽着说：“中国使馆的所有人都十分照顾我们，第一时间安排我们撤离，我们十分感谢祖国！”撤侨的“中国速度”令世界刮目相看。这次撤侨，没有《战狼</w:t>
                            </w:r>
                            <w:r>
                              <w:rPr>
                                <w:rFonts w:eastAsia="Times New Romance;Times New Roman" w:cs="Times New Romance;Times New Roman" w:ascii="Times New Romance;Times New Roman" w:hAnsi="Times New Romance;Times New Roman"/>
                              </w:rPr>
                              <w:t>2</w:t>
                            </w:r>
                            <w:r>
                              <w:rPr>
                                <w:rFonts w:ascii="宋体;SimSun" w:hAnsi="宋体;SimSun" w:cs="宋体;SimSun"/>
                              </w:rPr>
                              <w:t>》里的军舰、飞机的宏大场面，也没有战火纷飞的火爆画面，但当获救同胞走下船舱，发自内心地说出那句“感谢祖国”时，真的再没有什么比这更令人热泪盈眶的画面了。而中国在加勒比海的撤侨行动，仅是祖国强大的一个缩影而已。如今，我再也不像从前那样，在国外不敢暴露自己是“中国人”的身份，而是大声地说出“中国，我为你自豪！”，这就是祖国强大最直接的体现、最好的证明。中国发展带来的巨变，来自于道路自信、理论自信、制度自信、文化自信。只要是中国人，都能在巨变中感受到祖国的强大，那不仅是快速的高铁，便捷的支付宝，轻松的网购，想骑就骑的共享单车，那是全面贯彻落实党中央各项方针政策，建设具有中国特色社会主义的具体成果。由此，让我们不断感受祖国的强大，继续为国家建设添砖加瓦。中国人一旦离开了祖国，变成了华侨身份，才会感觉到与祖国的血脉相连，意识到祖国的强大对我们意味着什么。如今，我可以大声地说：中国，我为你自豪！</w:t>
                            </w:r>
                            <w:r>
                              <w:rPr/>
                              <w:t>【解析】【详解】</w:t>
                            </w:r>
                            <w:r>
                              <w:rPr>
                                <w:rFonts w:ascii="宋体;SimSun" w:hAnsi="宋体;SimSun" w:cs="宋体;SimSun"/>
                              </w:rPr>
                              <w:t>本题考查写作能力。材料中写了著名导演卫铁的感触，关键词有“家乡”“祖国”“强大的祖国就在身后支持你”“幸福感、骄傲感”。由此不难理解本次作文要写的内容：热爱家乡、热爱祖国的家国情怀。随着改革开放的深入进行，我国的综合国力日益增强，国际地位日益提高，国民幸福指数日益攀升。海外游子们因有强大祖国的支持，在国际上日益赢得尊重。世界各地的中华儿女为祖国崛起而自豪，为民族复兴而骄傲，家国情怀前所未有的炽热。无论身在何处、身处何时，让他们魂牵梦萦的都是自己的家乡与祖国。感恩家乡、热爱祖国已经成为广大中华儿女的普遍心声；思念家园、报效祖国，也正成为他们人生奋斗的原动力。广大中华儿女正在以各种各样的方式表达着对家乡和祖国的眷恋。作文要求是“或许你第一次走出家乡，或许你第一次跨出国门”，不要忘了这个假设的前提。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我骄傲，我是中国人</w:t>
                            </w:r>
                            <w:r>
                              <w:rPr>
                                <w:rFonts w:eastAsia="Times New Romance;Times New Roman" w:cs="Times New Romance;Times New Roman" w:ascii="Times New Romance;Times New Roman" w:hAnsi="Times New Romance;Times New Roman"/>
                              </w:rPr>
                              <w:t>2</w:t>
                            </w:r>
                            <w:r>
                              <w:rPr>
                                <w:rFonts w:ascii="宋体;SimSun" w:hAnsi="宋体;SimSun" w:cs="宋体;SimSun"/>
                              </w:rPr>
                              <w:t>、月是故乡明</w:t>
                            </w:r>
                            <w:r>
                              <w:rPr>
                                <w:rFonts w:eastAsia="Times New Romance;Times New Roman" w:cs="Times New Romance;Times New Roman" w:ascii="Times New Romance;Times New Roman" w:hAnsi="Times New Romance;Times New Roman"/>
                              </w:rPr>
                              <w:t>3</w:t>
                            </w:r>
                            <w:r>
                              <w:rPr>
                                <w:rFonts w:ascii="宋体;SimSun" w:hAnsi="宋体;SimSun" w:cs="宋体;SimSun"/>
                              </w:rPr>
                              <w:t>、我们都有一个家，名字叫中国</w:t>
                            </w:r>
                            <w:r>
                              <w:rPr>
                                <w:rFonts w:eastAsia="Times New Romance;Times New Roman" w:cs="Times New Romance;Times New Roman" w:ascii="Times New Romance;Times New Roman" w:hAnsi="Times New Romance;Times New Roman"/>
                              </w:rPr>
                              <w:t>4</w:t>
                            </w:r>
                            <w:r>
                              <w:rPr>
                                <w:rFonts w:ascii="宋体;SimSun" w:hAnsi="宋体;SimSun" w:cs="宋体;SimSun"/>
                              </w:rPr>
                              <w:t>、有国才有家可用素材：</w:t>
                            </w:r>
                            <w:r>
                              <w:rPr>
                                <w:rFonts w:eastAsia="Times New Romance;Times New Roman" w:cs="Times New Romance;Times New Roman" w:ascii="Times New Romance;Times New Roman" w:hAnsi="Times New Romance;Times New Roman"/>
                              </w:rPr>
                              <w:t>1</w:t>
                            </w:r>
                            <w:r>
                              <w:rPr>
                                <w:rFonts w:ascii="宋体;SimSun" w:hAnsi="宋体;SimSun" w:cs="宋体;SimSun"/>
                              </w:rPr>
                              <w:t>、有了这如此隽妙的田园风光，人们何须羡慕都市的繁华喧嚣；何须赞叹城市的车水马龙</w:t>
                            </w:r>
                            <w:r>
                              <w:rPr>
                                <w:rFonts w:eastAsia="Times New Romance;Times New Roman" w:cs="Times New Romance;Times New Roman" w:ascii="Times New Romance;Times New Roman" w:hAnsi="Times New Romance;Times New Roman"/>
                              </w:rPr>
                              <w:t>?</w:t>
                            </w:r>
                            <w:r>
                              <w:rPr>
                                <w:rFonts w:ascii="宋体;SimSun" w:hAnsi="宋体;SimSun" w:cs="宋体;SimSun"/>
                              </w:rPr>
                              <w:t>即便别处还有更美的春，我却独爱这里的春天，因为这里是我的故乡。夏，热烈而奔放，深沉而粗犷。就在炙热的炎阳烘烤着大地的时候，我们故乡却透露出薄荷味的清凉。那深幽的峡峪河谷，便是我童年的天堂。只要你善于观察、乐于发现、勤于发掘，故乡的每一寸肌肤都会充满神秘的色彩，留下你惊喜的脚印。我们一代又一代人在这里度过了天真浪漫的童年时光，既锻炼了体魄又增长了知识，何乐而不为呀</w:t>
                            </w:r>
                            <w:r>
                              <w:rPr>
                                <w:rFonts w:eastAsia="Times New Romance;Times New Roman" w:cs="Times New Romance;Times New Roman" w:ascii="Times New Romance;Times New Roman" w:hAnsi="Times New Romance;Times New Roman"/>
                              </w:rPr>
                              <w:t>!</w:t>
                            </w:r>
                            <w:r>
                              <w:rPr>
                                <w:rFonts w:ascii="宋体;SimSun" w:hAnsi="宋体;SimSun" w:cs="宋体;SimSun"/>
                              </w:rPr>
                              <w:t>在我心中巍峨壮丽的华山、神秘瑰丽的泰山都不及我土生土长的故乡之山，因为这里才是我童年的摇篮。</w:t>
                            </w:r>
                            <w:r>
                              <w:rPr>
                                <w:rFonts w:eastAsia="Times New Romance;Times New Roman" w:cs="Times New Romance;Times New Roman" w:ascii="Times New Romance;Times New Roman" w:hAnsi="Times New Romance;Times New Roman"/>
                              </w:rPr>
                              <w:t>2</w:t>
                            </w:r>
                            <w:r>
                              <w:rPr>
                                <w:rFonts w:ascii="宋体;SimSun" w:hAnsi="宋体;SimSun" w:cs="宋体;SimSun"/>
                              </w:rPr>
                              <w:t>、苏武十九年持节不屈，就在于他心中有汉，心中有国。卫律的威逼利诱，没能让他叛“汉”；李陵的软话攻心，没能让他仇“汉”；单于的漫长折磨，没有让他忘“汉”。朔风凛冽，无法冻硬他的爱国热肠；胡茄幽怨，无法软化他的爱国衷心。饮雪吞毡，就等归汉之日。</w:t>
                            </w:r>
                            <w:r>
                              <w:rPr>
                                <w:rFonts w:eastAsia="Times New Romance;Times New Roman" w:cs="Times New Romance;Times New Roman" w:ascii="Times New Romance;Times New Roman" w:hAnsi="Times New Romance;Times New Roman"/>
                              </w:rPr>
                              <w:t>3</w:t>
                            </w:r>
                            <w:r>
                              <w:rPr>
                                <w:rFonts w:ascii="宋体;SimSun" w:hAnsi="宋体;SimSun" w:cs="宋体;SimSun"/>
                              </w:rPr>
                              <w:t>、怆然灾难，古来有之。然而历史由古至今，谁可曾见过这般撼天动地凝聚人心的团结？《史记》中有云，民与民同心，则家安之；君与民同心，则国兴之。在今天，则是人民与人民、人民与国家、国家与世界的携手，又何愁家不安国不兴？</w:t>
                            </w:r>
                            <w:r>
                              <w:rPr>
                                <w:rFonts w:eastAsia="Times New Romance;Times New Roman" w:cs="Times New Romance;Times New Roman" w:ascii="Times New Romance;Times New Roman" w:hAnsi="Times New Romance;Times New Roman"/>
                              </w:rPr>
                              <w:t>4</w:t>
                            </w:r>
                            <w:r>
                              <w:rPr>
                                <w:rFonts w:ascii="宋体;SimSun" w:hAnsi="宋体;SimSun" w:cs="宋体;SimSun"/>
                              </w:rPr>
                              <w:t>、世界很大，我却很小。胸中无山河，何以画家国。参考结构：开头写自己出国求学，异乡的夜晚勾起了自己对家乡的眷恋。接着写记忆中家乡的美好。然后写第二天走在异乡街头，不少人都问我是不是中国人，对中国竖起大拇指，夸赞中国的成就，对世界的贡献，这让我生出无比的幸福和自豪感。回顾祖国的历史，列举现在的成就，表达身为中国人的傲娇。展望未来，要为祖国的富强努力奋斗。</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pt;mso-position-vertical-relative:text;margin-left:359.25pt;mso-position-horizontal-relative:text">
                <v:fill opacity="0f"/>
                <v:textbox inset="0.100694444444444in,0.0506944444444444in,0.100694444444444in,0.0506944444444444in">
                  <w:txbxContent>
                    <w:p>
                      <w:pPr>
                        <w:pStyle w:val="13"/>
                        <w:spacing w:lineRule="auto" w:line="312"/>
                        <w:rPr/>
                      </w:pPr>
                      <w:r>
                        <w:rPr/>
                        <w:t>8</w:t>
                      </w:r>
                      <w:r>
                        <w:rPr/>
                        <w:t>．</w:t>
                      </w:r>
                      <w:r>
                        <w:rPr>
                          <w:rFonts w:ascii="宋体;SimSun" w:hAnsi="宋体;SimSun" w:cs="宋体;SimSun"/>
                        </w:rPr>
                        <w:t>阅读下面的材料，根据要求写一篇不少于</w:t>
                      </w:r>
                      <w:r>
                        <w:rPr>
                          <w:rFonts w:cs="宋体;SimSun" w:ascii="宋体;SimSun" w:hAnsi="宋体;SimSun"/>
                        </w:rPr>
                        <w:t>800</w:t>
                      </w:r>
                      <w:r>
                        <w:rPr>
                          <w:rFonts w:ascii="宋体;SimSun" w:hAnsi="宋体;SimSun" w:cs="宋体;SimSun"/>
                        </w:rPr>
                        <w:t>字的文章。</w:t>
                      </w:r>
                      <w:r>
                        <w:rPr>
                          <w:rFonts w:ascii="楷体" w:hAnsi="楷体" w:cs="楷体" w:eastAsia="楷体"/>
                        </w:rPr>
                        <w:t>经典，是指经过历史选择出来的“最有价值的书”，它们理应是经久不衰的万世之作。但前不久，某大学出版社搞了一个出版物“死活读不下去排行榜”，结果令人瞠目结舌：《红楼梦》高居榜首；榜单前</w:t>
                      </w:r>
                      <w:r>
                        <w:rPr>
                          <w:rFonts w:eastAsia="楷体" w:cs="楷体" w:ascii="楷体" w:hAnsi="楷体"/>
                        </w:rPr>
                        <w:t>10</w:t>
                      </w:r>
                      <w:r>
                        <w:rPr>
                          <w:rFonts w:ascii="楷体" w:hAnsi="楷体" w:cs="楷体" w:eastAsia="楷体"/>
                        </w:rPr>
                        <w:t>位中，中国古典四大名著尽数在列；《百年孤独》《瓦尔登湖》等外国名著也赫然其中。而同时，通俗文学作品以及通过网络阅读小说（文学）的方式则大受欢迎。是经典文学的影响力落后于通俗文学了，还是旧的阅读方式过时了？抑或是……</w:t>
                      </w:r>
                      <w:r>
                        <w:rPr>
                          <w:rFonts w:eastAsia="楷体" w:cs="楷体" w:ascii="楷体" w:hAnsi="楷体"/>
                        </w:rPr>
                        <w:t>?</w:t>
                      </w:r>
                      <w:r>
                        <w:rPr>
                          <w:rFonts w:ascii="楷体" w:hAnsi="楷体" w:cs="楷体" w:eastAsia="楷体"/>
                        </w:rPr>
                        <w:t>对此，引发了社会一片热议。</w:t>
                      </w:r>
                      <w:r>
                        <w:rPr>
                          <w:rFonts w:ascii="宋体;SimSun" w:hAnsi="宋体;SimSun" w:cs="宋体;SimSun"/>
                        </w:rPr>
                        <w:t>对于以上事情，你怎么看？请你据此作文，体现你的思考、表明你的态度，阐述你的看法。注意：综合材料内容及含意，选好角度，确定立意，标题自拟。</w:t>
                      </w:r>
                      <w:r>
                        <w:rPr/>
                        <w:t>【答案】</w:t>
                      </w:r>
                      <w:r>
                        <w:rPr>
                          <w:rFonts w:ascii="楷体" w:hAnsi="楷体" w:cs="楷体" w:eastAsia="楷体"/>
                        </w:rPr>
                        <w:t>为什么经典不受欢迎？近日，某大学出版社搞了一个出版物“死活读不下去排行榜”，中外名著赫然其中。而同时，通俗文学却大受欢迎。这结果令人瞠目结舌的同时，也引人深思：为什么经典不受欢迎？ 我想，原因有三。 一为普通大众受阅读能力、阅读经验制约，对经典“敬而远之”。不可否认，经典是经过历史选择出来的“最有价值的书”，那么其思想内涵、语言表现必然不同或高于一般书籍。而优秀的书也需要优秀的人欣赏，读经典，固然需要老成深厚的阅读经验。而当代的人们，大多忙于工作或学习，阅读能力或许尚不高，阅读经验也或许尚少，倘若一本经典之作在桌前，读者也会顿觉难以理解而索然无味吧！如《红楼梦》，为曹雪芹“批阅十载，增删五次”后的绝世之作，其中的悲欢离合、遣词造句之用心，又岂是一般人能轻易理解的？只有人们普遍提高自身的阅读能力，经典才更能流行于当代。 二为人们往往追求功利性、实用性。阅读不仅仅是为了阅读。成功励志学、教学辅导书、网络小说等在生活中铺天盖地。是什么给这些书籍提供了滋养的土壤？是人们的讲求实用的阅读观。有用的书即为好书——这是大多数人们内心的想法。经典以精神取胜、以细节动人、以境界而成其经典，但经典能教员工如何成为职场达人吗？经典能助学生取得优异成绩吗？经典能助商人赚得盆满钵满吗？我想，许多人心中的答案都是不能。正是人们受这种追求“有用性”观念的影响，才使得经典成了“死活读不下去”，也不愿意花太多时间去品味经典。当人们打破只读有用书的观念，多读点看似“无用”的书，文化之精华才不至于丢失，文化血脉才不至于无继承者，我们的经典才更有可能发挥出其独特的作用。 三为快节奏下人们无时间、无精力。通俗文学因为通俗易懂、老少皆宜，而大受欢迎。试想，快节奏下，你是愿意读易懂之作，还是愿意品读高深、难懂之作。答案不言而喻。我想，快节奏中，我们更应该平境内心，走进经典，以提升自身境界，享受精神的饕餮盛宴。 经典如幽兰，空谷自芳菲，让我们走进经典！</w:t>
                      </w:r>
                      <w:r>
                        <w:rPr/>
                        <w:t>【解析】【详解】</w:t>
                      </w:r>
                      <w:r>
                        <w:rPr>
                          <w:rFonts w:ascii="宋体;SimSun" w:hAnsi="宋体;SimSun" w:cs="宋体;SimSun"/>
                        </w:rPr>
                        <w:t>试题分析：这是一道材料在作文，材料的内容是调查报告，结果是“经典”读不下去。实际是分析读不下去的原因，注意从时代的特征，读者的现状等角度进行分析。时事新闻类材料，提供的往往是现实生活中鲜活的时事新闻热点。生活中的许多事情，有应该肯定的正面事例，也有应该批评或引为教训的反面事例；同一件事情，从不同角度去分析也会有不同的见解。在命题上，此类材料具有开放性，可以仁者见仁智者见智。在审题立意上，可以抓住中心事件，考察中心事件的构成因素，然后选取一个侧面、一个角度来立意。写作时注意</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1</w:t>
                      </w:r>
                      <w:r>
                        <w:rPr>
                          <w:rFonts w:ascii="宋体;SimSun" w:hAnsi="宋体;SimSun" w:cs="宋体;SimSun"/>
                        </w:rPr>
                        <w:t>、扎实而评（事实性），新闻事实是时评成败的关键，是时评可信性的源泉。</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2</w:t>
                      </w:r>
                      <w:r>
                        <w:rPr>
                          <w:rFonts w:ascii="宋体;SimSun" w:hAnsi="宋体;SimSun" w:cs="宋体;SimSun"/>
                        </w:rPr>
                        <w:t>、应时而作（时效性），应时而作，体现了时评对新闻事件的敏锐反应能力。</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3</w:t>
                      </w:r>
                      <w:r>
                        <w:rPr>
                          <w:rFonts w:ascii="宋体;SimSun" w:hAnsi="宋体;SimSun" w:cs="宋体;SimSun"/>
                        </w:rPr>
                        <w:t>、凭理而断（评析性），凭理而断，指的是对新闻事件清晰的理性判断。形式可采取就事论事和就事论理两类。所谓就事论事，就是按照事物本身的性质来评定是非得失，不要求作过多的材料外的拓展和延伸，主要就材料本身进行评议，发表自己的看法，能言之成理，持之有据；所谓就事论理，就是对所评之事进行具体深入的分析，充分说理，阐明一个道理，而不是停留在就事论事上，以达到“扶正祛邪，激浊扬清”的写作目的。就事论理，还要求“开口要小”，抓住一个问题，讲清一个道理，一事一议，以小见大，必须从“小”中评析出大道理来，所谓“着眼大处，落笔小处”。此题注意明确自己的观点进行论证即可。此题可以从分析人们读不下去经典的原因的角度分析，也可以提出建议或谈后果。</w:t>
                      </w:r>
                      <w:r>
                        <w:rPr>
                          <w:rFonts w:cs="Calibri" w:eastAsia="Calibri"/>
                        </w:rPr>
                        <w:t xml:space="preserve">    </w:t>
                      </w:r>
                      <w:r>
                        <w:rPr>
                          <w:rFonts w:ascii="楷体" w:hAnsi="楷体" w:cs="楷体" w:eastAsia="楷体"/>
                        </w:rPr>
                        <w:t>①电视剧《知否知否应是绿肥红瘦》</w:t>
                      </w:r>
                      <w:r>
                        <w:rPr>
                          <w:rFonts w:eastAsia="楷体" w:cs="楷体" w:ascii="楷体" w:hAnsi="楷体"/>
                        </w:rPr>
                        <w:t>2017</w:t>
                      </w:r>
                      <w:r>
                        <w:rPr>
                          <w:rFonts w:ascii="楷体" w:hAnsi="楷体" w:cs="楷体" w:eastAsia="楷体"/>
                        </w:rPr>
                        <w:t>年</w:t>
                      </w:r>
                      <w:r>
                        <w:rPr>
                          <w:rFonts w:eastAsia="楷体" w:cs="楷体" w:ascii="楷体" w:hAnsi="楷体"/>
                        </w:rPr>
                        <w:t>4</w:t>
                      </w:r>
                      <w:r>
                        <w:rPr>
                          <w:rFonts w:ascii="楷体" w:hAnsi="楷体" w:cs="楷体" w:eastAsia="楷体"/>
                        </w:rPr>
                        <w:t>月进入前期筹拍，</w:t>
                      </w:r>
                      <w:r>
                        <w:rPr>
                          <w:rFonts w:eastAsia="楷体" w:cs="楷体" w:ascii="楷体" w:hAnsi="楷体"/>
                        </w:rPr>
                        <w:t>9</w:t>
                      </w:r>
                      <w:r>
                        <w:rPr>
                          <w:rFonts w:ascii="楷体" w:hAnsi="楷体" w:cs="楷体" w:eastAsia="楷体"/>
                        </w:rPr>
                        <w:t>月</w:t>
                      </w:r>
                      <w:r>
                        <w:rPr>
                          <w:rFonts w:eastAsia="楷体" w:cs="楷体" w:ascii="楷体" w:hAnsi="楷体"/>
                        </w:rPr>
                        <w:t>6</w:t>
                      </w:r>
                      <w:r>
                        <w:rPr>
                          <w:rFonts w:ascii="楷体" w:hAnsi="楷体" w:cs="楷体" w:eastAsia="楷体"/>
                        </w:rPr>
                        <w:t>日开拍，</w:t>
                      </w:r>
                      <w:r>
                        <w:rPr>
                          <w:rFonts w:eastAsia="楷体" w:cs="楷体" w:ascii="楷体" w:hAnsi="楷体"/>
                        </w:rPr>
                        <w:t>2018</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1</w:t>
                      </w:r>
                      <w:r>
                        <w:rPr>
                          <w:rFonts w:ascii="楷体" w:hAnsi="楷体" w:cs="楷体" w:eastAsia="楷体"/>
                        </w:rPr>
                        <w:t>日全剧杀青，</w:t>
                      </w:r>
                      <w:r>
                        <w:rPr>
                          <w:rFonts w:eastAsia="楷体" w:cs="楷体" w:ascii="楷体" w:hAnsi="楷体"/>
                        </w:rPr>
                        <w:t>12</w:t>
                      </w:r>
                      <w:r>
                        <w:rPr>
                          <w:rFonts w:ascii="楷体" w:hAnsi="楷体" w:cs="楷体" w:eastAsia="楷体"/>
                        </w:rPr>
                        <w:t>月</w:t>
                      </w:r>
                      <w:r>
                        <w:rPr>
                          <w:rFonts w:eastAsia="楷体" w:cs="楷体" w:ascii="楷体" w:hAnsi="楷体"/>
                        </w:rPr>
                        <w:t>25</w:t>
                      </w:r>
                      <w:r>
                        <w:rPr>
                          <w:rFonts w:ascii="楷体" w:hAnsi="楷体" w:cs="楷体" w:eastAsia="楷体"/>
                        </w:rPr>
                        <w:t>日开播。播出后，不少细心的网友发现，该剧台词漏洞百出，出现了“手上的掌上明珠”“听过一些耳闻”等显而易见的病句，以至于不少语文老师将其台词作为教学范例。虽然剧方已经在</w:t>
                      </w:r>
                      <w:r>
                        <w:rPr>
                          <w:rFonts w:eastAsia="楷体" w:cs="楷体" w:ascii="楷体" w:hAnsi="楷体"/>
                        </w:rPr>
                        <w:t>DVD</w:t>
                      </w:r>
                      <w:r>
                        <w:rPr>
                          <w:rFonts w:ascii="楷体" w:hAnsi="楷体" w:cs="楷体" w:eastAsia="楷体"/>
                        </w:rPr>
                        <w:t>版本中将出错的台词进行了重新配音和配字幕，但不少网友仍质疑该剧编剧水平不过关。②</w:t>
                      </w:r>
                      <w:r>
                        <w:rPr>
                          <w:rFonts w:eastAsia="楷体" w:cs="楷体" w:ascii="楷体" w:hAnsi="楷体"/>
                        </w:rPr>
                        <w:t>87</w:t>
                      </w:r>
                      <w:r>
                        <w:rPr>
                          <w:rFonts w:ascii="楷体" w:hAnsi="楷体" w:cs="楷体" w:eastAsia="楷体"/>
                        </w:rPr>
                        <w:t>版本的《红楼梦》，</w:t>
                      </w:r>
                      <w:r>
                        <w:rPr>
                          <w:rFonts w:eastAsia="楷体" w:cs="楷体" w:ascii="楷体" w:hAnsi="楷体"/>
                        </w:rPr>
                        <w:t>1983</w:t>
                      </w:r>
                      <w:r>
                        <w:rPr>
                          <w:rFonts w:ascii="楷体" w:hAnsi="楷体" w:cs="楷体" w:eastAsia="楷体"/>
                        </w:rPr>
                        <w:t>年筹拍，</w:t>
                      </w:r>
                      <w:r>
                        <w:rPr>
                          <w:rFonts w:eastAsia="楷体" w:cs="楷体" w:ascii="楷体" w:hAnsi="楷体"/>
                        </w:rPr>
                        <w:t>1984</w:t>
                      </w:r>
                      <w:r>
                        <w:rPr>
                          <w:rFonts w:ascii="楷体" w:hAnsi="楷体" w:cs="楷体" w:eastAsia="楷体"/>
                        </w:rPr>
                        <w:t>年剧组在圆明园办了夏季培训班，还邀请了</w:t>
                      </w:r>
                      <w:r>
                        <w:rPr>
                          <w:rFonts w:eastAsia="楷体" w:cs="楷体" w:ascii="楷体" w:hAnsi="楷体"/>
                        </w:rPr>
                        <w:t>20</w:t>
                      </w:r>
                      <w:r>
                        <w:rPr>
                          <w:rFonts w:ascii="楷体" w:hAnsi="楷体" w:cs="楷体" w:eastAsia="楷体"/>
                        </w:rPr>
                        <w:t>位红学专家组成顾问团，拍摄共耗费了三年的时间，</w:t>
                      </w:r>
                      <w:r>
                        <w:rPr>
                          <w:rFonts w:eastAsia="楷体" w:cs="楷体" w:ascii="楷体" w:hAnsi="楷体"/>
                        </w:rPr>
                        <w:t>1987</w:t>
                      </w:r>
                      <w:r>
                        <w:rPr>
                          <w:rFonts w:ascii="楷体" w:hAnsi="楷体" w:cs="楷体" w:eastAsia="楷体"/>
                        </w:rPr>
                        <w:t>年春节试播六集。</w:t>
                      </w:r>
                      <w:r>
                        <w:rPr>
                          <w:rFonts w:eastAsia="楷体" w:cs="楷体" w:ascii="楷体" w:hAnsi="楷体"/>
                        </w:rPr>
                        <w:t>87</w:t>
                      </w:r>
                      <w:r>
                        <w:rPr>
                          <w:rFonts w:ascii="楷体" w:hAnsi="楷体" w:cs="楷体" w:eastAsia="楷体"/>
                        </w:rPr>
                        <w:t>版《红楼梦》经久不衰，成了影视剧史上的“东方明珠”，被无数后人瞻仰。</w:t>
                      </w:r>
                      <w:r>
                        <w:rPr>
                          <w:rFonts w:ascii="宋体;SimSun" w:hAnsi="宋体;SimSun" w:cs="宋体;SimSun"/>
                        </w:rPr>
                        <w:t>同样是电视剧，一个遭人质疑，一个经久不衰，为什么？请你给《知否知否应是绿肥红瘦》的编剧写一封信，谈谈你对此事的看法。要求：选好角度，确定立意，自拟题目，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影视制作需要具备尊重的意识尊敬的编剧先生：</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您好，近日来，网友对你们拍摄的《知否知否应是绿肥红瘦》多有议论，我也想和您说几句话。一部影视作品为什么会引起大家如此大的质疑呢？是因为你们的台词出现不应有的低级错误，原因何在？只源于你们缺少尊重的意识。这个尊重既是对观众的尊重，也包括对作品的尊重，更是对自己职业操守的尊重。回顾历史，大凡优秀的作者都很重视他们的受众。巴尔扎克创作《人间喜剧》，花费了</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21 </w:t>
                      </w:r>
                      <w:r>
                        <w:rPr>
                          <w:rFonts w:ascii="宋体;SimSun" w:hAnsi="宋体;SimSun" w:cs="宋体;SimSun"/>
                        </w:rPr>
                        <w:t>年时间；陈忠实创作《白鹿原》花费了</w:t>
                      </w:r>
                      <w:r>
                        <w:rPr>
                          <w:rFonts w:eastAsia="Times New Romance;Times New Roman" w:cs="Times New Romance;Times New Roman" w:ascii="Times New Romance;Times New Roman" w:hAnsi="Times New Romance;Times New Roman"/>
                        </w:rPr>
                        <w:t xml:space="preserve">3 </w:t>
                      </w:r>
                      <w:r>
                        <w:rPr>
                          <w:rFonts w:ascii="宋体;SimSun" w:hAnsi="宋体;SimSun" w:cs="宋体;SimSun"/>
                        </w:rPr>
                        <w:t>年时间，并且一生只创作了这一部长篇。无论是</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21 </w:t>
                      </w:r>
                      <w:r>
                        <w:rPr>
                          <w:rFonts w:ascii="宋体;SimSun" w:hAnsi="宋体;SimSun" w:cs="宋体;SimSun"/>
                        </w:rPr>
                        <w:t>年还是</w:t>
                      </w:r>
                      <w:r>
                        <w:rPr>
                          <w:rFonts w:eastAsia="Times New Romance;Times New Roman" w:cs="Times New Romance;Times New Roman" w:ascii="Times New Romance;Times New Roman" w:hAnsi="Times New Romance;Times New Roman"/>
                        </w:rPr>
                        <w:t>3</w:t>
                      </w:r>
                      <w:r>
                        <w:rPr>
                          <w:rFonts w:ascii="宋体;SimSun" w:hAnsi="宋体;SimSun" w:cs="宋体;SimSun"/>
                        </w:rPr>
                        <w:t>年，背后都是对读者的尊重。对于许多作家而言，一生或许就只有那么一部作品，但这部作品却成了经典。曹雪芹一生只有一部《红楼梦》，可是“批阅十载，增删五次”，成就了中国古典小说的最高峰；路遥也只有《平凡的世界》这么一部长篇，但这并未降低他们在历史洪流中的地位。相反，当代有许多人“著作等身”但真正有价值的并不多。因此，花费时间，创作精品，这是对自己作品的尊重，是文艺工作者的使命，也是对受众的最大尊重。作品是文艺工作者成就事业之本。对于创作者来说，作品就如同自己的孩子。谁都不愿意生下残疾的孩子，创作者当然也不愿意创作低劣的作品。因为这样的作品一出世，就会遭到千夫所指、人人诟病。这应当是一个创作者最大的痛苦，是我们对自己的作品也是对自己最大的不尊重。花费时间</w:t>
                      </w:r>
                      <w:r>
                        <w:rPr>
                          <w:rFonts w:eastAsia="Times New Romance;Times New Roman" w:cs="Times New Romance;Times New Roman" w:ascii="Times New Romance;Times New Roman" w:hAnsi="Times New Romance;Times New Roman"/>
                        </w:rPr>
                        <w:t>,</w:t>
                      </w:r>
                      <w:r>
                        <w:rPr>
                          <w:rFonts w:ascii="宋体;SimSun" w:hAnsi="宋体;SimSun" w:cs="宋体;SimSun"/>
                        </w:rPr>
                        <w:t>创作精品</w:t>
                      </w:r>
                      <w:r>
                        <w:rPr>
                          <w:rFonts w:eastAsia="Times New Romance;Times New Roman" w:cs="Times New Romance;Times New Roman" w:ascii="Times New Romance;Times New Roman" w:hAnsi="Times New Romance;Times New Roman"/>
                        </w:rPr>
                        <w:t>,</w:t>
                      </w:r>
                      <w:r>
                        <w:rPr>
                          <w:rFonts w:ascii="宋体;SimSun" w:hAnsi="宋体;SimSun" w:cs="宋体;SimSun"/>
                        </w:rPr>
                        <w:t>更是对自己职业操守的尊重。爱国、为民、崇德、尚艺是文艺界核心价值观，是文艺工作者的职业追求。文艺工作者要德艺双馨，坚守艺术理想和艺术良知精益求精，反对粗制滥造、急功近利。每一位文艺工作者都应该自觉地树立高远的艺术理想，坚守勇于创新、精益求精的艺术精神。任何人都不可能尽善尽美、完美无缺，我们没有理由苛责别人。但对于影视工作者而言，电视剧《红楼梦》的拍摄，或许就是我们的典范和榜样。希愿您以后潜心创造、追求卓越，用真诚的艺术态度，创作出更多的精品力作。此致敬礼</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写信人：李四</w:t>
                      </w:r>
                      <w:r>
                        <w:rPr>
                          <w:rFonts w:eastAsia="Times New Romance;Times New Roman" w:cs="Times New Romance;Times New Roman" w:ascii="Times New Romance;Times New Roman" w:hAnsi="Times New Romance;Times New Roman"/>
                        </w:rPr>
                        <w:t>2019</w:t>
                      </w:r>
                      <w:r>
                        <w:rPr>
                          <w:rFonts w:ascii="宋体;SimSun" w:hAnsi="宋体;SimSun" w:cs="宋体;SimSun"/>
                        </w:rPr>
                        <w:t>、</w:t>
                      </w:r>
                      <w:r>
                        <w:rPr>
                          <w:rFonts w:eastAsia="Times New Romance;Times New Roman" w:cs="Times New Romance;Times New Roman" w:ascii="Times New Romance;Times New Roman" w:hAnsi="Times New Romance;Times New Roman"/>
                        </w:rPr>
                        <w:t>5</w:t>
                      </w:r>
                      <w:r>
                        <w:rPr>
                          <w:rFonts w:ascii="宋体;SimSun" w:hAnsi="宋体;SimSun" w:cs="宋体;SimSun"/>
                        </w:rPr>
                        <w:t>、</w:t>
                      </w:r>
                      <w:r>
                        <w:rPr>
                          <w:rFonts w:eastAsia="Times New Romance;Times New Roman" w:cs="Times New Romance;Times New Roman" w:ascii="Times New Romance;Times New Roman" w:hAnsi="Times New Romance;Times New Roman"/>
                        </w:rPr>
                        <w:t>12</w:t>
                      </w:r>
                      <w:r>
                        <w:rPr/>
                        <w:t>【解析】【详解】</w:t>
                      </w:r>
                      <w:r>
                        <w:rPr>
                          <w:rFonts w:ascii="宋体;SimSun" w:hAnsi="宋体;SimSun" w:cs="宋体;SimSun"/>
                        </w:rPr>
                        <w:t>本题考查写作能力。这是一道材料作文题目，分析这则材料需抓住关键句理解其含义和要求，本题要求就“给《知否知否应是绿肥红瘦》的编剧写一封信，谈谈你对此事的看法”。就写作内容来说，本次作文比较明确，就是围绕应该以什么样的态度进行创作。材料分为两则，第一则抓住关键句“该剧台词漏洞百出”，结合整部剧的拍摄时间，不难发现，《知否》之所以出现这种低级错误，就是因为拍摄时间短，而这背后是利益的驱使，更是创作态度的问题。第二则材料与之形成鲜明对比，</w:t>
                      </w:r>
                      <w:r>
                        <w:rPr>
                          <w:rFonts w:cs="宋体;SimSun" w:ascii="宋体;SimSun" w:hAnsi="宋体;SimSun"/>
                        </w:rPr>
                        <w:t>87</w:t>
                      </w:r>
                      <w:r>
                        <w:rPr>
                          <w:rFonts w:ascii="宋体;SimSun" w:hAnsi="宋体;SimSun" w:cs="宋体;SimSun"/>
                        </w:rPr>
                        <w:t>版《红楼梦》经久不衰的原因就是因为从导演到演员态度端正，肯花时间做精品。这样作文的立意就很容易了。就作文的体例来说，本次作文要求写一封信，需要学生掌握书信的写作格式。书信格式主要包括五个部分：称呼、正文、结尾、署名和日期。</w:t>
                      </w:r>
                      <w:r>
                        <w:rPr>
                          <w:rFonts w:eastAsia="Times New Romance;Times New Roman" w:cs="Times New Romance;Times New Roman" w:ascii="Times New Romance;Times New Roman" w:hAnsi="Times New Romance;Times New Roman"/>
                        </w:rPr>
                        <w:t>1</w:t>
                      </w:r>
                      <w:r>
                        <w:rPr>
                          <w:rFonts w:ascii="宋体;SimSun" w:hAnsi="宋体;SimSun" w:cs="宋体;SimSun"/>
                        </w:rPr>
                        <w:t>、先写好题目，要居中。</w:t>
                      </w:r>
                      <w:r>
                        <w:rPr>
                          <w:rFonts w:eastAsia="Times New Romance;Times New Roman" w:cs="Times New Romance;Times New Roman" w:ascii="Times New Romance;Times New Roman" w:hAnsi="Times New Romance;Times New Roman"/>
                        </w:rPr>
                        <w:t>2</w:t>
                      </w:r>
                      <w:r>
                        <w:rPr>
                          <w:rFonts w:ascii="宋体;SimSun" w:hAnsi="宋体;SimSun" w:cs="宋体;SimSun"/>
                        </w:rPr>
                        <w:t>、称谓顶格写，单独成行，后面加上冒号。一般称呼之下可以加上一句问候语，比如“您好”。问候语也可以单独成行，空两格写起。</w:t>
                      </w:r>
                      <w:r>
                        <w:rPr>
                          <w:rFonts w:eastAsia="Times New Romance;Times New Roman" w:cs="Times New Romance;Times New Roman" w:ascii="Times New Romance;Times New Roman" w:hAnsi="Times New Romance;Times New Roman"/>
                        </w:rPr>
                        <w:t>3</w:t>
                      </w:r>
                      <w:r>
                        <w:rPr>
                          <w:rFonts w:ascii="宋体;SimSun" w:hAnsi="宋体;SimSun" w:cs="宋体;SimSun"/>
                        </w:rPr>
                        <w:t>、正文要另起一行，空两格开始。中间通过具体事例来表达自己的情感。结尾的祝愿语有两种：（</w:t>
                      </w:r>
                      <w:r>
                        <w:rPr>
                          <w:rFonts w:eastAsia="Times New Romance;Times New Roman" w:cs="Times New Romance;Times New Roman" w:ascii="Times New Romance;Times New Roman" w:hAnsi="Times New Romance;Times New Roman"/>
                        </w:rPr>
                        <w:t>1</w:t>
                      </w:r>
                      <w:r>
                        <w:rPr>
                          <w:rFonts w:ascii="宋体;SimSun" w:hAnsi="宋体;SimSun" w:cs="宋体;SimSun"/>
                        </w:rPr>
                        <w:t>）在正文写完之后，紧接着写“此致”，转一行顶格或空两格写“敬礼”。（</w:t>
                      </w:r>
                      <w:r>
                        <w:rPr>
                          <w:rFonts w:eastAsia="Times New Romance;Times New Roman" w:cs="Times New Romance;Times New Roman" w:ascii="Times New Romance;Times New Roman" w:hAnsi="Times New Romance;Times New Roman"/>
                        </w:rPr>
                        <w:t>2</w:t>
                      </w:r>
                      <w:r>
                        <w:rPr>
                          <w:rFonts w:ascii="宋体;SimSun" w:hAnsi="宋体;SimSun" w:cs="宋体;SimSun"/>
                        </w:rPr>
                        <w:t>）不写“此致”，只是另起一行空两格写“敬礼”、“安好”、“健康”、“平安”等词，一定要另起一行空两格，不得尾缀在正文之后。也可以在正文结尾下另起一行空两格写“祝你”、“敬祝”，再另起一行顶格写上“安好”、“健康”等。</w:t>
                      </w:r>
                      <w:r>
                        <w:rPr>
                          <w:rFonts w:eastAsia="Times New Romance;Times New Roman" w:cs="Times New Romance;Times New Roman" w:ascii="Times New Romance;Times New Roman" w:hAnsi="Times New Romance;Times New Roman"/>
                        </w:rPr>
                        <w:t>4</w:t>
                      </w:r>
                      <w:r>
                        <w:rPr>
                          <w:rFonts w:ascii="宋体;SimSun" w:hAnsi="宋体;SimSun" w:cs="宋体;SimSun"/>
                        </w:rPr>
                        <w:t>、署名与日期</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须另起一行，靠后署名（顶后格）。时间也另起一行，写在署名之下（顶后格）。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影视剧制作需要工匠精神。</w:t>
                      </w:r>
                      <w:r>
                        <w:rPr>
                          <w:rFonts w:eastAsia="Times New Romance;Times New Roman" w:cs="Times New Romance;Times New Roman" w:ascii="Times New Romance;Times New Roman" w:hAnsi="Times New Romance;Times New Roman"/>
                        </w:rPr>
                        <w:t>2</w:t>
                      </w:r>
                      <w:r>
                        <w:rPr>
                          <w:rFonts w:ascii="宋体;SimSun" w:hAnsi="宋体;SimSun" w:cs="宋体;SimSun"/>
                        </w:rPr>
                        <w:t>、影视剧制作需要端正的态度。</w:t>
                      </w:r>
                      <w:r>
                        <w:rPr>
                          <w:rFonts w:eastAsia="Times New Romance;Times New Roman" w:cs="Times New Romance;Times New Roman" w:ascii="Times New Romance;Times New Roman" w:hAnsi="Times New Romance;Times New Roman"/>
                        </w:rPr>
                        <w:t>3</w:t>
                      </w:r>
                      <w:r>
                        <w:rPr>
                          <w:rFonts w:ascii="宋体;SimSun" w:hAnsi="宋体;SimSun" w:cs="宋体;SimSun"/>
                        </w:rPr>
                        <w:t>、影视剧制作需要良好的知识素养。</w:t>
                      </w:r>
                      <w:r>
                        <w:rPr>
                          <w:rFonts w:eastAsia="Times New Romance;Times New Roman" w:cs="Times New Romance;Times New Roman" w:ascii="Times New Romance;Times New Roman" w:hAnsi="Times New Romance;Times New Roman"/>
                        </w:rPr>
                        <w:t>4</w:t>
                      </w:r>
                      <w:r>
                        <w:rPr>
                          <w:rFonts w:ascii="宋体;SimSun" w:hAnsi="宋体;SimSun" w:cs="宋体;SimSun"/>
                        </w:rPr>
                        <w:t>、影视剧制作需要多方面的投入。</w:t>
                      </w:r>
                      <w:r>
                        <w:rPr>
                          <w:rFonts w:eastAsia="Times New Romance;Times New Roman" w:cs="Times New Romance;Times New Roman" w:ascii="Times New Romance;Times New Roman" w:hAnsi="Times New Romance;Times New Roman"/>
                        </w:rPr>
                        <w:t>5</w:t>
                      </w:r>
                      <w:r>
                        <w:rPr>
                          <w:rFonts w:ascii="宋体;SimSun" w:hAnsi="宋体;SimSun" w:cs="宋体;SimSun"/>
                        </w:rPr>
                        <w:t>、时间是成就精品的必备元素。</w:t>
                      </w:r>
                      <w:r>
                        <w:rPr>
                          <w:rFonts w:eastAsia="Times New Romance;Times New Roman" w:cs="Times New Romance;Times New Roman" w:ascii="Times New Romance;Times New Roman" w:hAnsi="Times New Romance;Times New Roman"/>
                        </w:rPr>
                        <w:t>6</w:t>
                      </w:r>
                      <w:r>
                        <w:rPr>
                          <w:rFonts w:ascii="宋体;SimSun" w:hAnsi="宋体;SimSun" w:cs="宋体;SimSun"/>
                        </w:rPr>
                        <w:t>、应该拥有必备的职业道德。</w:t>
                      </w:r>
                      <w:r>
                        <w:rPr>
                          <w:rFonts w:eastAsia="Times New Romance;Times New Roman" w:cs="Times New Romance;Times New Roman" w:ascii="Times New Romance;Times New Roman" w:hAnsi="Times New Romance;Times New Roman"/>
                        </w:rPr>
                        <w:t xml:space="preserve">7 </w:t>
                      </w:r>
                      <w:r>
                        <w:rPr>
                          <w:rFonts w:ascii="宋体;SimSun" w:hAnsi="宋体;SimSun" w:cs="宋体;SimSun"/>
                        </w:rPr>
                        <w:t>创作应有职业修为。可用素材：　</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1</w:t>
                      </w:r>
                      <w:r>
                        <w:rPr>
                          <w:rFonts w:ascii="宋体;SimSun" w:hAnsi="宋体;SimSun" w:cs="宋体;SimSun"/>
                        </w:rPr>
                        <w:t>、《史记》，太初元年（前</w:t>
                      </w:r>
                      <w:r>
                        <w:rPr>
                          <w:rFonts w:eastAsia="Times New Romance;Times New Roman" w:cs="Times New Romance;Times New Roman" w:ascii="Times New Romance;Times New Roman" w:hAnsi="Times New Romance;Times New Roman"/>
                        </w:rPr>
                        <w:t>104</w:t>
                      </w:r>
                      <w:r>
                        <w:rPr>
                          <w:rFonts w:ascii="宋体;SimSun" w:hAnsi="宋体;SimSun" w:cs="宋体;SimSun"/>
                        </w:rPr>
                        <w:t>年），司马迁开始了《太史公书》即后来被称为《史记》的史书创作。但是，事出意外，天汉三年（前</w:t>
                      </w:r>
                      <w:r>
                        <w:rPr>
                          <w:rFonts w:eastAsia="Times New Romance;Times New Roman" w:cs="Times New Romance;Times New Roman" w:ascii="Times New Romance;Times New Roman" w:hAnsi="Times New Romance;Times New Roman"/>
                        </w:rPr>
                        <w:t>98</w:t>
                      </w:r>
                      <w:r>
                        <w:rPr>
                          <w:rFonts w:ascii="宋体;SimSun" w:hAnsi="宋体;SimSun" w:cs="宋体;SimSun"/>
                        </w:rPr>
                        <w:t>年），李陵战败投降匈奴，司马迁因向汉武帝辩护事情原委而被捕入狱，并处以宫刑，在形体和精神上给了他巨大的创伤。出狱后任中书令，他忍辱含垢，发奋继续完成所著史籍，以其“究天人之际，通古今之变，成一家之言”的史识，前后经历了</w:t>
                      </w:r>
                      <w:r>
                        <w:rPr>
                          <w:rFonts w:eastAsia="Times New Romance;Times New Roman" w:cs="Times New Romance;Times New Roman" w:ascii="Times New Romance;Times New Roman" w:hAnsi="Times New Romance;Times New Roman"/>
                        </w:rPr>
                        <w:t>14</w:t>
                      </w:r>
                      <w:r>
                        <w:rPr>
                          <w:rFonts w:ascii="宋体;SimSun" w:hAnsi="宋体;SimSun" w:cs="宋体;SimSun"/>
                        </w:rPr>
                        <w:t>年，创作了中国第一部纪传体通史《史记》。　　</w:t>
                      </w:r>
                      <w:r>
                        <w:rPr>
                          <w:rFonts w:eastAsia="Times New Romance;Times New Roman" w:cs="Times New Romance;Times New Roman" w:ascii="Times New Romance;Times New Roman" w:hAnsi="Times New Romance;Times New Roman"/>
                        </w:rPr>
                        <w:t>2</w:t>
                      </w:r>
                      <w:r>
                        <w:rPr>
                          <w:rFonts w:ascii="宋体;SimSun" w:hAnsi="宋体;SimSun" w:cs="宋体;SimSun"/>
                        </w:rPr>
                        <w:t>、《资治通鉴》，由北宋司马光主编的一部多卷本编年体史书，共</w:t>
                      </w:r>
                      <w:r>
                        <w:rPr>
                          <w:rFonts w:eastAsia="Times New Romance;Times New Roman" w:cs="Times New Romance;Times New Roman" w:ascii="Times New Romance;Times New Roman" w:hAnsi="Times New Romance;Times New Roman"/>
                        </w:rPr>
                        <w:t>294</w:t>
                      </w:r>
                      <w:r>
                        <w:rPr>
                          <w:rFonts w:ascii="宋体;SimSun" w:hAnsi="宋体;SimSun" w:cs="宋体;SimSun"/>
                        </w:rPr>
                        <w:t>卷，历时</w:t>
                      </w:r>
                      <w:r>
                        <w:rPr>
                          <w:rFonts w:eastAsia="Times New Romance;Times New Roman" w:cs="Times New Romance;Times New Roman" w:ascii="Times New Romance;Times New Roman" w:hAnsi="Times New Romance;Times New Roman"/>
                        </w:rPr>
                        <w:t>19</w:t>
                      </w:r>
                      <w:r>
                        <w:rPr>
                          <w:rFonts w:ascii="宋体;SimSun" w:hAnsi="宋体;SimSun" w:cs="宋体;SimSun"/>
                        </w:rPr>
                        <w:t>年完成。司马光，北宋政治家、史学家、文学家。为人温良谦恭、刚正不阿；做事用功刻苦、勤奋。以“日力不足，继之以夜”自诩，其人格堪称儒学教化下的典范，历来受人景仰。　　</w:t>
                      </w:r>
                      <w:r>
                        <w:rPr>
                          <w:rFonts w:eastAsia="Times New Romance;Times New Roman" w:cs="Times New Romance;Times New Roman" w:ascii="Times New Romance;Times New Roman" w:hAnsi="Times New Romance;Times New Roman"/>
                        </w:rPr>
                        <w:t>3</w:t>
                      </w:r>
                      <w:r>
                        <w:rPr>
                          <w:rFonts w:ascii="宋体;SimSun" w:hAnsi="宋体;SimSun" w:cs="宋体;SimSun"/>
                        </w:rPr>
                        <w:t>、《资本论》，马克思呕心沥血写作《资本论》花费了</w:t>
                      </w:r>
                      <w:r>
                        <w:rPr>
                          <w:rFonts w:eastAsia="Times New Romance;Times New Roman" w:cs="Times New Romance;Times New Roman" w:ascii="Times New Romance;Times New Roman" w:hAnsi="Times New Romance;Times New Roman"/>
                        </w:rPr>
                        <w:t>40</w:t>
                      </w:r>
                      <w:r>
                        <w:rPr>
                          <w:rFonts w:ascii="宋体;SimSun" w:hAnsi="宋体;SimSun" w:cs="宋体;SimSun"/>
                        </w:rPr>
                        <w:t>年时间，在这期间他留下了浩繁的创作手稿。作者马克思（</w:t>
                      </w:r>
                      <w:r>
                        <w:rPr>
                          <w:rFonts w:eastAsia="Times New Romance;Times New Roman" w:cs="Times New Romance;Times New Roman" w:ascii="Times New Romance;Times New Roman" w:hAnsi="Times New Romance;Times New Roman"/>
                        </w:rPr>
                        <w:t>1818</w:t>
                      </w:r>
                      <w:r>
                        <w:rPr>
                          <w:rFonts w:ascii="宋体;SimSun" w:hAnsi="宋体;SimSun" w:cs="宋体;SimSun"/>
                        </w:rPr>
                        <w:t>年</w:t>
                      </w:r>
                      <w:r>
                        <w:rPr>
                          <w:rFonts w:eastAsia="Times New Romance;Times New Roman" w:cs="Times New Romance;Times New Roman" w:ascii="Times New Romance;Times New Roman" w:hAnsi="Times New Romance;Times New Roman"/>
                        </w:rPr>
                        <w:t>5</w:t>
                      </w:r>
                      <w:r>
                        <w:rPr>
                          <w:rFonts w:ascii="宋体;SimSun" w:hAnsi="宋体;SimSun" w:cs="宋体;SimSun"/>
                        </w:rPr>
                        <w:t>月</w:t>
                      </w:r>
                      <w:r>
                        <w:rPr>
                          <w:rFonts w:eastAsia="Times New Romance;Times New Roman" w:cs="Times New Romance;Times New Roman" w:ascii="Times New Romance;Times New Roman" w:hAnsi="Times New Romance;Times New Roman"/>
                        </w:rPr>
                        <w:t>5</w:t>
                      </w:r>
                      <w:r>
                        <w:rPr>
                          <w:rFonts w:ascii="宋体;SimSun" w:hAnsi="宋体;SimSun" w:cs="宋体;SimSun"/>
                        </w:rPr>
                        <w:t>日－</w:t>
                      </w:r>
                      <w:r>
                        <w:rPr>
                          <w:rFonts w:eastAsia="Times New Romance;Times New Roman" w:cs="Times New Romance;Times New Roman" w:ascii="Times New Romance;Times New Roman" w:hAnsi="Times New Romance;Times New Roman"/>
                        </w:rPr>
                        <w:t>1883</w:t>
                      </w:r>
                      <w:r>
                        <w:rPr>
                          <w:rFonts w:ascii="宋体;SimSun" w:hAnsi="宋体;SimSun" w:cs="宋体;SimSun"/>
                        </w:rPr>
                        <w:t>年</w:t>
                      </w:r>
                      <w:r>
                        <w:rPr>
                          <w:rFonts w:eastAsia="Times New Romance;Times New Roman" w:cs="Times New Romance;Times New Roman" w:ascii="Times New Romance;Times New Roman" w:hAnsi="Times New Romance;Times New Roman"/>
                        </w:rPr>
                        <w:t>3</w:t>
                      </w:r>
                      <w:r>
                        <w:rPr>
                          <w:rFonts w:ascii="宋体;SimSun" w:hAnsi="宋体;SimSun" w:cs="宋体;SimSun"/>
                        </w:rPr>
                        <w:t>月</w:t>
                      </w:r>
                      <w:r>
                        <w:rPr>
                          <w:rFonts w:eastAsia="Times New Romance;Times New Roman" w:cs="Times New Romance;Times New Roman" w:ascii="Times New Romance;Times New Roman" w:hAnsi="Times New Romance;Times New Roman"/>
                        </w:rPr>
                        <w:t>14</w:t>
                      </w:r>
                      <w:r>
                        <w:rPr>
                          <w:rFonts w:ascii="宋体;SimSun" w:hAnsi="宋体;SimSun" w:cs="宋体;SimSun"/>
                        </w:rPr>
                        <w:t>日），马克思主义的创始人之一，第一国际的组织者和领导者，被称为全世界无产阶级和劳动人民的伟大导师。无产阶级的精神领袖，国际共产主义运动的先驱。伟大的思想家、政治家、哲学家、经济学家、革命家、社会学家和社会学家。主要著作有《资本论》</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共产党宣言》。　　</w:t>
                      </w:r>
                      <w:r>
                        <w:rPr>
                          <w:rFonts w:eastAsia="Times New Romance;Times New Roman" w:cs="Times New Romance;Times New Roman" w:ascii="Times New Romance;Times New Roman" w:hAnsi="Times New Romance;Times New Roman"/>
                        </w:rPr>
                        <w:t>4</w:t>
                      </w:r>
                      <w:r>
                        <w:rPr>
                          <w:rFonts w:ascii="宋体;SimSun" w:hAnsi="宋体;SimSun" w:cs="宋体;SimSun"/>
                        </w:rPr>
                        <w:t>、《本草纲目》，（公元</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578 </w:t>
                      </w:r>
                      <w:r>
                        <w:rPr>
                          <w:rFonts w:ascii="宋体;SimSun" w:hAnsi="宋体;SimSun" w:cs="宋体;SimSun"/>
                        </w:rPr>
                        <w:t>年）明代医药学家李时珍著，五十二卷。作者历经</w:t>
                      </w:r>
                      <w:r>
                        <w:rPr>
                          <w:rFonts w:eastAsia="Times New Romance;Times New Roman" w:cs="Times New Romance;Times New Roman" w:ascii="Times New Romance;Times New Roman" w:hAnsi="Times New Romance;Times New Roman"/>
                        </w:rPr>
                        <w:t>27</w:t>
                      </w:r>
                      <w:r>
                        <w:rPr>
                          <w:rFonts w:ascii="宋体;SimSun" w:hAnsi="宋体;SimSun" w:cs="宋体;SimSun"/>
                        </w:rPr>
                        <w:t>个寒暑，三易其稿，记录上千万字札记，弄清许多疑难问题。收载药物</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892 </w:t>
                      </w:r>
                      <w:r>
                        <w:rPr>
                          <w:rFonts w:ascii="宋体;SimSun" w:hAnsi="宋体;SimSun" w:cs="宋体;SimSun"/>
                        </w:rPr>
                        <w:t>种，附药图</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000 </w:t>
                      </w:r>
                      <w:r>
                        <w:rPr>
                          <w:rFonts w:ascii="宋体;SimSun" w:hAnsi="宋体;SimSun" w:cs="宋体;SimSun"/>
                        </w:rPr>
                        <w:t>余幅，阐发药物的性味、主治、用药法则、产地、形态、采集、炮制</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方剂配伍等，并载附方</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0000 </w:t>
                      </w:r>
                      <w:r>
                        <w:rPr>
                          <w:rFonts w:ascii="宋体;SimSun" w:hAnsi="宋体;SimSun" w:cs="宋体;SimSun"/>
                        </w:rPr>
                        <w:t>余。　　</w:t>
                      </w:r>
                      <w:r>
                        <w:rPr>
                          <w:rFonts w:eastAsia="Times New Romance;Times New Roman" w:cs="Times New Romance;Times New Roman" w:ascii="Times New Romance;Times New Roman" w:hAnsi="Times New Romance;Times New Roman"/>
                        </w:rPr>
                        <w:t>5</w:t>
                      </w:r>
                      <w:r>
                        <w:rPr>
                          <w:rFonts w:ascii="宋体;SimSun" w:hAnsi="宋体;SimSun" w:cs="宋体;SimSun"/>
                        </w:rPr>
                        <w:t>、《汉书》又称《前汉书》，由中国东汉时期的历史学家班固编撰，前后历时二十余年，是中国第一部纪传体断代史，“二十四史”之一。班固十六岁入太学，博览群书，于儒家经典及历史无不精通。建武三十年（</w:t>
                      </w:r>
                      <w:r>
                        <w:rPr>
                          <w:rFonts w:eastAsia="Times New Romance;Times New Roman" w:cs="Times New Romance;Times New Roman" w:ascii="Times New Romance;Times New Roman" w:hAnsi="Times New Romance;Times New Roman"/>
                        </w:rPr>
                        <w:t>54</w:t>
                      </w:r>
                      <w:r>
                        <w:rPr>
                          <w:rFonts w:ascii="宋体;SimSun" w:hAnsi="宋体;SimSun" w:cs="宋体;SimSun"/>
                        </w:rPr>
                        <w:t>年），班彪过世，班固从京城迁回老家居住，开始在班彪《史记后传》的基础上，撰写《汉书》，前后历时二十余年，于建初中基本修成。　　</w:t>
                      </w:r>
                      <w:r>
                        <w:rPr>
                          <w:rFonts w:eastAsia="Times New Romance;Times New Roman" w:cs="Times New Romance;Times New Roman" w:ascii="Times New Romance;Times New Roman" w:hAnsi="Times New Romance;Times New Roman"/>
                        </w:rPr>
                        <w:t>6</w:t>
                      </w:r>
                      <w:r>
                        <w:rPr>
                          <w:rFonts w:ascii="宋体;SimSun" w:hAnsi="宋体;SimSun" w:cs="宋体;SimSun"/>
                        </w:rPr>
                        <w:t>、《浮士德》，它的创作过程延续了</w:t>
                      </w:r>
                      <w:r>
                        <w:rPr>
                          <w:rFonts w:cs="宋体;SimSun" w:ascii="宋体;SimSun" w:hAnsi="宋体;SimSun"/>
                        </w:rPr>
                        <w:t>60</w:t>
                      </w:r>
                      <w:r>
                        <w:rPr>
                          <w:rFonts w:ascii="宋体;SimSun" w:hAnsi="宋体;SimSun" w:cs="宋体;SimSun"/>
                        </w:rPr>
                        <w:t>年之久，凝结了歌德一生思想和艺术探索的智慧，也为德国和世界文学竖起了一座丰碑。《浮士德》凭借博大精深的思想价值和及其鲜明的艺术特征谱写了一部灵魂发展史，是一部时代精神发展史。歌德是德国古典文学最具影响力的代表作家，经历过德国文学史著名的狂飙运动、古典主义和浪漫主义三种文学思潮发展阶段的碰撞。最具世界影响力的作品就是是他倾其一生创作的诗剧《浮士德》。在这</w:t>
                      </w:r>
                      <w:r>
                        <w:rPr>
                          <w:rFonts w:cs="宋体;SimSun" w:ascii="宋体;SimSun" w:hAnsi="宋体;SimSun"/>
                        </w:rPr>
                        <w:t>60</w:t>
                      </w:r>
                      <w:r>
                        <w:rPr>
                          <w:rFonts w:ascii="宋体;SimSun" w:hAnsi="宋体;SimSun" w:cs="宋体;SimSun"/>
                        </w:rPr>
                        <w:t>年的时间里，歌德用其超人般的毅力始终坚持不懈地致力于这部作品的创作，生活的动荡和家庭的变动一点也没有影响到歌德的创作。</w:t>
                      </w:r>
                      <w:r>
                        <w:rPr>
                          <w:rFonts w:cs="宋体;SimSun" w:ascii="宋体;SimSun" w:hAnsi="宋体;SimSun"/>
                        </w:rPr>
                        <w:t>7</w:t>
                      </w:r>
                      <w:r>
                        <w:rPr>
                          <w:rFonts w:ascii="宋体;SimSun" w:hAnsi="宋体;SimSun" w:cs="宋体;SimSun"/>
                        </w:rPr>
                        <w:t>、《红楼梦》，又名《石头记》，是一部具有高度思想性和艺术性的伟大作品，在我国文学史和世界文学史上都占有重要的地位。作者曹雪芹“于悼红轩中披阅十载，增删五次”，“字字看来皆是血，十年辛苦不寻常”。《红楼梦》耗尽了作者的心血</w:t>
                      </w:r>
                      <w:r>
                        <w:rPr>
                          <w:rFonts w:cs="宋体;SimSun" w:ascii="宋体;SimSun" w:hAnsi="宋体;SimSun"/>
                        </w:rPr>
                        <w:t>,</w:t>
                      </w:r>
                      <w:r>
                        <w:rPr>
                          <w:rFonts w:ascii="宋体;SimSun" w:hAnsi="宋体;SimSun" w:cs="宋体;SimSun"/>
                        </w:rPr>
                        <w:t>没有强大的精神动力就不会有《红楼梦》。</w:t>
                      </w:r>
                      <w:r>
                        <w:rPr>
                          <w:rFonts w:cs="宋体;SimSun" w:ascii="宋体;SimSun" w:hAnsi="宋体;SimSun"/>
                        </w:rPr>
                        <w:t>8</w:t>
                      </w:r>
                      <w:r>
                        <w:rPr>
                          <w:rFonts w:ascii="宋体;SimSun" w:hAnsi="宋体;SimSun" w:cs="宋体;SimSun"/>
                        </w:rPr>
                        <w:t>、《平凡的世界》是中国作家路遥创作的一部百万字的小说。这是一部全景式地表现中国当代城乡社会生活的长篇小说，全书共三部。《平凡的世界》是从</w:t>
                      </w:r>
                      <w:r>
                        <w:rPr>
                          <w:rFonts w:cs="宋体;SimSun" w:ascii="宋体;SimSun" w:hAnsi="宋体;SimSun"/>
                        </w:rPr>
                        <w:t>1975</w:t>
                      </w:r>
                      <w:r>
                        <w:rPr>
                          <w:rFonts w:ascii="宋体;SimSun" w:hAnsi="宋体;SimSun" w:cs="宋体;SimSun"/>
                        </w:rPr>
                        <w:t>年开始创作的，之后作者路遥又经过三年准备、三年创作，为了扩充视野、掌握资料，他进行了大量的阅读，包括近百部长篇小说，前后近十年的报纸以及其他相关书籍，同时，他还奔波于社会各阶层体验生活。“写作整个地进人狂热状态。身体几乎不存在；生命似乎就是一种纯粹的精神形式，日常生活变为机器人性质”，因为生活没有规律，路遥身体严重透支，最后病倒了。他后来吃了百余副汤药，身体略有恢复，又依靠一股精神力量，继续写作。</w:t>
                      </w:r>
                      <w:r>
                        <w:rPr>
                          <w:rFonts w:cs="宋体;SimSun" w:ascii="宋体;SimSun" w:hAnsi="宋体;SimSun"/>
                        </w:rPr>
                        <w:t>198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5</w:t>
                      </w:r>
                      <w:r>
                        <w:rPr>
                          <w:rFonts w:ascii="宋体;SimSun" w:hAnsi="宋体;SimSun" w:cs="宋体;SimSun"/>
                        </w:rPr>
                        <w:t>日，路遥终于完成了《平凡的世界》的全部创作。</w:t>
                      </w:r>
                      <w:r>
                        <w:rPr>
                          <w:rFonts w:cs="宋体;SimSun" w:ascii="宋体;SimSun" w:hAnsi="宋体;SimSun"/>
                        </w:rPr>
                        <w:t>1991</w:t>
                      </w:r>
                      <w:r>
                        <w:rPr>
                          <w:rFonts w:ascii="宋体;SimSun" w:hAnsi="宋体;SimSun" w:cs="宋体;SimSun"/>
                        </w:rPr>
                        <w:t>年</w:t>
                      </w:r>
                      <w:r>
                        <w:rPr>
                          <w:rFonts w:cs="宋体;SimSun" w:ascii="宋体;SimSun" w:hAnsi="宋体;SimSun"/>
                        </w:rPr>
                        <w:t>3</w:t>
                      </w:r>
                      <w:r>
                        <w:rPr>
                          <w:rFonts w:ascii="宋体;SimSun" w:hAnsi="宋体;SimSun" w:cs="宋体;SimSun"/>
                        </w:rPr>
                        <w:t>月，《平凡的世界》获中国第三届茅盾文学奖。行文结构：书信格式。开头写《知否》受质疑的原因是缺乏起码的尊重，对观众的尊重，对作品的尊重，对自己职业操守的尊重。接着正面举例，比如《人间喜剧》《白鹿原》《红楼梦》《平凡的世界》等的创作时间都很长。花费时间，创作精品，这是对自己作品的尊重，是文艺工作者的使命，也是对受众的最大尊重。然后从创作者的角度说理，运用比喻，说明作品对于创造者来说非常重要。接着写爱国、为民、崇德、尚艺是文艺界核心价值观，是文艺工作者的职业追求。最后呼应开头，呼吁用真诚的艺术态度，创作出更多的精品力作。阅读下面的材料，根据要求写作。</w:t>
                      </w:r>
                      <w:r>
                        <w:rPr>
                          <w:rFonts w:ascii="楷体" w:hAnsi="楷体" w:cs="楷体" w:eastAsia="楷体"/>
                        </w:rPr>
                        <w:t>上海</w:t>
                      </w:r>
                      <w:r>
                        <w:rPr>
                          <w:rFonts w:eastAsia="楷体" w:cs="楷体" w:ascii="楷体" w:hAnsi="楷体"/>
                        </w:rPr>
                        <w:t>16</w:t>
                      </w:r>
                      <w:r>
                        <w:rPr>
                          <w:rFonts w:ascii="楷体" w:hAnsi="楷体" w:cs="楷体" w:eastAsia="楷体"/>
                        </w:rPr>
                        <w:t>岁女生武玉姝成为《中国诗词大会》比赛第二季冠军，很多粉丝惊呼这位</w:t>
                      </w:r>
                      <w:r>
                        <w:rPr>
                          <w:rFonts w:eastAsia="楷体" w:cs="楷体" w:ascii="楷体" w:hAnsi="楷体"/>
                        </w:rPr>
                        <w:t>00</w:t>
                      </w:r>
                      <w:r>
                        <w:rPr>
                          <w:rFonts w:ascii="楷体" w:hAnsi="楷体" w:cs="楷体" w:eastAsia="楷体"/>
                        </w:rPr>
                        <w:t>后少女，“满足了对古代才女的所有幻想”。在实际的学习中，武玉姝不但能背诵  两千首古诗词，而且文理均衡。成功登顶后，她淡定地表达：“比赛结果都无所谓，只要我还喜欢诗词，只要我还能享受到它带给我的生活中的快乐，就够了。”高考语文试卷，古诗文默写只占</w:t>
                      </w:r>
                      <w:r>
                        <w:rPr>
                          <w:rFonts w:eastAsia="楷体" w:cs="楷体" w:ascii="楷体" w:hAnsi="楷体"/>
                        </w:rPr>
                        <w:t>5</w:t>
                      </w:r>
                      <w:r>
                        <w:rPr>
                          <w:rFonts w:ascii="楷体" w:hAnsi="楷体" w:cs="楷体" w:eastAsia="楷体"/>
                        </w:rPr>
                        <w:t>分。不少学生甚至家长一直以来存在这样的质疑</w:t>
                      </w:r>
                      <w:r>
                        <w:rPr>
                          <w:rFonts w:eastAsia="楷体" w:cs="楷体" w:ascii="楷体" w:hAnsi="楷体"/>
                        </w:rPr>
                        <w:t>:</w:t>
                      </w:r>
                      <w:r>
                        <w:rPr>
                          <w:rFonts w:ascii="楷体" w:hAnsi="楷体" w:cs="楷体" w:eastAsia="楷体"/>
                        </w:rPr>
                        <w:t>为了只占几分的古诗文默写，值得让学生花那么多时间学习和背诵吗？</w:t>
                      </w:r>
                      <w:r>
                        <w:rPr>
                          <w:rFonts w:ascii="宋体;SimSun" w:hAnsi="宋体;SimSun" w:cs="宋体;SimSun"/>
                        </w:rPr>
                        <w:t>对此你有什么看法？写一篇文章表达你的看法。要求：围绕材料内容及含意，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诗里青春，手中流年五千年的浩瀚岁月里，诗歌是一朵馥郁袅娜的墨花，于变换的时空里绽放着华夏大地的千山万水，更传唱着炎黄子孙的喜怒悲欢。无论是春华秋碧，还是朝代更迭，诗歌的国度始终盛世未央，多少年沧海成桑田，诗人们的缱绻心事依然触手可及。《中国诗词大会》是一场久违的文化盛宴，</w:t>
                      </w:r>
                      <w:r>
                        <w:rPr>
                          <w:rFonts w:eastAsia="Times New Romance;Times New Roman" w:cs="Times New Romance;Times New Roman" w:ascii="Times New Romance;Times New Roman" w:hAnsi="Times New Romance;Times New Roman"/>
                        </w:rPr>
                        <w:t>16</w:t>
                      </w:r>
                      <w:r>
                        <w:rPr>
                          <w:rFonts w:ascii="宋体;SimSun" w:hAnsi="宋体;SimSun" w:cs="宋体;SimSun"/>
                        </w:rPr>
                        <w:t>岁的少女武亦姝凭借其过人的诗词功底勇摘桂冠，博得一片喝彩。当人们无比钦羨这个オ华横溢的少女时，一个新的问题也在人们心中萌生开来：古诗文默写在</w:t>
                      </w:r>
                      <w:r>
                        <w:rPr>
                          <w:rFonts w:eastAsia="Times New Romance;Times New Roman" w:cs="Times New Romance;Times New Roman" w:ascii="Times New Romance;Times New Roman" w:hAnsi="Times New Romance;Times New Roman"/>
                        </w:rPr>
                        <w:t>150</w:t>
                      </w:r>
                      <w:r>
                        <w:rPr>
                          <w:rFonts w:ascii="宋体;SimSun" w:hAnsi="宋体;SimSun" w:cs="宋体;SimSun"/>
                        </w:rPr>
                        <w:t>分的高考语文试卷中只占了</w:t>
                      </w:r>
                      <w:r>
                        <w:rPr>
                          <w:rFonts w:eastAsia="Times New Romance;Times New Roman" w:cs="Times New Romance;Times New Roman" w:ascii="Times New Romance;Times New Roman" w:hAnsi="Times New Romance;Times New Roman"/>
                        </w:rPr>
                        <w:t>5</w:t>
                      </w:r>
                      <w:r>
                        <w:rPr>
                          <w:rFonts w:ascii="宋体;SimSun" w:hAnsi="宋体;SimSun" w:cs="宋体;SimSun"/>
                        </w:rPr>
                        <w:t>分，这</w:t>
                      </w:r>
                      <w:r>
                        <w:rPr>
                          <w:rFonts w:eastAsia="Times New Romance;Times New Roman" w:cs="Times New Romance;Times New Roman" w:ascii="Times New Romance;Times New Roman" w:hAnsi="Times New Romance;Times New Roman"/>
                        </w:rPr>
                        <w:t>3.3</w:t>
                      </w:r>
                      <w:r>
                        <w:rPr>
                          <w:rFonts w:ascii="宋体;SimSun" w:hAnsi="宋体;SimSun" w:cs="宋体;SimSun"/>
                        </w:rPr>
                        <w:t>％的比重，是否值得我们花费那么多时间和精力呢</w:t>
                      </w:r>
                      <w:r>
                        <w:rPr>
                          <w:rFonts w:eastAsia="Times New Romance;Times New Roman" w:cs="Times New Romance;Times New Roman" w:ascii="Times New Romance;Times New Roman" w:hAnsi="Times New Romance;Times New Roman"/>
                        </w:rPr>
                        <w:t>?</w:t>
                      </w:r>
                      <w:r>
                        <w:rPr>
                          <w:rFonts w:ascii="宋体;SimSun" w:hAnsi="宋体;SimSun" w:cs="宋体;SimSun"/>
                        </w:rPr>
                        <w:t>纪伯伦曾说：“不要因为走得太远，忘了我们为什么出发。＂背诵诗歌的最初目的，是为了丰富我们的文化素养，传承文化，继往开来，而非仅仅是为了高考试卷上那</w:t>
                      </w:r>
                      <w:r>
                        <w:rPr>
                          <w:rFonts w:eastAsia="Times New Romance;Times New Roman" w:cs="Times New Romance;Times New Roman" w:ascii="Times New Romance;Times New Roman" w:hAnsi="Times New Romance;Times New Roman"/>
                        </w:rPr>
                        <w:t>3.3</w:t>
                      </w:r>
                      <w:r>
                        <w:rPr>
                          <w:rFonts w:ascii="宋体;SimSun" w:hAnsi="宋体;SimSun" w:cs="宋体;SimSun"/>
                        </w:rPr>
                        <w:t>％的分值。从何时起，我们将背通古诗文当成了一种负担，甚至抱怨古人为何要写那么多诗文。不忘初心，方得始终。背诵古诗文，我们能收获的不仅仅是试卷上的那</w:t>
                      </w:r>
                      <w:r>
                        <w:rPr>
                          <w:rFonts w:eastAsia="Times New Romance;Times New Roman" w:cs="Times New Romance;Times New Roman" w:ascii="Times New Romance;Times New Roman" w:hAnsi="Times New Romance;Times New Roman"/>
                        </w:rPr>
                        <w:t>5</w:t>
                      </w:r>
                      <w:r>
                        <w:rPr>
                          <w:rFonts w:ascii="宋体;SimSun" w:hAnsi="宋体;SimSun" w:cs="宋体;SimSun"/>
                        </w:rPr>
                        <w:t>分，更有文学修养乃至整个人生的满意答卷。诗歌源自于生活。尘世的苦辣酸甜，生命的喜怒悲欢，都在诗歌中涓涓流淌，于岁月的流光中隽永绵长。那是“桃花灼灼，枝叶蓁蓁”的绚烂花事，是“君生我未生，我生君已老”的干古遗憾，是“我欲与君相知，长命无绝衰”的真情告白。当生活跌落现实的尘埃，诗歌却在尘埃里萌芽开花，绽放一片锦绣山河。诗歌源于生活，更是生活的升华。国家不幸诗家幸，赋到沧桑句便工，诗人们目睹了现实世界的悲欢离合，便在心中勾勒了一座诗歌帝国。那是屈子的“后皇嘉树，受命不迁＂，是辛稼轩的“醉里挑灯看剑，梦回吹角连营”，是陈与义的“欲题文字吊古昔，风壮浪涌心茫然”。寥寥数语的背后，藏着朝代更迭的烽烟，更藏着诗人们无尽的山河泪。诗歌是生活的升华，是古人智慧的精粹，更是我们受益终生的文化瑰宝。在烟海浩瀚的诗歌中，我们看到了时空辗转的不同风景，领略了星移斗转的岁月变迁。那些背过的诗句或许被我们遗忘，但是它们已经汇成了我们的骨血，在悄无声息中晕染着诗意的青春。总有一天，我们会带着无限诗情画意去看王摩诘的松间明月，去品元好问的千山暮雪……诗里写青春，手里舞流年。背诵古诗文的意义是不需要质疑的，愿我们都能领悟诗歌的真正内涵，诗海扬帆，谱写自己最诗意的青春。</w:t>
                      </w:r>
                      <w:r>
                        <w:rPr/>
                        <w:t>【解析】【详解】</w:t>
                      </w:r>
                      <w:r>
                        <w:rPr>
                          <w:rFonts w:ascii="宋体;SimSun" w:hAnsi="宋体;SimSun" w:cs="宋体;SimSun"/>
                        </w:rPr>
                        <w:t>本题考查的是学生的写作能力。这是一则材料作文。认真审题，读懂材料是写好作文的关键。材料的内容是关于武亦姝成为“中国诗词大会”比赛第二季冠军的评论。材料中列举了三种看法：“满足了对古代才女的所有幻想”；“比赛结果都无所谓，只要我还喜欢诗词，只要我还能享受到它带给我的生活中的快乐，就够了”；不少学生甚至家长一直以来存在质疑，“为了只占几分的古诗文默写，值得让学生花那么多时间学习和背诵吗”。可以从三个角度考虑，思考“当代才女的标准是什么”；探究“过程和结果”哪个重要的问题；探讨“学习的真正目的”的问题，还可以综合立意，探究“阅读古诗文的价值所在”和“传统文化传承”的问题。结合这些关键信息，挖掘其深层含意和原因。《中国诗词大会》掀起了中国国学热，热爱者有之，唏嘘者有之，艳羨者有之，批判者有之。材料中的有的观点还是合理的。但是我们要明白，一档电视节目容量有限，不大可能具备普及传统文化的能力。记忆力是基础，其他的各种能力都是在此基础上产生的。在传统文化长期式微的背景下，这是需要呵护的。背诗也是需要下苦功夫的，不盲目追随同龄人聚集的潮流，这本身就是一种非常可敬的举动。行文时要注意通过材料的分析引出自己的观点，然后展开论述，论述中可结合当下教育中的功利主义和文化核心素养的培养等热点话题分析，使文章深刻。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当今社会，每一个当代人都应该承续优秀传统文化的滋养，接受美的熏陶，感受情感的美、事物的美、文化的美，从而拥有丰盈的精神世界，诗意地栖居。</w:t>
                      </w:r>
                      <w:r>
                        <w:rPr>
                          <w:rFonts w:eastAsia="Times New Romance;Times New Roman" w:cs="Times New Romance;Times New Roman" w:ascii="Times New Romance;Times New Roman" w:hAnsi="Times New Romance;Times New Roman"/>
                        </w:rPr>
                        <w:t>2.</w:t>
                      </w:r>
                      <w:r>
                        <w:rPr>
                          <w:rFonts w:ascii="宋体;SimSun" w:hAnsi="宋体;SimSun" w:cs="宋体;SimSun"/>
                        </w:rPr>
                        <w:t>提倡中学生在学习和生活中不带功利色彩地拥有真趣、真爱，培养和拥有超功利的学习和生活态度。</w:t>
                      </w:r>
                      <w:r>
                        <w:rPr>
                          <w:rFonts w:eastAsia="Times New Romance;Times New Roman" w:cs="Times New Romance;Times New Roman" w:ascii="Times New Romance;Times New Roman" w:hAnsi="Times New Romance;Times New Roman"/>
                        </w:rPr>
                        <w:t>3.</w:t>
                      </w:r>
                      <w:r>
                        <w:rPr>
                          <w:rFonts w:ascii="宋体;SimSun" w:hAnsi="宋体;SimSun" w:cs="宋体;SimSun"/>
                        </w:rPr>
                        <w:t>批评当前教育以及其他领域中一些急功近利的短视思想，应着眼于人的发展来开展教育活动。可用素材：①文化是民族发展的命脉，是民族独立的象征。传承文化是每个人的责任。②诗歌是中华千年文化的瑰宝，这些脍炙人口、含义隽永的诗篇，是中华文化的结晶，是风雨人生路上最好的精神伴侣。读读诗歌吧——让心灵徜徉在诗歌的花园，让思绪飞扬在缪斯的殿堂。含英咀华，化育灵魂，提高你的文学素养，绽放你生命的纯美之花！③中国古诗词中既有修身明志的警言佳句，也有风花雪月的绵柔细雨。中华诗词在中国文化史上有着不可替代的地位，是中国灿烂文化遗产中的瑰宝，是中华文化发展的根基。品读诗词经典，可以从古人的智慧和情怀中汲取营养，涵养心灵，激发了大众对祖国的历史和传统文化的兴趣，甚至诗词创作的热情，增加了观众对中华传统文化的敬畏之心、自豪之情，丰盈了有益人生。④经典古诗文是中华民族文化园中经久不衰的瑰宝。结构层次：本文以“诗里写青春，手里舞流年”为题，表明观点。开篇以诗意的语言亮明对诗歌的认识，接着援引材料，从分析材料入手提出问题，进而说明背诵诗歌的意义，并讲明“诗歌源自于生活”，“诗歌是生活的升华”，表明“背诵古诗文的意义是不需要质疑的”这一观点。文章结构完整，语言流畅，很有文采，值得思考和借鉴。阅读下面的材料，按要求作文。</w:t>
                      </w:r>
                      <w:r>
                        <w:rPr>
                          <w:rFonts w:ascii="楷体" w:hAnsi="楷体" w:cs="楷体" w:eastAsia="楷体"/>
                        </w:rPr>
                        <w:t>著名导演卫铁跨出国门拍摄完电影纪录片后，深有感触地说：“每一个人都有自己的家乡，当你转身离开家乡时，家乡就在你身后。当你走得再远点，祖国就在你身后。当你回望家乡和祖国、再转头向前看的时候，强大的祖国就在身后支持你。这种幸福感、骄傲感，让每一个人都心潮澎湃。”</w:t>
                      </w:r>
                      <w:r>
                        <w:rPr>
                          <w:rFonts w:ascii="宋体;SimSun" w:hAnsi="宋体;SimSun" w:cs="宋体;SimSun"/>
                        </w:rPr>
                        <w:t>或许你第一次走出家乡，或许你第一次跨出国门，当你回望家乡，眺望祖国时，你内心肯定会极不平静。请写一篇不少于</w:t>
                      </w:r>
                      <w:r>
                        <w:rPr>
                          <w:rFonts w:cs="宋体;SimSun" w:ascii="宋体;SimSun" w:hAnsi="宋体;SimSun"/>
                        </w:rPr>
                        <w:t>800</w:t>
                      </w:r>
                      <w:r>
                        <w:rPr>
                          <w:rFonts w:ascii="宋体;SimSun" w:hAnsi="宋体;SimSun" w:cs="宋体;SimSun"/>
                        </w:rPr>
                        <w:t>字的文章，表达你此时的所思所想、所感所悟。要求：选好角度，确定立意，明确文体，自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中国，我为你自豪每当听到“五星红旗，我为你自豪”的歌曲，我都会心潮澎湃。这次到美国留学，更是让我亲身感受到了很多在国内无法感受到的东西，感受到祖国强大，人民才会幸福，才能扬眉吐气。刚来美国由于没有坐骑，便经常叫出租，车上时常闲聊。有一次一个黑人司机很激动的问我中国是不是修了一个桥。他确切的告诉我这个桥有多长，精确到个位数，然后说自己要去中国旅游，亲眼见证这个奇迹。我知道他说的是港珠澳大桥。其实他不知道的东西还有很多。</w:t>
                      </w:r>
                      <w:r>
                        <w:rPr>
                          <w:rFonts w:eastAsia="Times New Romance;Times New Roman" w:cs="Times New Romance;Times New Roman" w:ascii="Times New Romance;Times New Roman" w:hAnsi="Times New Romance;Times New Roman"/>
                        </w:rPr>
                        <w:t>2018</w:t>
                      </w:r>
                      <w:r>
                        <w:rPr>
                          <w:rFonts w:ascii="宋体;SimSun" w:hAnsi="宋体;SimSun" w:cs="宋体;SimSun"/>
                        </w:rPr>
                        <w:t>年，我国多颗北斗卫星发射、首艘国产航母完成海试、广深港高铁开启香港“高铁时代”；京津冀协同发展、长江经济带发展、粤港澳大湾区建设等国家战略稳步实施；</w:t>
                      </w:r>
                      <w:r>
                        <w:rPr>
                          <w:rFonts w:eastAsia="Times New Romance;Times New Roman" w:cs="Times New Romance;Times New Roman" w:ascii="Times New Romance;Times New Roman" w:hAnsi="Times New Romance;Times New Roman"/>
                        </w:rPr>
                        <w:t>1000</w:t>
                      </w:r>
                      <w:r>
                        <w:rPr>
                          <w:rFonts w:ascii="宋体;SimSun" w:hAnsi="宋体;SimSun" w:cs="宋体;SimSun"/>
                        </w:rPr>
                        <w:t>万农村贫困人口摆脱贫困。</w:t>
                      </w:r>
                      <w:r>
                        <w:rPr>
                          <w:rFonts w:eastAsia="Times New Romance;Times New Roman" w:cs="Times New Romance;Times New Roman" w:ascii="Times New Romance;Times New Roman" w:hAnsi="Times New Romance;Times New Roman"/>
                        </w:rPr>
                        <w:t>17</w:t>
                      </w:r>
                      <w:r>
                        <w:rPr>
                          <w:rFonts w:ascii="宋体;SimSun" w:hAnsi="宋体;SimSun" w:cs="宋体;SimSun"/>
                        </w:rPr>
                        <w:t>种抗癌药降价并纳入医保目录；我们举办了博鳌亚洲论坛年会、上海合作组织青岛峰会、中非合作论坛北京峰会等主场外交活动，提出了中国主张，发出了中国声音。这些东西，每天的新闻联播里都在播报，我从来没有特别留意过。可是今天，当我从一个普通黑人司机眼里看到羡慕的目光的时候，我忍不住热泪盈眶。刚过来的时候住宿学校，宿舍里有韩国人和日本人，他们总是用傲慢的神情看着我，仿佛他们比我强大。这让我心里很不舒服，同时有些自卑。机缘巧合，我认识了心地非常柔软的巴西朋友，聊了很多中巴和美国的差异。她总是告诉我。作为中国人应该幸福、快乐，因为我们的国家非常安全，也无比强大。我的内心很感激她。同时我也在慢慢的调整自己的心态，告诉自己，没有必要不自信或者慌张。为什么要不自信？为什么我们骨子里第一反应有一种我们似乎不如其他国家的感觉。战国时期没有，两汉时期也没有，大唐盛世的时候我们不会有。尽管因为那时我们不知天下还有谁比我们更强大，因为高句丽、大和民族都要朝拜我们，向我们取经。可是我们也有滑铁卢，上上个世纪和上个世纪的战争，让我们的精神颠沛流离。但这些都是过去了，我们可以倒下，但是我们不能觉得自己是失败的。龙的传人，骨子里的傲气到去了哪里？胸中的自信和平和又去了哪里？曾经看过一篇关于中国在加勒比海撤侨的报道。“谢谢祖国！”一位带着出生才</w:t>
                      </w:r>
                      <w:r>
                        <w:rPr>
                          <w:rFonts w:eastAsia="Times New Romance;Times New Roman" w:cs="Times New Romance;Times New Roman" w:ascii="Times New Romance;Times New Roman" w:hAnsi="Times New Romance;Times New Roman"/>
                        </w:rPr>
                        <w:t>20</w:t>
                      </w:r>
                      <w:r>
                        <w:rPr>
                          <w:rFonts w:ascii="宋体;SimSun" w:hAnsi="宋体;SimSun" w:cs="宋体;SimSun"/>
                        </w:rPr>
                        <w:t>多天婴儿的母亲哽咽着说：“中国使馆的所有人都十分照顾我们，第一时间安排我们撤离，我们十分感谢祖国！”撤侨的“中国速度”令世界刮目相看。这次撤侨，没有《战狼</w:t>
                      </w:r>
                      <w:r>
                        <w:rPr>
                          <w:rFonts w:eastAsia="Times New Romance;Times New Roman" w:cs="Times New Romance;Times New Roman" w:ascii="Times New Romance;Times New Roman" w:hAnsi="Times New Romance;Times New Roman"/>
                        </w:rPr>
                        <w:t>2</w:t>
                      </w:r>
                      <w:r>
                        <w:rPr>
                          <w:rFonts w:ascii="宋体;SimSun" w:hAnsi="宋体;SimSun" w:cs="宋体;SimSun"/>
                        </w:rPr>
                        <w:t>》里的军舰、飞机的宏大场面，也没有战火纷飞的火爆画面，但当获救同胞走下船舱，发自内心地说出那句“感谢祖国”时，真的再没有什么比这更令人热泪盈眶的画面了。而中国在加勒比海的撤侨行动，仅是祖国强大的一个缩影而已。如今，我再也不像从前那样，在国外不敢暴露自己是“中国人”的身份，而是大声地说出“中国，我为你自豪！”，这就是祖国强大最直接的体现、最好的证明。中国发展带来的巨变，来自于道路自信、理论自信、制度自信、文化自信。只要是中国人，都能在巨变中感受到祖国的强大，那不仅是快速的高铁，便捷的支付宝，轻松的网购，想骑就骑的共享单车，那是全面贯彻落实党中央各项方针政策，建设具有中国特色社会主义的具体成果。由此，让我们不断感受祖国的强大，继续为国家建设添砖加瓦。中国人一旦离开了祖国，变成了华侨身份，才会感觉到与祖国的血脉相连，意识到祖国的强大对我们意味着什么。如今，我可以大声地说：中国，我为你自豪！</w:t>
                      </w:r>
                      <w:r>
                        <w:rPr/>
                        <w:t>【解析】【详解】</w:t>
                      </w:r>
                      <w:r>
                        <w:rPr>
                          <w:rFonts w:ascii="宋体;SimSun" w:hAnsi="宋体;SimSun" w:cs="宋体;SimSun"/>
                        </w:rPr>
                        <w:t>本题考查写作能力。材料中写了著名导演卫铁的感触，关键词有“家乡”“祖国”“强大的祖国就在身后支持你”“幸福感、骄傲感”。由此不难理解本次作文要写的内容：热爱家乡、热爱祖国的家国情怀。随着改革开放的深入进行，我国的综合国力日益增强，国际地位日益提高，国民幸福指数日益攀升。海外游子们因有强大祖国的支持，在国际上日益赢得尊重。世界各地的中华儿女为祖国崛起而自豪，为民族复兴而骄傲，家国情怀前所未有的炽热。无论身在何处、身处何时，让他们魂牵梦萦的都是自己的家乡与祖国。感恩家乡、热爱祖国已经成为广大中华儿女的普遍心声；思念家园、报效祖国，也正成为他们人生奋斗的原动力。广大中华儿女正在以各种各样的方式表达着对家乡和祖国的眷恋。作文要求是“或许你第一次走出家乡，或许你第一次跨出国门”，不要忘了这个假设的前提。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我骄傲，我是中国人</w:t>
                      </w:r>
                      <w:r>
                        <w:rPr>
                          <w:rFonts w:eastAsia="Times New Romance;Times New Roman" w:cs="Times New Romance;Times New Roman" w:ascii="Times New Romance;Times New Roman" w:hAnsi="Times New Romance;Times New Roman"/>
                        </w:rPr>
                        <w:t>2</w:t>
                      </w:r>
                      <w:r>
                        <w:rPr>
                          <w:rFonts w:ascii="宋体;SimSun" w:hAnsi="宋体;SimSun" w:cs="宋体;SimSun"/>
                        </w:rPr>
                        <w:t>、月是故乡明</w:t>
                      </w:r>
                      <w:r>
                        <w:rPr>
                          <w:rFonts w:eastAsia="Times New Romance;Times New Roman" w:cs="Times New Romance;Times New Roman" w:ascii="Times New Romance;Times New Roman" w:hAnsi="Times New Romance;Times New Roman"/>
                        </w:rPr>
                        <w:t>3</w:t>
                      </w:r>
                      <w:r>
                        <w:rPr>
                          <w:rFonts w:ascii="宋体;SimSun" w:hAnsi="宋体;SimSun" w:cs="宋体;SimSun"/>
                        </w:rPr>
                        <w:t>、我们都有一个家，名字叫中国</w:t>
                      </w:r>
                      <w:r>
                        <w:rPr>
                          <w:rFonts w:eastAsia="Times New Romance;Times New Roman" w:cs="Times New Romance;Times New Roman" w:ascii="Times New Romance;Times New Roman" w:hAnsi="Times New Romance;Times New Roman"/>
                        </w:rPr>
                        <w:t>4</w:t>
                      </w:r>
                      <w:r>
                        <w:rPr>
                          <w:rFonts w:ascii="宋体;SimSun" w:hAnsi="宋体;SimSun" w:cs="宋体;SimSun"/>
                        </w:rPr>
                        <w:t>、有国才有家可用素材：</w:t>
                      </w:r>
                      <w:r>
                        <w:rPr>
                          <w:rFonts w:eastAsia="Times New Romance;Times New Roman" w:cs="Times New Romance;Times New Roman" w:ascii="Times New Romance;Times New Roman" w:hAnsi="Times New Romance;Times New Roman"/>
                        </w:rPr>
                        <w:t>1</w:t>
                      </w:r>
                      <w:r>
                        <w:rPr>
                          <w:rFonts w:ascii="宋体;SimSun" w:hAnsi="宋体;SimSun" w:cs="宋体;SimSun"/>
                        </w:rPr>
                        <w:t>、有了这如此隽妙的田园风光，人们何须羡慕都市的繁华喧嚣；何须赞叹城市的车水马龙</w:t>
                      </w:r>
                      <w:r>
                        <w:rPr>
                          <w:rFonts w:eastAsia="Times New Romance;Times New Roman" w:cs="Times New Romance;Times New Roman" w:ascii="Times New Romance;Times New Roman" w:hAnsi="Times New Romance;Times New Roman"/>
                        </w:rPr>
                        <w:t>?</w:t>
                      </w:r>
                      <w:r>
                        <w:rPr>
                          <w:rFonts w:ascii="宋体;SimSun" w:hAnsi="宋体;SimSun" w:cs="宋体;SimSun"/>
                        </w:rPr>
                        <w:t>即便别处还有更美的春，我却独爱这里的春天，因为这里是我的故乡。夏，热烈而奔放，深沉而粗犷。就在炙热的炎阳烘烤着大地的时候，我们故乡却透露出薄荷味的清凉。那深幽的峡峪河谷，便是我童年的天堂。只要你善于观察、乐于发现、勤于发掘，故乡的每一寸肌肤都会充满神秘的色彩，留下你惊喜的脚印。我们一代又一代人在这里度过了天真浪漫的童年时光，既锻炼了体魄又增长了知识，何乐而不为呀</w:t>
                      </w:r>
                      <w:r>
                        <w:rPr>
                          <w:rFonts w:eastAsia="Times New Romance;Times New Roman" w:cs="Times New Romance;Times New Roman" w:ascii="Times New Romance;Times New Roman" w:hAnsi="Times New Romance;Times New Roman"/>
                        </w:rPr>
                        <w:t>!</w:t>
                      </w:r>
                      <w:r>
                        <w:rPr>
                          <w:rFonts w:ascii="宋体;SimSun" w:hAnsi="宋体;SimSun" w:cs="宋体;SimSun"/>
                        </w:rPr>
                        <w:t>在我心中巍峨壮丽的华山、神秘瑰丽的泰山都不及我土生土长的故乡之山，因为这里才是我童年的摇篮。</w:t>
                      </w:r>
                      <w:r>
                        <w:rPr>
                          <w:rFonts w:eastAsia="Times New Romance;Times New Roman" w:cs="Times New Romance;Times New Roman" w:ascii="Times New Romance;Times New Roman" w:hAnsi="Times New Romance;Times New Roman"/>
                        </w:rPr>
                        <w:t>2</w:t>
                      </w:r>
                      <w:r>
                        <w:rPr>
                          <w:rFonts w:ascii="宋体;SimSun" w:hAnsi="宋体;SimSun" w:cs="宋体;SimSun"/>
                        </w:rPr>
                        <w:t>、苏武十九年持节不屈，就在于他心中有汉，心中有国。卫律的威逼利诱，没能让他叛“汉”；李陵的软话攻心，没能让他仇“汉”；单于的漫长折磨，没有让他忘“汉”。朔风凛冽，无法冻硬他的爱国热肠；胡茄幽怨，无法软化他的爱国衷心。饮雪吞毡，就等归汉之日。</w:t>
                      </w:r>
                      <w:r>
                        <w:rPr>
                          <w:rFonts w:eastAsia="Times New Romance;Times New Roman" w:cs="Times New Romance;Times New Roman" w:ascii="Times New Romance;Times New Roman" w:hAnsi="Times New Romance;Times New Roman"/>
                        </w:rPr>
                        <w:t>3</w:t>
                      </w:r>
                      <w:r>
                        <w:rPr>
                          <w:rFonts w:ascii="宋体;SimSun" w:hAnsi="宋体;SimSun" w:cs="宋体;SimSun"/>
                        </w:rPr>
                        <w:t>、怆然灾难，古来有之。然而历史由古至今，谁可曾见过这般撼天动地凝聚人心的团结？《史记》中有云，民与民同心，则家安之；君与民同心，则国兴之。在今天，则是人民与人民、人民与国家、国家与世界的携手，又何愁家不安国不兴？</w:t>
                      </w:r>
                      <w:r>
                        <w:rPr>
                          <w:rFonts w:eastAsia="Times New Romance;Times New Roman" w:cs="Times New Romance;Times New Roman" w:ascii="Times New Romance;Times New Roman" w:hAnsi="Times New Romance;Times New Roman"/>
                        </w:rPr>
                        <w:t>4</w:t>
                      </w:r>
                      <w:r>
                        <w:rPr>
                          <w:rFonts w:ascii="宋体;SimSun" w:hAnsi="宋体;SimSun" w:cs="宋体;SimSun"/>
                        </w:rPr>
                        <w:t>、世界很大，我却很小。胸中无山河，何以画家国。参考结构：开头写自己出国求学，异乡的夜晚勾起了自己对家乡的眷恋。接着写记忆中家乡的美好。然后写第二天走在异乡街头，不少人都问我是不是中国人，对中国竖起大拇指，夸赞中国的成就，对世界的贡献，这让我生出无比的幸福和自豪感。回顾祖国的历史，列举现在的成就，表达身为中国人的傲娇。展望未来，要为祖国的富强努力奋斗。</w:t>
                      </w:r>
                    </w:p>
                  </w:txbxContent>
                </v:textbox>
                <w10:wrap type="none"/>
              </v:rect>
            </w:pict>
          </mc:Fallback>
        </mc:AlternateContent>
      </w:r>
    </w:p>
    <w:p>
      <w:pPr>
        <w:pStyle w:val="Normal8"/>
        <w:spacing w:lineRule="auto" w:line="312"/>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14750</wp:posOffset>
                </wp:positionH>
                <wp:positionV relativeFrom="paragraph">
                  <wp:posOffset>-47625</wp:posOffset>
                </wp:positionV>
                <wp:extent cx="88265" cy="88265"/>
                <wp:effectExtent l="0" t="0" r="0" b="0"/>
                <wp:wrapNone/>
                <wp:docPr id="10" name="Frame10"/>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2"/>
                              <w:spacing w:lineRule="auto" w:line="312"/>
                              <w:rPr/>
                            </w:pPr>
                            <w:r>
                              <w:rPr/>
                              <w:t>【立意】此题有明确的任务：“害怕”还是“欢迎”？立意时可以选择其一，也可以辩证分析。以下立意仅供参考：</w:t>
                            </w:r>
                            <w:r>
                              <w:rPr>
                                <w:rFonts w:cs="Calibri" w:eastAsia="Calibri"/>
                              </w:rPr>
                              <w:t xml:space="preserve"> </w:t>
                            </w:r>
                            <w:r>
                              <w:rPr/>
                              <w:t>1</w:t>
                            </w:r>
                            <w:r>
                              <w:rPr/>
                              <w:t>、你好，机器人；</w:t>
                            </w:r>
                            <w:r>
                              <w:rPr/>
                              <w:t>2</w:t>
                            </w:r>
                            <w:r>
                              <w:rPr/>
                              <w:t>、智能机器人，威胁还是助手；</w:t>
                            </w:r>
                            <w:r>
                              <w:rPr/>
                              <w:t>3</w:t>
                            </w:r>
                            <w:r>
                              <w:rPr/>
                              <w:t>、让机器人和我们友好相处。【素材】人工智能时代已经到来，任何人，任何国家，都无法回避。（</w:t>
                            </w:r>
                            <w:r>
                              <w:rPr/>
                              <w:t>1</w:t>
                            </w:r>
                            <w:r>
                              <w:rPr/>
                              <w:t>）继机器人阿法狗在“人机大战”中完胜中、韩围棋国手柯洁和李世石之后，</w:t>
                            </w:r>
                            <w:r>
                              <w:rPr/>
                              <w:t>2017</w:t>
                            </w:r>
                            <w:r>
                              <w:rPr/>
                              <w:t>年高考机器人</w:t>
                            </w:r>
                            <w:r>
                              <w:rPr/>
                              <w:t>AI-MATHS</w:t>
                            </w:r>
                            <w:r>
                              <w:rPr/>
                              <w:t>横空出世，在</w:t>
                            </w:r>
                            <w:r>
                              <w:rPr/>
                              <w:t>150</w:t>
                            </w:r>
                            <w:r>
                              <w:rPr/>
                              <w:t>分的数学卷里高考机器人拿了</w:t>
                            </w:r>
                            <w:r>
                              <w:rPr/>
                              <w:t>134</w:t>
                            </w:r>
                            <w:r>
                              <w:rPr/>
                              <w:t>分，碾压许多高考考生，机器人的计算能力超越人类已不容置疑，而人工智能的语言能力何时能达到人脑的水平一时成为网友热议的话题。（</w:t>
                            </w:r>
                            <w:r>
                              <w:rPr/>
                              <w:t>2</w:t>
                            </w:r>
                            <w:r>
                              <w:rPr/>
                              <w:t>）据了解，与人工智能对垒的作家张一一曾创作《新岳阳楼记》《中国旅游赋》《党赋》《反红楼梦》《名利经》等上千万字文学作品、《李》《王》《张》等多首百家姓歌曲</w:t>
                            </w:r>
                            <w:r>
                              <w:rPr/>
                              <w:t>(</w:t>
                            </w:r>
                            <w:r>
                              <w:rPr/>
                              <w:t>与李玉刚等合作</w:t>
                            </w:r>
                            <w:r>
                              <w:rPr/>
                              <w:t>)</w:t>
                            </w:r>
                            <w:r>
                              <w:rPr/>
                              <w:t>以及上海世博会、孔子文化节主题歌曲，被公认为是“</w:t>
                            </w:r>
                            <w:r>
                              <w:rPr/>
                              <w:t>80</w:t>
                            </w:r>
                            <w:r>
                              <w:rPr/>
                              <w:t>后文坛传播中华传统国学第一人”，与“韩二”</w:t>
                            </w:r>
                            <w:r>
                              <w:rPr/>
                              <w:t>(</w:t>
                            </w:r>
                            <w:r>
                              <w:rPr/>
                              <w:t>韩寒</w:t>
                            </w:r>
                            <w:r>
                              <w:rPr/>
                              <w:t>)</w:t>
                            </w:r>
                            <w:r>
                              <w:rPr/>
                              <w:t>、“唐三”</w:t>
                            </w:r>
                            <w:r>
                              <w:rPr/>
                              <w:t>(</w:t>
                            </w:r>
                            <w:r>
                              <w:rPr/>
                              <w:t>唐家三少</w:t>
                            </w:r>
                            <w:r>
                              <w:rPr/>
                              <w:t>)</w:t>
                            </w:r>
                            <w:r>
                              <w:rPr/>
                              <w:t>、“郭四”</w:t>
                            </w:r>
                            <w:r>
                              <w:rPr/>
                              <w:t>(</w:t>
                            </w:r>
                            <w:r>
                              <w:rPr/>
                              <w:t>郭敬明</w:t>
                            </w:r>
                            <w:r>
                              <w:rPr/>
                              <w:t>)</w:t>
                            </w:r>
                            <w:r>
                              <w:rPr/>
                              <w:t>并称为“新四大才子”的张一一曾有过</w:t>
                            </w:r>
                            <w:r>
                              <w:rPr/>
                              <w:t>7</w:t>
                            </w:r>
                            <w:r>
                              <w:rPr/>
                              <w:t>次高考落榜经历，一度被网友称为“高考愚公”“励志男神”“当代蒲松龄”，不过他每年的高考作文往往都会走红网络。【结构】写成议论文，可以采用引议联结结构，即引简洁（简引材料、提出观点、褒贬分明）；</w:t>
                            </w:r>
                            <w:r>
                              <w:rPr>
                                <w:rFonts w:cs="Calibri" w:eastAsia="Calibri"/>
                              </w:rPr>
                              <w:t xml:space="preserve">     </w:t>
                            </w:r>
                            <w:r>
                              <w:rPr/>
                              <w:t>议充分（明析原因、直指危害、阐明意义）；联紧扣（正反对比、假设因果、点面层进）；结点题（寻找对策、倡议劝勉、呼吁号召）。写成记叙类文章，需要发挥想象，塑造想象中的人物。主题应是表现“智慧生命”的友善。【点睛】多则材料作文的审题应对策略：</w:t>
                            </w:r>
                            <w:r>
                              <w:rPr>
                                <w:rFonts w:cs="Calibri" w:eastAsia="Calibri"/>
                              </w:rPr>
                              <w:t xml:space="preserve">   </w:t>
                            </w:r>
                            <w:r>
                              <w:rPr/>
                              <w:t>1</w:t>
                            </w:r>
                            <w:r>
                              <w:rPr/>
                              <w:t>、同中求异找主旨</w:t>
                            </w:r>
                            <w:r>
                              <w:rPr>
                                <w:rFonts w:cs="Calibri" w:eastAsia="Calibri"/>
                              </w:rPr>
                              <w:t xml:space="preserve">   </w:t>
                            </w:r>
                            <w:r>
                              <w:rPr/>
                              <w:t>相同的材料，从它们的相同点出发可以提炼观点，但往往缺乏深度，如果我们从相同的材料中寻求它们之间的不同点，就能挖掘深度，得出有份量的结论。</w:t>
                            </w:r>
                            <w:r>
                              <w:rPr>
                                <w:rFonts w:cs="Calibri" w:eastAsia="Calibri"/>
                              </w:rPr>
                              <w:t xml:space="preserve">   </w:t>
                            </w:r>
                            <w:r>
                              <w:rPr/>
                              <w:t>2</w:t>
                            </w:r>
                            <w:r>
                              <w:rPr/>
                              <w:t>、异中求同找主旨</w:t>
                            </w:r>
                            <w:r>
                              <w:rPr>
                                <w:rFonts w:cs="Calibri" w:eastAsia="Calibri"/>
                              </w:rPr>
                              <w:t xml:space="preserve">   </w:t>
                            </w:r>
                            <w:r>
                              <w:rPr/>
                              <w:t>相异的事物，有时是形异而实质相同的，因此，对于多项材料，我们可以进行分析比较，寻找材料间的共同点，从共同点入手提炼观点。</w:t>
                            </w:r>
                            <w:r>
                              <w:rPr/>
                              <w:t>18</w:t>
                            </w:r>
                            <w:r>
                              <w:rPr/>
                              <w:t>．根据以下材料，选取角度，自拟题目，写一篇不少于</w:t>
                            </w:r>
                            <w:r>
                              <w:rPr/>
                              <w:t>800</w:t>
                            </w:r>
                            <w:r>
                              <w:rPr/>
                              <w:t>字的文章；文体不限，诗歌除外。　　一个人要有勇气，才能不自欺，才能承受他人的目光。一个民族，一个国家也是如此。【答案】心怀勇气，浅笑安然　　勇气不是内心恐惧的缺失，而是一个人无论面对什么样的处境，都能以一种平和、坦然的方式去应对，相比于匹夫之勇，它更是一种对自己、对生命负责的大无畏。一个人心怀勇气，方能于人生的风口浪尖，坐看风起云涌，浅笑安然。</w:t>
                            </w:r>
                            <w:r>
                              <w:rPr>
                                <w:rFonts w:cs="Calibri" w:eastAsia="Calibri"/>
                              </w:rPr>
                              <w:t xml:space="preserve">     </w:t>
                            </w:r>
                            <w:r>
                              <w:rPr/>
                              <w:t>一个人要有勇气，才能不自欺，才能承受他人的目光。毕淑敏曾说过：“我不相信掌纹能带给我什么，但我相信十指握成拳的力量，它能带领我创造一个新的世界。”诚哉斯言，“十指握成拳的力量”便是内心澎湃的勇气。</w:t>
                            </w:r>
                            <w:r>
                              <w:rPr>
                                <w:rFonts w:cs="Calibri" w:eastAsia="Calibri"/>
                              </w:rPr>
                              <w:t xml:space="preserve">     </w:t>
                            </w:r>
                            <w:r>
                              <w:rPr/>
                              <w:t>且看被印度圣雄甘地评为“最尊贵的中国人”的辜鸿铭，当新式学潮席卷全国，人们戏称“全中国最后一条男式发辫就在辜鸿铭头上”。那时候的辜鸿铭，受尽了别人冷嘲热讽的目光，他可以选择阿</w:t>
                            </w:r>
                            <w:r>
                              <w:rPr/>
                              <w:t>Q</w:t>
                            </w:r>
                            <w:r>
                              <w:rPr/>
                              <w:t>的精神胜利法，自欺欺人，但他没有！面对两个年轻人写下英文字的嘲讽，辜鸿铭心怀勇气和骄傲，在纸片上写了一句拉丁文并用英文注解：“如果你们看不懂上面是什么，请来北京大学请教辜鸿铭教授。”辜教授的勇气来自于他对旧文学的情有独钟，对新文学的融会贯通，这样的勇气让他更自尊、更自信地应对他人嘲讽的眼光，让对手心悦诚服。　　一个人拥有勇气，才能不自欺，才能承受他人的目光；一个民族，一个国家拥有勇气，才能屹立于世界民族之林，昂首挺胸。党的十八大报告强调，要坚定中国特色社会主义道路自信、理论自信和制度自信。没有勇气，何谈自信？</w:t>
                            </w:r>
                            <w:r>
                              <w:rPr>
                                <w:rFonts w:cs="Calibri" w:eastAsia="Calibri"/>
                              </w:rPr>
                              <w:t xml:space="preserve">     </w:t>
                            </w:r>
                            <w:r>
                              <w:rPr/>
                              <w:t>综观古今中外，一个民族的兴旺、一个国家的崛起，都离不开勇气。有了勇气，才能“千磨万击还坚劲，任尔东西南北风”，百折不挠朝着国家富强、民族振兴的目标迈进。很难想象，一个没有勇气、自卑自贬、自我矮化的民族，能昂首于世界民族之林。当前，我国改革进入攻坚期和深水区，面临可以预见和难以预见的风险和挑战，在风险和挑战面前，中国人更需要有“乱云飞渡仍从容”的勇气，才能坚定不移地走在康庄大道之上。面对贸易战，我们有勇气出手回击；面对未来，我们有勇气构建人类命运共同体……</w:t>
                            </w:r>
                            <w:r>
                              <w:rPr>
                                <w:rFonts w:cs="Calibri" w:eastAsia="Calibri"/>
                              </w:rPr>
                              <w:t xml:space="preserve">     </w:t>
                            </w:r>
                            <w:r>
                              <w:rPr/>
                              <w:t>当然，真正的自信者还要有勇气正视自身不足，勇于自我更新，从而不断自我完善、自我提高。当我们在改革开放、发展经济一路高歌猛进时，突然发现我们牺牲了环境，于是，在</w:t>
                            </w:r>
                            <w:r>
                              <w:rPr/>
                              <w:t>2005</w:t>
                            </w:r>
                            <w:r>
                              <w:rPr/>
                              <w:t>年，国家毅然提出了绿水青山也是金山银山的口号。</w:t>
                            </w:r>
                            <w:r>
                              <w:rPr>
                                <w:rFonts w:cs="Calibri" w:eastAsia="Calibri"/>
                              </w:rPr>
                              <w:t xml:space="preserve">     </w:t>
                            </w:r>
                            <w:r>
                              <w:rPr/>
                              <w:t>是啊，一个人要拥有勇气，一个民族，一个国家也需要拥有勇气，走好新一代的长征路，我们需要携勇气上路。心怀勇气，浅笑安然。【解析】【分析】【详解】本题考查写作文的能力。审题：限制性</w:t>
                            </w:r>
                            <w:r>
                              <w:rPr/>
                              <w:t>1.</w:t>
                            </w:r>
                            <w:r>
                              <w:rPr/>
                              <w:t>内容限制。材料核心词汇是“勇气”，但又有“不自欺”“承受他人的目光”的限制，不可抛开“不自欺”“承受他人的目光”孤立谈“勇气”，也不能撇开“勇气”谈“不自欺”或“承受他人的目光”，要思考“勇气”“不自欺”“承受他人的目光”的内在关联。</w:t>
                            </w:r>
                            <w:r>
                              <w:rPr/>
                              <w:t>2.</w:t>
                            </w:r>
                            <w:r>
                              <w:rPr/>
                              <w:t>立意限制。材料本身便是一个判断句，是一个观点，而且是一个有正向价值观的观点。在给定立意的前提下，考生需要展示的是表达的个性化，表达的精彩，表达的深度。</w:t>
                            </w:r>
                            <w:r>
                              <w:rPr/>
                              <w:t>?3.</w:t>
                            </w:r>
                            <w:r>
                              <w:rPr/>
                              <w:t>思维限制。考生构思时要立足整体材料，不得脱离材料内容及含意范围作文。材料本是一个递进关系的复句，如果只谈“一个人要有勇气，才能不自欺，才能承受他人的目光”则立意太浅，要能由个人谈到民族，谈到国家。</w:t>
                            </w:r>
                            <w:r>
                              <w:rPr/>
                              <w:t>4.</w:t>
                            </w:r>
                            <w:r>
                              <w:rPr/>
                              <w:t>文体限制。虽然题目要求“文体不限，诗歌除外”，但文体特征要明确。记叙文要通过生动形象的事件来反映生活、来表达思想感情；议论文要通过剖析事物论述事理、发表意见、提出主张。文体杂糅，似是而非；简单概述，缺少描写；以叙代议，不讲道理等情况是大忌。开放性</w:t>
                            </w:r>
                            <w:r>
                              <w:rPr/>
                              <w:t>1.</w:t>
                            </w:r>
                            <w:r>
                              <w:rPr/>
                              <w:t>立意角度是开放的。考生既可以聚焦于个人，指出勇气对直面自我、理性面对他人评价的重要作用；也可以着眼于宏观，从民族、国家领域切入，反思历史得失、直面当下；也可以综合立意，由个人层面递进到民族、国家层面。</w:t>
                            </w:r>
                            <w:r>
                              <w:rPr/>
                              <w:t>2.</w:t>
                            </w:r>
                            <w:r>
                              <w:rPr/>
                              <w:t>联想思考的开放性。考生的联想可以是生活化的联想，也可以是富有人文底蕴的思考；可以是人生体验，也可以是阅读心得。</w:t>
                            </w:r>
                            <w:r>
                              <w:rPr/>
                              <w:t>3.</w:t>
                            </w:r>
                            <w:r>
                              <w:rPr/>
                              <w:t>文体是自由的。考生可以写议论文，剖析事物、论述事理、发表意见、提出自己的观点；也可以写成记叙文或散文，用生动形象的事件来反映生活、表达自己的思想感情。这些都为考生在文体选择上提供了一定的开放性。解题本题目意在考查考生的理性思维能力和家国认同意识。材料由两部分组成。第一部分“一个人要有勇气，才能不自欺，才能承受他人的目光”，主要强调勇气对个人的作用。此处的作用分为两个方面，一是“不自欺”，即敢于直面自我，进行自我反思，守住自己的节操；二是“承受他人的目光”，即直面他人评价，对他人的质疑不回避、不退缩。第二部分引导思考“勇气”的不同层面的意义与作用，由个人至民族、国家，都要有各自的勇气。材料在立意上未设难度，但想得高分并不容易，考生需要展开联想和思考，调动自己的积累，把道理说明白、讲深入。参考立意：</w:t>
                            </w:r>
                            <w:r>
                              <w:rPr/>
                              <w:t>1.</w:t>
                            </w:r>
                            <w:r>
                              <w:rPr/>
                              <w:t>无勇气，无担当。</w:t>
                            </w:r>
                            <w:r>
                              <w:rPr/>
                              <w:t>2.</w:t>
                            </w:r>
                            <w:r>
                              <w:rPr/>
                              <w:t>心怀勇气，担当天下。</w:t>
                            </w:r>
                            <w:r>
                              <w:rPr/>
                              <w:t>3.</w:t>
                            </w:r>
                            <w:r>
                              <w:rPr/>
                              <w:t>勇气长存，不惧不卑。</w:t>
                            </w:r>
                            <w:r>
                              <w:rPr/>
                              <w:t>4.</w:t>
                            </w:r>
                            <w:r>
                              <w:rPr/>
                              <w:t>勇气强国，以勇为马。</w:t>
                            </w:r>
                            <w:r>
                              <w:rPr/>
                              <w:t>5.</w:t>
                            </w:r>
                            <w:r>
                              <w:rPr/>
                              <w:t>人有勇气不自卑，国有勇气傲全球。</w:t>
                            </w:r>
                            <w:r>
                              <w:rPr/>
                              <w:t>6.</w:t>
                            </w:r>
                            <w:r>
                              <w:rPr/>
                              <w:t>人民有勇气，国家有未来。素材：（</w:t>
                            </w:r>
                            <w:r>
                              <w:rPr/>
                              <w:t>1</w:t>
                            </w:r>
                            <w:r>
                              <w:rPr/>
                              <w:t>）见义不为非勇也</w:t>
                            </w:r>
                            <w:r>
                              <w:rPr/>
                              <w:t>(</w:t>
                            </w:r>
                            <w:r>
                              <w:rPr/>
                              <w:t>孔子</w:t>
                            </w:r>
                            <w:r>
                              <w:rPr/>
                              <w:t>)</w:t>
                            </w:r>
                            <w:r>
                              <w:rPr/>
                              <w:t>（</w:t>
                            </w:r>
                            <w:r>
                              <w:rPr/>
                              <w:t>2</w:t>
                            </w:r>
                            <w:r>
                              <w:rPr/>
                              <w:t>）视死若生者</w:t>
                            </w:r>
                            <w:r>
                              <w:rPr/>
                              <w:t>,</w:t>
                            </w:r>
                            <w:r>
                              <w:rPr/>
                              <w:t>烈士之勇也〈庄子〉（</w:t>
                            </w:r>
                            <w:r>
                              <w:rPr/>
                              <w:t>3</w:t>
                            </w:r>
                            <w:r>
                              <w:rPr/>
                              <w:t>）捐躯赴国难</w:t>
                            </w:r>
                            <w:r>
                              <w:rPr/>
                              <w:t>,</w:t>
                            </w:r>
                            <w:r>
                              <w:rPr/>
                              <w:t>视死忽如归</w:t>
                            </w:r>
                            <w:r>
                              <w:rPr/>
                              <w:t>(</w:t>
                            </w:r>
                            <w:r>
                              <w:rPr/>
                              <w:t>三国</w:t>
                            </w:r>
                            <w:r>
                              <w:rPr/>
                              <w:t>·</w:t>
                            </w:r>
                            <w:r>
                              <w:rPr/>
                              <w:t>曹植</w:t>
                            </w:r>
                            <w:r>
                              <w:rPr/>
                              <w:t>)</w:t>
                            </w:r>
                            <w:r>
                              <w:rPr/>
                              <w:t>（</w:t>
                            </w:r>
                            <w:r>
                              <w:rPr/>
                              <w:t>4</w:t>
                            </w:r>
                            <w:r>
                              <w:rPr/>
                              <w:t>）我自横天向天笑</w:t>
                            </w:r>
                            <w:r>
                              <w:rPr/>
                              <w:t>,</w:t>
                            </w:r>
                            <w:r>
                              <w:rPr/>
                              <w:t>去留肝胆两昆仓</w:t>
                            </w:r>
                            <w:r>
                              <w:rPr/>
                              <w:t>(</w:t>
                            </w:r>
                            <w:r>
                              <w:rPr/>
                              <w:t>清</w:t>
                            </w:r>
                            <w:r>
                              <w:rPr/>
                              <w:t>·</w:t>
                            </w:r>
                            <w:r>
                              <w:rPr/>
                              <w:t>谭嗣同</w:t>
                            </w:r>
                            <w:r>
                              <w:rPr/>
                              <w:t>)</w:t>
                            </w:r>
                            <w:r>
                              <w:rPr/>
                              <w:t>（</w:t>
                            </w:r>
                            <w:r>
                              <w:rPr/>
                              <w:t>5</w:t>
                            </w:r>
                            <w:r>
                              <w:rPr/>
                              <w:t>）华罗庚敢于反抗权威——勇于向权威挑战。</w:t>
                            </w:r>
                            <w:r>
                              <w:rPr/>
                              <w:t xml:space="preserve">1930 </w:t>
                            </w:r>
                            <w:r>
                              <w:rPr/>
                              <w:t>年的一天</w:t>
                            </w:r>
                            <w:r>
                              <w:rPr/>
                              <w:t>,</w:t>
                            </w:r>
                            <w:r>
                              <w:rPr/>
                              <w:t>年轻的华罗庚</w:t>
                            </w:r>
                            <w:r>
                              <w:rPr/>
                              <w:t>,</w:t>
                            </w:r>
                            <w:r>
                              <w:rPr/>
                              <w:t>没有上过大学</w:t>
                            </w:r>
                            <w:r>
                              <w:rPr/>
                              <w:t>,</w:t>
                            </w:r>
                            <w:r>
                              <w:rPr/>
                              <w:t>看到一篇数学论文</w:t>
                            </w:r>
                            <w:r>
                              <w:rPr/>
                              <w:t>,</w:t>
                            </w:r>
                            <w:r>
                              <w:rPr/>
                              <w:t>作者是当时的权威人士、大学教授、数学家——苏家驹。华罗庚反复读了几遍</w:t>
                            </w:r>
                            <w:r>
                              <w:rPr/>
                              <w:t>,</w:t>
                            </w:r>
                            <w:r>
                              <w:rPr/>
                              <w:t>觉得有问题。他就迅速拿起笔来</w:t>
                            </w:r>
                            <w:r>
                              <w:rPr/>
                              <w:t>,</w:t>
                            </w:r>
                            <w:r>
                              <w:rPr/>
                              <w:t>经过缜密的推理和运算</w:t>
                            </w:r>
                            <w:r>
                              <w:rPr/>
                              <w:t>,</w:t>
                            </w:r>
                            <w:r>
                              <w:rPr/>
                              <w:t>竟得到了同苏教授的论文完全相反的结论。经过反复验算</w:t>
                            </w:r>
                            <w:r>
                              <w:rPr/>
                              <w:t>,</w:t>
                            </w:r>
                            <w:r>
                              <w:rPr/>
                              <w:t>他最后认定自己的结论是正确的。于是</w:t>
                            </w:r>
                            <w:r>
                              <w:rPr/>
                              <w:t>,</w:t>
                            </w:r>
                            <w:r>
                              <w:rPr/>
                              <w:t>他发表了论文</w:t>
                            </w:r>
                            <w:r>
                              <w:rPr/>
                              <w:t>,</w:t>
                            </w:r>
                            <w:r>
                              <w:rPr/>
                              <w:t>在数学界引起了强烈的反应。华罗庚十分可贵的地方</w:t>
                            </w:r>
                            <w:r>
                              <w:rPr/>
                              <w:t>,</w:t>
                            </w:r>
                            <w:r>
                              <w:rPr/>
                              <w:t>是他在权威面前</w:t>
                            </w:r>
                            <w:r>
                              <w:rPr/>
                              <w:t>,</w:t>
                            </w:r>
                            <w:r>
                              <w:rPr/>
                              <w:t>不但不迷信权威</w:t>
                            </w:r>
                            <w:r>
                              <w:rPr/>
                              <w:t>,</w:t>
                            </w:r>
                            <w:r>
                              <w:rPr/>
                              <w:t>而且勇于向权威挑战。（</w:t>
                            </w:r>
                            <w:r>
                              <w:rPr/>
                              <w:t>6</w:t>
                            </w:r>
                            <w:r>
                              <w:rPr/>
                              <w:t>）鲁迅悼亡友——伟大的大无畏精神。蒋介石于</w:t>
                            </w:r>
                            <w:r>
                              <w:rPr/>
                              <w:t xml:space="preserve">1933 </w:t>
                            </w:r>
                            <w:r>
                              <w:rPr/>
                              <w:t>年</w:t>
                            </w:r>
                            <w:r>
                              <w:rPr/>
                              <w:t xml:space="preserve">6 </w:t>
                            </w:r>
                            <w:r>
                              <w:rPr/>
                              <w:t>月</w:t>
                            </w:r>
                            <w:r>
                              <w:rPr/>
                              <w:t>,</w:t>
                            </w:r>
                            <w:r>
                              <w:rPr/>
                              <w:t>指使特务在上海公然将中国民权保障同盟副会长兼总干事杨杏佛杀害了。鲁迅和其他民权保障同盟的主要成员宋庆龄、蔡元培都收到了特务的恐吓信</w:t>
                            </w:r>
                            <w:r>
                              <w:rPr/>
                              <w:t>,</w:t>
                            </w:r>
                            <w:r>
                              <w:rPr/>
                              <w:t>在黑名单上也有鲁迅的名字。鲁迅置生死于度外</w:t>
                            </w:r>
                            <w:r>
                              <w:rPr/>
                              <w:t>,</w:t>
                            </w:r>
                            <w:r>
                              <w:rPr/>
                              <w:t>毅然前去参加杨杏佛的葬礼</w:t>
                            </w:r>
                            <w:r>
                              <w:rPr/>
                              <w:t>,</w:t>
                            </w:r>
                            <w:r>
                              <w:rPr/>
                              <w:t>并且破例出门不带钥匙</w:t>
                            </w:r>
                            <w:r>
                              <w:rPr/>
                              <w:t>,</w:t>
                            </w:r>
                            <w:r>
                              <w:rPr/>
                              <w:t>表示有去无回。他说</w:t>
                            </w:r>
                            <w:r>
                              <w:rPr/>
                              <w:t>:</w:t>
                            </w:r>
                            <w:r>
                              <w:rPr>
                                <w:rFonts w:cs="宋体;SimSun" w:ascii="宋体;SimSun" w:hAnsi="宋体;SimSun"/>
                              </w:rPr>
                              <w:t>“</w:t>
                            </w:r>
                            <w:r>
                              <w:rPr/>
                              <w:t>怕什么</w:t>
                            </w:r>
                            <w:r>
                              <w:rPr/>
                              <w:t>,</w:t>
                            </w:r>
                            <w:r>
                              <w:rPr/>
                              <w:t>杀死一个杨杏佛</w:t>
                            </w:r>
                            <w:r>
                              <w:rPr/>
                              <w:t>,</w:t>
                            </w:r>
                            <w:r>
                              <w:rPr/>
                              <w:t>会有更多的杨杏佛</w:t>
                            </w:r>
                            <w:r>
                              <w:rPr/>
                              <w:t>;</w:t>
                            </w:r>
                            <w:r>
                              <w:rPr/>
                              <w:t>杀死一个鲁迅</w:t>
                            </w:r>
                            <w:r>
                              <w:rPr/>
                              <w:t>,</w:t>
                            </w:r>
                            <w:r>
                              <w:rPr/>
                              <w:t>会有更多的鲁迅……”。鲁迅的出现使特务惊慌失措。他身上透出一股无形的力量</w:t>
                            </w:r>
                            <w:r>
                              <w:rPr/>
                              <w:t>,</w:t>
                            </w:r>
                            <w:r>
                              <w:rPr/>
                              <w:t>尤其是那双锐利的眼睛似乎能够看透五脏六腑。特务们慑于鲁迅在国内外的崇高威望</w:t>
                            </w:r>
                            <w:r>
                              <w:rPr/>
                              <w:t>,</w:t>
                            </w:r>
                            <w:r>
                              <w:rPr/>
                              <w:t>没敢下手。送殓回来</w:t>
                            </w:r>
                            <w:r>
                              <w:rPr/>
                              <w:t>,</w:t>
                            </w:r>
                            <w:r>
                              <w:rPr/>
                              <w:t>鲁迅挥笔写下《悼杨铨》一诗</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2"/>
                        <w:spacing w:lineRule="auto" w:line="312"/>
                        <w:rPr/>
                      </w:pPr>
                      <w:r>
                        <w:rPr/>
                        <w:t>【立意】此题有明确的任务：“害怕”还是“欢迎”？立意时可以选择其一，也可以辩证分析。以下立意仅供参考：</w:t>
                      </w:r>
                      <w:r>
                        <w:rPr>
                          <w:rFonts w:cs="Calibri" w:eastAsia="Calibri"/>
                        </w:rPr>
                        <w:t xml:space="preserve"> </w:t>
                      </w:r>
                      <w:r>
                        <w:rPr/>
                        <w:t>1</w:t>
                      </w:r>
                      <w:r>
                        <w:rPr/>
                        <w:t>、你好，机器人；</w:t>
                      </w:r>
                      <w:r>
                        <w:rPr/>
                        <w:t>2</w:t>
                      </w:r>
                      <w:r>
                        <w:rPr/>
                        <w:t>、智能机器人，威胁还是助手；</w:t>
                      </w:r>
                      <w:r>
                        <w:rPr/>
                        <w:t>3</w:t>
                      </w:r>
                      <w:r>
                        <w:rPr/>
                        <w:t>、让机器人和我们友好相处。【素材】人工智能时代已经到来，任何人，任何国家，都无法回避。（</w:t>
                      </w:r>
                      <w:r>
                        <w:rPr/>
                        <w:t>1</w:t>
                      </w:r>
                      <w:r>
                        <w:rPr/>
                        <w:t>）继机器人阿法狗在“人机大战”中完胜中、韩围棋国手柯洁和李世石之后，</w:t>
                      </w:r>
                      <w:r>
                        <w:rPr/>
                        <w:t>2017</w:t>
                      </w:r>
                      <w:r>
                        <w:rPr/>
                        <w:t>年高考机器人</w:t>
                      </w:r>
                      <w:r>
                        <w:rPr/>
                        <w:t>AI-MATHS</w:t>
                      </w:r>
                      <w:r>
                        <w:rPr/>
                        <w:t>横空出世，在</w:t>
                      </w:r>
                      <w:r>
                        <w:rPr/>
                        <w:t>150</w:t>
                      </w:r>
                      <w:r>
                        <w:rPr/>
                        <w:t>分的数学卷里高考机器人拿了</w:t>
                      </w:r>
                      <w:r>
                        <w:rPr/>
                        <w:t>134</w:t>
                      </w:r>
                      <w:r>
                        <w:rPr/>
                        <w:t>分，碾压许多高考考生，机器人的计算能力超越人类已不容置疑，而人工智能的语言能力何时能达到人脑的水平一时成为网友热议的话题。（</w:t>
                      </w:r>
                      <w:r>
                        <w:rPr/>
                        <w:t>2</w:t>
                      </w:r>
                      <w:r>
                        <w:rPr/>
                        <w:t>）据了解，与人工智能对垒的作家张一一曾创作《新岳阳楼记》《中国旅游赋》《党赋》《反红楼梦》《名利经》等上千万字文学作品、《李》《王》《张》等多首百家姓歌曲</w:t>
                      </w:r>
                      <w:r>
                        <w:rPr/>
                        <w:t>(</w:t>
                      </w:r>
                      <w:r>
                        <w:rPr/>
                        <w:t>与李玉刚等合作</w:t>
                      </w:r>
                      <w:r>
                        <w:rPr/>
                        <w:t>)</w:t>
                      </w:r>
                      <w:r>
                        <w:rPr/>
                        <w:t>以及上海世博会、孔子文化节主题歌曲，被公认为是“</w:t>
                      </w:r>
                      <w:r>
                        <w:rPr/>
                        <w:t>80</w:t>
                      </w:r>
                      <w:r>
                        <w:rPr/>
                        <w:t>后文坛传播中华传统国学第一人”，与“韩二”</w:t>
                      </w:r>
                      <w:r>
                        <w:rPr/>
                        <w:t>(</w:t>
                      </w:r>
                      <w:r>
                        <w:rPr/>
                        <w:t>韩寒</w:t>
                      </w:r>
                      <w:r>
                        <w:rPr/>
                        <w:t>)</w:t>
                      </w:r>
                      <w:r>
                        <w:rPr/>
                        <w:t>、“唐三”</w:t>
                      </w:r>
                      <w:r>
                        <w:rPr/>
                        <w:t>(</w:t>
                      </w:r>
                      <w:r>
                        <w:rPr/>
                        <w:t>唐家三少</w:t>
                      </w:r>
                      <w:r>
                        <w:rPr/>
                        <w:t>)</w:t>
                      </w:r>
                      <w:r>
                        <w:rPr/>
                        <w:t>、“郭四”</w:t>
                      </w:r>
                      <w:r>
                        <w:rPr/>
                        <w:t>(</w:t>
                      </w:r>
                      <w:r>
                        <w:rPr/>
                        <w:t>郭敬明</w:t>
                      </w:r>
                      <w:r>
                        <w:rPr/>
                        <w:t>)</w:t>
                      </w:r>
                      <w:r>
                        <w:rPr/>
                        <w:t>并称为“新四大才子”的张一一曾有过</w:t>
                      </w:r>
                      <w:r>
                        <w:rPr/>
                        <w:t>7</w:t>
                      </w:r>
                      <w:r>
                        <w:rPr/>
                        <w:t>次高考落榜经历，一度被网友称为“高考愚公”“励志男神”“当代蒲松龄”，不过他每年的高考作文往往都会走红网络。【结构】写成议论文，可以采用引议联结结构，即引简洁（简引材料、提出观点、褒贬分明）；</w:t>
                      </w:r>
                      <w:r>
                        <w:rPr>
                          <w:rFonts w:cs="Calibri" w:eastAsia="Calibri"/>
                        </w:rPr>
                        <w:t xml:space="preserve">     </w:t>
                      </w:r>
                      <w:r>
                        <w:rPr/>
                        <w:t>议充分（明析原因、直指危害、阐明意义）；联紧扣（正反对比、假设因果、点面层进）；结点题（寻找对策、倡议劝勉、呼吁号召）。写成记叙类文章，需要发挥想象，塑造想象中的人物。主题应是表现“智慧生命”的友善。【点睛】多则材料作文的审题应对策略：</w:t>
                      </w:r>
                      <w:r>
                        <w:rPr>
                          <w:rFonts w:cs="Calibri" w:eastAsia="Calibri"/>
                        </w:rPr>
                        <w:t xml:space="preserve">   </w:t>
                      </w:r>
                      <w:r>
                        <w:rPr/>
                        <w:t>1</w:t>
                      </w:r>
                      <w:r>
                        <w:rPr/>
                        <w:t>、同中求异找主旨</w:t>
                      </w:r>
                      <w:r>
                        <w:rPr>
                          <w:rFonts w:cs="Calibri" w:eastAsia="Calibri"/>
                        </w:rPr>
                        <w:t xml:space="preserve">   </w:t>
                      </w:r>
                      <w:r>
                        <w:rPr/>
                        <w:t>相同的材料，从它们的相同点出发可以提炼观点，但往往缺乏深度，如果我们从相同的材料中寻求它们之间的不同点，就能挖掘深度，得出有份量的结论。</w:t>
                      </w:r>
                      <w:r>
                        <w:rPr>
                          <w:rFonts w:cs="Calibri" w:eastAsia="Calibri"/>
                        </w:rPr>
                        <w:t xml:space="preserve">   </w:t>
                      </w:r>
                      <w:r>
                        <w:rPr/>
                        <w:t>2</w:t>
                      </w:r>
                      <w:r>
                        <w:rPr/>
                        <w:t>、异中求同找主旨</w:t>
                      </w:r>
                      <w:r>
                        <w:rPr>
                          <w:rFonts w:cs="Calibri" w:eastAsia="Calibri"/>
                        </w:rPr>
                        <w:t xml:space="preserve">   </w:t>
                      </w:r>
                      <w:r>
                        <w:rPr/>
                        <w:t>相异的事物，有时是形异而实质相同的，因此，对于多项材料，我们可以进行分析比较，寻找材料间的共同点，从共同点入手提炼观点。</w:t>
                      </w:r>
                      <w:r>
                        <w:rPr/>
                        <w:t>18</w:t>
                      </w:r>
                      <w:r>
                        <w:rPr/>
                        <w:t>．根据以下材料，选取角度，自拟题目，写一篇不少于</w:t>
                      </w:r>
                      <w:r>
                        <w:rPr/>
                        <w:t>800</w:t>
                      </w:r>
                      <w:r>
                        <w:rPr/>
                        <w:t>字的文章；文体不限，诗歌除外。　　一个人要有勇气，才能不自欺，才能承受他人的目光。一个民族，一个国家也是如此。【答案】心怀勇气，浅笑安然　　勇气不是内心恐惧的缺失，而是一个人无论面对什么样的处境，都能以一种平和、坦然的方式去应对，相比于匹夫之勇，它更是一种对自己、对生命负责的大无畏。一个人心怀勇气，方能于人生的风口浪尖，坐看风起云涌，浅笑安然。</w:t>
                      </w:r>
                      <w:r>
                        <w:rPr>
                          <w:rFonts w:cs="Calibri" w:eastAsia="Calibri"/>
                        </w:rPr>
                        <w:t xml:space="preserve">     </w:t>
                      </w:r>
                      <w:r>
                        <w:rPr/>
                        <w:t>一个人要有勇气，才能不自欺，才能承受他人的目光。毕淑敏曾说过：“我不相信掌纹能带给我什么，但我相信十指握成拳的力量，它能带领我创造一个新的世界。”诚哉斯言，“十指握成拳的力量”便是内心澎湃的勇气。</w:t>
                      </w:r>
                      <w:r>
                        <w:rPr>
                          <w:rFonts w:cs="Calibri" w:eastAsia="Calibri"/>
                        </w:rPr>
                        <w:t xml:space="preserve">     </w:t>
                      </w:r>
                      <w:r>
                        <w:rPr/>
                        <w:t>且看被印度圣雄甘地评为“最尊贵的中国人”的辜鸿铭，当新式学潮席卷全国，人们戏称“全中国最后一条男式发辫就在辜鸿铭头上”。那时候的辜鸿铭，受尽了别人冷嘲热讽的目光，他可以选择阿</w:t>
                      </w:r>
                      <w:r>
                        <w:rPr/>
                        <w:t>Q</w:t>
                      </w:r>
                      <w:r>
                        <w:rPr/>
                        <w:t>的精神胜利法，自欺欺人，但他没有！面对两个年轻人写下英文字的嘲讽，辜鸿铭心怀勇气和骄傲，在纸片上写了一句拉丁文并用英文注解：“如果你们看不懂上面是什么，请来北京大学请教辜鸿铭教授。”辜教授的勇气来自于他对旧文学的情有独钟，对新文学的融会贯通，这样的勇气让他更自尊、更自信地应对他人嘲讽的眼光，让对手心悦诚服。　　一个人拥有勇气，才能不自欺，才能承受他人的目光；一个民族，一个国家拥有勇气，才能屹立于世界民族之林，昂首挺胸。党的十八大报告强调，要坚定中国特色社会主义道路自信、理论自信和制度自信。没有勇气，何谈自信？</w:t>
                      </w:r>
                      <w:r>
                        <w:rPr>
                          <w:rFonts w:cs="Calibri" w:eastAsia="Calibri"/>
                        </w:rPr>
                        <w:t xml:space="preserve">     </w:t>
                      </w:r>
                      <w:r>
                        <w:rPr/>
                        <w:t>综观古今中外，一个民族的兴旺、一个国家的崛起，都离不开勇气。有了勇气，才能“千磨万击还坚劲，任尔东西南北风”，百折不挠朝着国家富强、民族振兴的目标迈进。很难想象，一个没有勇气、自卑自贬、自我矮化的民族，能昂首于世界民族之林。当前，我国改革进入攻坚期和深水区，面临可以预见和难以预见的风险和挑战，在风险和挑战面前，中国人更需要有“乱云飞渡仍从容”的勇气，才能坚定不移地走在康庄大道之上。面对贸易战，我们有勇气出手回击；面对未来，我们有勇气构建人类命运共同体……</w:t>
                      </w:r>
                      <w:r>
                        <w:rPr>
                          <w:rFonts w:cs="Calibri" w:eastAsia="Calibri"/>
                        </w:rPr>
                        <w:t xml:space="preserve">     </w:t>
                      </w:r>
                      <w:r>
                        <w:rPr/>
                        <w:t>当然，真正的自信者还要有勇气正视自身不足，勇于自我更新，从而不断自我完善、自我提高。当我们在改革开放、发展经济一路高歌猛进时，突然发现我们牺牲了环境，于是，在</w:t>
                      </w:r>
                      <w:r>
                        <w:rPr/>
                        <w:t>2005</w:t>
                      </w:r>
                      <w:r>
                        <w:rPr/>
                        <w:t>年，国家毅然提出了绿水青山也是金山银山的口号。</w:t>
                      </w:r>
                      <w:r>
                        <w:rPr>
                          <w:rFonts w:cs="Calibri" w:eastAsia="Calibri"/>
                        </w:rPr>
                        <w:t xml:space="preserve">     </w:t>
                      </w:r>
                      <w:r>
                        <w:rPr/>
                        <w:t>是啊，一个人要拥有勇气，一个民族，一个国家也需要拥有勇气，走好新一代的长征路，我们需要携勇气上路。心怀勇气，浅笑安然。【解析】【分析】【详解】本题考查写作文的能力。审题：限制性</w:t>
                      </w:r>
                      <w:r>
                        <w:rPr/>
                        <w:t>1.</w:t>
                      </w:r>
                      <w:r>
                        <w:rPr/>
                        <w:t>内容限制。材料核心词汇是“勇气”，但又有“不自欺”“承受他人的目光”的限制，不可抛开“不自欺”“承受他人的目光”孤立谈“勇气”，也不能撇开“勇气”谈“不自欺”或“承受他人的目光”，要思考“勇气”“不自欺”“承受他人的目光”的内在关联。</w:t>
                      </w:r>
                      <w:r>
                        <w:rPr/>
                        <w:t>2.</w:t>
                      </w:r>
                      <w:r>
                        <w:rPr/>
                        <w:t>立意限制。材料本身便是一个判断句，是一个观点，而且是一个有正向价值观的观点。在给定立意的前提下，考生需要展示的是表达的个性化，表达的精彩，表达的深度。</w:t>
                      </w:r>
                      <w:r>
                        <w:rPr/>
                        <w:t>?3.</w:t>
                      </w:r>
                      <w:r>
                        <w:rPr/>
                        <w:t>思维限制。考生构思时要立足整体材料，不得脱离材料内容及含意范围作文。材料本是一个递进关系的复句，如果只谈“一个人要有勇气，才能不自欺，才能承受他人的目光”则立意太浅，要能由个人谈到民族，谈到国家。</w:t>
                      </w:r>
                      <w:r>
                        <w:rPr/>
                        <w:t>4.</w:t>
                      </w:r>
                      <w:r>
                        <w:rPr/>
                        <w:t>文体限制。虽然题目要求“文体不限，诗歌除外”，但文体特征要明确。记叙文要通过生动形象的事件来反映生活、来表达思想感情；议论文要通过剖析事物论述事理、发表意见、提出主张。文体杂糅，似是而非；简单概述，缺少描写；以叙代议，不讲道理等情况是大忌。开放性</w:t>
                      </w:r>
                      <w:r>
                        <w:rPr/>
                        <w:t>1.</w:t>
                      </w:r>
                      <w:r>
                        <w:rPr/>
                        <w:t>立意角度是开放的。考生既可以聚焦于个人，指出勇气对直面自我、理性面对他人评价的重要作用；也可以着眼于宏观，从民族、国家领域切入，反思历史得失、直面当下；也可以综合立意，由个人层面递进到民族、国家层面。</w:t>
                      </w:r>
                      <w:r>
                        <w:rPr/>
                        <w:t>2.</w:t>
                      </w:r>
                      <w:r>
                        <w:rPr/>
                        <w:t>联想思考的开放性。考生的联想可以是生活化的联想，也可以是富有人文底蕴的思考；可以是人生体验，也可以是阅读心得。</w:t>
                      </w:r>
                      <w:r>
                        <w:rPr/>
                        <w:t>3.</w:t>
                      </w:r>
                      <w:r>
                        <w:rPr/>
                        <w:t>文体是自由的。考生可以写议论文，剖析事物、论述事理、发表意见、提出自己的观点；也可以写成记叙文或散文，用生动形象的事件来反映生活、表达自己的思想感情。这些都为考生在文体选择上提供了一定的开放性。解题本题目意在考查考生的理性思维能力和家国认同意识。材料由两部分组成。第一部分“一个人要有勇气，才能不自欺，才能承受他人的目光”，主要强调勇气对个人的作用。此处的作用分为两个方面，一是“不自欺”，即敢于直面自我，进行自我反思，守住自己的节操；二是“承受他人的目光”，即直面他人评价，对他人的质疑不回避、不退缩。第二部分引导思考“勇气”的不同层面的意义与作用，由个人至民族、国家，都要有各自的勇气。材料在立意上未设难度，但想得高分并不容易，考生需要展开联想和思考，调动自己的积累，把道理说明白、讲深入。参考立意：</w:t>
                      </w:r>
                      <w:r>
                        <w:rPr/>
                        <w:t>1.</w:t>
                      </w:r>
                      <w:r>
                        <w:rPr/>
                        <w:t>无勇气，无担当。</w:t>
                      </w:r>
                      <w:r>
                        <w:rPr/>
                        <w:t>2.</w:t>
                      </w:r>
                      <w:r>
                        <w:rPr/>
                        <w:t>心怀勇气，担当天下。</w:t>
                      </w:r>
                      <w:r>
                        <w:rPr/>
                        <w:t>3.</w:t>
                      </w:r>
                      <w:r>
                        <w:rPr/>
                        <w:t>勇气长存，不惧不卑。</w:t>
                      </w:r>
                      <w:r>
                        <w:rPr/>
                        <w:t>4.</w:t>
                      </w:r>
                      <w:r>
                        <w:rPr/>
                        <w:t>勇气强国，以勇为马。</w:t>
                      </w:r>
                      <w:r>
                        <w:rPr/>
                        <w:t>5.</w:t>
                      </w:r>
                      <w:r>
                        <w:rPr/>
                        <w:t>人有勇气不自卑，国有勇气傲全球。</w:t>
                      </w:r>
                      <w:r>
                        <w:rPr/>
                        <w:t>6.</w:t>
                      </w:r>
                      <w:r>
                        <w:rPr/>
                        <w:t>人民有勇气，国家有未来。素材：（</w:t>
                      </w:r>
                      <w:r>
                        <w:rPr/>
                        <w:t>1</w:t>
                      </w:r>
                      <w:r>
                        <w:rPr/>
                        <w:t>）见义不为非勇也</w:t>
                      </w:r>
                      <w:r>
                        <w:rPr/>
                        <w:t>(</w:t>
                      </w:r>
                      <w:r>
                        <w:rPr/>
                        <w:t>孔子</w:t>
                      </w:r>
                      <w:r>
                        <w:rPr/>
                        <w:t>)</w:t>
                      </w:r>
                      <w:r>
                        <w:rPr/>
                        <w:t>（</w:t>
                      </w:r>
                      <w:r>
                        <w:rPr/>
                        <w:t>2</w:t>
                      </w:r>
                      <w:r>
                        <w:rPr/>
                        <w:t>）视死若生者</w:t>
                      </w:r>
                      <w:r>
                        <w:rPr/>
                        <w:t>,</w:t>
                      </w:r>
                      <w:r>
                        <w:rPr/>
                        <w:t>烈士之勇也〈庄子〉（</w:t>
                      </w:r>
                      <w:r>
                        <w:rPr/>
                        <w:t>3</w:t>
                      </w:r>
                      <w:r>
                        <w:rPr/>
                        <w:t>）捐躯赴国难</w:t>
                      </w:r>
                      <w:r>
                        <w:rPr/>
                        <w:t>,</w:t>
                      </w:r>
                      <w:r>
                        <w:rPr/>
                        <w:t>视死忽如归</w:t>
                      </w:r>
                      <w:r>
                        <w:rPr/>
                        <w:t>(</w:t>
                      </w:r>
                      <w:r>
                        <w:rPr/>
                        <w:t>三国</w:t>
                      </w:r>
                      <w:r>
                        <w:rPr/>
                        <w:t>·</w:t>
                      </w:r>
                      <w:r>
                        <w:rPr/>
                        <w:t>曹植</w:t>
                      </w:r>
                      <w:r>
                        <w:rPr/>
                        <w:t>)</w:t>
                      </w:r>
                      <w:r>
                        <w:rPr/>
                        <w:t>（</w:t>
                      </w:r>
                      <w:r>
                        <w:rPr/>
                        <w:t>4</w:t>
                      </w:r>
                      <w:r>
                        <w:rPr/>
                        <w:t>）我自横天向天笑</w:t>
                      </w:r>
                      <w:r>
                        <w:rPr/>
                        <w:t>,</w:t>
                      </w:r>
                      <w:r>
                        <w:rPr/>
                        <w:t>去留肝胆两昆仓</w:t>
                      </w:r>
                      <w:r>
                        <w:rPr/>
                        <w:t>(</w:t>
                      </w:r>
                      <w:r>
                        <w:rPr/>
                        <w:t>清</w:t>
                      </w:r>
                      <w:r>
                        <w:rPr/>
                        <w:t>·</w:t>
                      </w:r>
                      <w:r>
                        <w:rPr/>
                        <w:t>谭嗣同</w:t>
                      </w:r>
                      <w:r>
                        <w:rPr/>
                        <w:t>)</w:t>
                      </w:r>
                      <w:r>
                        <w:rPr/>
                        <w:t>（</w:t>
                      </w:r>
                      <w:r>
                        <w:rPr/>
                        <w:t>5</w:t>
                      </w:r>
                      <w:r>
                        <w:rPr/>
                        <w:t>）华罗庚敢于反抗权威——勇于向权威挑战。</w:t>
                      </w:r>
                      <w:r>
                        <w:rPr/>
                        <w:t xml:space="preserve">1930 </w:t>
                      </w:r>
                      <w:r>
                        <w:rPr/>
                        <w:t>年的一天</w:t>
                      </w:r>
                      <w:r>
                        <w:rPr/>
                        <w:t>,</w:t>
                      </w:r>
                      <w:r>
                        <w:rPr/>
                        <w:t>年轻的华罗庚</w:t>
                      </w:r>
                      <w:r>
                        <w:rPr/>
                        <w:t>,</w:t>
                      </w:r>
                      <w:r>
                        <w:rPr/>
                        <w:t>没有上过大学</w:t>
                      </w:r>
                      <w:r>
                        <w:rPr/>
                        <w:t>,</w:t>
                      </w:r>
                      <w:r>
                        <w:rPr/>
                        <w:t>看到一篇数学论文</w:t>
                      </w:r>
                      <w:r>
                        <w:rPr/>
                        <w:t>,</w:t>
                      </w:r>
                      <w:r>
                        <w:rPr/>
                        <w:t>作者是当时的权威人士、大学教授、数学家——苏家驹。华罗庚反复读了几遍</w:t>
                      </w:r>
                      <w:r>
                        <w:rPr/>
                        <w:t>,</w:t>
                      </w:r>
                      <w:r>
                        <w:rPr/>
                        <w:t>觉得有问题。他就迅速拿起笔来</w:t>
                      </w:r>
                      <w:r>
                        <w:rPr/>
                        <w:t>,</w:t>
                      </w:r>
                      <w:r>
                        <w:rPr/>
                        <w:t>经过缜密的推理和运算</w:t>
                      </w:r>
                      <w:r>
                        <w:rPr/>
                        <w:t>,</w:t>
                      </w:r>
                      <w:r>
                        <w:rPr/>
                        <w:t>竟得到了同苏教授的论文完全相反的结论。经过反复验算</w:t>
                      </w:r>
                      <w:r>
                        <w:rPr/>
                        <w:t>,</w:t>
                      </w:r>
                      <w:r>
                        <w:rPr/>
                        <w:t>他最后认定自己的结论是正确的。于是</w:t>
                      </w:r>
                      <w:r>
                        <w:rPr/>
                        <w:t>,</w:t>
                      </w:r>
                      <w:r>
                        <w:rPr/>
                        <w:t>他发表了论文</w:t>
                      </w:r>
                      <w:r>
                        <w:rPr/>
                        <w:t>,</w:t>
                      </w:r>
                      <w:r>
                        <w:rPr/>
                        <w:t>在数学界引起了强烈的反应。华罗庚十分可贵的地方</w:t>
                      </w:r>
                      <w:r>
                        <w:rPr/>
                        <w:t>,</w:t>
                      </w:r>
                      <w:r>
                        <w:rPr/>
                        <w:t>是他在权威面前</w:t>
                      </w:r>
                      <w:r>
                        <w:rPr/>
                        <w:t>,</w:t>
                      </w:r>
                      <w:r>
                        <w:rPr/>
                        <w:t>不但不迷信权威</w:t>
                      </w:r>
                      <w:r>
                        <w:rPr/>
                        <w:t>,</w:t>
                      </w:r>
                      <w:r>
                        <w:rPr/>
                        <w:t>而且勇于向权威挑战。（</w:t>
                      </w:r>
                      <w:r>
                        <w:rPr/>
                        <w:t>6</w:t>
                      </w:r>
                      <w:r>
                        <w:rPr/>
                        <w:t>）鲁迅悼亡友——伟大的大无畏精神。蒋介石于</w:t>
                      </w:r>
                      <w:r>
                        <w:rPr/>
                        <w:t xml:space="preserve">1933 </w:t>
                      </w:r>
                      <w:r>
                        <w:rPr/>
                        <w:t>年</w:t>
                      </w:r>
                      <w:r>
                        <w:rPr/>
                        <w:t xml:space="preserve">6 </w:t>
                      </w:r>
                      <w:r>
                        <w:rPr/>
                        <w:t>月</w:t>
                      </w:r>
                      <w:r>
                        <w:rPr/>
                        <w:t>,</w:t>
                      </w:r>
                      <w:r>
                        <w:rPr/>
                        <w:t>指使特务在上海公然将中国民权保障同盟副会长兼总干事杨杏佛杀害了。鲁迅和其他民权保障同盟的主要成员宋庆龄、蔡元培都收到了特务的恐吓信</w:t>
                      </w:r>
                      <w:r>
                        <w:rPr/>
                        <w:t>,</w:t>
                      </w:r>
                      <w:r>
                        <w:rPr/>
                        <w:t>在黑名单上也有鲁迅的名字。鲁迅置生死于度外</w:t>
                      </w:r>
                      <w:r>
                        <w:rPr/>
                        <w:t>,</w:t>
                      </w:r>
                      <w:r>
                        <w:rPr/>
                        <w:t>毅然前去参加杨杏佛的葬礼</w:t>
                      </w:r>
                      <w:r>
                        <w:rPr/>
                        <w:t>,</w:t>
                      </w:r>
                      <w:r>
                        <w:rPr/>
                        <w:t>并且破例出门不带钥匙</w:t>
                      </w:r>
                      <w:r>
                        <w:rPr/>
                        <w:t>,</w:t>
                      </w:r>
                      <w:r>
                        <w:rPr/>
                        <w:t>表示有去无回。他说</w:t>
                      </w:r>
                      <w:r>
                        <w:rPr/>
                        <w:t>:</w:t>
                      </w:r>
                      <w:r>
                        <w:rPr>
                          <w:rFonts w:cs="宋体;SimSun" w:ascii="宋体;SimSun" w:hAnsi="宋体;SimSun"/>
                        </w:rPr>
                        <w:t>“</w:t>
                      </w:r>
                      <w:r>
                        <w:rPr/>
                        <w:t>怕什么</w:t>
                      </w:r>
                      <w:r>
                        <w:rPr/>
                        <w:t>,</w:t>
                      </w:r>
                      <w:r>
                        <w:rPr/>
                        <w:t>杀死一个杨杏佛</w:t>
                      </w:r>
                      <w:r>
                        <w:rPr/>
                        <w:t>,</w:t>
                      </w:r>
                      <w:r>
                        <w:rPr/>
                        <w:t>会有更多的杨杏佛</w:t>
                      </w:r>
                      <w:r>
                        <w:rPr/>
                        <w:t>;</w:t>
                      </w:r>
                      <w:r>
                        <w:rPr/>
                        <w:t>杀死一个鲁迅</w:t>
                      </w:r>
                      <w:r>
                        <w:rPr/>
                        <w:t>,</w:t>
                      </w:r>
                      <w:r>
                        <w:rPr/>
                        <w:t>会有更多的鲁迅……”。鲁迅的出现使特务惊慌失措。他身上透出一股无形的力量</w:t>
                      </w:r>
                      <w:r>
                        <w:rPr/>
                        <w:t>,</w:t>
                      </w:r>
                      <w:r>
                        <w:rPr/>
                        <w:t>尤其是那双锐利的眼睛似乎能够看透五脏六腑。特务们慑于鲁迅在国内外的崇高威望</w:t>
                      </w:r>
                      <w:r>
                        <w:rPr/>
                        <w:t>,</w:t>
                      </w:r>
                      <w:r>
                        <w:rPr/>
                        <w:t>没敢下手。送殓回来</w:t>
                      </w:r>
                      <w:r>
                        <w:rPr/>
                        <w:t>,</w:t>
                      </w:r>
                      <w:r>
                        <w:rPr/>
                        <w:t>鲁迅挥笔写下《悼杨铨》一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14750</wp:posOffset>
                </wp:positionH>
                <wp:positionV relativeFrom="paragraph">
                  <wp:posOffset>-47625</wp:posOffset>
                </wp:positionV>
                <wp:extent cx="88265" cy="88265"/>
                <wp:effectExtent l="0" t="0" r="0" b="0"/>
                <wp:wrapNone/>
                <wp:docPr id="11" name="Frame11"/>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0"/>
                              <w:spacing w:lineRule="auto" w:line="312"/>
                              <w:rPr/>
                            </w:pPr>
                            <w:r>
                              <w:rPr/>
                              <w:t>　　屈原投身汨罗江，岳飞精忠报国，闻一多拍案而起，周恩来为中华之崛起而读书。他们都是有梦想的人，他们是为了这伟大而崇高的梦想矢志不渝的人，他们更是值得我们敬佩的有志有为之人，让我们也一起像他们一样，为了我们深爱的祖国，为民族的复兴做个有志青年吧！</w:t>
                            </w:r>
                            <w:r>
                              <w:rPr>
                                <w:rFonts w:cs="Calibri" w:eastAsia="Calibri"/>
                              </w:rPr>
                              <w:t xml:space="preserve"> </w:t>
                            </w:r>
                            <w:r>
                              <w:rPr/>
                              <w:t>科学家黄大年，他带着科技强国的心愿，出国留学、工作，成为国际著名的航空地球物理学家。当得知祖国的召唤，他放弃国外的优厚条件，义无反顾回国填补我国在深部探测关键领域的技术空白，他惜时如金，夜以继日，用无私奉献，勇于担当的实际行动，把对祖国最深沉的爱融入到生命的最后一刻。若与国相依，衣带渐宽终不悔，为伊消得人憔悴。这是中国有志知识分子爱国主义优良传统和忠诚之心的真实写照。值得我们敬仰，值得钦佩，值得我效仿。　　热爱祖国不能只停留在口头上，要落实到实际行动中，我们要为祖国的富强繁荣而奋斗。梁启超曾在《少年中国说》中提出：“少年智则国智，少年富则国富，少年独立则国独立，少年自由则国自由，少年进步则国进步，少年胜于欧洲则国胜于欧洲，少年雄于地球则国雄于地球。”作为现代青年的我们应抓紧时间学习，持之以恒，扬帆起航，立志做个有志青年。　　孔子曰：“博学而笃志，切文而静思，仁在其中。”我们应谨记他的话，放飞梦想，放飞自己的青春，用勤劳的汗水铺就未来的成功之路，也许我们已经输在起跑线上，但绝不能输在终点上，后天的努力可以弥补先天的不足，把握现在的每一分钟，努力用知识充实自己，只有这样，我们才能拥有靓丽的人生。每个人都有自己鲜活的梦想，坚持梦有多远，我们就会走多远，这就是我们现在应该立下的志向。</w:t>
                            </w:r>
                            <w:r>
                              <w:rPr>
                                <w:rFonts w:cs="Calibri" w:eastAsia="Calibri"/>
                              </w:rPr>
                              <w:t xml:space="preserve">    </w:t>
                            </w:r>
                            <w:r>
                              <w:rPr/>
                              <w:t>　　在这个信息科技飞速发展的时代，我们就应该拥有崇高的梦想，远大的抱负。现在国家大力推行科教兴国战略，这就需要大量有知识有文化的有志青年，投身于各个行业之中，发挥自己的所长，为中华民族更长久地屹立在世界民族之林而奋斗。【解析】【详解】审题：这是一道材料作文题目。考生应紧扣材料内容去写，抓住材料中的关键词语，本题中“青年”一词反复出现，为关键词。“作为新时代青年，你有怎样的体验和思考？请围绕材料内容写一篇文章”这句话实在要求考生写出自己的价值观，探讨“在新时代‘我’该怎么做？”的问题；材料中语句“人的一生只有一次青春，但每个人的青春色彩各异”是写“青春”，其实更是在在提示考生“青年时期是个人发展的关键时期，应该好好把握这一阶段，努力书写自己的青春，实现自己的价值”；材料中第二句话“当下，社会上流行着各种标记青年群体的“标签”：爱国青年、热血青年、丧系青年、佛系青年……”指出了当前几种不同类型的青年群体，有积极的，有消极的，考生应分清类型，明确含义，结合自己的价值判断标准学会正确取舍，做出选择。写作时要表达积极向上，充满正能量的主题。立意：不做佛系青年，常怀满腔热血；远离丧系青年；做有家国情怀的新时代青年；当代青年要怀揣梦想，不忘初心；我要做奋斗的青年，崇尚脚踏实地，艰苦奋斗，反对不思进取，消极倦怠。素材：</w:t>
                            </w:r>
                            <w:r>
                              <w:rPr/>
                              <w:t>1.</w:t>
                            </w:r>
                            <w:r>
                              <w:rPr>
                                <w:rFonts w:cs="宋体;SimSun" w:ascii="宋体;SimSun" w:hAnsi="宋体;SimSun"/>
                              </w:rPr>
                              <w:t>“</w:t>
                            </w:r>
                            <w:r>
                              <w:rPr/>
                              <w:t>祖国的青年一代有理想、有追求、有担当，实现中华民族伟大复兴就有源源不断的青春力量。”新时代对青年提出了新要求。</w:t>
                            </w:r>
                            <w:r>
                              <w:rPr/>
                              <w:t xml:space="preserve">2. </w:t>
                            </w:r>
                            <w:r>
                              <w:rPr/>
                              <w:t>越来越多的年轻人贯通古今，焕发出浓浓的家国情怀，正深刻影响着中国的发展。从回湘做村官的耶鲁毕业生秦玥飞到深海载人潜水器“蛟龙号”首批最年轻潜航员唐嘉陵，从被授予“时代楷模”荣誉称号的铁甲精兵王锐到为国争光的乒乓球大满贯选手丁宁，他们身上都充满着创造力和正能量，他们自信地改变世界，最终在这个伟大的进程中，实现了自我。</w:t>
                            </w:r>
                            <w:r>
                              <w:rPr/>
                              <w:t xml:space="preserve">3. </w:t>
                            </w:r>
                            <w:r>
                              <w:rPr/>
                              <w:t>新时代为年轻人人生出彩搭建了广阔的舞台，赋予年轻人无限的机遇、更多的可能和足够的宽容，能够妥帖安放更多人的理想。正如先驱李大钊当年那振奋人心的号召：“黄金时代，不在我们背后，乃在我们面前；不在过去，乃在将来。”以理想绘就底色，青春才真正饱满丰盈。新时代呼唤更多充满理想主义的年轻人，在“干”字当头的社会氛围中，源源不断地注入青春动能。</w:t>
                            </w:r>
                            <w:r>
                              <w:rPr/>
                              <w:t xml:space="preserve">4. </w:t>
                            </w:r>
                            <w:r>
                              <w:rPr/>
                              <w:t>正如鲁迅先生所希望的那样：“愿中国青年都摆脱冷气，只是向上走，不必听自暴自弃者流的话。能做事的做事，能发声的发声。有一分热，发一分光，就令萤火一般，也可以在黑暗里发一点光，不必等候炬火。”行文结构：首先，拟一个观点明确的题目，如本题“做新时代的有志青年”。其次，从中华民族的梦想和中国的历史写起，强调我们今天的美好生活是无数爱国主义者在这片土地上抛头颅，撒热血换来的，当代青年要有一腔爱国心，做有志青年。然后，主体部分，分析问题：（</w:t>
                            </w:r>
                            <w:r>
                              <w:rPr/>
                              <w:t>1</w:t>
                            </w:r>
                            <w:r>
                              <w:rPr/>
                              <w:t>）列举屈原、岳飞、闻一多、周恩来等人物事例论证“他们都是为了这伟大而崇高的梦想矢志不渝的人，他们更是值得我们敬佩的有志有为之人”，然后明确观点：我们应像他们一样，做新时代的有志青年。（</w:t>
                            </w:r>
                            <w:r>
                              <w:rPr/>
                              <w:t>2</w:t>
                            </w:r>
                            <w:r>
                              <w:rPr/>
                              <w:t>）列举今人事例进一步论述“要做什么样的有志青年”，列举科学家黄大年的典型事例，再次明确观点“这是中国有志知识分子爱国主义优良传统和忠诚之心的真实写照。值得我们敬仰，值得钦佩，值得我效仿”。</w:t>
                            </w:r>
                            <w:r>
                              <w:rPr>
                                <w:rFonts w:cs="Calibri" w:eastAsia="Calibri"/>
                              </w:rPr>
                              <w:t xml:space="preserve">   </w:t>
                            </w:r>
                            <w:r>
                              <w:rPr/>
                              <w:t>（古今结合，论证充实）接着，引用名言，阐述“新时代我们应该怎样做才能成为有志青年”，重点阐述做法。结尾，强调“我们就应该拥有崇高的梦想，远大的抱负。做有知识有文化的有志青年”，照应标题，收束全篇。【点睛】写作材料作文的基本要求：紧扣材料。作文的中心内容、主要观点等必须紧扣材料，不能与材料无关，但也不能生搬硬套。这样就决定了正确分析材料、合理应用材料、抓住材料的主要矛盾是材料作文的写作基础。材料作文的材料较多地来自历史事实或现实生活，它们往往反映了现实的某个方面、某些问题，所以材料作文中，论点的提炼一定要有现实意义。材料中的观点会在很大程度上指导现实的学习、生活或工作，所以在写作时一定要结合客观现实，力求写出的文章具有现实意义。</w:t>
                            </w:r>
                            <w:r>
                              <w:rPr/>
                              <w:t>18</w:t>
                            </w:r>
                            <w:r>
                              <w:rPr/>
                              <w:t>．阅读下面的材料，根据要求写作。　　①前车已覆，后未知更，何觉时？——《荀子</w:t>
                            </w:r>
                            <w:r>
                              <w:rPr/>
                              <w:t>·</w:t>
                            </w:r>
                            <w:r>
                              <w:rPr/>
                              <w:t>成相》　　②统是一种巨大的阻力，是历史的惰性力。——恩格斯《社会主义从空想到科学的发展》　　③旧事者失一目，忘旧事者失双目。——索尔仁尼琴要求：上面几则材料，引发你怎样的感悟和思考？就此写一篇文章。要求自选角度，明确文体，自拟标题；不要套作，不得抄袭；不少于</w:t>
                            </w:r>
                            <w:r>
                              <w:rPr/>
                              <w:t>800</w:t>
                            </w:r>
                            <w:r>
                              <w:rPr/>
                              <w:t>字。【答案】前事不忘，后事之师　　西伯利亚有一种白雕，有漂亮纯白的羽毛，它们引以为傲，认真梳理，生怕遭到玷污。然而正是这个习性，害了它们，猎人们在它们周围撒上煤灰，就可以轻松地捉住它们。但更可悲的是，它们的后代并未吸取教训，一如既往地守护着羽毛，导致种群数量减少。白雕的故事告诉我们，只图外表的虚荣害了它们，但更为重要的是，它们的后代不会吸取教训，仍然延续这种生活习性，可怕可悲。　　以人为鉴，可以知得失。这是唐太宗总结的历史教训，作为中国历史上数一数二的明君，想必他自己也能牢记这个教训。历史上有许多教训需要牢记，有许多准则需要去遵守，而特别强调“以人为鉴”这一点，说明吸收前人的教训是极为必要的。唐太宗就是帮助父亲推翻了荒淫无道的隋炀帝后才建立了唐朝，他深知荒淫无道的下场，才会立志做一代明君，保证李唐江山永不变色，而万古流芳。</w:t>
                            </w:r>
                            <w:r>
                              <w:rPr>
                                <w:rFonts w:cs="Calibri" w:eastAsia="Calibri"/>
                              </w:rPr>
                              <w:t xml:space="preserve">  </w:t>
                            </w:r>
                            <w:r>
                              <w:rPr/>
                              <w:t>　　反观隋炀帝，隋朝建立仅仅十余年，当初他帮助父亲灭掉了南朝的陈国，对陈后主的荒淫无道，纸醉金迷的生活也不是不了解，可他却没有吸收教训，依旧做了一个暴君，最终落得一个社稷破碎、自己也身死人手的悲惨下场。何者</w:t>
                            </w:r>
                            <w:r>
                              <w:rPr/>
                              <w:t>?</w:t>
                            </w:r>
                            <w:r>
                              <w:rPr>
                                <w:rFonts w:cs="宋体;SimSun" w:ascii="宋体;SimSun" w:hAnsi="宋体;SimSun"/>
                              </w:rPr>
                              <w:t>“</w:t>
                            </w:r>
                            <w:r>
                              <w:rPr/>
                              <w:t>仁义不施，攻守之势异也”。　　以史为鉴，可以知兴替。“秦人无暇自哀而后人哀之，后人哀之而不鉴之，亦使后人而复哀后人也”。杜牧《阿房宫赋》的总结可以说非常精辟。人们都只顾眼前，并未追溯过去，反思古人，甚至连自己以前犯的错误都无法转化为经验教训，不可谓不悲哉</w:t>
                            </w:r>
                            <w:r>
                              <w:rPr/>
                              <w:t>!</w:t>
                            </w:r>
                            <w:r>
                              <w:rPr/>
                              <w:t>人不犯错误就不会进步，但犯了错误不知道总结吸取教训，也只能徒增伤疤而已，这样只能取得事倍功半的效果。正如鞋子合不合脚，只有脚知道一样，一个国家走什么样的发展之路，这要看这个国家的历史发展状况，才能展现其未来。日本作为二战的战败国，联合国对其是有约束的，而当今，新任领导人安倍上任以来，大肆夸大中国威胁，渲染别国无力，目的是想恢复集体自卫权，复辟军国主义。他们的这种做法，打破了亚洲乃至世界和平的格局，激起周边国家的军事竞赛，给亚洲以及世界和平带来隐患。　　以史为鉴，可以知兴替。只有不忘历史，才能珍视和平，开拓美好的未来。【解析】试题分析：本题考查学生的写作能力。这是一则材料作文，材料由三则名句组成，首先要理解每则名句的意思，然后再考虑三者之间的关联点。“前车已覆，后未知更，何觉时”，是说前面的车子已经倾覆，后面的车子不知更改道路或者方向，什么时候是觉晓的时候？“提旧事者失一目，忘旧事者失双目”，这句话是说“如果总是回忆过去的事情，就少了一只看现实的眼睛，但如果忘记了过去的事情，就等于失去了两只眼睛”。“旧事”可指以前的经历、经验、教训，强调不忘历史，但又不放在嘴边上。忘记这些意味着很可能在同一个坑里摔倒两次，或者走弯路，影响人生的进程。而这些经验教训应该记在心里，自己清楚即可，无需向他人提起。可以说“好汉不提当年勇”，当下的一切情况都不同于往常，不能留恋过去，要向前看，根据当下的情况做出选择。“传统是一种巨大的阻力，是历史的惰性力”，任何事物都具有两面性，保守的、迂腐的传统对于发展是一种巨大的阻力，对于这种传统我们可以有选择的破除。经过分析可以发现，本次作文的核心是如何对待传统，如何对待曾经的经验和教训。一方面要记取从前的经验教训，作为以后行事的借鉴，可以从读书、做人的角度来谈自己，成功的辉煌，失败的阴影都可以过去，但其间的经验教训要铭记于心，可以从世界、国家的发展来谈社会现象，当今社会，少数人为牟取更多利益，会做出令人痛心的事情，坑蒙拐骗，做出对老百姓不负责的事情，历史上曾经有过类似的事件，但这些人终究要受到惩罚……“后人哀之而不鉴之，亦使后人而复哀后人也”。另一方面又不能局限于这些固有的东西，不能被其束缚，对于其中落后腐朽不合时宜的东西要毫不犹豫地舍弃。考生可以选取其中一个角度立意。本题宜写成议论或哲理性散文，可议论，也可将抒情和哲理相结合，历史和现实相结合，表达自己的观点，以警醒后来人。</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0"/>
                        <w:spacing w:lineRule="auto" w:line="312"/>
                        <w:rPr/>
                      </w:pPr>
                      <w:r>
                        <w:rPr/>
                        <w:t>　　屈原投身汨罗江，岳飞精忠报国，闻一多拍案而起，周恩来为中华之崛起而读书。他们都是有梦想的人，他们是为了这伟大而崇高的梦想矢志不渝的人，他们更是值得我们敬佩的有志有为之人，让我们也一起像他们一样，为了我们深爱的祖国，为民族的复兴做个有志青年吧！</w:t>
                      </w:r>
                      <w:r>
                        <w:rPr>
                          <w:rFonts w:cs="Calibri" w:eastAsia="Calibri"/>
                        </w:rPr>
                        <w:t xml:space="preserve"> </w:t>
                      </w:r>
                      <w:r>
                        <w:rPr/>
                        <w:t>科学家黄大年，他带着科技强国的心愿，出国留学、工作，成为国际著名的航空地球物理学家。当得知祖国的召唤，他放弃国外的优厚条件，义无反顾回国填补我国在深部探测关键领域的技术空白，他惜时如金，夜以继日，用无私奉献，勇于担当的实际行动，把对祖国最深沉的爱融入到生命的最后一刻。若与国相依，衣带渐宽终不悔，为伊消得人憔悴。这是中国有志知识分子爱国主义优良传统和忠诚之心的真实写照。值得我们敬仰，值得钦佩，值得我效仿。　　热爱祖国不能只停留在口头上，要落实到实际行动中，我们要为祖国的富强繁荣而奋斗。梁启超曾在《少年中国说》中提出：“少年智则国智，少年富则国富，少年独立则国独立，少年自由则国自由，少年进步则国进步，少年胜于欧洲则国胜于欧洲，少年雄于地球则国雄于地球。”作为现代青年的我们应抓紧时间学习，持之以恒，扬帆起航，立志做个有志青年。　　孔子曰：“博学而笃志，切文而静思，仁在其中。”我们应谨记他的话，放飞梦想，放飞自己的青春，用勤劳的汗水铺就未来的成功之路，也许我们已经输在起跑线上，但绝不能输在终点上，后天的努力可以弥补先天的不足，把握现在的每一分钟，努力用知识充实自己，只有这样，我们才能拥有靓丽的人生。每个人都有自己鲜活的梦想，坚持梦有多远，我们就会走多远，这就是我们现在应该立下的志向。</w:t>
                      </w:r>
                      <w:r>
                        <w:rPr>
                          <w:rFonts w:cs="Calibri" w:eastAsia="Calibri"/>
                        </w:rPr>
                        <w:t xml:space="preserve">    </w:t>
                      </w:r>
                      <w:r>
                        <w:rPr/>
                        <w:t>　　在这个信息科技飞速发展的时代，我们就应该拥有崇高的梦想，远大的抱负。现在国家大力推行科教兴国战略，这就需要大量有知识有文化的有志青年，投身于各个行业之中，发挥自己的所长，为中华民族更长久地屹立在世界民族之林而奋斗。【解析】【详解】审题：这是一道材料作文题目。考生应紧扣材料内容去写，抓住材料中的关键词语，本题中“青年”一词反复出现，为关键词。“作为新时代青年，你有怎样的体验和思考？请围绕材料内容写一篇文章”这句话实在要求考生写出自己的价值观，探讨“在新时代‘我’该怎么做？”的问题；材料中语句“人的一生只有一次青春，但每个人的青春色彩各异”是写“青春”，其实更是在在提示考生“青年时期是个人发展的关键时期，应该好好把握这一阶段，努力书写自己的青春，实现自己的价值”；材料中第二句话“当下，社会上流行着各种标记青年群体的“标签”：爱国青年、热血青年、丧系青年、佛系青年……”指出了当前几种不同类型的青年群体，有积极的，有消极的，考生应分清类型，明确含义，结合自己的价值判断标准学会正确取舍，做出选择。写作时要表达积极向上，充满正能量的主题。立意：不做佛系青年，常怀满腔热血；远离丧系青年；做有家国情怀的新时代青年；当代青年要怀揣梦想，不忘初心；我要做奋斗的青年，崇尚脚踏实地，艰苦奋斗，反对不思进取，消极倦怠。素材：</w:t>
                      </w:r>
                      <w:r>
                        <w:rPr/>
                        <w:t>1.</w:t>
                      </w:r>
                      <w:r>
                        <w:rPr>
                          <w:rFonts w:cs="宋体;SimSun" w:ascii="宋体;SimSun" w:hAnsi="宋体;SimSun"/>
                        </w:rPr>
                        <w:t>“</w:t>
                      </w:r>
                      <w:r>
                        <w:rPr/>
                        <w:t>祖国的青年一代有理想、有追求、有担当，实现中华民族伟大复兴就有源源不断的青春力量。”新时代对青年提出了新要求。</w:t>
                      </w:r>
                      <w:r>
                        <w:rPr/>
                        <w:t xml:space="preserve">2. </w:t>
                      </w:r>
                      <w:r>
                        <w:rPr/>
                        <w:t>越来越多的年轻人贯通古今，焕发出浓浓的家国情怀，正深刻影响着中国的发展。从回湘做村官的耶鲁毕业生秦玥飞到深海载人潜水器“蛟龙号”首批最年轻潜航员唐嘉陵，从被授予“时代楷模”荣誉称号的铁甲精兵王锐到为国争光的乒乓球大满贯选手丁宁，他们身上都充满着创造力和正能量，他们自信地改变世界，最终在这个伟大的进程中，实现了自我。</w:t>
                      </w:r>
                      <w:r>
                        <w:rPr/>
                        <w:t xml:space="preserve">3. </w:t>
                      </w:r>
                      <w:r>
                        <w:rPr/>
                        <w:t>新时代为年轻人人生出彩搭建了广阔的舞台，赋予年轻人无限的机遇、更多的可能和足够的宽容，能够妥帖安放更多人的理想。正如先驱李大钊当年那振奋人心的号召：“黄金时代，不在我们背后，乃在我们面前；不在过去，乃在将来。”以理想绘就底色，青春才真正饱满丰盈。新时代呼唤更多充满理想主义的年轻人，在“干”字当头的社会氛围中，源源不断地注入青春动能。</w:t>
                      </w:r>
                      <w:r>
                        <w:rPr/>
                        <w:t xml:space="preserve">4. </w:t>
                      </w:r>
                      <w:r>
                        <w:rPr/>
                        <w:t>正如鲁迅先生所希望的那样：“愿中国青年都摆脱冷气，只是向上走，不必听自暴自弃者流的话。能做事的做事，能发声的发声。有一分热，发一分光，就令萤火一般，也可以在黑暗里发一点光，不必等候炬火。”行文结构：首先，拟一个观点明确的题目，如本题“做新时代的有志青年”。其次，从中华民族的梦想和中国的历史写起，强调我们今天的美好生活是无数爱国主义者在这片土地上抛头颅，撒热血换来的，当代青年要有一腔爱国心，做有志青年。然后，主体部分，分析问题：（</w:t>
                      </w:r>
                      <w:r>
                        <w:rPr/>
                        <w:t>1</w:t>
                      </w:r>
                      <w:r>
                        <w:rPr/>
                        <w:t>）列举屈原、岳飞、闻一多、周恩来等人物事例论证“他们都是为了这伟大而崇高的梦想矢志不渝的人，他们更是值得我们敬佩的有志有为之人”，然后明确观点：我们应像他们一样，做新时代的有志青年。（</w:t>
                      </w:r>
                      <w:r>
                        <w:rPr/>
                        <w:t>2</w:t>
                      </w:r>
                      <w:r>
                        <w:rPr/>
                        <w:t>）列举今人事例进一步论述“要做什么样的有志青年”，列举科学家黄大年的典型事例，再次明确观点“这是中国有志知识分子爱国主义优良传统和忠诚之心的真实写照。值得我们敬仰，值得钦佩，值得我效仿”。</w:t>
                      </w:r>
                      <w:r>
                        <w:rPr>
                          <w:rFonts w:cs="Calibri" w:eastAsia="Calibri"/>
                        </w:rPr>
                        <w:t xml:space="preserve">   </w:t>
                      </w:r>
                      <w:r>
                        <w:rPr/>
                        <w:t>（古今结合，论证充实）接着，引用名言，阐述“新时代我们应该怎样做才能成为有志青年”，重点阐述做法。结尾，强调“我们就应该拥有崇高的梦想，远大的抱负。做有知识有文化的有志青年”，照应标题，收束全篇。【点睛】写作材料作文的基本要求：紧扣材料。作文的中心内容、主要观点等必须紧扣材料，不能与材料无关，但也不能生搬硬套。这样就决定了正确分析材料、合理应用材料、抓住材料的主要矛盾是材料作文的写作基础。材料作文的材料较多地来自历史事实或现实生活，它们往往反映了现实的某个方面、某些问题，所以材料作文中，论点的提炼一定要有现实意义。材料中的观点会在很大程度上指导现实的学习、生活或工作，所以在写作时一定要结合客观现实，力求写出的文章具有现实意义。</w:t>
                      </w:r>
                      <w:r>
                        <w:rPr/>
                        <w:t>18</w:t>
                      </w:r>
                      <w:r>
                        <w:rPr/>
                        <w:t>．阅读下面的材料，根据要求写作。　　①前车已覆，后未知更，何觉时？——《荀子</w:t>
                      </w:r>
                      <w:r>
                        <w:rPr/>
                        <w:t>·</w:t>
                      </w:r>
                      <w:r>
                        <w:rPr/>
                        <w:t>成相》　　②统是一种巨大的阻力，是历史的惰性力。——恩格斯《社会主义从空想到科学的发展》　　③旧事者失一目，忘旧事者失双目。——索尔仁尼琴要求：上面几则材料，引发你怎样的感悟和思考？就此写一篇文章。要求自选角度，明确文体，自拟标题；不要套作，不得抄袭；不少于</w:t>
                      </w:r>
                      <w:r>
                        <w:rPr/>
                        <w:t>800</w:t>
                      </w:r>
                      <w:r>
                        <w:rPr/>
                        <w:t>字。【答案】前事不忘，后事之师　　西伯利亚有一种白雕，有漂亮纯白的羽毛，它们引以为傲，认真梳理，生怕遭到玷污。然而正是这个习性，害了它们，猎人们在它们周围撒上煤灰，就可以轻松地捉住它们。但更可悲的是，它们的后代并未吸取教训，一如既往地守护着羽毛，导致种群数量减少。白雕的故事告诉我们，只图外表的虚荣害了它们，但更为重要的是，它们的后代不会吸取教训，仍然延续这种生活习性，可怕可悲。　　以人为鉴，可以知得失。这是唐太宗总结的历史教训，作为中国历史上数一数二的明君，想必他自己也能牢记这个教训。历史上有许多教训需要牢记，有许多准则需要去遵守，而特别强调“以人为鉴”这一点，说明吸收前人的教训是极为必要的。唐太宗就是帮助父亲推翻了荒淫无道的隋炀帝后才建立了唐朝，他深知荒淫无道的下场，才会立志做一代明君，保证李唐江山永不变色，而万古流芳。</w:t>
                      </w:r>
                      <w:r>
                        <w:rPr>
                          <w:rFonts w:cs="Calibri" w:eastAsia="Calibri"/>
                        </w:rPr>
                        <w:t xml:space="preserve">  </w:t>
                      </w:r>
                      <w:r>
                        <w:rPr/>
                        <w:t>　　反观隋炀帝，隋朝建立仅仅十余年，当初他帮助父亲灭掉了南朝的陈国，对陈后主的荒淫无道，纸醉金迷的生活也不是不了解，可他却没有吸收教训，依旧做了一个暴君，最终落得一个社稷破碎、自己也身死人手的悲惨下场。何者</w:t>
                      </w:r>
                      <w:r>
                        <w:rPr/>
                        <w:t>?</w:t>
                      </w:r>
                      <w:r>
                        <w:rPr>
                          <w:rFonts w:cs="宋体;SimSun" w:ascii="宋体;SimSun" w:hAnsi="宋体;SimSun"/>
                        </w:rPr>
                        <w:t>“</w:t>
                      </w:r>
                      <w:r>
                        <w:rPr/>
                        <w:t>仁义不施，攻守之势异也”。　　以史为鉴，可以知兴替。“秦人无暇自哀而后人哀之，后人哀之而不鉴之，亦使后人而复哀后人也”。杜牧《阿房宫赋》的总结可以说非常精辟。人们都只顾眼前，并未追溯过去，反思古人，甚至连自己以前犯的错误都无法转化为经验教训，不可谓不悲哉</w:t>
                      </w:r>
                      <w:r>
                        <w:rPr/>
                        <w:t>!</w:t>
                      </w:r>
                      <w:r>
                        <w:rPr/>
                        <w:t>人不犯错误就不会进步，但犯了错误不知道总结吸取教训，也只能徒增伤疤而已，这样只能取得事倍功半的效果。正如鞋子合不合脚，只有脚知道一样，一个国家走什么样的发展之路，这要看这个国家的历史发展状况，才能展现其未来。日本作为二战的战败国，联合国对其是有约束的，而当今，新任领导人安倍上任以来，大肆夸大中国威胁，渲染别国无力，目的是想恢复集体自卫权，复辟军国主义。他们的这种做法，打破了亚洲乃至世界和平的格局，激起周边国家的军事竞赛，给亚洲以及世界和平带来隐患。　　以史为鉴，可以知兴替。只有不忘历史，才能珍视和平，开拓美好的未来。【解析】试题分析：本题考查学生的写作能力。这是一则材料作文，材料由三则名句组成，首先要理解每则名句的意思，然后再考虑三者之间的关联点。“前车已覆，后未知更，何觉时”，是说前面的车子已经倾覆，后面的车子不知更改道路或者方向，什么时候是觉晓的时候？“提旧事者失一目，忘旧事者失双目”，这句话是说“如果总是回忆过去的事情，就少了一只看现实的眼睛，但如果忘记了过去的事情，就等于失去了两只眼睛”。“旧事”可指以前的经历、经验、教训，强调不忘历史，但又不放在嘴边上。忘记这些意味着很可能在同一个坑里摔倒两次，或者走弯路，影响人生的进程。而这些经验教训应该记在心里，自己清楚即可，无需向他人提起。可以说“好汉不提当年勇”，当下的一切情况都不同于往常，不能留恋过去，要向前看，根据当下的情况做出选择。“传统是一种巨大的阻力，是历史的惰性力”，任何事物都具有两面性，保守的、迂腐的传统对于发展是一种巨大的阻力，对于这种传统我们可以有选择的破除。经过分析可以发现，本次作文的核心是如何对待传统，如何对待曾经的经验和教训。一方面要记取从前的经验教训，作为以后行事的借鉴，可以从读书、做人的角度来谈自己，成功的辉煌，失败的阴影都可以过去，但其间的经验教训要铭记于心，可以从世界、国家的发展来谈社会现象，当今社会，少数人为牟取更多利益，会做出令人痛心的事情，坑蒙拐骗，做出对老百姓不负责的事情，历史上曾经有过类似的事件，但这些人终究要受到惩罚……“后人哀之而不鉴之，亦使后人而复哀后人也”。另一方面又不能局限于这些固有的东西，不能被其束缚，对于其中落后腐朽不合时宜的东西要毫不犹豫地舍弃。考生可以选取其中一个角度立意。本题宜写成议论或哲理性散文，可议论，也可将抒情和哲理相结合，历史和现实相结合，表达自己的观点，以警醒后来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14750</wp:posOffset>
                </wp:positionH>
                <wp:positionV relativeFrom="paragraph">
                  <wp:posOffset>-47625</wp:posOffset>
                </wp:positionV>
                <wp:extent cx="88265" cy="88265"/>
                <wp:effectExtent l="0" t="0" r="0" b="0"/>
                <wp:wrapNone/>
                <wp:docPr id="12" name="Frame12"/>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1"/>
                              <w:spacing w:lineRule="auto" w:line="312"/>
                              <w:rPr/>
                            </w:pPr>
                            <w:r>
                              <w:rPr/>
                              <w:t>　　</w:t>
                            </w:r>
                            <w:r>
                              <w:rPr>
                                <w:rFonts w:cs="Calibri" w:eastAsia="Calibri"/>
                              </w:rPr>
                              <w:t xml:space="preserve"> </w:t>
                            </w:r>
                            <w:r>
                              <w:rPr/>
                              <w:t>“爆竹声声一岁除”，年初一，各家各户总要点上红火的鞭炮，并且进行祭祖仪式，这种仪式随着历史长河流传至今，成为一种习惯，不易改变。仪式成为习惯后不易改变，也不必大费周章去改变。复旦大学教授严复锋说：“习惯的意义在于维持生活的安稳感。”仪式流传千年，已经与我们的生活紧密联系，若强行改变，会给人多大的不适感？人生活不安稳，社会又如何安定？所以，应该给仪式一点空间，维持生活的常态，而不轻易改变。　　不改变仪式，亦在于对它背后的人情与中华文化的珍视；这些情，这些文化，纵世事百变，依旧动人。广东婚礼仪式中有一环节是新娘梳头。“一梳梳到尾，二梳白发齐眉，三梳儿孙满地”，母亲在待嫁女儿身旁一下下梳着，这古朴的仪式中，蕴含了多少美好祝愿与不舍。这正是仪式的意义所在，无论是清明祭祖还是春节仪式，都源于人与人之间温热的情感：亲情，友情，爱情……除此以外，还是一份对中华文化的守护。在婚礼上，按仪式，新娘都要给老爷、婆婆递上“媳妇茶”，这是中华孝道的体现。而在希腊，婚礼仪式上他们会跳圆圈舞，这与希腊的热情一脉相承。中华文明蕴藏在种种仪式中，也正是这些仪式，让中华文明区别于其他文明。　　而仪式，也是现代人表达感情，给每一天制造不同的惊喜感觉的手段，是一种乐活的生活态度。和郑重写下一行字相似，收藏家在接收心仪收藏品前总要进行净身仪式，这净身里，道尽了多少欢喜与爱惜。没错，生活节奏是很快，但我们不能一味的快，应该偶尔慢慢下来，在小小仪式之间，觅到丝丝缕缕的快乐，从一种愉悦的状态出发，重新上路，怎知不会更快？　　给仪式留一点空间吧。仪式既成习惯不易改变，不如留下，收获心安；仪式背后的深情也不会因落伍沦落到抛弃地步；仪式带来的乐活态度也足以让我们在快节奏中收获喜悦。如此，为何要改？　　愿你我在仪式之间，收获幸福与温情。【解析】试题分析：这是一道材料作文，注意三方的观点，一个强点“谁读”，一个强调“怎么读”，一个强调“读书的目的”。可以从中选取一点进行立意分析，也可以综合分析谈“形式”和“内容”的关系。点睛：任务驱动型作文的基本框架有如下五部分。</w:t>
                            </w:r>
                            <w:r>
                              <w:rPr>
                                <w:rFonts w:cs="Calibri" w:eastAsia="Calibri"/>
                              </w:rPr>
                              <w:t xml:space="preserve">  </w:t>
                            </w:r>
                            <w:r>
                              <w:rPr/>
                              <w:t>（一）一个响亮的标题。</w:t>
                            </w:r>
                            <w:r>
                              <w:rPr>
                                <w:rFonts w:cs="Calibri" w:eastAsia="Calibri"/>
                              </w:rPr>
                              <w:t xml:space="preserve"> </w:t>
                            </w:r>
                            <w:r>
                              <w:rPr/>
                              <w:t>就是在审题的基础上，明确立意，选择写作的角度，拟定一个有抢眼的题目。这个标题应尽量是从材料中抽取而出的</w:t>
                            </w:r>
                            <w:r>
                              <w:rPr/>
                              <w:t>?</w:t>
                            </w:r>
                            <w:r>
                              <w:rPr/>
                              <w:t>核心立意，并就此选取材料中关键词句加以组合而成的简洁短语或句子。尽力不用态度而用看法或观点。能运用约定俗成的词句加以改造更为上策。能标新立异就更加理想。</w:t>
                            </w:r>
                            <w:r>
                              <w:rPr>
                                <w:rFonts w:cs="Calibri" w:eastAsia="Calibri"/>
                              </w:rPr>
                              <w:t xml:space="preserve"> </w:t>
                            </w:r>
                            <w:r>
                              <w:rPr/>
                              <w:t>（二）引述</w:t>
                            </w:r>
                            <w:r>
                              <w:rPr/>
                              <w:t>+</w:t>
                            </w:r>
                            <w:r>
                              <w:rPr/>
                              <w:t>表态</w:t>
                            </w:r>
                            <w:r>
                              <w:rPr/>
                              <w:t>+</w:t>
                            </w:r>
                            <w:r>
                              <w:rPr/>
                              <w:t>观点</w:t>
                            </w:r>
                            <w:r>
                              <w:rPr>
                                <w:rFonts w:cs="Calibri" w:eastAsia="Calibri"/>
                              </w:rPr>
                              <w:t xml:space="preserve"> </w:t>
                            </w:r>
                            <w:r>
                              <w:rPr/>
                              <w:t>。正文第一段就用“引述</w:t>
                            </w:r>
                            <w:r>
                              <w:rPr/>
                              <w:t>+</w:t>
                            </w:r>
                            <w:r>
                              <w:rPr/>
                              <w:t>表态</w:t>
                            </w:r>
                            <w:r>
                              <w:rPr/>
                              <w:t>+</w:t>
                            </w:r>
                            <w:r>
                              <w:rPr/>
                              <w:t>观点”的形式，以达到“闪亮登场”的效果。引述可是直接的，也可以是间接的，但必须是有针对性的。表态一定要坚决、果断和明确。观点的呈现，不要拖泥带水，而要开门见山。</w:t>
                            </w:r>
                            <w:r>
                              <w:rPr>
                                <w:rFonts w:cs="Calibri" w:eastAsia="Calibri"/>
                              </w:rPr>
                              <w:t xml:space="preserve"> </w:t>
                            </w:r>
                            <w:r>
                              <w:rPr/>
                              <w:t>（三）分点分层阐述理由</w:t>
                            </w:r>
                            <w:r>
                              <w:rPr>
                                <w:rFonts w:cs="Calibri" w:eastAsia="Calibri"/>
                              </w:rPr>
                              <w:t xml:space="preserve"> </w:t>
                            </w:r>
                            <w:r>
                              <w:rPr/>
                              <w:t>。有了态度与观点，没有理由就站不住脚。因此，作文的第三步必然阐述你的理由。阐述一定要具有条理性，就是分点；还要注意内容的层次性，如由浅及深，由表及里，有具体到抽象等。如此才能展示一个学生思维的深广度。</w:t>
                            </w:r>
                            <w:r>
                              <w:rPr>
                                <w:rFonts w:cs="Calibri" w:eastAsia="Calibri"/>
                              </w:rPr>
                              <w:t xml:space="preserve"> </w:t>
                            </w:r>
                            <w:r>
                              <w:rPr/>
                              <w:t>（四）进一步深入阐述。最基本的办法就是针对问题提出可行的有时代意义的解决方法，即解决问题。另外，还可以“横向拓展”“纵向挖掘”和进行简易的批驳。尤其是反驳，可以预设反方，然后，进行委婉的劝说，以体现作者思维的周密性，达到任务型作文“文明说理”的要求。</w:t>
                            </w:r>
                            <w:r>
                              <w:rPr>
                                <w:rFonts w:cs="Calibri" w:eastAsia="Calibri"/>
                              </w:rPr>
                              <w:t xml:space="preserve"> </w:t>
                            </w:r>
                            <w:r>
                              <w:rPr/>
                              <w:t>（五）联系实际，快速收尾。</w:t>
                            </w:r>
                            <w:r>
                              <w:rPr>
                                <w:rFonts w:cs="Calibri" w:eastAsia="Calibri"/>
                              </w:rPr>
                              <w:t xml:space="preserve"> </w:t>
                            </w:r>
                            <w:r>
                              <w:rPr/>
                              <w:t>任何一篇文章都要考虑其现实意义，如果没有了现实意义，该文章就逊色许多。因此，学生习作也好，考场作文也好，联系实际是必需的。但是，这一环节不能太婆婆妈妈，应如一部乐曲演奏完毕，戛然而止、曲终人散、回味无穷。此题可明确自己的立意后按上述的方式行文。</w:t>
                            </w:r>
                            <w:r>
                              <w:rPr/>
                              <w:t>41</w:t>
                            </w:r>
                            <w:r>
                              <w:rPr/>
                              <w:t>．阅读下面的材料，根据要求写作。　　中国传统艺术遗产博大精深。有人赞叹：中国传统艺术中的绘画、书法、音乐、舞蹈、戏曲、园林、雕塑、工艺美术和传统美食等等，精彩纷呈，美不胜收！有人自豪：中国传统艺术都有几千年的积淀，都有伟大的创造，都透着五千年文明古国深厚的文化底蕴和无数人民智慧的光！与此同时，也有人为中国传统艺术遗产的前途而忧虑，因为传统艺术因传承人和受众越来越少而日渐式微，加之外来文化的入侵和冲击，不久的将来都会彻底消亡。以上材料触发了你怎样的联想和思考？请据此写一篇文章。要求：选好角度，确定立意，明确文体，白拟标题，不要套作，不得抄袭，不得泄露个人信息；不少于</w:t>
                            </w:r>
                            <w:r>
                              <w:rPr/>
                              <w:t>800</w:t>
                            </w:r>
                            <w:r>
                              <w:rPr/>
                              <w:t>字。【答案】保护中国传统文化　　传统文化如同民族的灵魂，蕴含着不屈的希望与力量；传统文化是民族发展的原动力，给人们勇攀高峰的斗志与毅力；传统文化仿佛是一座沟通世界的桥梁，传递给世界温暖与色彩。因此，我想说：让我们共同守护我们的传统文化吧！　　最近名为“全世界最有影响力的前十二名文化大国”的调查结果已经揭晓。中国以拥有众多的优秀传统文化位居第二名，这个好消息令大家欢欣不已。但当我们静下心来与拥有众多备受欢迎的现代文化的美国作比较时，我们的优势在于我们历史悠久的传统文化。然而在我们的传统文化被很多外国朋友欣赏的时候，我们自身是否足够重视它呢？如果我们不能很好地传承传统文化，这难道不是我们民族的悲哀吗？　　现实情况值得社会担忧。如今很多国人特别是青少年朋友，他们对外来文化有高度的认同。于是我们不再对“哈韩”、“哈日”感到大惊小怪，不再对好莱坞影片感到陌生。其实，感受、学习外国文化的精华并没有错。但过分的关注与模仿必将导致对传统文化的漠视。可以说，外来文化已经对我们的传统文化产生了冲击。这种现状值得我们关注。　　令人欣慰的是，越来越多的人已经懂得守护我们的传统文化的重要性。例如著名作家冯骥才实地考察并用所写文章表达了呼吁人们保护传统文化的迫切心声。他说：“民间艺术是民族情感与精神的载体之一，普查与记录是为了见证与记载一种历史精神。”是啊。倘若我们失去了珍贵的传统文化，我们的内心会不会时常感受到一种不能诉说的苦衷呢？更让我们感到欣慰的是政府的未雨绸缪。为了引导人们重视传统文化，国家设立了清明、端午、中秋三个传统节日，守护传统文化的决心不言而喻。是的，我们不想再看到自己的传统节日被别的国家抢先申请注册的事情重演。为此，我们有责任、有义务守护我们的传统文化。让它在世界的舞台上展现耀眼的光彩。　　随着全社会对传统文化的关注度与日俱增，我们理应满怀信心并且坚信：懂得守护我们的传统文化的民族会永远屹立在世界的前列，拥有勃勃生机。【解析】【详解】本题考查写作文的能力。审题：这是一道新材料作文题，审题时，首先要抓准材料的关键词，尤其是中心话题，这里提供的材料的中心话题显然是“中国传统艺术遗产”；其次根据材料中的几种观点，可以谈中国传统艺术的特色，可以谈传统艺术遗产的保护，可以谈传统艺术的传承和创新，也可以谈传统艺术的扬弃等等。当然具有思辨色彩，并突出自己的立场的习作，可能更胜一筹。在表达方式上，可记叙，可议论，可描写，可抒情。参考立意：（</w:t>
                            </w:r>
                            <w:r>
                              <w:rPr/>
                              <w:t>1</w:t>
                            </w:r>
                            <w:r>
                              <w:rPr/>
                              <w:t>）保护传统艺术，我们责无旁贷；（</w:t>
                            </w:r>
                            <w:r>
                              <w:rPr/>
                              <w:t>2</w:t>
                            </w:r>
                            <w:r>
                              <w:rPr/>
                              <w:t>）应重视艺术的传承；（</w:t>
                            </w:r>
                            <w:r>
                              <w:rPr/>
                              <w:t>3</w:t>
                            </w:r>
                            <w:r>
                              <w:rPr/>
                              <w:t>）兼收并蓄，发展传统艺术；（</w:t>
                            </w:r>
                            <w:r>
                              <w:rPr/>
                              <w:t>4</w:t>
                            </w:r>
                            <w:r>
                              <w:rPr/>
                              <w:t>）传承传统艺术，既是挑战也是机遇等等。素材：（</w:t>
                            </w:r>
                            <w:r>
                              <w:rPr/>
                              <w:t>1</w:t>
                            </w:r>
                            <w:r>
                              <w:rPr/>
                              <w:t>）中国，一个正在崛起的泱泱大国，孕育着各种各样的文化。中华民族的传统文化源远流长，也许匠人的传统工艺让你拍案叫绝，也许古村的三坊七巷让你记忆深刻，也许民间的独特艺术让你不由惊叹……但随着现代化的发展，有一些文化却在无声无息地消失，所以，我们要保护我们的传统文化，别让我们的宝贵文化消失。（</w:t>
                            </w:r>
                            <w:r>
                              <w:rPr/>
                              <w:t>2</w:t>
                            </w:r>
                            <w:r>
                              <w:rPr/>
                              <w:t>）历史留下的活化石除了方言，还有地名。地名不仅承载了大量的个体记忆和情感，也承载着传统文化和城市的历史密码，众多独特的地名也是历史留下的活化石，是宝贵的文化遗产。只有留住这些富有底蕴的地名，才能留住乡愁。但现在，地名也在逐渐消失。据统计，自</w:t>
                            </w:r>
                            <w:r>
                              <w:rPr/>
                              <w:t>1986</w:t>
                            </w:r>
                            <w:r>
                              <w:rPr/>
                              <w:t>年以来，我国约</w:t>
                            </w:r>
                            <w:r>
                              <w:rPr/>
                              <w:t>6</w:t>
                            </w:r>
                            <w:r>
                              <w:rPr/>
                              <w:t>万个乡镇，</w:t>
                            </w:r>
                            <w:r>
                              <w:rPr/>
                              <w:t>40</w:t>
                            </w:r>
                            <w:r>
                              <w:rPr/>
                              <w:t>多万个建制村名称消失，至于消失的街道更是数不胜数。在老地名消失的同时，一些稀奇古怪的地名，例如“枫丹白露”“阿弥陀佛大酒店”等新地名不断涌现。一个个生拼硬造的怪名洋名抹去了很多富有丰富内涵的老地名。（</w:t>
                            </w:r>
                            <w:r>
                              <w:rPr/>
                              <w:t>3</w:t>
                            </w:r>
                            <w:r>
                              <w:rPr/>
                              <w:t>）方言，本来是人人都会，或者大部人会，而现在渐渐变成了少数人专有。必须承认，推广普通话的重要性与必要性无需多说，普通话作为官方语言在维护社会协调运行和增进沟通理解方面发挥着越来越重要的作用。不过，普通话日益强大的另一面，却是方言的逐渐消失，这不是我们期待的结果。汪涵说过：“普通话可以让你走得更远，可以让你走得更方便，但是方言，可以让你不要忘记你从哪里出发，普通话让你交流及其顺畅，而方言可以让你感到无限的温暖。”我们应该努力保护和拯救正在消失的方言，培养方言保护意识。在不影响社会交际的情况下，社会、公众应多营造方言氛围，让人们受到更多的方言熏染。（</w:t>
                            </w:r>
                            <w:r>
                              <w:rPr/>
                              <w:t>4</w:t>
                            </w:r>
                            <w:r>
                              <w:rPr/>
                              <w:t>）中华的文化有深厚的历史背景，那是几千年来的沉淀和积聚，每一次的民俗民风都有着其最独特的传说和文化背景，每一个节目都有上古的史载和存在流传的价值。西方简明快捷的文化似乎更易被接受，但中国文化的横深和纵深是不容许被遗忘和取代的。在经济平稳快速增长的时代背景之下，每一个中国人，每一个华夏儿女都有责任深思中国传统文化得以保存并流传的方法。在某种意义上，那是中华民族得以稳站世界民族之林的出路，那是一个以礼治国的民族得以丰富和充实的出路。结构层次：文章开篇提出观点：让我们共同守护我们的传统文化吧！文章接下来陈述了我们对传统文化不够重视，文章又阐述了外来文化对我们的传统文化产生的冲击，这种现状值得我们关注。接下来文章写了著名作家冯骥才实地考察并用所写文章表达了呼吁人们保护传统文化的迫切心声，为了引导人们重视传统文化，国家设立了清明、端午、中秋三个传统节日，守护传统文化的决心不言而喻。文章最后得出结论：懂得守护我们的传统文化的民族会永远屹立在世界的前列，拥有勃勃生机。</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1"/>
                        <w:spacing w:lineRule="auto" w:line="312"/>
                        <w:rPr/>
                      </w:pPr>
                      <w:r>
                        <w:rPr/>
                        <w:t>　　</w:t>
                      </w:r>
                      <w:r>
                        <w:rPr>
                          <w:rFonts w:cs="Calibri" w:eastAsia="Calibri"/>
                        </w:rPr>
                        <w:t xml:space="preserve"> </w:t>
                      </w:r>
                      <w:r>
                        <w:rPr/>
                        <w:t>“爆竹声声一岁除”，年初一，各家各户总要点上红火的鞭炮，并且进行祭祖仪式，这种仪式随着历史长河流传至今，成为一种习惯，不易改变。仪式成为习惯后不易改变，也不必大费周章去改变。复旦大学教授严复锋说：“习惯的意义在于维持生活的安稳感。”仪式流传千年，已经与我们的生活紧密联系，若强行改变，会给人多大的不适感？人生活不安稳，社会又如何安定？所以，应该给仪式一点空间，维持生活的常态，而不轻易改变。　　不改变仪式，亦在于对它背后的人情与中华文化的珍视；这些情，这些文化，纵世事百变，依旧动人。广东婚礼仪式中有一环节是新娘梳头。“一梳梳到尾，二梳白发齐眉，三梳儿孙满地”，母亲在待嫁女儿身旁一下下梳着，这古朴的仪式中，蕴含了多少美好祝愿与不舍。这正是仪式的意义所在，无论是清明祭祖还是春节仪式，都源于人与人之间温热的情感：亲情，友情，爱情……除此以外，还是一份对中华文化的守护。在婚礼上，按仪式，新娘都要给老爷、婆婆递上“媳妇茶”，这是中华孝道的体现。而在希腊，婚礼仪式上他们会跳圆圈舞，这与希腊的热情一脉相承。中华文明蕴藏在种种仪式中，也正是这些仪式，让中华文明区别于其他文明。　　而仪式，也是现代人表达感情，给每一天制造不同的惊喜感觉的手段，是一种乐活的生活态度。和郑重写下一行字相似，收藏家在接收心仪收藏品前总要进行净身仪式，这净身里，道尽了多少欢喜与爱惜。没错，生活节奏是很快，但我们不能一味的快，应该偶尔慢慢下来，在小小仪式之间，觅到丝丝缕缕的快乐，从一种愉悦的状态出发，重新上路，怎知不会更快？　　给仪式留一点空间吧。仪式既成习惯不易改变，不如留下，收获心安；仪式背后的深情也不会因落伍沦落到抛弃地步；仪式带来的乐活态度也足以让我们在快节奏中收获喜悦。如此，为何要改？　　愿你我在仪式之间，收获幸福与温情。【解析】试题分析：这是一道材料作文，注意三方的观点，一个强点“谁读”，一个强调“怎么读”，一个强调“读书的目的”。可以从中选取一点进行立意分析，也可以综合分析谈“形式”和“内容”的关系。点睛：任务驱动型作文的基本框架有如下五部分。</w:t>
                      </w:r>
                      <w:r>
                        <w:rPr>
                          <w:rFonts w:cs="Calibri" w:eastAsia="Calibri"/>
                        </w:rPr>
                        <w:t xml:space="preserve">  </w:t>
                      </w:r>
                      <w:r>
                        <w:rPr/>
                        <w:t>（一）一个响亮的标题。</w:t>
                      </w:r>
                      <w:r>
                        <w:rPr>
                          <w:rFonts w:cs="Calibri" w:eastAsia="Calibri"/>
                        </w:rPr>
                        <w:t xml:space="preserve"> </w:t>
                      </w:r>
                      <w:r>
                        <w:rPr/>
                        <w:t>就是在审题的基础上，明确立意，选择写作的角度，拟定一个有抢眼的题目。这个标题应尽量是从材料中抽取而出的</w:t>
                      </w:r>
                      <w:r>
                        <w:rPr/>
                        <w:t>?</w:t>
                      </w:r>
                      <w:r>
                        <w:rPr/>
                        <w:t>核心立意，并就此选取材料中关键词句加以组合而成的简洁短语或句子。尽力不用态度而用看法或观点。能运用约定俗成的词句加以改造更为上策。能标新立异就更加理想。</w:t>
                      </w:r>
                      <w:r>
                        <w:rPr>
                          <w:rFonts w:cs="Calibri" w:eastAsia="Calibri"/>
                        </w:rPr>
                        <w:t xml:space="preserve"> </w:t>
                      </w:r>
                      <w:r>
                        <w:rPr/>
                        <w:t>（二）引述</w:t>
                      </w:r>
                      <w:r>
                        <w:rPr/>
                        <w:t>+</w:t>
                      </w:r>
                      <w:r>
                        <w:rPr/>
                        <w:t>表态</w:t>
                      </w:r>
                      <w:r>
                        <w:rPr/>
                        <w:t>+</w:t>
                      </w:r>
                      <w:r>
                        <w:rPr/>
                        <w:t>观点</w:t>
                      </w:r>
                      <w:r>
                        <w:rPr>
                          <w:rFonts w:cs="Calibri" w:eastAsia="Calibri"/>
                        </w:rPr>
                        <w:t xml:space="preserve"> </w:t>
                      </w:r>
                      <w:r>
                        <w:rPr/>
                        <w:t>。正文第一段就用“引述</w:t>
                      </w:r>
                      <w:r>
                        <w:rPr/>
                        <w:t>+</w:t>
                      </w:r>
                      <w:r>
                        <w:rPr/>
                        <w:t>表态</w:t>
                      </w:r>
                      <w:r>
                        <w:rPr/>
                        <w:t>+</w:t>
                      </w:r>
                      <w:r>
                        <w:rPr/>
                        <w:t>观点”的形式，以达到“闪亮登场”的效果。引述可是直接的，也可以是间接的，但必须是有针对性的。表态一定要坚决、果断和明确。观点的呈现，不要拖泥带水，而要开门见山。</w:t>
                      </w:r>
                      <w:r>
                        <w:rPr>
                          <w:rFonts w:cs="Calibri" w:eastAsia="Calibri"/>
                        </w:rPr>
                        <w:t xml:space="preserve"> </w:t>
                      </w:r>
                      <w:r>
                        <w:rPr/>
                        <w:t>（三）分点分层阐述理由</w:t>
                      </w:r>
                      <w:r>
                        <w:rPr>
                          <w:rFonts w:cs="Calibri" w:eastAsia="Calibri"/>
                        </w:rPr>
                        <w:t xml:space="preserve"> </w:t>
                      </w:r>
                      <w:r>
                        <w:rPr/>
                        <w:t>。有了态度与观点，没有理由就站不住脚。因此，作文的第三步必然阐述你的理由。阐述一定要具有条理性，就是分点；还要注意内容的层次性，如由浅及深，由表及里，有具体到抽象等。如此才能展示一个学生思维的深广度。</w:t>
                      </w:r>
                      <w:r>
                        <w:rPr>
                          <w:rFonts w:cs="Calibri" w:eastAsia="Calibri"/>
                        </w:rPr>
                        <w:t xml:space="preserve"> </w:t>
                      </w:r>
                      <w:r>
                        <w:rPr/>
                        <w:t>（四）进一步深入阐述。最基本的办法就是针对问题提出可行的有时代意义的解决方法，即解决问题。另外，还可以“横向拓展”“纵向挖掘”和进行简易的批驳。尤其是反驳，可以预设反方，然后，进行委婉的劝说，以体现作者思维的周密性，达到任务型作文“文明说理”的要求。</w:t>
                      </w:r>
                      <w:r>
                        <w:rPr>
                          <w:rFonts w:cs="Calibri" w:eastAsia="Calibri"/>
                        </w:rPr>
                        <w:t xml:space="preserve"> </w:t>
                      </w:r>
                      <w:r>
                        <w:rPr/>
                        <w:t>（五）联系实际，快速收尾。</w:t>
                      </w:r>
                      <w:r>
                        <w:rPr>
                          <w:rFonts w:cs="Calibri" w:eastAsia="Calibri"/>
                        </w:rPr>
                        <w:t xml:space="preserve"> </w:t>
                      </w:r>
                      <w:r>
                        <w:rPr/>
                        <w:t>任何一篇文章都要考虑其现实意义，如果没有了现实意义，该文章就逊色许多。因此，学生习作也好，考场作文也好，联系实际是必需的。但是，这一环节不能太婆婆妈妈，应如一部乐曲演奏完毕，戛然而止、曲终人散、回味无穷。此题可明确自己的立意后按上述的方式行文。</w:t>
                      </w:r>
                      <w:r>
                        <w:rPr/>
                        <w:t>41</w:t>
                      </w:r>
                      <w:r>
                        <w:rPr/>
                        <w:t>．阅读下面的材料，根据要求写作。　　中国传统艺术遗产博大精深。有人赞叹：中国传统艺术中的绘画、书法、音乐、舞蹈、戏曲、园林、雕塑、工艺美术和传统美食等等，精彩纷呈，美不胜收！有人自豪：中国传统艺术都有几千年的积淀，都有伟大的创造，都透着五千年文明古国深厚的文化底蕴和无数人民智慧的光！与此同时，也有人为中国传统艺术遗产的前途而忧虑，因为传统艺术因传承人和受众越来越少而日渐式微，加之外来文化的入侵和冲击，不久的将来都会彻底消亡。以上材料触发了你怎样的联想和思考？请据此写一篇文章。要求：选好角度，确定立意，明确文体，白拟标题，不要套作，不得抄袭，不得泄露个人信息；不少于</w:t>
                      </w:r>
                      <w:r>
                        <w:rPr/>
                        <w:t>800</w:t>
                      </w:r>
                      <w:r>
                        <w:rPr/>
                        <w:t>字。【答案】保护中国传统文化　　传统文化如同民族的灵魂，蕴含着不屈的希望与力量；传统文化是民族发展的原动力，给人们勇攀高峰的斗志与毅力；传统文化仿佛是一座沟通世界的桥梁，传递给世界温暖与色彩。因此，我想说：让我们共同守护我们的传统文化吧！　　最近名为“全世界最有影响力的前十二名文化大国”的调查结果已经揭晓。中国以拥有众多的优秀传统文化位居第二名，这个好消息令大家欢欣不已。但当我们静下心来与拥有众多备受欢迎的现代文化的美国作比较时，我们的优势在于我们历史悠久的传统文化。然而在我们的传统文化被很多外国朋友欣赏的时候，我们自身是否足够重视它呢？如果我们不能很好地传承传统文化，这难道不是我们民族的悲哀吗？　　现实情况值得社会担忧。如今很多国人特别是青少年朋友，他们对外来文化有高度的认同。于是我们不再对“哈韩”、“哈日”感到大惊小怪，不再对好莱坞影片感到陌生。其实，感受、学习外国文化的精华并没有错。但过分的关注与模仿必将导致对传统文化的漠视。可以说，外来文化已经对我们的传统文化产生了冲击。这种现状值得我们关注。　　令人欣慰的是，越来越多的人已经懂得守护我们的传统文化的重要性。例如著名作家冯骥才实地考察并用所写文章表达了呼吁人们保护传统文化的迫切心声。他说：“民间艺术是民族情感与精神的载体之一，普查与记录是为了见证与记载一种历史精神。”是啊。倘若我们失去了珍贵的传统文化，我们的内心会不会时常感受到一种不能诉说的苦衷呢？更让我们感到欣慰的是政府的未雨绸缪。为了引导人们重视传统文化，国家设立了清明、端午、中秋三个传统节日，守护传统文化的决心不言而喻。是的，我们不想再看到自己的传统节日被别的国家抢先申请注册的事情重演。为此，我们有责任、有义务守护我们的传统文化。让它在世界的舞台上展现耀眼的光彩。　　随着全社会对传统文化的关注度与日俱增，我们理应满怀信心并且坚信：懂得守护我们的传统文化的民族会永远屹立在世界的前列，拥有勃勃生机。【解析】【详解】本题考查写作文的能力。审题：这是一道新材料作文题，审题时，首先要抓准材料的关键词，尤其是中心话题，这里提供的材料的中心话题显然是“中国传统艺术遗产”；其次根据材料中的几种观点，可以谈中国传统艺术的特色，可以谈传统艺术遗产的保护，可以谈传统艺术的传承和创新，也可以谈传统艺术的扬弃等等。当然具有思辨色彩，并突出自己的立场的习作，可能更胜一筹。在表达方式上，可记叙，可议论，可描写，可抒情。参考立意：（</w:t>
                      </w:r>
                      <w:r>
                        <w:rPr/>
                        <w:t>1</w:t>
                      </w:r>
                      <w:r>
                        <w:rPr/>
                        <w:t>）保护传统艺术，我们责无旁贷；（</w:t>
                      </w:r>
                      <w:r>
                        <w:rPr/>
                        <w:t>2</w:t>
                      </w:r>
                      <w:r>
                        <w:rPr/>
                        <w:t>）应重视艺术的传承；（</w:t>
                      </w:r>
                      <w:r>
                        <w:rPr/>
                        <w:t>3</w:t>
                      </w:r>
                      <w:r>
                        <w:rPr/>
                        <w:t>）兼收并蓄，发展传统艺术；（</w:t>
                      </w:r>
                      <w:r>
                        <w:rPr/>
                        <w:t>4</w:t>
                      </w:r>
                      <w:r>
                        <w:rPr/>
                        <w:t>）传承传统艺术，既是挑战也是机遇等等。素材：（</w:t>
                      </w:r>
                      <w:r>
                        <w:rPr/>
                        <w:t>1</w:t>
                      </w:r>
                      <w:r>
                        <w:rPr/>
                        <w:t>）中国，一个正在崛起的泱泱大国，孕育着各种各样的文化。中华民族的传统文化源远流长，也许匠人的传统工艺让你拍案叫绝，也许古村的三坊七巷让你记忆深刻，也许民间的独特艺术让你不由惊叹……但随着现代化的发展，有一些文化却在无声无息地消失，所以，我们要保护我们的传统文化，别让我们的宝贵文化消失。（</w:t>
                      </w:r>
                      <w:r>
                        <w:rPr/>
                        <w:t>2</w:t>
                      </w:r>
                      <w:r>
                        <w:rPr/>
                        <w:t>）历史留下的活化石除了方言，还有地名。地名不仅承载了大量的个体记忆和情感，也承载着传统文化和城市的历史密码，众多独特的地名也是历史留下的活化石，是宝贵的文化遗产。只有留住这些富有底蕴的地名，才能留住乡愁。但现在，地名也在逐渐消失。据统计，自</w:t>
                      </w:r>
                      <w:r>
                        <w:rPr/>
                        <w:t>1986</w:t>
                      </w:r>
                      <w:r>
                        <w:rPr/>
                        <w:t>年以来，我国约</w:t>
                      </w:r>
                      <w:r>
                        <w:rPr/>
                        <w:t>6</w:t>
                      </w:r>
                      <w:r>
                        <w:rPr/>
                        <w:t>万个乡镇，</w:t>
                      </w:r>
                      <w:r>
                        <w:rPr/>
                        <w:t>40</w:t>
                      </w:r>
                      <w:r>
                        <w:rPr/>
                        <w:t>多万个建制村名称消失，至于消失的街道更是数不胜数。在老地名消失的同时，一些稀奇古怪的地名，例如“枫丹白露”“阿弥陀佛大酒店”等新地名不断涌现。一个个生拼硬造的怪名洋名抹去了很多富有丰富内涵的老地名。（</w:t>
                      </w:r>
                      <w:r>
                        <w:rPr/>
                        <w:t>3</w:t>
                      </w:r>
                      <w:r>
                        <w:rPr/>
                        <w:t>）方言，本来是人人都会，或者大部人会，而现在渐渐变成了少数人专有。必须承认，推广普通话的重要性与必要性无需多说，普通话作为官方语言在维护社会协调运行和增进沟通理解方面发挥着越来越重要的作用。不过，普通话日益强大的另一面，却是方言的逐渐消失，这不是我们期待的结果。汪涵说过：“普通话可以让你走得更远，可以让你走得更方便，但是方言，可以让你不要忘记你从哪里出发，普通话让你交流及其顺畅，而方言可以让你感到无限的温暖。”我们应该努力保护和拯救正在消失的方言，培养方言保护意识。在不影响社会交际的情况下，社会、公众应多营造方言氛围，让人们受到更多的方言熏染。（</w:t>
                      </w:r>
                      <w:r>
                        <w:rPr/>
                        <w:t>4</w:t>
                      </w:r>
                      <w:r>
                        <w:rPr/>
                        <w:t>）中华的文化有深厚的历史背景，那是几千年来的沉淀和积聚，每一次的民俗民风都有着其最独特的传说和文化背景，每一个节目都有上古的史载和存在流传的价值。西方简明快捷的文化似乎更易被接受，但中国文化的横深和纵深是不容许被遗忘和取代的。在经济平稳快速增长的时代背景之下，每一个中国人，每一个华夏儿女都有责任深思中国传统文化得以保存并流传的方法。在某种意义上，那是中华民族得以稳站世界民族之林的出路，那是一个以礼治国的民族得以丰富和充实的出路。结构层次：文章开篇提出观点：让我们共同守护我们的传统文化吧！文章接下来陈述了我们对传统文化不够重视，文章又阐述了外来文化对我们的传统文化产生的冲击，这种现状值得我们关注。接下来文章写了著名作家冯骥才实地考察并用所写文章表达了呼吁人们保护传统文化的迫切心声，为了引导人们重视传统文化，国家设立了清明、端午、中秋三个传统节日，守护传统文化的决心不言而喻。文章最后得出结论：懂得守护我们的传统文化的民族会永远屹立在世界的前列，拥有勃勃生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14750</wp:posOffset>
                </wp:positionH>
                <wp:positionV relativeFrom="paragraph">
                  <wp:posOffset>-47625</wp:posOffset>
                </wp:positionV>
                <wp:extent cx="88265" cy="88265"/>
                <wp:effectExtent l="0" t="0" r="0" b="0"/>
                <wp:wrapNone/>
                <wp:docPr id="13" name="Frame13"/>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21"/>
                              <w:spacing w:lineRule="auto" w:line="312"/>
                              <w:rPr/>
                            </w:pPr>
                            <w:r>
                              <w:rPr/>
                              <w:t>37</w:t>
                            </w:r>
                            <w:r>
                              <w:rPr/>
                              <w:t>．阅读下面的材料，根据自己的体验和感悟，写一篇文章。　　“度”字内涵丰富，当“度”字与人生关联，能引发我们许多的思考：人生当有“高度”，眼界阔大，高星建瓴；人生当有“限度”控制欲望，守住底线；人生当有“温度”，满怀爱心，富有情趣；人生当有“气度”，海纳百川，气吞山河……要求：①自选角度，自拟标题；②文体不限</w:t>
                            </w:r>
                            <w:r>
                              <w:rPr/>
                              <w:t>(</w:t>
                            </w:r>
                            <w:r>
                              <w:rPr/>
                              <w:t>诗歌除外</w:t>
                            </w:r>
                            <w:r>
                              <w:rPr/>
                              <w:t>)</w:t>
                            </w:r>
                            <w:r>
                              <w:rPr/>
                              <w:t>，文体特征鲜明；③不少于</w:t>
                            </w:r>
                            <w:r>
                              <w:rPr/>
                              <w:t>800</w:t>
                            </w:r>
                            <w:r>
                              <w:rPr/>
                              <w:t>字；④不得抄袭，不得套作。【答案】万事万物皆有度　　日常生活中很普通的道理就是凡事都要掌握一个火候，“度”就是这个火候。做菜要掌握火候，火猛了会烧焦，不够又做不熟。与人相处不能太亲昵，也不能太疏远。往大了说，治理国家也是一样，老子说了，治大国如烹小鲜，也要掌握火候。人生的种种往往是这样，做得不够和做得过分往往结果都不会好。　　这就是为什么《论语》里面会说，“过之犹不及也”。中国的传统文化以儒家为主，儒家提倡的就是一个“中庸”。所谓“极高明而致中庸”，“中者，天下之至理；庸者，天下之达道”。《论语》中孔子曾经说：“吾道一以贯之，曰中庸而已矣。”从这句话中可见中庸这种思想的核心地位了。是啊，一个人如果真的能够做到凡事都合乎分寸，实在是很完美的境界。就像孔子的修身历程一样，“十有五而志于学，三十而立，四十而不惑，五十而知天命，六十而耳顺，七十而从心所欲，不逾矩”，最后达到一种圆融的境界了。而孔子“学”的是什么？不过也是中庸罢了。</w:t>
                            </w:r>
                          </w:p>
                          <w:p>
                            <w:pPr>
                              <w:pStyle w:val="21"/>
                              <w:spacing w:lineRule="auto" w:line="312"/>
                              <w:rPr/>
                            </w:pPr>
                            <w:r>
                              <w:rPr/>
                              <w:t>　　在西方，遥相呼应的亚里士多德也提出类似的思想，他的伦理学是，美德介于两极之间，比如，勇敢介于懦弱和鲁莽中间，勤俭介于吝啬和奢侈之间，等等。真是君子所见略同。可见，真理是跨越空间、时间、和民族的。一个人长得好看，也要有一个“度”的问题。从本质上来说的话，“美”这个东西，朱光潜先生认为，它实在就是一个长得适中的效果而已，因为，长得适中的话就看着省力多了。文学作品中，如宋玉的《登徒子好色赋》里对东家之邻的描写，“增一分则太长，减一分则太短，施粉则太白，施朱则太赤”之深入人心就充分说明了这一点。　　克雷洛夫寓言反映了俄罗斯民族的心理，也深深影响了俄罗斯民族的心理，它的里面有一个很著名的寓言，就是“杰米扬鱼汤”的故事。是说杰米扬的鱼汤做得非常好吃，一天他请人家来喝汤，客人当然是很高兴喝到这么著名的鱼汤了，但是主人好客的过了头，不论客人怎么的推辞，他都认为是在客套，就硬逼着客人来喝，到了后来客人终于忍受不住，拂袖而去了。好客是需要一个度的，把客人晾在那儿，不闻不问，这是冷落，是冷淡，但如果太过分，如同患了强迫性精神病一样逼迫人家喝汤，这是限制别人的自由了。　　所以说呀，凡事要以“度”为准则。这是毫无疑问的。但是经常有人批判，说中国文化提倡中庸，说什么“枪打出头鸟”，是泯灭个性的创造力的。其实这是偏见了。害怕“枪打出头鸟”，这恰是“不及”的表现。我们是提倡“该出手时就出手”的。　　一言以蔽之，“度”乃是人的准则，也是社会的秩序，也是国家的治理基础。有了“度”，人伦幸福，社会安定，国家强大。【解析】【详解】试题分析：本题主要考查写作的能力。这是一则材料作文，考生在审题时要注意全面把握所给材料，概括出材料的主旨，根据所给材料主旨确定自己作文的立意。本作文题目由两个部分组成，提示语和要求。要抓住关键句进行分析。本材料阅读理解起来比较简答，有明确具体的写作指向。【审题】材料主要讲“度”字内涵丰富，当“度”字与人生关联，能引发我们许多的思考。举了“高度”“限度”“温度”“气度”等例子。引导学生思考“度”在生活中的内涵。万物都应该有度，做什么事情都应该按照“度”，为人处事需要遵守“度”等。讲究“度”是智慧、是艺术，可促进和谐等。把“度”作为一种独立存在，是为人处事的一种准则</w:t>
                            </w:r>
                            <w:r>
                              <w:rPr/>
                              <w:t>(</w:t>
                            </w:r>
                            <w:r>
                              <w:rPr/>
                              <w:t>尺子</w:t>
                            </w:r>
                            <w:r>
                              <w:rPr/>
                              <w:t>)</w:t>
                            </w:r>
                            <w:r>
                              <w:rPr/>
                              <w:t>。是一种气质、姿态、品质。做人要容忍、大度、不卑不亢；处事不急不躁，不偏不倚。给“度”以修饰限定，缩小了“度”的内涵与外延。如“热度”“硬度”“温度”“限度”“角度”等。选取“度”的一般意义，如“度过”“推测”等。把“度”引申为“约束”“限制”“原则”等。参考立意：把握好人生之“度”；正确认识生活中的“度”；世间万事万物皆有度；审度自己，擦亮自己的蓝天；准确测度自己，定位自己，方能找到自己的人生等。行文结构：先想一个亮丽的题目，最好是很有哲学思想的，比如“事事皆有度”。然后从不同的角度分析论述，如开头以抒情笔调巧妙点题，如“因为有度，看花才能灿烂地盛开；因为有度，大地才能如此春去秋来繁衍了万物；因为有度，人类的理性才能在其中放出光芒”；下文从“爱因为有度才能有结果”“大自然有其特有的度”“多行不义必自毙”几个层次论述，结尾再次点题，如纵观人类发展的历程，历史再次向世人说明：事事皆有度。【素材】为物要择之有度。汪国真曾说：“只是相思情太浓，仅用相识意太淡，友情是相识，味甘境又远。”在他看来，交友要处之有度，过深或过浅都会影响友谊的发展。</w:t>
                            </w:r>
                            <w:r>
                              <w:rPr>
                                <w:rFonts w:cs="Calibri" w:eastAsia="Calibri"/>
                              </w:rPr>
                              <w:t xml:space="preserve"> </w:t>
                            </w:r>
                            <w:r>
                              <w:rPr/>
                              <w:t>　　处之有度，使他们面对挫折时既不高亢，也不低落，而是把心思埋于事业，为国为民尽献一份力量。范仲淹居庙堂之高，则忧其民；处江湖之远，则忧其君。左迁被贬之时并未忘己之责，未置国忧民难于度外。所以，处之有度的原则使他既能和平面对“酒入愁肠，化作相思泪”的儿女情长，又能吟出“先天下之忧而忧，后天下之乐而乐”的名言。</w:t>
                            </w:r>
                            <w:r>
                              <w:rPr>
                                <w:rFonts w:cs="Calibri" w:eastAsia="Calibri"/>
                              </w:rPr>
                              <w:t xml:space="preserve"> </w:t>
                            </w:r>
                            <w:r>
                              <w:rPr/>
                              <w:t>　　人生终需度。因为有度才会有“天生我材必有用，千金散尽还复来”的自信与洒脱；因为有度才会有“宠辱不惊，闲看庭前花开花落；去留无意，漫随天外云卷云舒”的闲适与静谧；因为有度才会有“会当凌绝顶，一览众山小”的雄心与壮志。我们的人生不能没有度。　　不多，不少——适度才是最好。　　我们经常说“适可而止”，当我们在处理一些事情时，一定要有所分寸。</w:t>
                            </w:r>
                            <w:r>
                              <w:rPr>
                                <w:rFonts w:cs="Calibri" w:eastAsia="Calibri"/>
                              </w:rPr>
                              <w:t xml:space="preserve"> </w:t>
                            </w:r>
                            <w:r>
                              <w:rPr/>
                              <w:t>　　每个人的心中都有一把尺子，用来丈量一切。只是，每个人心中的尺子，长度都不相同。　　万物有限度，人生有限度。让我们把握好“度”这个智慧而又充满艺术的尺，量出充满智慧和艺术的人生吧！　　世间万事万物皆有度。哲学家言：“无论黄昏时树影有多长，他总是和数根连在一起。”树影不敢妄为，因为它懂得万物皆有度，离开了度，它就等于离开了树根，就失去了生命力。“度”是智慧，是艺术。因此待人处世要讲究“度”。　　【点睛】　　材料作文应先辨清材料的表达方式，是叙事类、说明类，还是描写类；然后针对不同类型的材料采取不同的应对策略进行立意。特别要抓住关键句进行分析。本材料阅读理解起来比较简答，有明确具体的写作指向。材料作文的审题很重要：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w:t>
                            </w:r>
                            <w:r>
                              <w:rPr/>
                              <w:t>38</w:t>
                            </w:r>
                            <w:r>
                              <w:rPr/>
                              <w:t>．阅读下面的材料，根据要求写一篇文章。　　材料一：弘一法师在圆寂前，再三叮嘱弟子在他的遗体装龛时，要在龛的四个角下各垫上一个碗，碗中装水，以免蚂蚁虫子爬上遗体后在火化时被无辜烧死。　　材料二：在日本，施工单位清理场地时挖出的每一颗树，都必须及时存入“树木银行”，到工程结束时，再移栽到规划好的地方。　　材料三：巴塞罗那建筑师高迪，从</w:t>
                            </w:r>
                            <w:r>
                              <w:rPr/>
                              <w:t>1883</w:t>
                            </w:r>
                            <w:r>
                              <w:rPr/>
                              <w:t>年开始接受建造圣家族大教堂的工程。他将全部心血都倾注于教堂的建造，反复推敲，精益求精，要使这个神圣工程尽善尽美。他造了整整</w:t>
                            </w:r>
                            <w:r>
                              <w:rPr/>
                              <w:t>44</w:t>
                            </w:r>
                            <w:r>
                              <w:rPr/>
                              <w:t>年才完成一个外立面。他去世后，他的学生继续建造，</w:t>
                            </w:r>
                            <w:r>
                              <w:rPr/>
                              <w:t>130</w:t>
                            </w:r>
                            <w:r>
                              <w:rPr/>
                              <w:t>年后的今天，这个工程还在继续。然而，这座来完工的建筑早已成为世界最著名的景点之一，被列入世界文化遗产。　　材料四：凡善怕者，必身有所正，言有所规，行有所止。——</w:t>
                            </w:r>
                            <w:r>
                              <w:rPr/>
                              <w:t>(</w:t>
                            </w:r>
                            <w:r>
                              <w:rPr/>
                              <w:t>明</w:t>
                            </w:r>
                            <w:r>
                              <w:rPr/>
                              <w:t>)</w:t>
                            </w:r>
                            <w:r>
                              <w:rPr/>
                              <w:t>方孝孺以上材料触发了你怎样的感悟和思考？请综合理解材料，并联系社会现实，写一篇文章表达你的思考和认识。要求：选好角度，确定立意，明确文体，自拟标题，不要套作，不得抄袭，不得泄露个人信息；不少于</w:t>
                            </w:r>
                            <w:r>
                              <w:rPr/>
                              <w:t>800</w:t>
                            </w:r>
                            <w:r>
                              <w:rPr/>
                              <w:t>字。【答案】心存敬畏，行有所止　　弘一法师的临终前对弟子的叮咛，表现出一个得道高僧对生命的敬畏，“扫地不伤蝼蚁命</w:t>
                            </w:r>
                            <w:r>
                              <w:rPr/>
                              <w:t>,</w:t>
                            </w:r>
                            <w:r>
                              <w:rPr/>
                              <w:t>爱惜飞蛾纱罩灯”；日本施工单位对树木的呵护，表现出一个自律的民族对花草树木的珍惜，对环境保护的执着，“绿化的是家园，文明的是人心”；巴塞罗那建筑师高迪对圣家族大教堂的工程精益求精的追求，表现出他一个艺术大师对艺术的执着，他作为一个宗教信徒对宗教虔敬，“心中有信仰，行动有力量”。凡此种种，告诫我们：心存敬畏，方能行有所止。　　朱熹说</w:t>
                            </w:r>
                            <w:r>
                              <w:rPr/>
                              <w:t>:</w:t>
                            </w:r>
                            <w:r>
                              <w:rPr>
                                <w:rFonts w:cs="宋体;SimSun" w:ascii="宋体;SimSun" w:hAnsi="宋体;SimSun"/>
                              </w:rPr>
                              <w:t>“</w:t>
                            </w:r>
                            <w:r>
                              <w:rPr/>
                              <w:t>君子之心，常怀敬畏。”</w:t>
                            </w:r>
                            <w:r>
                              <w:rPr>
                                <w:rFonts w:cs="Calibri" w:eastAsia="Calibri"/>
                              </w:rPr>
                              <w:t xml:space="preserve"> </w:t>
                            </w:r>
                            <w:r>
                              <w:rPr/>
                              <w:t>敬畏，是人类对待事物的一种态度</w:t>
                            </w:r>
                            <w:r>
                              <w:rPr/>
                              <w:t>,</w:t>
                            </w:r>
                            <w:r>
                              <w:rPr/>
                              <w:t>一个人有了敬畏之心，胸中就有了方向、行为准则和规范，就能自觉约束自己，不做出格越轨之事。　　几天前，我在触目惊心的状态下观看了《生门》，片中每一个小孩子的平安降生都是一次“闯鬼门关”式的考验：妈妈们克服病痛，冒着生命危险坚持；医护人员竭尽全力，与死神过招；甚至出生只有两三斤的孱弱婴儿，都有着惊人的向生的顽强……每个故事都折射出社会万象与人情冷暖，展现出人们对生命的敬畏。　　应该敬畏的何止是生命！天佑苍生，当敬；地生万物，当敬，祖国，济世安民，当敬；父母含辛茹苦，当敬；事业安身立命，当敬；规则保证公平，当敬……　　曾国藩说：“心存敬畏，方能行有所止”。人一旦没有敬畏之心，往往就会变得肆无忌惮、为所欲为，想说什么就说什么，想干什么就干什么，想喝什么就喝什么，甚至无法无天，最终吞下自酿的苦果。</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21"/>
                        <w:spacing w:lineRule="auto" w:line="312"/>
                        <w:rPr/>
                      </w:pPr>
                      <w:r>
                        <w:rPr/>
                        <w:t>37</w:t>
                      </w:r>
                      <w:r>
                        <w:rPr/>
                        <w:t>．阅读下面的材料，根据自己的体验和感悟，写一篇文章。　　“度”字内涵丰富，当“度”字与人生关联，能引发我们许多的思考：人生当有“高度”，眼界阔大，高星建瓴；人生当有“限度”控制欲望，守住底线；人生当有“温度”，满怀爱心，富有情趣；人生当有“气度”，海纳百川，气吞山河……要求：①自选角度，自拟标题；②文体不限</w:t>
                      </w:r>
                      <w:r>
                        <w:rPr/>
                        <w:t>(</w:t>
                      </w:r>
                      <w:r>
                        <w:rPr/>
                        <w:t>诗歌除外</w:t>
                      </w:r>
                      <w:r>
                        <w:rPr/>
                        <w:t>)</w:t>
                      </w:r>
                      <w:r>
                        <w:rPr/>
                        <w:t>，文体特征鲜明；③不少于</w:t>
                      </w:r>
                      <w:r>
                        <w:rPr/>
                        <w:t>800</w:t>
                      </w:r>
                      <w:r>
                        <w:rPr/>
                        <w:t>字；④不得抄袭，不得套作。【答案】万事万物皆有度　　日常生活中很普通的道理就是凡事都要掌握一个火候，“度”就是这个火候。做菜要掌握火候，火猛了会烧焦，不够又做不熟。与人相处不能太亲昵，也不能太疏远。往大了说，治理国家也是一样，老子说了，治大国如烹小鲜，也要掌握火候。人生的种种往往是这样，做得不够和做得过分往往结果都不会好。　　这就是为什么《论语》里面会说，“过之犹不及也”。中国的传统文化以儒家为主，儒家提倡的就是一个“中庸”。所谓“极高明而致中庸”，“中者，天下之至理；庸者，天下之达道”。《论语》中孔子曾经说：“吾道一以贯之，曰中庸而已矣。”从这句话中可见中庸这种思想的核心地位了。是啊，一个人如果真的能够做到凡事都合乎分寸，实在是很完美的境界。就像孔子的修身历程一样，“十有五而志于学，三十而立，四十而不惑，五十而知天命，六十而耳顺，七十而从心所欲，不逾矩”，最后达到一种圆融的境界了。而孔子“学”的是什么？不过也是中庸罢了。</w:t>
                      </w:r>
                    </w:p>
                    <w:p>
                      <w:pPr>
                        <w:pStyle w:val="21"/>
                        <w:spacing w:lineRule="auto" w:line="312"/>
                        <w:rPr/>
                      </w:pPr>
                      <w:r>
                        <w:rPr/>
                        <w:t>　　在西方，遥相呼应的亚里士多德也提出类似的思想，他的伦理学是，美德介于两极之间，比如，勇敢介于懦弱和鲁莽中间，勤俭介于吝啬和奢侈之间，等等。真是君子所见略同。可见，真理是跨越空间、时间、和民族的。一个人长得好看，也要有一个“度”的问题。从本质上来说的话，“美”这个东西，朱光潜先生认为，它实在就是一个长得适中的效果而已，因为，长得适中的话就看着省力多了。文学作品中，如宋玉的《登徒子好色赋》里对东家之邻的描写，“增一分则太长，减一分则太短，施粉则太白，施朱则太赤”之深入人心就充分说明了这一点。　　克雷洛夫寓言反映了俄罗斯民族的心理，也深深影响了俄罗斯民族的心理，它的里面有一个很著名的寓言，就是“杰米扬鱼汤”的故事。是说杰米扬的鱼汤做得非常好吃，一天他请人家来喝汤，客人当然是很高兴喝到这么著名的鱼汤了，但是主人好客的过了头，不论客人怎么的推辞，他都认为是在客套，就硬逼着客人来喝，到了后来客人终于忍受不住，拂袖而去了。好客是需要一个度的，把客人晾在那儿，不闻不问，这是冷落，是冷淡，但如果太过分，如同患了强迫性精神病一样逼迫人家喝汤，这是限制别人的自由了。　　所以说呀，凡事要以“度”为准则。这是毫无疑问的。但是经常有人批判，说中国文化提倡中庸，说什么“枪打出头鸟”，是泯灭个性的创造力的。其实这是偏见了。害怕“枪打出头鸟”，这恰是“不及”的表现。我们是提倡“该出手时就出手”的。　　一言以蔽之，“度”乃是人的准则，也是社会的秩序，也是国家的治理基础。有了“度”，人伦幸福，社会安定，国家强大。【解析】【详解】试题分析：本题主要考查写作的能力。这是一则材料作文，考生在审题时要注意全面把握所给材料，概括出材料的主旨，根据所给材料主旨确定自己作文的立意。本作文题目由两个部分组成，提示语和要求。要抓住关键句进行分析。本材料阅读理解起来比较简答，有明确具体的写作指向。【审题】材料主要讲“度”字内涵丰富，当“度”字与人生关联，能引发我们许多的思考。举了“高度”“限度”“温度”“气度”等例子。引导学生思考“度”在生活中的内涵。万物都应该有度，做什么事情都应该按照“度”，为人处事需要遵守“度”等。讲究“度”是智慧、是艺术，可促进和谐等。把“度”作为一种独立存在，是为人处事的一种准则</w:t>
                      </w:r>
                      <w:r>
                        <w:rPr/>
                        <w:t>(</w:t>
                      </w:r>
                      <w:r>
                        <w:rPr/>
                        <w:t>尺子</w:t>
                      </w:r>
                      <w:r>
                        <w:rPr/>
                        <w:t>)</w:t>
                      </w:r>
                      <w:r>
                        <w:rPr/>
                        <w:t>。是一种气质、姿态、品质。做人要容忍、大度、不卑不亢；处事不急不躁，不偏不倚。给“度”以修饰限定，缩小了“度”的内涵与外延。如“热度”“硬度”“温度”“限度”“角度”等。选取“度”的一般意义，如“度过”“推测”等。把“度”引申为“约束”“限制”“原则”等。参考立意：把握好人生之“度”；正确认识生活中的“度”；世间万事万物皆有度；审度自己，擦亮自己的蓝天；准确测度自己，定位自己，方能找到自己的人生等。行文结构：先想一个亮丽的题目，最好是很有哲学思想的，比如“事事皆有度”。然后从不同的角度分析论述，如开头以抒情笔调巧妙点题，如“因为有度，看花才能灿烂地盛开；因为有度，大地才能如此春去秋来繁衍了万物；因为有度，人类的理性才能在其中放出光芒”；下文从“爱因为有度才能有结果”“大自然有其特有的度”“多行不义必自毙”几个层次论述，结尾再次点题，如纵观人类发展的历程，历史再次向世人说明：事事皆有度。【素材】为物要择之有度。汪国真曾说：“只是相思情太浓，仅用相识意太淡，友情是相识，味甘境又远。”在他看来，交友要处之有度，过深或过浅都会影响友谊的发展。</w:t>
                      </w:r>
                      <w:r>
                        <w:rPr>
                          <w:rFonts w:cs="Calibri" w:eastAsia="Calibri"/>
                        </w:rPr>
                        <w:t xml:space="preserve"> </w:t>
                      </w:r>
                      <w:r>
                        <w:rPr/>
                        <w:t>　　处之有度，使他们面对挫折时既不高亢，也不低落，而是把心思埋于事业，为国为民尽献一份力量。范仲淹居庙堂之高，则忧其民；处江湖之远，则忧其君。左迁被贬之时并未忘己之责，未置国忧民难于度外。所以，处之有度的原则使他既能和平面对“酒入愁肠，化作相思泪”的儿女情长，又能吟出“先天下之忧而忧，后天下之乐而乐”的名言。</w:t>
                      </w:r>
                      <w:r>
                        <w:rPr>
                          <w:rFonts w:cs="Calibri" w:eastAsia="Calibri"/>
                        </w:rPr>
                        <w:t xml:space="preserve"> </w:t>
                      </w:r>
                      <w:r>
                        <w:rPr/>
                        <w:t>　　人生终需度。因为有度才会有“天生我材必有用，千金散尽还复来”的自信与洒脱；因为有度才会有“宠辱不惊，闲看庭前花开花落；去留无意，漫随天外云卷云舒”的闲适与静谧；因为有度才会有“会当凌绝顶，一览众山小”的雄心与壮志。我们的人生不能没有度。　　不多，不少——适度才是最好。　　我们经常说“适可而止”，当我们在处理一些事情时，一定要有所分寸。</w:t>
                      </w:r>
                      <w:r>
                        <w:rPr>
                          <w:rFonts w:cs="Calibri" w:eastAsia="Calibri"/>
                        </w:rPr>
                        <w:t xml:space="preserve"> </w:t>
                      </w:r>
                      <w:r>
                        <w:rPr/>
                        <w:t>　　每个人的心中都有一把尺子，用来丈量一切。只是，每个人心中的尺子，长度都不相同。　　万物有限度，人生有限度。让我们把握好“度”这个智慧而又充满艺术的尺，量出充满智慧和艺术的人生吧！　　世间万事万物皆有度。哲学家言：“无论黄昏时树影有多长，他总是和数根连在一起。”树影不敢妄为，因为它懂得万物皆有度，离开了度，它就等于离开了树根，就失去了生命力。“度”是智慧，是艺术。因此待人处世要讲究“度”。　　【点睛】　　材料作文应先辨清材料的表达方式，是叙事类、说明类，还是描写类；然后针对不同类型的材料采取不同的应对策略进行立意。特别要抓住关键句进行分析。本材料阅读理解起来比较简答，有明确具体的写作指向。材料作文的审题很重要：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一般说来，一则材料至少可从肯定与否定两个角度审视：“一事多人”的材料，有几个“人”往往就有几个审视角度；“一事多因”的材料，有几个“因”往往就有几个审视角度。一个事件，针对其背景、写作目的的不同，就产生了几个不同的审视角度。</w:t>
                      </w:r>
                      <w:r>
                        <w:rPr/>
                        <w:t>38</w:t>
                      </w:r>
                      <w:r>
                        <w:rPr/>
                        <w:t>．阅读下面的材料，根据要求写一篇文章。　　材料一：弘一法师在圆寂前，再三叮嘱弟子在他的遗体装龛时，要在龛的四个角下各垫上一个碗，碗中装水，以免蚂蚁虫子爬上遗体后在火化时被无辜烧死。　　材料二：在日本，施工单位清理场地时挖出的每一颗树，都必须及时存入“树木银行”，到工程结束时，再移栽到规划好的地方。　　材料三：巴塞罗那建筑师高迪，从</w:t>
                      </w:r>
                      <w:r>
                        <w:rPr/>
                        <w:t>1883</w:t>
                      </w:r>
                      <w:r>
                        <w:rPr/>
                        <w:t>年开始接受建造圣家族大教堂的工程。他将全部心血都倾注于教堂的建造，反复推敲，精益求精，要使这个神圣工程尽善尽美。他造了整整</w:t>
                      </w:r>
                      <w:r>
                        <w:rPr/>
                        <w:t>44</w:t>
                      </w:r>
                      <w:r>
                        <w:rPr/>
                        <w:t>年才完成一个外立面。他去世后，他的学生继续建造，</w:t>
                      </w:r>
                      <w:r>
                        <w:rPr/>
                        <w:t>130</w:t>
                      </w:r>
                      <w:r>
                        <w:rPr/>
                        <w:t>年后的今天，这个工程还在继续。然而，这座来完工的建筑早已成为世界最著名的景点之一，被列入世界文化遗产。　　材料四：凡善怕者，必身有所正，言有所规，行有所止。——</w:t>
                      </w:r>
                      <w:r>
                        <w:rPr/>
                        <w:t>(</w:t>
                      </w:r>
                      <w:r>
                        <w:rPr/>
                        <w:t>明</w:t>
                      </w:r>
                      <w:r>
                        <w:rPr/>
                        <w:t>)</w:t>
                      </w:r>
                      <w:r>
                        <w:rPr/>
                        <w:t>方孝孺以上材料触发了你怎样的感悟和思考？请综合理解材料，并联系社会现实，写一篇文章表达你的思考和认识。要求：选好角度，确定立意，明确文体，自拟标题，不要套作，不得抄袭，不得泄露个人信息；不少于</w:t>
                      </w:r>
                      <w:r>
                        <w:rPr/>
                        <w:t>800</w:t>
                      </w:r>
                      <w:r>
                        <w:rPr/>
                        <w:t>字。【答案】心存敬畏，行有所止　　弘一法师的临终前对弟子的叮咛，表现出一个得道高僧对生命的敬畏，“扫地不伤蝼蚁命</w:t>
                      </w:r>
                      <w:r>
                        <w:rPr/>
                        <w:t>,</w:t>
                      </w:r>
                      <w:r>
                        <w:rPr/>
                        <w:t>爱惜飞蛾纱罩灯”；日本施工单位对树木的呵护，表现出一个自律的民族对花草树木的珍惜，对环境保护的执着，“绿化的是家园，文明的是人心”；巴塞罗那建筑师高迪对圣家族大教堂的工程精益求精的追求，表现出他一个艺术大师对艺术的执着，他作为一个宗教信徒对宗教虔敬，“心中有信仰，行动有力量”。凡此种种，告诫我们：心存敬畏，方能行有所止。　　朱熹说</w:t>
                      </w:r>
                      <w:r>
                        <w:rPr/>
                        <w:t>:</w:t>
                      </w:r>
                      <w:r>
                        <w:rPr>
                          <w:rFonts w:cs="宋体;SimSun" w:ascii="宋体;SimSun" w:hAnsi="宋体;SimSun"/>
                        </w:rPr>
                        <w:t>“</w:t>
                      </w:r>
                      <w:r>
                        <w:rPr/>
                        <w:t>君子之心，常怀敬畏。”</w:t>
                      </w:r>
                      <w:r>
                        <w:rPr>
                          <w:rFonts w:cs="Calibri" w:eastAsia="Calibri"/>
                        </w:rPr>
                        <w:t xml:space="preserve"> </w:t>
                      </w:r>
                      <w:r>
                        <w:rPr/>
                        <w:t>敬畏，是人类对待事物的一种态度</w:t>
                      </w:r>
                      <w:r>
                        <w:rPr/>
                        <w:t>,</w:t>
                      </w:r>
                      <w:r>
                        <w:rPr/>
                        <w:t>一个人有了敬畏之心，胸中就有了方向、行为准则和规范，就能自觉约束自己，不做出格越轨之事。　　几天前，我在触目惊心的状态下观看了《生门》，片中每一个小孩子的平安降生都是一次“闯鬼门关”式的考验：妈妈们克服病痛，冒着生命危险坚持；医护人员竭尽全力，与死神过招；甚至出生只有两三斤的孱弱婴儿，都有着惊人的向生的顽强……每个故事都折射出社会万象与人情冷暖，展现出人们对生命的敬畏。　　应该敬畏的何止是生命！天佑苍生，当敬；地生万物，当敬，祖国，济世安民，当敬；父母含辛茹苦，当敬；事业安身立命，当敬；规则保证公平，当敬……　　曾国藩说：“心存敬畏，方能行有所止”。人一旦没有敬畏之心，往往就会变得肆无忌惮、为所欲为，想说什么就说什么，想干什么就干什么，想喝什么就喝什么，甚至无法无天，最终吞下自酿的苦果。</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14750</wp:posOffset>
                </wp:positionH>
                <wp:positionV relativeFrom="paragraph">
                  <wp:posOffset>-47625</wp:posOffset>
                </wp:positionV>
                <wp:extent cx="88265" cy="88265"/>
                <wp:effectExtent l="0" t="0" r="0" b="0"/>
                <wp:wrapNone/>
                <wp:docPr id="14" name="Frame14"/>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3"/>
                              <w:spacing w:lineRule="auto" w:line="312"/>
                              <w:rPr/>
                            </w:pPr>
                            <w:r>
                              <w:rPr/>
                              <w:t>　　至于脱愚，应该包括摆脱愚昧和愚蠢两个方面。　　摆脱愚昧，是指提高公众的科学文化素质、提高文明道德水准，让那些腐朽现象、假冒伪劣产品和欺骗花招没有生存的土壤。尽管我们的教育能力有所提高，但是一则没有普及到原有知识贫乏的弱势人群，导致像张悟本的《吃出来的病吃回去》一书，这样连语句都不通的烂纸堆竟然能够堂而皇之地出版和销售；再则，教育工作仍是以训导为主，不善于启发受教育者的主动性与积极性，教材却缺少先进的科学内容，“读书无用论”仍在不知不觉中起着腐蚀作用。　　摆脱愚蠢，是指让公众掌握先进的科学思想方法，提高对不科学的事物的辨别能力。当然这需要有先进的科学技术知识作奠基石。尤其在当前，现代科学技术在世界上迅猛发展，并且得到广泛的应用，但是有的文化学历并不低的人，却不能识别种种招摇撞骗的恶劣行径。有的认知脱离现实，空泛论事，事实不明、概念不清、逻辑混乱、结论走偏；有的遇事自以为是，自命不凡，以感情、地位、金钱论是非，习惯宣泄，动辄走极端；有的处事为了捞取自己的利益，抛开相关的科学常识，以时髦的名词语言为幌子，甚至去为假冒伪劣推波助澜。更多的行为是，利用多种时尚的语词，专门针对弱势群体，招摇撞骗，博得力挺，捞取利益。　　总之，脱愚是一项艰巨费力的长期任务，需要有识之士的艰苦努力，争得相应的话语权。【解析】试题分析：本题应属于多重材料复合的任务驱动型新材料作文。此类作文要求学生既要具备信息筛选提炼与综合分析的能力，又要具备运用联系与辩证的思维方式进行观点表达的能力。首先，考生应该弄清楚每则材料的内涵或实质。材料中的②③④紧扣当今“脱贫攻坚”时事热点，从脱贫的观念、脱贫的本质和脱贫的目标三个方面，为考生呈现出作文材料的核心主体部分——“脱贫攻坚”工作。材料①利用古代熟语指出了“穷”和“志”的关系，材料⑤是从行为学和心理学角度，指出影响人的认知能力的因素。这两则资料其实是指出了人们在认知方面（穷与志）的一个普遍规律。其次，考生应该弄清楚这几则材料之间的关系。这些看似杂乱的几则材料，实则有着内在联系。总体来看，这五个材料可以分成两个大类。材料①⑤为一类，谈的是人类认知的普遍规律：人的处境困厄（拥有的东西少）时，其志向也就小（认知和判断力也就减弱）了。而材料②③④应该为一类，谈的是普遍认知规律下的社会实践工作。这两类材料之间的关系应该是：因为人类在认知方面存在“人穷志短”的普遍规律，因此，要达到“脱真贫、真脱贫”的目标，就应该转变贫困群众的观念，发挥贫穷者的主观能动性（变“要我脱贫”为“我要脱贫”），改变扶贫的方向（“经济扶贫”到“智力扶贫”）。最后，要明确题干的要求——“以其中两三个材料为基础确定立意”。也就是说，考生在立意时，不能只抓住五个材料中的一个材料来孤立地思考立意，应该至少抓住两个或者两个以上的材料来综合立意。因此，在立意时，理清所选材料之间的关系，是准确立意的关键。如抓住材料③④来立意，则可重点谈“扶贫当扶智”；再如抓住材料①和材料②来立意，则可重点谈“要脱贫、先扶志”。选择不同的材料组合，可能得出不同的立意，这也正是作文题目开放性的体现。但考生应该清楚，在自由组合材料进行立意时，应该明确这几则材料的重心（不应该忽视“脱贫”这一核心），并弄清楚它们之间的关系（因果、主次等）。参考立意：扶贫先扶“智”；扶贫先扶“志”；找准“精准扶贫”的关键点：立“志”与扶“智”；真正的“脱贫”在于思想上的脱贫（远大志向）；脱真贫，要从“志”和“智”入手；脱贫工作始于“思想的改变”等。　　点睛：由于题干没有对文体作出要求，因此，考生可以考虑写记叙文，也可以考虑写议论文，甚至写成其它体裁的文章。但一定要注意，下笔前一定要想好写什么体裁的文章，以免写成“四不像”。如果考生在记叙一件脱贫的事，和论述对脱贫的看法两方面，摇摆不定，则可能出现文体不明确的现象。如果写成记叙文或者叙事散文，则可以通过写一件“脱贫攻坚”的事或者几个“脱贫攻坚”的场景来表现思想主题，这类文章要想得高分的话，就应该在选材、构思、细节描写以及语言表达等方面力争有亮点。如果写成议论文，则可以按一般阐释性议论文写作，也可以按任务驱动型作文来写。但不管按哪种方式写作，都应该紧扣材料，从材料中提取观点，多层面、多角度加以论证。　　</w:t>
                            </w:r>
                            <w:r>
                              <w:rPr/>
                              <w:t>9</w:t>
                            </w:r>
                            <w:r>
                              <w:rPr/>
                              <w:t>．</w:t>
                            </w:r>
                            <w:r>
                              <w:rPr>
                                <w:rFonts w:cs="Calibri" w:eastAsia="Calibri"/>
                              </w:rPr>
                              <w:t xml:space="preserve">    </w:t>
                            </w:r>
                            <w:r>
                              <w:rPr/>
                              <w:t>①电视剧《知否知否应是绿肥红瘦》</w:t>
                            </w:r>
                            <w:r>
                              <w:rPr/>
                              <w:t>2017</w:t>
                            </w:r>
                            <w:r>
                              <w:rPr/>
                              <w:t>年</w:t>
                            </w:r>
                            <w:r>
                              <w:rPr/>
                              <w:t>4</w:t>
                            </w:r>
                            <w:r>
                              <w:rPr/>
                              <w:t>月进入前期筹拍，</w:t>
                            </w:r>
                            <w:r>
                              <w:rPr/>
                              <w:t>9</w:t>
                            </w:r>
                            <w:r>
                              <w:rPr/>
                              <w:t>月</w:t>
                            </w:r>
                            <w:r>
                              <w:rPr/>
                              <w:t>6</w:t>
                            </w:r>
                            <w:r>
                              <w:rPr/>
                              <w:t>日开拍，</w:t>
                            </w:r>
                            <w:r>
                              <w:rPr/>
                              <w:t>2018</w:t>
                            </w:r>
                            <w:r>
                              <w:rPr/>
                              <w:t>年</w:t>
                            </w:r>
                            <w:r>
                              <w:rPr/>
                              <w:t>4</w:t>
                            </w:r>
                            <w:r>
                              <w:rPr/>
                              <w:t>月</w:t>
                            </w:r>
                            <w:r>
                              <w:rPr/>
                              <w:t>1</w:t>
                            </w:r>
                            <w:r>
                              <w:rPr/>
                              <w:t>日全剧杀青，</w:t>
                            </w:r>
                            <w:r>
                              <w:rPr/>
                              <w:t>12</w:t>
                            </w:r>
                            <w:r>
                              <w:rPr/>
                              <w:t>月</w:t>
                            </w:r>
                            <w:r>
                              <w:rPr/>
                              <w:t>25</w:t>
                            </w:r>
                            <w:r>
                              <w:rPr/>
                              <w:t>日开播。播出后，不少细心的网友发现，该剧台词漏洞百出，出现了“手上的掌上明珠”“听过一些耳闻”等显而易见的病句，以至于不少语文老师将其台词作为教学范例。虽然剧方已经在</w:t>
                            </w:r>
                            <w:r>
                              <w:rPr/>
                              <w:t>DVD</w:t>
                            </w:r>
                            <w:r>
                              <w:rPr/>
                              <w:t>版本中将出错的台词进行了重新配音和配字幕，但不少网友仍质疑该剧编剧水平不过关。　　②</w:t>
                            </w:r>
                            <w:r>
                              <w:rPr/>
                              <w:t>87</w:t>
                            </w:r>
                            <w:r>
                              <w:rPr/>
                              <w:t>版本的《红楼梦》，</w:t>
                            </w:r>
                            <w:r>
                              <w:rPr/>
                              <w:t>1983</w:t>
                            </w:r>
                            <w:r>
                              <w:rPr/>
                              <w:t>年筹拍，</w:t>
                            </w:r>
                            <w:r>
                              <w:rPr/>
                              <w:t>1984</w:t>
                            </w:r>
                            <w:r>
                              <w:rPr/>
                              <w:t>年剧组在圆明园办了夏季培训班，还邀请了</w:t>
                            </w:r>
                            <w:r>
                              <w:rPr/>
                              <w:t>20</w:t>
                            </w:r>
                            <w:r>
                              <w:rPr/>
                              <w:t>位红学专家组成顾问团，拍摄共耗费了三年的时间，</w:t>
                            </w:r>
                            <w:r>
                              <w:rPr/>
                              <w:t>1987</w:t>
                            </w:r>
                            <w:r>
                              <w:rPr/>
                              <w:t>年春节试播六集。</w:t>
                            </w:r>
                            <w:r>
                              <w:rPr/>
                              <w:t>87</w:t>
                            </w:r>
                            <w:r>
                              <w:rPr/>
                              <w:t>版《红楼梦》经久不衰，成了影视剧史上的“东方明珠”，被无数后人瞻仰。同样是电视剧，一个遭人质疑，一个经久不衰，为什么？请你给《知否知否应是绿肥红瘦》的编剧写一封信，谈谈你对此事的看法。要求：选好角度，确定立意，自拟题目，不要套作，不得抄袭，不得泄露个人信息；不少于</w:t>
                            </w:r>
                            <w:r>
                              <w:rPr/>
                              <w:t>800</w:t>
                            </w:r>
                            <w:r>
                              <w:rPr/>
                              <w:t>字。【答案】影视制作需要具备尊重的意识尊敬的编剧先生：</w:t>
                            </w:r>
                            <w:r>
                              <w:rPr>
                                <w:rFonts w:cs="Calibri" w:eastAsia="Calibri"/>
                              </w:rPr>
                              <w:t xml:space="preserve">    </w:t>
                            </w:r>
                            <w:r>
                              <w:rPr/>
                              <w:t>您好，近日来，网友对你们拍摄的《知否知否应是绿肥红瘦》多有议论，我也想和您说几句话。一部影视作品为什么会引起大家如此大的质疑呢？是因为你们的台词出现不应有的低级错误，原因何在？只源于你们缺少尊重的意识。这个尊重既是对观众的尊重，也包括对作品的尊重，更是对自己职业操守的尊重。　　回顾历史，大凡优秀的作者都很重视他们的受众。巴尔扎克创作《人间喜剧》，花费了</w:t>
                            </w:r>
                            <w:r>
                              <w:rPr>
                                <w:rFonts w:cs="Calibri" w:eastAsia="Calibri"/>
                              </w:rPr>
                              <w:t xml:space="preserve"> </w:t>
                            </w:r>
                            <w:r>
                              <w:rPr/>
                              <w:t xml:space="preserve">21 </w:t>
                            </w:r>
                            <w:r>
                              <w:rPr/>
                              <w:t>年时间；陈忠实创作《白鹿原》花费了</w:t>
                            </w:r>
                            <w:r>
                              <w:rPr/>
                              <w:t xml:space="preserve">3 </w:t>
                            </w:r>
                            <w:r>
                              <w:rPr/>
                              <w:t>年时间，并且一生只创作了这一部长篇。无论是</w:t>
                            </w:r>
                            <w:r>
                              <w:rPr>
                                <w:rFonts w:cs="Calibri" w:eastAsia="Calibri"/>
                              </w:rPr>
                              <w:t xml:space="preserve"> </w:t>
                            </w:r>
                            <w:r>
                              <w:rPr/>
                              <w:t xml:space="preserve">21 </w:t>
                            </w:r>
                            <w:r>
                              <w:rPr/>
                              <w:t>年还是</w:t>
                            </w:r>
                            <w:r>
                              <w:rPr/>
                              <w:t>3</w:t>
                            </w:r>
                            <w:r>
                              <w:rPr/>
                              <w:t>年，背后都是对读者的尊重。对于许多作家而言，一生或许就只有那么一部作品，但这部作品却成了经典。曹雪芹一生只有一部《红楼梦》，可是“批阅十载，增删五次”，成就了中国古典小说的最高峰；路遥也只有《平凡的世界》这么一部长篇，但这并未降低他们在历史洪流中的地位。相反，当代有许多人“著作等身”但真正有价值的并不多。因此，花费时间，创作精品，这是对自己作品的尊重，是文艺工作者的使命，也是对受众的最大尊重。　　作品是文艺工作者成就事业之本。对于创作者来说，作品就如同自己的孩子。谁都不愿意生下残疾的孩子，创作者当然也不愿意创作低劣的作品。因为这样的作品一出世，就会遭到千夫所指、人人诟病。这应当是一个创作者最大的痛苦，是我们对自己的作品也是对自己最大的不尊重。花费时间</w:t>
                            </w:r>
                            <w:r>
                              <w:rPr/>
                              <w:t>,</w:t>
                            </w:r>
                            <w:r>
                              <w:rPr/>
                              <w:t>创作精品</w:t>
                            </w:r>
                            <w:r>
                              <w:rPr/>
                              <w:t>,</w:t>
                            </w:r>
                            <w:r>
                              <w:rPr/>
                              <w:t>更是对自己职业操守的尊重。　　爱国、为民、崇德、尚艺是文艺界核心价值观，是文艺工作者的职业追求。文艺工作者要德艺双馨，坚守艺术理想和艺术良知精益求精，反对粗制滥造、急功近利。每一位文艺工作者都应该自觉地树立高远的艺术理想，坚守勇于创新、精益求精的艺术精神。任何人都不可能尽善尽美、完美无缺，我们没有理由苛责别人。但对于影视工作者而言，电视剧《红楼梦》的拍摄，或许就是我们的典范和榜样。　　希愿您以后潜心创造、追求卓越，用真诚的艺术态度，创作出更多的精品力作。　　此致敬礼</w:t>
                            </w:r>
                            <w:r>
                              <w:rPr>
                                <w:rFonts w:cs="Calibri" w:eastAsia="Calibri"/>
                              </w:rPr>
                              <w:t xml:space="preserve">                                                                                                                                                 </w:t>
                            </w:r>
                            <w:r>
                              <w:rPr/>
                              <w:t>写信人：李四</w:t>
                            </w:r>
                            <w:r>
                              <w:rPr/>
                              <w:t>2019</w:t>
                            </w:r>
                            <w:r>
                              <w:rPr/>
                              <w:t>、</w:t>
                            </w:r>
                            <w:r>
                              <w:rPr/>
                              <w:t>5</w:t>
                            </w:r>
                            <w:r>
                              <w:rPr/>
                              <w:t>、</w:t>
                            </w:r>
                            <w:r>
                              <w:rPr/>
                              <w:t>12</w:t>
                            </w:r>
                            <w:r>
                              <w:rPr/>
                              <w:t>【解析】【分析】【详解】本题考查写作能力。这是一道材料作文题目，分析这则材料需抓住关键句理解其含义和要求，本题要求就“给《知否知否应是绿肥红瘦》的编剧写一封信，谈谈你对此事的看法”。就写作内容来说，本次作文比较明确，就是围绕应该以什么样的态度进行创作。材料分为两则，第一则抓住关键句“该剧台词漏洞百出”，结合整部剧的拍摄时间，不难发现，《知否》之所以出现这种低级错误，就是因为拍摄时间短，而这背后是利益的驱使，更是创作态度的问题。第二则材料与之形成鲜明对比，</w:t>
                            </w:r>
                            <w:r>
                              <w:rPr/>
                              <w:t>87</w:t>
                            </w:r>
                            <w:r>
                              <w:rPr/>
                              <w:t>版《红楼梦》经久不衰的原因就是因为从导演到演员态度端正，肯花时间做精品。这样作文的立意就很容易了。就作文的体例来说，本次作文要求写一封信，需要学生掌握书信的写作格式。书信格式主要包括五个部分：称呼、正文、结尾、署名和日期。</w:t>
                            </w:r>
                            <w:r>
                              <w:rPr/>
                              <w:t>1</w:t>
                            </w:r>
                            <w:r>
                              <w:rPr/>
                              <w:t>、先写好题目，要居中。</w:t>
                            </w:r>
                            <w:r>
                              <w:rPr/>
                              <w:t>2</w:t>
                            </w:r>
                            <w:r>
                              <w:rPr/>
                              <w:t>、称谓顶格写，单独成行，后面加上冒号。一般称呼之下可以加上一句问候语，比如“您好”。问候语也可以单独成行，空两格写起。</w:t>
                            </w:r>
                            <w:r>
                              <w:rPr/>
                              <w:t>3</w:t>
                            </w:r>
                            <w:r>
                              <w:rPr/>
                              <w:t>、正文要另起一行，空两格开始。中间通过具体事例来表达自己的情感。结尾的祝愿语有两种：（</w:t>
                            </w:r>
                            <w:r>
                              <w:rPr/>
                              <w:t>1</w:t>
                            </w:r>
                            <w:r>
                              <w:rPr/>
                              <w:t>）在正文写完之后，紧接着写“此致”，转一行顶格或空两格写“敬礼”。（</w:t>
                            </w:r>
                            <w:r>
                              <w:rPr/>
                              <w:t>2</w:t>
                            </w:r>
                            <w:r>
                              <w:rPr/>
                              <w:t>）不写“此致”，只是另起一行空两格写“敬礼”、“安好”、“健康”、“平安”等词，一定要另起一行空两格，不得尾缀在正文之后。也可以在正文结尾下另起一行空两格写“祝你”、“敬祝”，再另起一行顶格写上“安好”、“健康”等。</w:t>
                            </w:r>
                            <w:r>
                              <w:rPr/>
                              <w:t>4</w:t>
                            </w:r>
                            <w:r>
                              <w:rPr/>
                              <w:t>、署名与日期</w:t>
                            </w:r>
                            <w:r>
                              <w:rPr>
                                <w:rFonts w:cs="Calibri" w:eastAsia="Calibri"/>
                              </w:rPr>
                              <w:t xml:space="preserve"> </w:t>
                            </w:r>
                            <w:r>
                              <w:rPr/>
                              <w:t>：须另起一行，靠后署名（顶后格）。时间也另起一行，写在署名之下（顶后格）。参考立意：</w:t>
                            </w:r>
                            <w:r>
                              <w:rPr/>
                              <w:t>1</w:t>
                            </w:r>
                            <w:r>
                              <w:rPr/>
                              <w:t>、影视剧制作需要工匠精神。</w:t>
                            </w:r>
                            <w:r>
                              <w:rPr/>
                              <w:t>2</w:t>
                            </w:r>
                            <w:r>
                              <w:rPr/>
                              <w:t>、影视剧制作需要端正的态度。</w:t>
                            </w:r>
                            <w:r>
                              <w:rPr/>
                              <w:t>3</w:t>
                            </w:r>
                            <w:r>
                              <w:rPr/>
                              <w:t>、影视剧制作需要良好的知识素养。</w:t>
                            </w:r>
                            <w:r>
                              <w:rPr/>
                              <w:t>4</w:t>
                            </w:r>
                            <w:r>
                              <w:rPr/>
                              <w:t>、影视剧制作需要多方面的投入。</w:t>
                            </w:r>
                            <w:r>
                              <w:rPr/>
                              <w:t>5</w:t>
                            </w:r>
                            <w:r>
                              <w:rPr/>
                              <w:t>、时间是成就精品的必备元素。</w:t>
                            </w:r>
                            <w:r>
                              <w:rPr/>
                              <w:t>6</w:t>
                            </w:r>
                            <w:r>
                              <w:rPr/>
                              <w:t>、应该拥有必备的职业道德。</w:t>
                            </w:r>
                            <w:r>
                              <w:rPr/>
                              <w:t xml:space="preserve">7 </w:t>
                            </w:r>
                            <w:r>
                              <w:rPr/>
                              <w:t>创作应有职业修为。可用素材：　</w:t>
                            </w:r>
                            <w:r>
                              <w:rPr>
                                <w:rFonts w:cs="Calibri" w:eastAsia="Calibri"/>
                              </w:rPr>
                              <w:t xml:space="preserve">  </w:t>
                            </w:r>
                            <w:r>
                              <w:rPr/>
                              <w:t>1</w:t>
                            </w:r>
                            <w:r>
                              <w:rPr/>
                              <w:t>、《史记》，太初元年（前</w:t>
                            </w:r>
                            <w:r>
                              <w:rPr/>
                              <w:t>104</w:t>
                            </w:r>
                            <w:r>
                              <w:rPr/>
                              <w:t>年），司马迁开始了《太史公书》即后来被称为《史记》的史书创作。但是，事出意外，天汉三年（前</w:t>
                            </w:r>
                            <w:r>
                              <w:rPr/>
                              <w:t>98</w:t>
                            </w:r>
                            <w:r>
                              <w:rPr/>
                              <w:t>年），李陵战败投降匈奴，司马迁因向汉武帝辩护事情原委而被捕入狱，并处以宫刑，在形体和精神上给了他巨大的创伤。出狱后任中书令，他忍辱含垢，发奋继续完成所著史籍，以其“究天人之际，通古今之变，成一家之言”的史识，前后经历了</w:t>
                            </w:r>
                            <w:r>
                              <w:rPr/>
                              <w:t>14</w:t>
                            </w:r>
                            <w:r>
                              <w:rPr/>
                              <w:t>年，创作了中国第一部纪传体通史《史记》。</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3"/>
                        <w:spacing w:lineRule="auto" w:line="312"/>
                        <w:rPr/>
                      </w:pPr>
                      <w:r>
                        <w:rPr/>
                        <w:t>　　至于脱愚，应该包括摆脱愚昧和愚蠢两个方面。　　摆脱愚昧，是指提高公众的科学文化素质、提高文明道德水准，让那些腐朽现象、假冒伪劣产品和欺骗花招没有生存的土壤。尽管我们的教育能力有所提高，但是一则没有普及到原有知识贫乏的弱势人群，导致像张悟本的《吃出来的病吃回去》一书，这样连语句都不通的烂纸堆竟然能够堂而皇之地出版和销售；再则，教育工作仍是以训导为主，不善于启发受教育者的主动性与积极性，教材却缺少先进的科学内容，“读书无用论”仍在不知不觉中起着腐蚀作用。　　摆脱愚蠢，是指让公众掌握先进的科学思想方法，提高对不科学的事物的辨别能力。当然这需要有先进的科学技术知识作奠基石。尤其在当前，现代科学技术在世界上迅猛发展，并且得到广泛的应用，但是有的文化学历并不低的人，却不能识别种种招摇撞骗的恶劣行径。有的认知脱离现实，空泛论事，事实不明、概念不清、逻辑混乱、结论走偏；有的遇事自以为是，自命不凡，以感情、地位、金钱论是非，习惯宣泄，动辄走极端；有的处事为了捞取自己的利益，抛开相关的科学常识，以时髦的名词语言为幌子，甚至去为假冒伪劣推波助澜。更多的行为是，利用多种时尚的语词，专门针对弱势群体，招摇撞骗，博得力挺，捞取利益。　　总之，脱愚是一项艰巨费力的长期任务，需要有识之士的艰苦努力，争得相应的话语权。【解析】试题分析：本题应属于多重材料复合的任务驱动型新材料作文。此类作文要求学生既要具备信息筛选提炼与综合分析的能力，又要具备运用联系与辩证的思维方式进行观点表达的能力。首先，考生应该弄清楚每则材料的内涵或实质。材料中的②③④紧扣当今“脱贫攻坚”时事热点，从脱贫的观念、脱贫的本质和脱贫的目标三个方面，为考生呈现出作文材料的核心主体部分——“脱贫攻坚”工作。材料①利用古代熟语指出了“穷”和“志”的关系，材料⑤是从行为学和心理学角度，指出影响人的认知能力的因素。这两则资料其实是指出了人们在认知方面（穷与志）的一个普遍规律。其次，考生应该弄清楚这几则材料之间的关系。这些看似杂乱的几则材料，实则有着内在联系。总体来看，这五个材料可以分成两个大类。材料①⑤为一类，谈的是人类认知的普遍规律：人的处境困厄（拥有的东西少）时，其志向也就小（认知和判断力也就减弱）了。而材料②③④应该为一类，谈的是普遍认知规律下的社会实践工作。这两类材料之间的关系应该是：因为人类在认知方面存在“人穷志短”的普遍规律，因此，要达到“脱真贫、真脱贫”的目标，就应该转变贫困群众的观念，发挥贫穷者的主观能动性（变“要我脱贫”为“我要脱贫”），改变扶贫的方向（“经济扶贫”到“智力扶贫”）。最后，要明确题干的要求——“以其中两三个材料为基础确定立意”。也就是说，考生在立意时，不能只抓住五个材料中的一个材料来孤立地思考立意，应该至少抓住两个或者两个以上的材料来综合立意。因此，在立意时，理清所选材料之间的关系，是准确立意的关键。如抓住材料③④来立意，则可重点谈“扶贫当扶智”；再如抓住材料①和材料②来立意，则可重点谈“要脱贫、先扶志”。选择不同的材料组合，可能得出不同的立意，这也正是作文题目开放性的体现。但考生应该清楚，在自由组合材料进行立意时，应该明确这几则材料的重心（不应该忽视“脱贫”这一核心），并弄清楚它们之间的关系（因果、主次等）。参考立意：扶贫先扶“智”；扶贫先扶“志”；找准“精准扶贫”的关键点：立“志”与扶“智”；真正的“脱贫”在于思想上的脱贫（远大志向）；脱真贫，要从“志”和“智”入手；脱贫工作始于“思想的改变”等。　　点睛：由于题干没有对文体作出要求，因此，考生可以考虑写记叙文，也可以考虑写议论文，甚至写成其它体裁的文章。但一定要注意，下笔前一定要想好写什么体裁的文章，以免写成“四不像”。如果考生在记叙一件脱贫的事，和论述对脱贫的看法两方面，摇摆不定，则可能出现文体不明确的现象。如果写成记叙文或者叙事散文，则可以通过写一件“脱贫攻坚”的事或者几个“脱贫攻坚”的场景来表现思想主题，这类文章要想得高分的话，就应该在选材、构思、细节描写以及语言表达等方面力争有亮点。如果写成议论文，则可以按一般阐释性议论文写作，也可以按任务驱动型作文来写。但不管按哪种方式写作，都应该紧扣材料，从材料中提取观点，多层面、多角度加以论证。　　</w:t>
                      </w:r>
                      <w:r>
                        <w:rPr/>
                        <w:t>9</w:t>
                      </w:r>
                      <w:r>
                        <w:rPr/>
                        <w:t>．</w:t>
                      </w:r>
                      <w:r>
                        <w:rPr>
                          <w:rFonts w:cs="Calibri" w:eastAsia="Calibri"/>
                        </w:rPr>
                        <w:t xml:space="preserve">    </w:t>
                      </w:r>
                      <w:r>
                        <w:rPr/>
                        <w:t>①电视剧《知否知否应是绿肥红瘦》</w:t>
                      </w:r>
                      <w:r>
                        <w:rPr/>
                        <w:t>2017</w:t>
                      </w:r>
                      <w:r>
                        <w:rPr/>
                        <w:t>年</w:t>
                      </w:r>
                      <w:r>
                        <w:rPr/>
                        <w:t>4</w:t>
                      </w:r>
                      <w:r>
                        <w:rPr/>
                        <w:t>月进入前期筹拍，</w:t>
                      </w:r>
                      <w:r>
                        <w:rPr/>
                        <w:t>9</w:t>
                      </w:r>
                      <w:r>
                        <w:rPr/>
                        <w:t>月</w:t>
                      </w:r>
                      <w:r>
                        <w:rPr/>
                        <w:t>6</w:t>
                      </w:r>
                      <w:r>
                        <w:rPr/>
                        <w:t>日开拍，</w:t>
                      </w:r>
                      <w:r>
                        <w:rPr/>
                        <w:t>2018</w:t>
                      </w:r>
                      <w:r>
                        <w:rPr/>
                        <w:t>年</w:t>
                      </w:r>
                      <w:r>
                        <w:rPr/>
                        <w:t>4</w:t>
                      </w:r>
                      <w:r>
                        <w:rPr/>
                        <w:t>月</w:t>
                      </w:r>
                      <w:r>
                        <w:rPr/>
                        <w:t>1</w:t>
                      </w:r>
                      <w:r>
                        <w:rPr/>
                        <w:t>日全剧杀青，</w:t>
                      </w:r>
                      <w:r>
                        <w:rPr/>
                        <w:t>12</w:t>
                      </w:r>
                      <w:r>
                        <w:rPr/>
                        <w:t>月</w:t>
                      </w:r>
                      <w:r>
                        <w:rPr/>
                        <w:t>25</w:t>
                      </w:r>
                      <w:r>
                        <w:rPr/>
                        <w:t>日开播。播出后，不少细心的网友发现，该剧台词漏洞百出，出现了“手上的掌上明珠”“听过一些耳闻”等显而易见的病句，以至于不少语文老师将其台词作为教学范例。虽然剧方已经在</w:t>
                      </w:r>
                      <w:r>
                        <w:rPr/>
                        <w:t>DVD</w:t>
                      </w:r>
                      <w:r>
                        <w:rPr/>
                        <w:t>版本中将出错的台词进行了重新配音和配字幕，但不少网友仍质疑该剧编剧水平不过关。　　②</w:t>
                      </w:r>
                      <w:r>
                        <w:rPr/>
                        <w:t>87</w:t>
                      </w:r>
                      <w:r>
                        <w:rPr/>
                        <w:t>版本的《红楼梦》，</w:t>
                      </w:r>
                      <w:r>
                        <w:rPr/>
                        <w:t>1983</w:t>
                      </w:r>
                      <w:r>
                        <w:rPr/>
                        <w:t>年筹拍，</w:t>
                      </w:r>
                      <w:r>
                        <w:rPr/>
                        <w:t>1984</w:t>
                      </w:r>
                      <w:r>
                        <w:rPr/>
                        <w:t>年剧组在圆明园办了夏季培训班，还邀请了</w:t>
                      </w:r>
                      <w:r>
                        <w:rPr/>
                        <w:t>20</w:t>
                      </w:r>
                      <w:r>
                        <w:rPr/>
                        <w:t>位红学专家组成顾问团，拍摄共耗费了三年的时间，</w:t>
                      </w:r>
                      <w:r>
                        <w:rPr/>
                        <w:t>1987</w:t>
                      </w:r>
                      <w:r>
                        <w:rPr/>
                        <w:t>年春节试播六集。</w:t>
                      </w:r>
                      <w:r>
                        <w:rPr/>
                        <w:t>87</w:t>
                      </w:r>
                      <w:r>
                        <w:rPr/>
                        <w:t>版《红楼梦》经久不衰，成了影视剧史上的“东方明珠”，被无数后人瞻仰。同样是电视剧，一个遭人质疑，一个经久不衰，为什么？请你给《知否知否应是绿肥红瘦》的编剧写一封信，谈谈你对此事的看法。要求：选好角度，确定立意，自拟题目，不要套作，不得抄袭，不得泄露个人信息；不少于</w:t>
                      </w:r>
                      <w:r>
                        <w:rPr/>
                        <w:t>800</w:t>
                      </w:r>
                      <w:r>
                        <w:rPr/>
                        <w:t>字。【答案】影视制作需要具备尊重的意识尊敬的编剧先生：</w:t>
                      </w:r>
                      <w:r>
                        <w:rPr>
                          <w:rFonts w:cs="Calibri" w:eastAsia="Calibri"/>
                        </w:rPr>
                        <w:t xml:space="preserve">    </w:t>
                      </w:r>
                      <w:r>
                        <w:rPr/>
                        <w:t>您好，近日来，网友对你们拍摄的《知否知否应是绿肥红瘦》多有议论，我也想和您说几句话。一部影视作品为什么会引起大家如此大的质疑呢？是因为你们的台词出现不应有的低级错误，原因何在？只源于你们缺少尊重的意识。这个尊重既是对观众的尊重，也包括对作品的尊重，更是对自己职业操守的尊重。　　回顾历史，大凡优秀的作者都很重视他们的受众。巴尔扎克创作《人间喜剧》，花费了</w:t>
                      </w:r>
                      <w:r>
                        <w:rPr>
                          <w:rFonts w:cs="Calibri" w:eastAsia="Calibri"/>
                        </w:rPr>
                        <w:t xml:space="preserve"> </w:t>
                      </w:r>
                      <w:r>
                        <w:rPr/>
                        <w:t xml:space="preserve">21 </w:t>
                      </w:r>
                      <w:r>
                        <w:rPr/>
                        <w:t>年时间；陈忠实创作《白鹿原》花费了</w:t>
                      </w:r>
                      <w:r>
                        <w:rPr/>
                        <w:t xml:space="preserve">3 </w:t>
                      </w:r>
                      <w:r>
                        <w:rPr/>
                        <w:t>年时间，并且一生只创作了这一部长篇。无论是</w:t>
                      </w:r>
                      <w:r>
                        <w:rPr>
                          <w:rFonts w:cs="Calibri" w:eastAsia="Calibri"/>
                        </w:rPr>
                        <w:t xml:space="preserve"> </w:t>
                      </w:r>
                      <w:r>
                        <w:rPr/>
                        <w:t xml:space="preserve">21 </w:t>
                      </w:r>
                      <w:r>
                        <w:rPr/>
                        <w:t>年还是</w:t>
                      </w:r>
                      <w:r>
                        <w:rPr/>
                        <w:t>3</w:t>
                      </w:r>
                      <w:r>
                        <w:rPr/>
                        <w:t>年，背后都是对读者的尊重。对于许多作家而言，一生或许就只有那么一部作品，但这部作品却成了经典。曹雪芹一生只有一部《红楼梦》，可是“批阅十载，增删五次”，成就了中国古典小说的最高峰；路遥也只有《平凡的世界》这么一部长篇，但这并未降低他们在历史洪流中的地位。相反，当代有许多人“著作等身”但真正有价值的并不多。因此，花费时间，创作精品，这是对自己作品的尊重，是文艺工作者的使命，也是对受众的最大尊重。　　作品是文艺工作者成就事业之本。对于创作者来说，作品就如同自己的孩子。谁都不愿意生下残疾的孩子，创作者当然也不愿意创作低劣的作品。因为这样的作品一出世，就会遭到千夫所指、人人诟病。这应当是一个创作者最大的痛苦，是我们对自己的作品也是对自己最大的不尊重。花费时间</w:t>
                      </w:r>
                      <w:r>
                        <w:rPr/>
                        <w:t>,</w:t>
                      </w:r>
                      <w:r>
                        <w:rPr/>
                        <w:t>创作精品</w:t>
                      </w:r>
                      <w:r>
                        <w:rPr/>
                        <w:t>,</w:t>
                      </w:r>
                      <w:r>
                        <w:rPr/>
                        <w:t>更是对自己职业操守的尊重。　　爱国、为民、崇德、尚艺是文艺界核心价值观，是文艺工作者的职业追求。文艺工作者要德艺双馨，坚守艺术理想和艺术良知精益求精，反对粗制滥造、急功近利。每一位文艺工作者都应该自觉地树立高远的艺术理想，坚守勇于创新、精益求精的艺术精神。任何人都不可能尽善尽美、完美无缺，我们没有理由苛责别人。但对于影视工作者而言，电视剧《红楼梦》的拍摄，或许就是我们的典范和榜样。　　希愿您以后潜心创造、追求卓越，用真诚的艺术态度，创作出更多的精品力作。　　此致敬礼</w:t>
                      </w:r>
                      <w:r>
                        <w:rPr>
                          <w:rFonts w:cs="Calibri" w:eastAsia="Calibri"/>
                        </w:rPr>
                        <w:t xml:space="preserve">                                                                                                                                                 </w:t>
                      </w:r>
                      <w:r>
                        <w:rPr/>
                        <w:t>写信人：李四</w:t>
                      </w:r>
                      <w:r>
                        <w:rPr/>
                        <w:t>2019</w:t>
                      </w:r>
                      <w:r>
                        <w:rPr/>
                        <w:t>、</w:t>
                      </w:r>
                      <w:r>
                        <w:rPr/>
                        <w:t>5</w:t>
                      </w:r>
                      <w:r>
                        <w:rPr/>
                        <w:t>、</w:t>
                      </w:r>
                      <w:r>
                        <w:rPr/>
                        <w:t>12</w:t>
                      </w:r>
                      <w:r>
                        <w:rPr/>
                        <w:t>【解析】【分析】【详解】本题考查写作能力。这是一道材料作文题目，分析这则材料需抓住关键句理解其含义和要求，本题要求就“给《知否知否应是绿肥红瘦》的编剧写一封信，谈谈你对此事的看法”。就写作内容来说，本次作文比较明确，就是围绕应该以什么样的态度进行创作。材料分为两则，第一则抓住关键句“该剧台词漏洞百出”，结合整部剧的拍摄时间，不难发现，《知否》之所以出现这种低级错误，就是因为拍摄时间短，而这背后是利益的驱使，更是创作态度的问题。第二则材料与之形成鲜明对比，</w:t>
                      </w:r>
                      <w:r>
                        <w:rPr/>
                        <w:t>87</w:t>
                      </w:r>
                      <w:r>
                        <w:rPr/>
                        <w:t>版《红楼梦》经久不衰的原因就是因为从导演到演员态度端正，肯花时间做精品。这样作文的立意就很容易了。就作文的体例来说，本次作文要求写一封信，需要学生掌握书信的写作格式。书信格式主要包括五个部分：称呼、正文、结尾、署名和日期。</w:t>
                      </w:r>
                      <w:r>
                        <w:rPr/>
                        <w:t>1</w:t>
                      </w:r>
                      <w:r>
                        <w:rPr/>
                        <w:t>、先写好题目，要居中。</w:t>
                      </w:r>
                      <w:r>
                        <w:rPr/>
                        <w:t>2</w:t>
                      </w:r>
                      <w:r>
                        <w:rPr/>
                        <w:t>、称谓顶格写，单独成行，后面加上冒号。一般称呼之下可以加上一句问候语，比如“您好”。问候语也可以单独成行，空两格写起。</w:t>
                      </w:r>
                      <w:r>
                        <w:rPr/>
                        <w:t>3</w:t>
                      </w:r>
                      <w:r>
                        <w:rPr/>
                        <w:t>、正文要另起一行，空两格开始。中间通过具体事例来表达自己的情感。结尾的祝愿语有两种：（</w:t>
                      </w:r>
                      <w:r>
                        <w:rPr/>
                        <w:t>1</w:t>
                      </w:r>
                      <w:r>
                        <w:rPr/>
                        <w:t>）在正文写完之后，紧接着写“此致”，转一行顶格或空两格写“敬礼”。（</w:t>
                      </w:r>
                      <w:r>
                        <w:rPr/>
                        <w:t>2</w:t>
                      </w:r>
                      <w:r>
                        <w:rPr/>
                        <w:t>）不写“此致”，只是另起一行空两格写“敬礼”、“安好”、“健康”、“平安”等词，一定要另起一行空两格，不得尾缀在正文之后。也可以在正文结尾下另起一行空两格写“祝你”、“敬祝”，再另起一行顶格写上“安好”、“健康”等。</w:t>
                      </w:r>
                      <w:r>
                        <w:rPr/>
                        <w:t>4</w:t>
                      </w:r>
                      <w:r>
                        <w:rPr/>
                        <w:t>、署名与日期</w:t>
                      </w:r>
                      <w:r>
                        <w:rPr>
                          <w:rFonts w:cs="Calibri" w:eastAsia="Calibri"/>
                        </w:rPr>
                        <w:t xml:space="preserve"> </w:t>
                      </w:r>
                      <w:r>
                        <w:rPr/>
                        <w:t>：须另起一行，靠后署名（顶后格）。时间也另起一行，写在署名之下（顶后格）。参考立意：</w:t>
                      </w:r>
                      <w:r>
                        <w:rPr/>
                        <w:t>1</w:t>
                      </w:r>
                      <w:r>
                        <w:rPr/>
                        <w:t>、影视剧制作需要工匠精神。</w:t>
                      </w:r>
                      <w:r>
                        <w:rPr/>
                        <w:t>2</w:t>
                      </w:r>
                      <w:r>
                        <w:rPr/>
                        <w:t>、影视剧制作需要端正的态度。</w:t>
                      </w:r>
                      <w:r>
                        <w:rPr/>
                        <w:t>3</w:t>
                      </w:r>
                      <w:r>
                        <w:rPr/>
                        <w:t>、影视剧制作需要良好的知识素养。</w:t>
                      </w:r>
                      <w:r>
                        <w:rPr/>
                        <w:t>4</w:t>
                      </w:r>
                      <w:r>
                        <w:rPr/>
                        <w:t>、影视剧制作需要多方面的投入。</w:t>
                      </w:r>
                      <w:r>
                        <w:rPr/>
                        <w:t>5</w:t>
                      </w:r>
                      <w:r>
                        <w:rPr/>
                        <w:t>、时间是成就精品的必备元素。</w:t>
                      </w:r>
                      <w:r>
                        <w:rPr/>
                        <w:t>6</w:t>
                      </w:r>
                      <w:r>
                        <w:rPr/>
                        <w:t>、应该拥有必备的职业道德。</w:t>
                      </w:r>
                      <w:r>
                        <w:rPr/>
                        <w:t xml:space="preserve">7 </w:t>
                      </w:r>
                      <w:r>
                        <w:rPr/>
                        <w:t>创作应有职业修为。可用素材：　</w:t>
                      </w:r>
                      <w:r>
                        <w:rPr>
                          <w:rFonts w:cs="Calibri" w:eastAsia="Calibri"/>
                        </w:rPr>
                        <w:t xml:space="preserve">  </w:t>
                      </w:r>
                      <w:r>
                        <w:rPr/>
                        <w:t>1</w:t>
                      </w:r>
                      <w:r>
                        <w:rPr/>
                        <w:t>、《史记》，太初元年（前</w:t>
                      </w:r>
                      <w:r>
                        <w:rPr/>
                        <w:t>104</w:t>
                      </w:r>
                      <w:r>
                        <w:rPr/>
                        <w:t>年），司马迁开始了《太史公书》即后来被称为《史记》的史书创作。但是，事出意外，天汉三年（前</w:t>
                      </w:r>
                      <w:r>
                        <w:rPr/>
                        <w:t>98</w:t>
                      </w:r>
                      <w:r>
                        <w:rPr/>
                        <w:t>年），李陵战败投降匈奴，司马迁因向汉武帝辩护事情原委而被捕入狱，并处以宫刑，在形体和精神上给了他巨大的创伤。出狱后任中书令，他忍辱含垢，发奋继续完成所著史籍，以其“究天人之际，通古今之变，成一家之言”的史识，前后经历了</w:t>
                      </w:r>
                      <w:r>
                        <w:rPr/>
                        <w:t>14</w:t>
                      </w:r>
                      <w:r>
                        <w:rPr/>
                        <w:t>年，创作了中国第一部纪传体通史《史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14750</wp:posOffset>
                </wp:positionH>
                <wp:positionV relativeFrom="paragraph">
                  <wp:posOffset>-47625</wp:posOffset>
                </wp:positionV>
                <wp:extent cx="88265" cy="88265"/>
                <wp:effectExtent l="0" t="0" r="0" b="0"/>
                <wp:wrapNone/>
                <wp:docPr id="15" name="Frame15"/>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4"/>
                              <w:spacing w:lineRule="auto" w:line="312"/>
                              <w:ind w:left="5250" w:hanging="0"/>
                              <w:rPr/>
                            </w:pPr>
                            <w:r>
                              <w:rPr/>
                              <w:t>3</w:t>
                            </w:r>
                            <w:r>
                              <w:rPr/>
                              <w:t>、前有马云把握时机，一手打造阿里巴巴的江山，后有</w:t>
                            </w:r>
                            <w:r>
                              <w:rPr/>
                              <w:t>B</w:t>
                            </w:r>
                            <w:r>
                              <w:rPr/>
                              <w:t>站</w:t>
                            </w:r>
                            <w:r>
                              <w:rPr/>
                              <w:t>CEO</w:t>
                            </w:r>
                            <w:r>
                              <w:rPr/>
                              <w:t>陈睿奇思妙想，共聚青年人的盛会。无数的热血在中国企业这条血脉下涌动着，创造了无数个中国奇迹，这场属于青年人的商业搏击，正在改革开放的巨浪中激烈进行着，也正因如此，青年人们一手翻覆了一片天地，诚如毛泽东在青年大会上提及的“青年的奋斗精神”，这就是奋斗，青年人理应有这样的奋斗精神，让中国的创业创新，形成一种“万类霜天竞自由”的局面。</w:t>
                            </w:r>
                            <w:r>
                              <w:rPr/>
                              <w:t>51</w:t>
                            </w:r>
                            <w:r>
                              <w:rPr/>
                              <w:t>．阅读下面的材料，根据要求作文。　　</w:t>
                            </w:r>
                            <w:r>
                              <w:rPr/>
                              <w:t>2019</w:t>
                            </w:r>
                            <w:r>
                              <w:rPr/>
                              <w:t>年</w:t>
                            </w:r>
                            <w:r>
                              <w:rPr/>
                              <w:t>2</w:t>
                            </w:r>
                            <w:r>
                              <w:rPr/>
                              <w:t>月</w:t>
                            </w:r>
                            <w:r>
                              <w:rPr/>
                              <w:t>18</w:t>
                            </w:r>
                            <w:r>
                              <w:rPr/>
                              <w:t>日，“感动中国</w:t>
                            </w:r>
                            <w:r>
                              <w:rPr/>
                              <w:t>2018</w:t>
                            </w:r>
                            <w:r>
                              <w:rPr/>
                              <w:t>年度人物”评选活动揭晓，获奖人物代表各行各业的精英，有新中国成立后，放弃了国外优厚条件回国，为开创中国核武器研究和核试验事业做出巨大贡献的程开甲；有在排雷危险的境况下对战友喊出“你退后，让我来”而英勇负伤的杜富国；有援藏</w:t>
                            </w:r>
                            <w:r>
                              <w:rPr/>
                              <w:t>16</w:t>
                            </w:r>
                            <w:r>
                              <w:rPr/>
                              <w:t>年、足迹遍布西藏最艰苦地区、长期致力于生物多样性研究和保护、率领团队为国家种质库收集了数千万颗植物种子的钟扬；有放弃城市工作机会、回到家乡从待遇最低的民办教师干起，一干就是</w:t>
                            </w:r>
                            <w:r>
                              <w:rPr/>
                              <w:t>17</w:t>
                            </w:r>
                            <w:r>
                              <w:rPr/>
                              <w:t>年、挑起山乡未来的张玉滚……　　鲁迅曾说过“中华民族自古以来，就有埋头苦干的人，就有拼命硬干的人，就有为民请命的人，就有舍身求法的人——他们是中国的脊梁。”新时期，“中国的脊梁”代表着群像，蕴含更丰厚的内涵。请以“当代中国的脊梁”为话题写一篇文章，联系生活实际，明确观点并阐述理由。自拟标题，不要套作，不得抄袭；不少于</w:t>
                            </w:r>
                            <w:r>
                              <w:rPr/>
                              <w:t>800</w:t>
                            </w:r>
                            <w:r>
                              <w:rPr/>
                              <w:t>字。【答案】【例文】“小人物”也是支撑当代中国的脊梁　　汶川地震的阴霾还未从国人心头褪去，芦山地震的突如其来又震碎了无数人的美梦。然而，无论是纷至沓来的大小余震，还是生离死别的悲恸打击，都不曾压弯中国人坚实的脊梁。面对艰难险阻，灾民自救互助、自力更生，老师用生命守护学生，老人把生的希望留给稚孙，军人、干部公而忘私，网友、志愿者友爱互助，他们无一不是民间的“小人物”，虽没有惊天动地的丰功伟业，也没有激动人心的豪言壮语，但却以一个个平凡的小故事，谱写了人间最华丽的篇章，也正是这些顽强不屈的“小人物”撑起了中国的脊梁。　　爱心，让“小人物”甘愿担当。小人物有着真性情，面对苦难、面对生与死的抉择，他们忠实于内心本真的情感，以最真实的生活还原人性的本真，以乐观与积极对抗人生的无奈与苦难，演绎出一幕幕感天动地的故事。对家人的怜爱、对学生的挚爱、对家乡的赤子之爱、对人民的无私之爱让“小人物”一心一意、无怨无悔地给予和付出，用敢于担当的肩膀扛起希望的晴空。因为爱，他们选择；因为爱，他们无悔；因为爱，他们担当。　　责任心，让“小人物”敢于拼搏。世间没有平坦的康庄大道，惟有披荆斩棘的拼搏才能获得成功。村支书带领两千村民肩扛手拉将救灾物资输送进灾区的“孤岛”、身患癌症的村支书袁超成为救灾一线的超人、军人刘晨舍婚礼救灾民，他们在艰难险阻面前没有苟且退缩，而是坚守自己的职责，迎难而上，凭着一股不服输、不怕难的韧劲儿，用青春和不拘体统的民间智慧扭转困局。因为责任，他们无畏；因为责任，他们奋进；因为责任，他们拼搏。　　恒心，让“小人物”勇于坚持。坚持一日易，十日易，百日易，但数十载的坚持与付出却需要超乎寻常的毅力与恒心。从雷锋式鞋匠孟广彬义务修鞋</w:t>
                            </w:r>
                            <w:r>
                              <w:rPr/>
                              <w:t>25</w:t>
                            </w:r>
                            <w:r>
                              <w:rPr/>
                              <w:t>年，到村支部书记范振喜花</w:t>
                            </w:r>
                            <w:r>
                              <w:rPr/>
                              <w:t>15</w:t>
                            </w:r>
                            <w:r>
                              <w:rPr/>
                              <w:t>年用</w:t>
                            </w:r>
                            <w:r>
                              <w:rPr>
                                <w:rFonts w:cs="Calibri" w:eastAsia="Calibri"/>
                              </w:rPr>
                              <w:t xml:space="preserve"> </w:t>
                            </w:r>
                            <w:r>
                              <w:rPr/>
                              <w:t>“半条命”让村子旧貌变新颜，居于平凡、甘于平淡的坚持与恒心让这些“小人物”墨守着自己的生活方式，用平淡无奇、朴实无华的一生铸就了常人难以企及的伟大。因为恒心，他们坚持；因为恒心，他们功成；因为恒心，他们伟大。　　能用众力，则无敌于天下；能用众智，则无畏于圣人。人民群众之中蕴含着钢铁般的无穷力量，国家的长治久安离不开广大民众的齐心协力。因此，增强群众的凝聚力与向心力，密切党与人民群众的血肉联系和鱼水亲情，充分发挥广大人民的集体力量和民间智慧，为中国筑起铮铮铁骨，让中华民族挺起坚实的脊梁，屹立于世界的东方。【解析】【详解】（一）审题：这是一则话题式材料作文。它有材料，也给了明确的话题，这就给考生降低了难度。考生可以结合材料确定自己的立意，只要结合材料中的任意一种，然后展开议论，谈谈自己认为的“当代中国的脊梁”即可。注意“当代”“中国”这样的限定性词语。注意本题文体的要求，从“明确观点并阐述理由”可以知道要求写议论文，同时注意联系生活实际。（二）立意：可以从主体谁是“当代中国的脊梁”立意；也可以从勇于担当“当代中国的脊梁”立意。围绕当代中国“埋头苦干”、“拼命硬干”、“为民请命“、“舍身求法”的人都算符合题意。（三）写作思路：议论文的基本结构有引论</w:t>
                            </w:r>
                            <w:r>
                              <w:rPr/>
                              <w:t>-</w:t>
                            </w:r>
                            <w:r>
                              <w:rPr/>
                              <w:t>本论</w:t>
                            </w:r>
                            <w:r>
                              <w:rPr/>
                              <w:t>-</w:t>
                            </w:r>
                            <w:r>
                              <w:rPr/>
                              <w:t>结论三部分组成。要求开头提出论题或论点，然后主题部分选用材料分层次地论证，结尾归纳总结。立好议论文框架的标准有四条：一是引论</w:t>
                            </w:r>
                            <w:r>
                              <w:rPr/>
                              <w:t>-</w:t>
                            </w:r>
                            <w:r>
                              <w:rPr/>
                              <w:t>本论</w:t>
                            </w:r>
                            <w:r>
                              <w:rPr/>
                              <w:t>-</w:t>
                            </w:r>
                            <w:r>
                              <w:rPr/>
                              <w:t>结论齐全；二是层次分明；三是衔接自然；四是首尾呼应。本论部分可以按照分论点的形式展开。一般</w:t>
                            </w:r>
                            <w:r>
                              <w:rPr/>
                              <w:t>2-3</w:t>
                            </w:r>
                            <w:r>
                              <w:rPr/>
                              <w:t>个分论点。如例文提炼了三个分论点：爱心，让“小人物”甘愿担当；责任心，让“小人物”敢于拼搏；恒心，让“小人物”勇于坚持。“小人物”的担当、拼搏、坚持很好地阐释了“当代中国的脊梁”的深层内涵。</w:t>
                            </w:r>
                            <w:r>
                              <w:rPr/>
                              <w:t>52</w:t>
                            </w:r>
                            <w:r>
                              <w:rPr/>
                              <w:t>．阅读下面的材料，根据要求写作。　　碰撞，生活中时有发生。车与车的碰撞，鸡蛋与石头的碰撞，海浪与礁石的碰撞……当然，也有这样的碰撞；情与法的碰撞，理想与现实的碰撞，传统和现代的碰撞，不同文化的碰撞……要求</w:t>
                            </w:r>
                            <w:r>
                              <w:rPr/>
                              <w:t>:</w:t>
                            </w:r>
                            <w:r>
                              <w:rPr/>
                              <w:t>综合材料内容及含意，选好角度，确定立意，明确文体，自拟标题，不要套作，不得抄袭；不少于</w:t>
                            </w:r>
                            <w:r>
                              <w:rPr/>
                              <w:t>800</w:t>
                            </w:r>
                            <w:r>
                              <w:rPr/>
                              <w:t>字。【答案】碰撞　　人们都会避免碰撞，因为碰撞会给双方都造成影响，两败俱伤。而有时碰到会造就惨祸。如《泰坦尼克号》的沉没，再比如</w:t>
                            </w:r>
                            <w:r>
                              <w:rPr/>
                              <w:t>911</w:t>
                            </w:r>
                            <w:r>
                              <w:rPr/>
                              <w:t>事件，所以人们认为：碰撞很可怕，很糟糕。　　但是他们没看到的是板块碰撞造就的山脉、海沟，是原则与中子碰撞释放的点亮千家万户的能量，是在地球还为火山与岩浆时撞击地球的冰块彗星。　　除此之外，碰撞还有更大的作用。　　因为与他人的碰撞，又叫做竞争，推动世界发展的力量，有人认为竞争等于一场灾难，象征着毁灭，所以不应该有如此碰撞，如此竞争。这种思维没有错，但毁灭是对于弱者的，而强者，迎来的却是凯旋。所以，因为残酷的碰撞，无数人选择了加强自己，以期战胜他人，或至少打成平手。于是便有了学校，便有了演习——为了将来碰撞时自保而提高自己的地方。面对竞争，不惜一切。　　与困难的碰撞又叫做迎难而上，千百年来，成功的终极秘诀，面对困难无疑只有两种措施——冲上去正面对抗，或是绕开困难，避免碰撞。平凡之人通常选择后者，因为他们觉得碰撞是不应面对的。所以他们选择绕路走，从高山两旁绕一大圈回到原轨，这就是他们平凡的原因。人生几何，必有高山大河阻挡，绕的了一时，绕不了一世，最终还是必须翻山泅渡。因为绕出了习惯，便不再会与其碰撞，将原来仅存的强度也抛弃了。最终因为不管想不想撞都会撞得头破血流，所以固地自封，不再前行，这样终成不了大业。　　而强者，则不会绕路，他们会越翻越壮，越渡越强，直到冰塞之川、满雪之山亦挡不住他们。所以，他们自会直挂云帆济沧海。　　与自己的碰撞叫作悟。因为只要你会思考并质疑自己的过去，恭喜你顿悟了。思索过去，找出不足提出问题，改变问题，你就会与成功又近一步。而与自己的碰撞，是最难的。凡人不用说，都不愿碰撞困难，更何况没事找抽，自己撞自己。而强者之前那套对付困难的方法也不管用了，因为心理，人不愿质疑自己，因为自尊，或也可以说是自负。只有放下那份自负的人，才会真正审视自己，了解自己，自知之明也会到来。　　碰撞，是可怕的，但那只是一方面。如果一个人真正理解了碰撞，他就会明白“碰撞”的真谛：试炼、考验与超越。【解析】【分析】【详解】本题主要考查写作的能力。这是一则材料作文，考生在审题时要注意全面把握所给材料，概括出材料的主旨，根据所给材料主旨确定自己作文的立意。本作文题目由两个部分组成，提示语和要求。材料主要讲“碰撞”，主要从物质和精神两个方面分析“碰撞”带来的结果。“碰撞”，不是你死我活的争斗，不是非生即死的较量。它是直面差异的交流、高下之间的竞争，取长补短的融合，是差异中多元、迥异中相互协同的一体化繁荣。是一个过程，是碰触、结合、交流、融合、取长补短的整个过程；“碰撞”，在包容异己，也在不失自我；“碰撞”，也可以是自我内心之间的碰撞。胜人者力，自胜者方强。美与丑、善和恶、真与假、新与旧的纠葛、拉扯，自我消灭自我蜕变式的隐性混战之后，复归平静的美，那是能力的拔高、思考的深沉、内蕴的丰厚、境界的升华。参考立意：（</w:t>
                            </w:r>
                            <w:r>
                              <w:rPr/>
                              <w:t>1</w:t>
                            </w:r>
                            <w:r>
                              <w:rPr/>
                              <w:t>）正确认识生活中的“碰撞”；（</w:t>
                            </w:r>
                            <w:r>
                              <w:rPr/>
                              <w:t>2</w:t>
                            </w:r>
                            <w:r>
                              <w:rPr/>
                              <w:t>）时刻持有一颗“碰撞”的心；（</w:t>
                            </w:r>
                            <w:r>
                              <w:rPr/>
                              <w:t>3</w:t>
                            </w:r>
                            <w:r>
                              <w:rPr/>
                              <w:t>）“碰撞”的作用；（</w:t>
                            </w:r>
                            <w:r>
                              <w:rPr/>
                              <w:t>4</w:t>
                            </w:r>
                            <w:r>
                              <w:rPr/>
                              <w:t>）成长需要“碰撞”等。结构示例：结合对孟子的“故天将降大任于斯人也，必先苦其心志，劳其筋骨，饿其体肤，空乏其身……”分析，引出论点“人生需要磨练、碰撞”，然后从不同的角度分析论述，如人生没有碰撞，就难以折射出人生的价值，就难以散射出人生的光芒，就难以磨炼一个人的意志；人生，没有碰撞，就没有火花、激情、辉煌，人生需要碰撞，碰撞能磨炼人的意志，碰撞能陶冶人的情操；在碰撞中学会独立、坚强，在碰撞中靠近成功，如刘邦敢于“碰撞”，面对“碰撞”不退缩，反而在“碰撞”中磨炼了自己的心志等。最后可以写自己的做法或期待，如人生需要碰撞，碰撞能磨炼人的意志，碰撞能陶冶人的情操；我们当志愿在于生活的碰撞中，敢于承受“痛”，使碰撞之处成为我们心灵“最坚硬的地方”，使其成为永久的财富。</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4"/>
                        <w:spacing w:lineRule="auto" w:line="312"/>
                        <w:ind w:left="5250" w:hanging="0"/>
                        <w:rPr/>
                      </w:pPr>
                      <w:r>
                        <w:rPr/>
                        <w:t>3</w:t>
                      </w:r>
                      <w:r>
                        <w:rPr/>
                        <w:t>、前有马云把握时机，一手打造阿里巴巴的江山，后有</w:t>
                      </w:r>
                      <w:r>
                        <w:rPr/>
                        <w:t>B</w:t>
                      </w:r>
                      <w:r>
                        <w:rPr/>
                        <w:t>站</w:t>
                      </w:r>
                      <w:r>
                        <w:rPr/>
                        <w:t>CEO</w:t>
                      </w:r>
                      <w:r>
                        <w:rPr/>
                        <w:t>陈睿奇思妙想，共聚青年人的盛会。无数的热血在中国企业这条血脉下涌动着，创造了无数个中国奇迹，这场属于青年人的商业搏击，正在改革开放的巨浪中激烈进行着，也正因如此，青年人们一手翻覆了一片天地，诚如毛泽东在青年大会上提及的“青年的奋斗精神”，这就是奋斗，青年人理应有这样的奋斗精神，让中国的创业创新，形成一种“万类霜天竞自由”的局面。</w:t>
                      </w:r>
                      <w:r>
                        <w:rPr/>
                        <w:t>51</w:t>
                      </w:r>
                      <w:r>
                        <w:rPr/>
                        <w:t>．阅读下面的材料，根据要求作文。　　</w:t>
                      </w:r>
                      <w:r>
                        <w:rPr/>
                        <w:t>2019</w:t>
                      </w:r>
                      <w:r>
                        <w:rPr/>
                        <w:t>年</w:t>
                      </w:r>
                      <w:r>
                        <w:rPr/>
                        <w:t>2</w:t>
                      </w:r>
                      <w:r>
                        <w:rPr/>
                        <w:t>月</w:t>
                      </w:r>
                      <w:r>
                        <w:rPr/>
                        <w:t>18</w:t>
                      </w:r>
                      <w:r>
                        <w:rPr/>
                        <w:t>日，“感动中国</w:t>
                      </w:r>
                      <w:r>
                        <w:rPr/>
                        <w:t>2018</w:t>
                      </w:r>
                      <w:r>
                        <w:rPr/>
                        <w:t>年度人物”评选活动揭晓，获奖人物代表各行各业的精英，有新中国成立后，放弃了国外优厚条件回国，为开创中国核武器研究和核试验事业做出巨大贡献的程开甲；有在排雷危险的境况下对战友喊出“你退后，让我来”而英勇负伤的杜富国；有援藏</w:t>
                      </w:r>
                      <w:r>
                        <w:rPr/>
                        <w:t>16</w:t>
                      </w:r>
                      <w:r>
                        <w:rPr/>
                        <w:t>年、足迹遍布西藏最艰苦地区、长期致力于生物多样性研究和保护、率领团队为国家种质库收集了数千万颗植物种子的钟扬；有放弃城市工作机会、回到家乡从待遇最低的民办教师干起，一干就是</w:t>
                      </w:r>
                      <w:r>
                        <w:rPr/>
                        <w:t>17</w:t>
                      </w:r>
                      <w:r>
                        <w:rPr/>
                        <w:t>年、挑起山乡未来的张玉滚……　　鲁迅曾说过“中华民族自古以来，就有埋头苦干的人，就有拼命硬干的人，就有为民请命的人，就有舍身求法的人——他们是中国的脊梁。”新时期，“中国的脊梁”代表着群像，蕴含更丰厚的内涵。请以“当代中国的脊梁”为话题写一篇文章，联系生活实际，明确观点并阐述理由。自拟标题，不要套作，不得抄袭；不少于</w:t>
                      </w:r>
                      <w:r>
                        <w:rPr/>
                        <w:t>800</w:t>
                      </w:r>
                      <w:r>
                        <w:rPr/>
                        <w:t>字。【答案】【例文】“小人物”也是支撑当代中国的脊梁　　汶川地震的阴霾还未从国人心头褪去，芦山地震的突如其来又震碎了无数人的美梦。然而，无论是纷至沓来的大小余震，还是生离死别的悲恸打击，都不曾压弯中国人坚实的脊梁。面对艰难险阻，灾民自救互助、自力更生，老师用生命守护学生，老人把生的希望留给稚孙，军人、干部公而忘私，网友、志愿者友爱互助，他们无一不是民间的“小人物”，虽没有惊天动地的丰功伟业，也没有激动人心的豪言壮语，但却以一个个平凡的小故事，谱写了人间最华丽的篇章，也正是这些顽强不屈的“小人物”撑起了中国的脊梁。　　爱心，让“小人物”甘愿担当。小人物有着真性情，面对苦难、面对生与死的抉择，他们忠实于内心本真的情感，以最真实的生活还原人性的本真，以乐观与积极对抗人生的无奈与苦难，演绎出一幕幕感天动地的故事。对家人的怜爱、对学生的挚爱、对家乡的赤子之爱、对人民的无私之爱让“小人物”一心一意、无怨无悔地给予和付出，用敢于担当的肩膀扛起希望的晴空。因为爱，他们选择；因为爱，他们无悔；因为爱，他们担当。　　责任心，让“小人物”敢于拼搏。世间没有平坦的康庄大道，惟有披荆斩棘的拼搏才能获得成功。村支书带领两千村民肩扛手拉将救灾物资输送进灾区的“孤岛”、身患癌症的村支书袁超成为救灾一线的超人、军人刘晨舍婚礼救灾民，他们在艰难险阻面前没有苟且退缩，而是坚守自己的职责，迎难而上，凭着一股不服输、不怕难的韧劲儿，用青春和不拘体统的民间智慧扭转困局。因为责任，他们无畏；因为责任，他们奋进；因为责任，他们拼搏。　　恒心，让“小人物”勇于坚持。坚持一日易，十日易，百日易，但数十载的坚持与付出却需要超乎寻常的毅力与恒心。从雷锋式鞋匠孟广彬义务修鞋</w:t>
                      </w:r>
                      <w:r>
                        <w:rPr/>
                        <w:t>25</w:t>
                      </w:r>
                      <w:r>
                        <w:rPr/>
                        <w:t>年，到村支部书记范振喜花</w:t>
                      </w:r>
                      <w:r>
                        <w:rPr/>
                        <w:t>15</w:t>
                      </w:r>
                      <w:r>
                        <w:rPr/>
                        <w:t>年用</w:t>
                      </w:r>
                      <w:r>
                        <w:rPr>
                          <w:rFonts w:cs="Calibri" w:eastAsia="Calibri"/>
                        </w:rPr>
                        <w:t xml:space="preserve"> </w:t>
                      </w:r>
                      <w:r>
                        <w:rPr/>
                        <w:t>“半条命”让村子旧貌变新颜，居于平凡、甘于平淡的坚持与恒心让这些“小人物”墨守着自己的生活方式，用平淡无奇、朴实无华的一生铸就了常人难以企及的伟大。因为恒心，他们坚持；因为恒心，他们功成；因为恒心，他们伟大。　　能用众力，则无敌于天下；能用众智，则无畏于圣人。人民群众之中蕴含着钢铁般的无穷力量，国家的长治久安离不开广大民众的齐心协力。因此，增强群众的凝聚力与向心力，密切党与人民群众的血肉联系和鱼水亲情，充分发挥广大人民的集体力量和民间智慧，为中国筑起铮铮铁骨，让中华民族挺起坚实的脊梁，屹立于世界的东方。【解析】【详解】（一）审题：这是一则话题式材料作文。它有材料，也给了明确的话题，这就给考生降低了难度。考生可以结合材料确定自己的立意，只要结合材料中的任意一种，然后展开议论，谈谈自己认为的“当代中国的脊梁”即可。注意“当代”“中国”这样的限定性词语。注意本题文体的要求，从“明确观点并阐述理由”可以知道要求写议论文，同时注意联系生活实际。（二）立意：可以从主体谁是“当代中国的脊梁”立意；也可以从勇于担当“当代中国的脊梁”立意。围绕当代中国“埋头苦干”、“拼命硬干”、“为民请命“、“舍身求法”的人都算符合题意。（三）写作思路：议论文的基本结构有引论</w:t>
                      </w:r>
                      <w:r>
                        <w:rPr/>
                        <w:t>-</w:t>
                      </w:r>
                      <w:r>
                        <w:rPr/>
                        <w:t>本论</w:t>
                      </w:r>
                      <w:r>
                        <w:rPr/>
                        <w:t>-</w:t>
                      </w:r>
                      <w:r>
                        <w:rPr/>
                        <w:t>结论三部分组成。要求开头提出论题或论点，然后主题部分选用材料分层次地论证，结尾归纳总结。立好议论文框架的标准有四条：一是引论</w:t>
                      </w:r>
                      <w:r>
                        <w:rPr/>
                        <w:t>-</w:t>
                      </w:r>
                      <w:r>
                        <w:rPr/>
                        <w:t>本论</w:t>
                      </w:r>
                      <w:r>
                        <w:rPr/>
                        <w:t>-</w:t>
                      </w:r>
                      <w:r>
                        <w:rPr/>
                        <w:t>结论齐全；二是层次分明；三是衔接自然；四是首尾呼应。本论部分可以按照分论点的形式展开。一般</w:t>
                      </w:r>
                      <w:r>
                        <w:rPr/>
                        <w:t>2-3</w:t>
                      </w:r>
                      <w:r>
                        <w:rPr/>
                        <w:t>个分论点。如例文提炼了三个分论点：爱心，让“小人物”甘愿担当；责任心，让“小人物”敢于拼搏；恒心，让“小人物”勇于坚持。“小人物”的担当、拼搏、坚持很好地阐释了“当代中国的脊梁”的深层内涵。</w:t>
                      </w:r>
                      <w:r>
                        <w:rPr/>
                        <w:t>52</w:t>
                      </w:r>
                      <w:r>
                        <w:rPr/>
                        <w:t>．阅读下面的材料，根据要求写作。　　碰撞，生活中时有发生。车与车的碰撞，鸡蛋与石头的碰撞，海浪与礁石的碰撞……当然，也有这样的碰撞；情与法的碰撞，理想与现实的碰撞，传统和现代的碰撞，不同文化的碰撞……要求</w:t>
                      </w:r>
                      <w:r>
                        <w:rPr/>
                        <w:t>:</w:t>
                      </w:r>
                      <w:r>
                        <w:rPr/>
                        <w:t>综合材料内容及含意，选好角度，确定立意，明确文体，自拟标题，不要套作，不得抄袭；不少于</w:t>
                      </w:r>
                      <w:r>
                        <w:rPr/>
                        <w:t>800</w:t>
                      </w:r>
                      <w:r>
                        <w:rPr/>
                        <w:t>字。【答案】碰撞　　人们都会避免碰撞，因为碰撞会给双方都造成影响，两败俱伤。而有时碰到会造就惨祸。如《泰坦尼克号》的沉没，再比如</w:t>
                      </w:r>
                      <w:r>
                        <w:rPr/>
                        <w:t>911</w:t>
                      </w:r>
                      <w:r>
                        <w:rPr/>
                        <w:t>事件，所以人们认为：碰撞很可怕，很糟糕。　　但是他们没看到的是板块碰撞造就的山脉、海沟，是原则与中子碰撞释放的点亮千家万户的能量，是在地球还为火山与岩浆时撞击地球的冰块彗星。　　除此之外，碰撞还有更大的作用。　　因为与他人的碰撞，又叫做竞争，推动世界发展的力量，有人认为竞争等于一场灾难，象征着毁灭，所以不应该有如此碰撞，如此竞争。这种思维没有错，但毁灭是对于弱者的，而强者，迎来的却是凯旋。所以，因为残酷的碰撞，无数人选择了加强自己，以期战胜他人，或至少打成平手。于是便有了学校，便有了演习——为了将来碰撞时自保而提高自己的地方。面对竞争，不惜一切。　　与困难的碰撞又叫做迎难而上，千百年来，成功的终极秘诀，面对困难无疑只有两种措施——冲上去正面对抗，或是绕开困难，避免碰撞。平凡之人通常选择后者，因为他们觉得碰撞是不应面对的。所以他们选择绕路走，从高山两旁绕一大圈回到原轨，这就是他们平凡的原因。人生几何，必有高山大河阻挡，绕的了一时，绕不了一世，最终还是必须翻山泅渡。因为绕出了习惯，便不再会与其碰撞，将原来仅存的强度也抛弃了。最终因为不管想不想撞都会撞得头破血流，所以固地自封，不再前行，这样终成不了大业。　　而强者，则不会绕路，他们会越翻越壮，越渡越强，直到冰塞之川、满雪之山亦挡不住他们。所以，他们自会直挂云帆济沧海。　　与自己的碰撞叫作悟。因为只要你会思考并质疑自己的过去，恭喜你顿悟了。思索过去，找出不足提出问题，改变问题，你就会与成功又近一步。而与自己的碰撞，是最难的。凡人不用说，都不愿碰撞困难，更何况没事找抽，自己撞自己。而强者之前那套对付困难的方法也不管用了，因为心理，人不愿质疑自己，因为自尊，或也可以说是自负。只有放下那份自负的人，才会真正审视自己，了解自己，自知之明也会到来。　　碰撞，是可怕的，但那只是一方面。如果一个人真正理解了碰撞，他就会明白“碰撞”的真谛：试炼、考验与超越。【解析】【分析】【详解】本题主要考查写作的能力。这是一则材料作文，考生在审题时要注意全面把握所给材料，概括出材料的主旨，根据所给材料主旨确定自己作文的立意。本作文题目由两个部分组成，提示语和要求。材料主要讲“碰撞”，主要从物质和精神两个方面分析“碰撞”带来的结果。“碰撞”，不是你死我活的争斗，不是非生即死的较量。它是直面差异的交流、高下之间的竞争，取长补短的融合，是差异中多元、迥异中相互协同的一体化繁荣。是一个过程，是碰触、结合、交流、融合、取长补短的整个过程；“碰撞”，在包容异己，也在不失自我；“碰撞”，也可以是自我内心之间的碰撞。胜人者力，自胜者方强。美与丑、善和恶、真与假、新与旧的纠葛、拉扯，自我消灭自我蜕变式的隐性混战之后，复归平静的美，那是能力的拔高、思考的深沉、内蕴的丰厚、境界的升华。参考立意：（</w:t>
                      </w:r>
                      <w:r>
                        <w:rPr/>
                        <w:t>1</w:t>
                      </w:r>
                      <w:r>
                        <w:rPr/>
                        <w:t>）正确认识生活中的“碰撞”；（</w:t>
                      </w:r>
                      <w:r>
                        <w:rPr/>
                        <w:t>2</w:t>
                      </w:r>
                      <w:r>
                        <w:rPr/>
                        <w:t>）时刻持有一颗“碰撞”的心；（</w:t>
                      </w:r>
                      <w:r>
                        <w:rPr/>
                        <w:t>3</w:t>
                      </w:r>
                      <w:r>
                        <w:rPr/>
                        <w:t>）“碰撞”的作用；（</w:t>
                      </w:r>
                      <w:r>
                        <w:rPr/>
                        <w:t>4</w:t>
                      </w:r>
                      <w:r>
                        <w:rPr/>
                        <w:t>）成长需要“碰撞”等。结构示例：结合对孟子的“故天将降大任于斯人也，必先苦其心志，劳其筋骨，饿其体肤，空乏其身……”分析，引出论点“人生需要磨练、碰撞”，然后从不同的角度分析论述，如人生没有碰撞，就难以折射出人生的价值，就难以散射出人生的光芒，就难以磨炼一个人的意志；人生，没有碰撞，就没有火花、激情、辉煌，人生需要碰撞，碰撞能磨炼人的意志，碰撞能陶冶人的情操；在碰撞中学会独立、坚强，在碰撞中靠近成功，如刘邦敢于“碰撞”，面对“碰撞”不退缩，反而在“碰撞”中磨炼了自己的心志等。最后可以写自己的做法或期待，如人生需要碰撞，碰撞能磨炼人的意志，碰撞能陶冶人的情操；我们当志愿在于生活的碰撞中，敢于承受“痛”，使碰撞之处成为我们心灵“最坚硬的地方”，使其成为永久的财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14750</wp:posOffset>
                </wp:positionH>
                <wp:positionV relativeFrom="paragraph">
                  <wp:posOffset>-47625</wp:posOffset>
                </wp:positionV>
                <wp:extent cx="88265" cy="88265"/>
                <wp:effectExtent l="0" t="0" r="0" b="0"/>
                <wp:wrapNone/>
                <wp:docPr id="16" name="Frame16"/>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5"/>
                              <w:spacing w:lineRule="auto" w:line="312"/>
                              <w:rPr/>
                            </w:pPr>
                            <w:r>
                              <w:rPr/>
                              <w:t>【解析】试题分析：作文要想准确立意，认真分析材料是关键。所给材料：一个人迷路后，多半有三种可能，一是寻找引路人，二是寻找同样迷了路的人，三是寻找自己。材料的关键词是“迷路”。写作要求：当你迷路后，会如何去做呢？考生不管选择怎样的方式对待“迷路”，都必须结合自身的经历感受，同时应立足迷路后的选择，不能忽略“迷路”这一大前提而单纯谈寻找自我或追寻理想等。“迷路”这一前提决定了命题具有前后对比性，考生可就这三种选择进行立意。角度一：生活中即使迷失了道路，我们也需要积极寻找理想的明灯。可以赞美在迷茫中勇于寻找人生方向的人，可以肯定正确的引路人对人生的重要意义。另外，也可以反对迷失方向后的盲目行动，在这一方向可以探究盲目的原因，如内心对迷途的恐惧，没有独立思考的意识等。角度二：与其盲目相信引导者不如与同样迷路的人一起找寻出路。迷途的共同经历更能相互理解对回归征途的强烈念想。同时，共同的经历又会让彼此相互体恤，变得更加信任，共同走出人生的迷雾。角度三：强调寻找自我比受他人的引导或同他人一起寻找对我们更有价值。因为路是自己走失的，别人的引导会让自己缺乏深切的体悟，同他人一起寻找会多少受他人影响而缺少主见，所以只有自己才是自己人生道路上最可靠的引路人兼同行者。点睛：任务驱动型作文题主要特点有三个方面：一是作文材料本身是有争议性的实事或时事；二是材料尽可能体现时代价值观多元化这一特点，要求学生就事论理，把理说清，话道明，并且分析事件要贯穿写作始终；三是带有明显的驱动任务。这些驱动任务包括文体、内容、思维、对象，考生要根据这些任务来写作，而不能脱离这些任务。写作这类作文，首先要明确写作要求，弄清任务。第二要抓住材料核心事实，明确是非。第三，选好角度，围绕是非，确立观点。所谓“选好角度”，就是指要从核心角度、重要角度来立意，同时应兼顾自己擅长的角度，也就是自己积累了相关素材，有思想、理论上的准备的角度。在写作时，可围绕是非来设置分论点。这样确立观点，就准确、全面、有思辨性，符合高考对学生的考查要求。第四，围绕材料就事说理，类比论证展开写作。任务驱动型材料作文中的材料除了生发出观点外，还应把“分析材料、就事说理”贯穿在具体的写作中，这是任务驱动型材料的一个显著特点。</w:t>
                            </w:r>
                            <w:r>
                              <w:rPr/>
                              <w:t>65</w:t>
                            </w:r>
                            <w:r>
                              <w:rPr/>
                              <w:t>．阅读下面的材料，根据要求写作。　　在人的成长旅途中，有的人说想要有所成就，就要凡事与自己较真；也有人说想要有所成就，就不要凡事与自己较真；还有人说，有些事不该较真，有些事就要较真。在自己的成长中，你认可哪一种情况？请联系自己实际情况，写一篇文章，体现你的思考，表明你的态度，阐述你的看法。要求：选好角度，确定立意，明确文体，自拟标题；不要套作，不得抄袭，不得泄露个人信息；不少于</w:t>
                            </w:r>
                            <w:r>
                              <w:rPr/>
                              <w:t>800</w:t>
                            </w:r>
                            <w:r>
                              <w:rPr/>
                              <w:t>字。【答案】学会不较真，人活着可别太累　　凡事都要“丁是丁，卯是卯”，你会活着很累。与其让自己身心疲惫，倒不如对有些事睁一只眼闭一只眼。　　做人不可过于较真　　大画家毕加索对冒充他作品的假画，从来就是睁一只眼闭一只眼，概不追究。有人对此不理解，毕加索说：“我为什么要小题大做呢？作假画的人不是穷画家就是老朋友。穷画家混口饭吃不容易，我也不能为难老朋友，还有那些鉴定真迹的专家也要吃饭，况且我也没吃什么亏。”　　意大利的诗人、散文家和剧作家阿雷蒂诺说：“人如果太较真，就是不懂如何生活；不较真既是盾，刀枪不入；不较真又是箭，什么盾也挡不住。”如果说官场上的“不较真”能够让自己进退自如的话，那么在与人交往中的“不较真”就能让自己左右逢源了。所以，在不较真的时候，我们就得装模作样、装聋作哑，甚至是装疯卖傻。　　石油大王洛克菲勒是现代商业史上的传奇人物，他的公司垄断了全美</w:t>
                            </w:r>
                            <w:r>
                              <w:rPr/>
                              <w:t>80%</w:t>
                            </w:r>
                            <w:r>
                              <w:rPr/>
                              <w:t>的炼油工业和</w:t>
                            </w:r>
                            <w:r>
                              <w:rPr/>
                              <w:t>90%</w:t>
                            </w:r>
                            <w:r>
                              <w:rPr/>
                              <w:t>的油管生意。在为人处世方面，洛克菲勒很有一套，尤其善于装糊涂。　　有一次，洛克菲勒正在工作时，一位不速之客突然闯入他的办公室，直奔他的写字台，并用拳头猛击桌面，大发脾气：“洛克菲勒，你这个卑鄙无耻的小人，我恨你！我有绝对的理由恨你！”办公室所有的职员都以为洛克菲勒一定会拾起墨水瓶向他掷去，或是吩咐保安员将他赶出去。然而，出乎意料的是，洛克菲勒并没有这样做。他停下手中的活，像傻子一样注视着他，对发生的事似乎毫无知觉，就如同被骂的是另外一个人一样！　　那无理之徒被弄得莫名其妙，怒气渐渐平息下来。他是准备好了来此与洛克菲勒大闹一场的，并想好了洛克菲勒会怎样回击他，他再用想好的话去反驳。但是，洛克菲勒不开口，他反倒不知如何是好了。不得已，他又在洛克菲勒的桌子上猛敲了几下，可是仍然得不到回应，只得索然无趣地离去。再看洛克菲勒，就像根本没发生任何事一样，重新拿起笔，继续他的工作。　　懂得装傻的人绝不是傻瓜，而是真正的聪明，就比如洛克菲勒。而现实生活中，有的人却斤斤计较、咄咄逼人，看似聪明绝顶但最后往往是机关算尽，聪明反被聪明误，这才是真正的傻瓜。　　在现实生活中，许多人往往不能控制自己的情绪，遇到不顺心的事，要么借酒消愁，要么以牙还牙，这都是错误的做法。怎样才能做到不较真呢？首先，要学会理智处事，沉不住气时反复提醒自己要以理智的心态来控制感情。其次，要学会苦中作乐，善于在生活中寻找乐趣，多参加一些自己感兴趣的活动，来发泄郁闷。第三，遇到难受、挫折、失败的事，不妨找知心朋友聊聊天。第四，欲望少一点、心胸宽一点，这样更能保持心理平衡，维护身心健康。　　凡事都要“丁是丁，卯是卯”，这样的人活着会很累。与其让自己身心疲惫，还不如在现实生活中，用一种“不较真”的思维方式，以平常之心、平静之心对待人生，该糊涂时就糊涂，这是历来被推崇的高明的处世之道。一个人如果真能如此的“不较真”：淡泊名利、虚怀若谷、大智若愚、韬光养晦、深藏不露、知足常乐……那么这辈子就会过得自在洒脱！　　凡事都要丁是丁，卯是卯，这样的人活着会很累。与其把自己累得身心疲惫，真不如在现实生活中，用一种“不较真”的方式，以平常之心、平静之心对待人生。【解析】试题分析：本题是属于任务驱动型材料作文。材料中提供了三种现象，第一种现象的核心在“要与自己较真”，第二种现象的核心在“不要与自己较真”，第三种现象则有所选择，有些可较真，有些不要较真。写作时，要紧扣自身实际，结合自己的成长经历。从认同要较真的角度，可立意为“敢于较真，才能活出自我的风采”“与自己较真才会有进步”“与自己较真是一种优秀品质”“较真，可以夯实人生的精神”等。从认同不要较真的角度，可立意为“人不较真才能活得惬意”“不必较真，潇洒走自己的路”“人不较真才能跳出人生束缚“能屈能伸，不必较真”等。从认同“有些事不该较真，有些事就要较真”的角度，可立意为“与自己较真需要理性的态度”“原则须较真，小节不计较”“与自己较真是一把双刃剑”“较真，要懂得‘方圆适度，刚柔并济’”等。点睛：构建任务驱动型作文的基本结构：第一步，巧引材料，表明态度。首先就是根据自己的写作角度，恰当地引述材料，表明自己的态度。同样一则材料，不同的写作角度会有不同的引述方式。第二步，分析原因，摆出事实，阐明道理。引述材料之后，紧接着就需要结合材料分析论证。论证需要有一个清晰的层次，一般说来，可以先分析原因，再引用事实证明，然后结合事实阐明道理，这是文章的主体部分。第三步，回应开头，总结全文。材料贯穿全文是任务驱动型作文的一个显著特点，文章的结尾不是简单地总结全文，而是回应开头，既再次表明自己的态度，又深化文章的主旨。</w:t>
                            </w:r>
                            <w:r>
                              <w:rPr/>
                              <w:t>66</w:t>
                            </w:r>
                            <w:r>
                              <w:rPr/>
                              <w:t>．阅读下面的材料，根据要求写一篇不少于</w:t>
                            </w:r>
                            <w:r>
                              <w:rPr/>
                              <w:t>800</w:t>
                            </w:r>
                            <w:r>
                              <w:rPr/>
                              <w:t>字的文章。①白云，因为没有根基，只能浪迹天涯。②波涛，如果没有乱石的阻挡，就难有千堆雪的壮观。③车轮，一旦离开坚实的地面，转得再快，也寸步难行。④瀑布，因为心中有大海，即使粉身碎骨，也要勇往直前。⑤圆规，站稳脚跟迈出坚定一步，有始有终才有完满结局。⑥竹子，最终能长成参天巨竹，其秘诀是每前进一步便及时小结。以上句子内涵丰富，读后你有怎样的感触与思考？请以其中两三句为基础确定立意，并合理引用，写一篇文章。要求自选角度，明确文体，自拟标题。不套作，不抄袭，不少于</w:t>
                            </w:r>
                            <w:r>
                              <w:rPr/>
                              <w:t>800</w:t>
                            </w:r>
                            <w:r>
                              <w:rPr/>
                              <w:t>字。【答案】【参考例文】</w:t>
                            </w:r>
                            <w:r>
                              <w:rPr>
                                <w:rFonts w:cs="Calibri" w:eastAsia="Calibri"/>
                              </w:rPr>
                              <w:t xml:space="preserve">                                  </w:t>
                            </w:r>
                            <w:r>
                              <w:rPr/>
                              <w:t>脚踏实地，经营人生高尔基说：“一切美丽的都是朴素的。”脚踏实地地生活便是一种朴素，如此经营人生便是一种美丽。专注于自己的存在，自己就是一切的上帝。懒惰并非缺少目标，而是缺乏踏实。古时，陈蕃独居，屋舍庭院杂乱不堪。父亲的朋友来访，说：“孺子何不洒扫以待宾客？”陈蕃答：“大丈夫处世，当扫除天下，安事一室乎？”他有鸿鹄之志，但最后却无法实现。这不印证了“一屋不扫何以扫天下”一语吗？一个高中没毕业的姑娘在做保姆的同时，自学英文，苦练普通话，凭自考文凭当了老师。陈蕃不乏远志，却没有踏实的行动；姑娘志不在高，却用踏实的脚步经营了她美好的人生。梦想者并非没有行动，而是行动不切实际。法国思想家傅立叶对当时社会的黑暗不满，幻想通过宣传与教育来建立以“法郎吉”为基层组织的社会主义社会，与大同社会相似。在这个组织里，人们衣食无忧，无需艰辛生活，社员的劳动报酬都由组织支付，而它却没有其他收入来源，最后由于资金不足，倒闭了。傅立叶的梦想成了空想。王猛，晋朝人，先后担任中书侍郎、司徒等要职。他根据当时朝廷尸素不理，征税繁重等现状，采取流放、拔幽滞等措施使国家兵强马壮，垂及升平。傅立叶的“法郎吉”固然美好，但他忽略了实际，使得美梦成空；而王猛则因地制宜，最终成功地让国家繁荣昌盛。走向理想要步步为营。平庸者并非缺乏追求的脚步，而是脚步虚浮。有一些人无常志却常立志。今天一个志愿明天一个理想，干了一行换一行，无常心。香港把默默无闻、常年做配角的演员叫甘草演员，曾拿过两届</w:t>
                            </w:r>
                            <w:r>
                              <w:rPr/>
                              <w:t>TVB</w:t>
                            </w:r>
                            <w:r>
                              <w:rPr/>
                              <w:t>视帝的黎耀祥就做了二十年的甘草演员。在这样漫长的二十年间，他从不抱怨，踏实演好小角色，终等来了那个成就他的“柴九”。假如他拒绝演小角色，那是否还有他今天的大紫大红呢？人生总有不如意的事，要学会不嫌弃，要踏实走好每一步。</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5"/>
                        <w:spacing w:lineRule="auto" w:line="312"/>
                        <w:rPr/>
                      </w:pPr>
                      <w:r>
                        <w:rPr/>
                        <w:t>【解析】试题分析：作文要想准确立意，认真分析材料是关键。所给材料：一个人迷路后，多半有三种可能，一是寻找引路人，二是寻找同样迷了路的人，三是寻找自己。材料的关键词是“迷路”。写作要求：当你迷路后，会如何去做呢？考生不管选择怎样的方式对待“迷路”，都必须结合自身的经历感受，同时应立足迷路后的选择，不能忽略“迷路”这一大前提而单纯谈寻找自我或追寻理想等。“迷路”这一前提决定了命题具有前后对比性，考生可就这三种选择进行立意。角度一：生活中即使迷失了道路，我们也需要积极寻找理想的明灯。可以赞美在迷茫中勇于寻找人生方向的人，可以肯定正确的引路人对人生的重要意义。另外，也可以反对迷失方向后的盲目行动，在这一方向可以探究盲目的原因，如内心对迷途的恐惧，没有独立思考的意识等。角度二：与其盲目相信引导者不如与同样迷路的人一起找寻出路。迷途的共同经历更能相互理解对回归征途的强烈念想。同时，共同的经历又会让彼此相互体恤，变得更加信任，共同走出人生的迷雾。角度三：强调寻找自我比受他人的引导或同他人一起寻找对我们更有价值。因为路是自己走失的，别人的引导会让自己缺乏深切的体悟，同他人一起寻找会多少受他人影响而缺少主见，所以只有自己才是自己人生道路上最可靠的引路人兼同行者。点睛：任务驱动型作文题主要特点有三个方面：一是作文材料本身是有争议性的实事或时事；二是材料尽可能体现时代价值观多元化这一特点，要求学生就事论理，把理说清，话道明，并且分析事件要贯穿写作始终；三是带有明显的驱动任务。这些驱动任务包括文体、内容、思维、对象，考生要根据这些任务来写作，而不能脱离这些任务。写作这类作文，首先要明确写作要求，弄清任务。第二要抓住材料核心事实，明确是非。第三，选好角度，围绕是非，确立观点。所谓“选好角度”，就是指要从核心角度、重要角度来立意，同时应兼顾自己擅长的角度，也就是自己积累了相关素材，有思想、理论上的准备的角度。在写作时，可围绕是非来设置分论点。这样确立观点，就准确、全面、有思辨性，符合高考对学生的考查要求。第四，围绕材料就事说理，类比论证展开写作。任务驱动型材料作文中的材料除了生发出观点外，还应把“分析材料、就事说理”贯穿在具体的写作中，这是任务驱动型材料的一个显著特点。</w:t>
                      </w:r>
                      <w:r>
                        <w:rPr/>
                        <w:t>65</w:t>
                      </w:r>
                      <w:r>
                        <w:rPr/>
                        <w:t>．阅读下面的材料，根据要求写作。　　在人的成长旅途中，有的人说想要有所成就，就要凡事与自己较真；也有人说想要有所成就，就不要凡事与自己较真；还有人说，有些事不该较真，有些事就要较真。在自己的成长中，你认可哪一种情况？请联系自己实际情况，写一篇文章，体现你的思考，表明你的态度，阐述你的看法。要求：选好角度，确定立意，明确文体，自拟标题；不要套作，不得抄袭，不得泄露个人信息；不少于</w:t>
                      </w:r>
                      <w:r>
                        <w:rPr/>
                        <w:t>800</w:t>
                      </w:r>
                      <w:r>
                        <w:rPr/>
                        <w:t>字。【答案】学会不较真，人活着可别太累　　凡事都要“丁是丁，卯是卯”，你会活着很累。与其让自己身心疲惫，倒不如对有些事睁一只眼闭一只眼。　　做人不可过于较真　　大画家毕加索对冒充他作品的假画，从来就是睁一只眼闭一只眼，概不追究。有人对此不理解，毕加索说：“我为什么要小题大做呢？作假画的人不是穷画家就是老朋友。穷画家混口饭吃不容易，我也不能为难老朋友，还有那些鉴定真迹的专家也要吃饭，况且我也没吃什么亏。”　　意大利的诗人、散文家和剧作家阿雷蒂诺说：“人如果太较真，就是不懂如何生活；不较真既是盾，刀枪不入；不较真又是箭，什么盾也挡不住。”如果说官场上的“不较真”能够让自己进退自如的话，那么在与人交往中的“不较真”就能让自己左右逢源了。所以，在不较真的时候，我们就得装模作样、装聋作哑，甚至是装疯卖傻。　　石油大王洛克菲勒是现代商业史上的传奇人物，他的公司垄断了全美</w:t>
                      </w:r>
                      <w:r>
                        <w:rPr/>
                        <w:t>80%</w:t>
                      </w:r>
                      <w:r>
                        <w:rPr/>
                        <w:t>的炼油工业和</w:t>
                      </w:r>
                      <w:r>
                        <w:rPr/>
                        <w:t>90%</w:t>
                      </w:r>
                      <w:r>
                        <w:rPr/>
                        <w:t>的油管生意。在为人处世方面，洛克菲勒很有一套，尤其善于装糊涂。　　有一次，洛克菲勒正在工作时，一位不速之客突然闯入他的办公室，直奔他的写字台，并用拳头猛击桌面，大发脾气：“洛克菲勒，你这个卑鄙无耻的小人，我恨你！我有绝对的理由恨你！”办公室所有的职员都以为洛克菲勒一定会拾起墨水瓶向他掷去，或是吩咐保安员将他赶出去。然而，出乎意料的是，洛克菲勒并没有这样做。他停下手中的活，像傻子一样注视着他，对发生的事似乎毫无知觉，就如同被骂的是另外一个人一样！　　那无理之徒被弄得莫名其妙，怒气渐渐平息下来。他是准备好了来此与洛克菲勒大闹一场的，并想好了洛克菲勒会怎样回击他，他再用想好的话去反驳。但是，洛克菲勒不开口，他反倒不知如何是好了。不得已，他又在洛克菲勒的桌子上猛敲了几下，可是仍然得不到回应，只得索然无趣地离去。再看洛克菲勒，就像根本没发生任何事一样，重新拿起笔，继续他的工作。　　懂得装傻的人绝不是傻瓜，而是真正的聪明，就比如洛克菲勒。而现实生活中，有的人却斤斤计较、咄咄逼人，看似聪明绝顶但最后往往是机关算尽，聪明反被聪明误，这才是真正的傻瓜。　　在现实生活中，许多人往往不能控制自己的情绪，遇到不顺心的事，要么借酒消愁，要么以牙还牙，这都是错误的做法。怎样才能做到不较真呢？首先，要学会理智处事，沉不住气时反复提醒自己要以理智的心态来控制感情。其次，要学会苦中作乐，善于在生活中寻找乐趣，多参加一些自己感兴趣的活动，来发泄郁闷。第三，遇到难受、挫折、失败的事，不妨找知心朋友聊聊天。第四，欲望少一点、心胸宽一点，这样更能保持心理平衡，维护身心健康。　　凡事都要“丁是丁，卯是卯”，这样的人活着会很累。与其让自己身心疲惫，还不如在现实生活中，用一种“不较真”的思维方式，以平常之心、平静之心对待人生，该糊涂时就糊涂，这是历来被推崇的高明的处世之道。一个人如果真能如此的“不较真”：淡泊名利、虚怀若谷、大智若愚、韬光养晦、深藏不露、知足常乐……那么这辈子就会过得自在洒脱！　　凡事都要丁是丁，卯是卯，这样的人活着会很累。与其把自己累得身心疲惫，真不如在现实生活中，用一种“不较真”的方式，以平常之心、平静之心对待人生。【解析】试题分析：本题是属于任务驱动型材料作文。材料中提供了三种现象，第一种现象的核心在“要与自己较真”，第二种现象的核心在“不要与自己较真”，第三种现象则有所选择，有些可较真，有些不要较真。写作时，要紧扣自身实际，结合自己的成长经历。从认同要较真的角度，可立意为“敢于较真，才能活出自我的风采”“与自己较真才会有进步”“与自己较真是一种优秀品质”“较真，可以夯实人生的精神”等。从认同不要较真的角度，可立意为“人不较真才能活得惬意”“不必较真，潇洒走自己的路”“人不较真才能跳出人生束缚“能屈能伸，不必较真”等。从认同“有些事不该较真，有些事就要较真”的角度，可立意为“与自己较真需要理性的态度”“原则须较真，小节不计较”“与自己较真是一把双刃剑”“较真，要懂得‘方圆适度，刚柔并济’”等。点睛：构建任务驱动型作文的基本结构：第一步，巧引材料，表明态度。首先就是根据自己的写作角度，恰当地引述材料，表明自己的态度。同样一则材料，不同的写作角度会有不同的引述方式。第二步，分析原因，摆出事实，阐明道理。引述材料之后，紧接着就需要结合材料分析论证。论证需要有一个清晰的层次，一般说来，可以先分析原因，再引用事实证明，然后结合事实阐明道理，这是文章的主体部分。第三步，回应开头，总结全文。材料贯穿全文是任务驱动型作文的一个显著特点，文章的结尾不是简单地总结全文，而是回应开头，既再次表明自己的态度，又深化文章的主旨。</w:t>
                      </w:r>
                      <w:r>
                        <w:rPr/>
                        <w:t>66</w:t>
                      </w:r>
                      <w:r>
                        <w:rPr/>
                        <w:t>．阅读下面的材料，根据要求写一篇不少于</w:t>
                      </w:r>
                      <w:r>
                        <w:rPr/>
                        <w:t>800</w:t>
                      </w:r>
                      <w:r>
                        <w:rPr/>
                        <w:t>字的文章。①白云，因为没有根基，只能浪迹天涯。②波涛，如果没有乱石的阻挡，就难有千堆雪的壮观。③车轮，一旦离开坚实的地面，转得再快，也寸步难行。④瀑布，因为心中有大海，即使粉身碎骨，也要勇往直前。⑤圆规，站稳脚跟迈出坚定一步，有始有终才有完满结局。⑥竹子，最终能长成参天巨竹，其秘诀是每前进一步便及时小结。以上句子内涵丰富，读后你有怎样的感触与思考？请以其中两三句为基础确定立意，并合理引用，写一篇文章。要求自选角度，明确文体，自拟标题。不套作，不抄袭，不少于</w:t>
                      </w:r>
                      <w:r>
                        <w:rPr/>
                        <w:t>800</w:t>
                      </w:r>
                      <w:r>
                        <w:rPr/>
                        <w:t>字。【答案】【参考例文】</w:t>
                      </w:r>
                      <w:r>
                        <w:rPr>
                          <w:rFonts w:cs="Calibri" w:eastAsia="Calibri"/>
                        </w:rPr>
                        <w:t xml:space="preserve">                                  </w:t>
                      </w:r>
                      <w:r>
                        <w:rPr/>
                        <w:t>脚踏实地，经营人生高尔基说：“一切美丽的都是朴素的。”脚踏实地地生活便是一种朴素，如此经营人生便是一种美丽。专注于自己的存在，自己就是一切的上帝。懒惰并非缺少目标，而是缺乏踏实。古时，陈蕃独居，屋舍庭院杂乱不堪。父亲的朋友来访，说：“孺子何不洒扫以待宾客？”陈蕃答：“大丈夫处世，当扫除天下，安事一室乎？”他有鸿鹄之志，但最后却无法实现。这不印证了“一屋不扫何以扫天下”一语吗？一个高中没毕业的姑娘在做保姆的同时，自学英文，苦练普通话，凭自考文凭当了老师。陈蕃不乏远志，却没有踏实的行动；姑娘志不在高，却用踏实的脚步经营了她美好的人生。梦想者并非没有行动，而是行动不切实际。法国思想家傅立叶对当时社会的黑暗不满，幻想通过宣传与教育来建立以“法郎吉”为基层组织的社会主义社会，与大同社会相似。在这个组织里，人们衣食无忧，无需艰辛生活，社员的劳动报酬都由组织支付，而它却没有其他收入来源，最后由于资金不足，倒闭了。傅立叶的梦想成了空想。王猛，晋朝人，先后担任中书侍郎、司徒等要职。他根据当时朝廷尸素不理，征税繁重等现状，采取流放、拔幽滞等措施使国家兵强马壮，垂及升平。傅立叶的“法郎吉”固然美好，但他忽略了实际，使得美梦成空；而王猛则因地制宜，最终成功地让国家繁荣昌盛。走向理想要步步为营。平庸者并非缺乏追求的脚步，而是脚步虚浮。有一些人无常志却常立志。今天一个志愿明天一个理想，干了一行换一行，无常心。香港把默默无闻、常年做配角的演员叫甘草演员，曾拿过两届</w:t>
                      </w:r>
                      <w:r>
                        <w:rPr/>
                        <w:t>TVB</w:t>
                      </w:r>
                      <w:r>
                        <w:rPr/>
                        <w:t>视帝的黎耀祥就做了二十年的甘草演员。在这样漫长的二十年间，他从不抱怨，踏实演好小角色，终等来了那个成就他的“柴九”。假如他拒绝演小角色，那是否还有他今天的大紫大红呢？人生总有不如意的事，要学会不嫌弃，要踏实走好每一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14750</wp:posOffset>
                </wp:positionH>
                <wp:positionV relativeFrom="paragraph">
                  <wp:posOffset>-47625</wp:posOffset>
                </wp:positionV>
                <wp:extent cx="88265" cy="88265"/>
                <wp:effectExtent l="0" t="0" r="0" b="0"/>
                <wp:wrapNone/>
                <wp:docPr id="17" name="Frame17"/>
                <a:graphic xmlns:a="http://schemas.openxmlformats.org/drawingml/2006/main">
                  <a:graphicData uri="http://schemas.microsoft.com/office/word/2010/wordprocessingShape">
                    <wps:wsp>
                      <wps:cNvSpPr txBox="1"/>
                      <wps:spPr>
                        <a:xfrm>
                          <a:off x="0" y="0"/>
                          <a:ext cx="88265" cy="88265"/>
                        </a:xfrm>
                        <a:prstGeom prst="rect"/>
                        <a:solidFill>
                          <a:srgbClr val="FFFFFF"/>
                        </a:solidFill>
                      </wps:spPr>
                      <wps:txbx>
                        <w:txbxContent>
                          <w:p>
                            <w:pPr>
                              <w:pStyle w:val="6"/>
                              <w:spacing w:lineRule="auto" w:line="312"/>
                              <w:rPr/>
                            </w:pPr>
                            <w:r>
                              <w:rPr/>
                              <w:t>素材：</w:t>
                            </w:r>
                            <w:r>
                              <w:rPr/>
                              <w:t>1.</w:t>
                            </w:r>
                            <w:r>
                              <w:rPr/>
                              <w:t>生活在现代的人们，接受批评的能力远强于古人，甚至是可以无视身边的人带来的批评。而如今大多数学生在面对老师的批评时，脸都不红一下，转身就不把这件事放在心上。如果再大肆对他们进行表扬，心都要飘到天上去了。而喷喷群的存在，在人们犯错误的时候，带给他们适时的打击，能让他们受到激励，从而产生动力改变缺点，这才是喷喷群的意义。</w:t>
                            </w:r>
                            <w:r>
                              <w:rPr/>
                              <w:t>2.</w:t>
                            </w:r>
                            <w:r>
                              <w:rPr/>
                              <w:t>如今，社会发展越来越快，人们需要承受的压力也越来越多。如果不找到一个释放的方式，让自己缓解一下，将会承受不住身上的压力。所以对于喷人的一方，在抨击别人的同时，自己也能从中释放压力，保持心情的愉悦。但这种喷也并不是无底线无下限的喷，而是秉着一种抬杠的原则宣泄压力。</w:t>
                            </w:r>
                            <w:r>
                              <w:rPr/>
                              <w:t>3.</w:t>
                            </w:r>
                            <w:r>
                              <w:rPr/>
                              <w:t>反之，浮夸的赞美带不来真正的温暖。从起来晚了到不想上学，从看不进书到上课分心……这些看似生活琐事，实际上都是情绪的“负面清单”。倘若对明显的缺点和不足，不仅熟视无睹，还要点赞鼓励，那么自然也就容易陷进自我安慰的漩涡。</w:t>
                            </w:r>
                            <w:r>
                              <w:rPr/>
                              <w:t>4.</w:t>
                            </w:r>
                            <w:r>
                              <w:rPr/>
                              <w:t>社会上需要的不是一味的赞美和盲从，而是要勇于发现别人的不足与短板，从而才能共同进步。</w:t>
                            </w:r>
                            <w:r>
                              <w:rPr/>
                              <w:t xml:space="preserve">5. </w:t>
                            </w:r>
                            <w:r>
                              <w:rPr>
                                <w:rFonts w:cs="宋体;SimSun" w:ascii="宋体;SimSun" w:hAnsi="宋体;SimSun"/>
                              </w:rPr>
                              <w:t>“</w:t>
                            </w:r>
                            <w:r>
                              <w:rPr/>
                              <w:t>夸夸群”契合部分年轻人需要心理关怀的期待。他将这种社交方式称之为“轻社交”。“我觉得这是网络时代的特点之一，即一切都具有某种虚拟性。这种社交不那么真实，但又无法说它完全虚幻。所以，这是一种真真假假、虚虚实实的社交，符合这个时代青年人的人际交往心理。而且这并非当下青年的个案，渴望被人夸，或者可以说是人的一种本性使然。”　　不可否认的是，大家在各种“夸夸群”中得到了来自陌生人的赞美，情感上得到了温暖的慰藉，给孤单的生活增添了些许温馨。但不可忽略的是，这些“夸夸群”也是廉价的，大家沉浸在虚拟的社交中，得到的只是仪式性甚至幽默风趣的附会，完全不是实事求是的赞许，仅仅只是满足了人们短暂的内心需求。</w:t>
                            </w:r>
                            <w:r>
                              <w:rPr/>
                              <w:t xml:space="preserve">6. </w:t>
                            </w:r>
                            <w:r>
                              <w:rPr/>
                              <w:t>针对“夸夸群”这一社会现象，从深层次看，“夸夸群”走红背后的社会心理健康问题也需要严肃对待。相关调查显示，中国国民心理健康需求极大，但目前能够提供心理咨询服务的心理咨询师人数少、收费相对较高，且存在专业能力与大众需求衔接不到位等问题。让所有人都能享受到社会心理服务的支持，这是一项全新工作，也将面临漫长而复杂的历程。但是，对于一个国家而言，这是一门必须补上的课。从社会公众的角度看，“夸夸群”的出现，会促使大家更加重视自身心理健康问题，进而关注、支持全社会心理服务体系的建设，这正是“夸夸群”走红背后的重要意义之一。行文结构：一篇议论文的经典布局或谋篇模式：首先，拟一个能代表自己观点与内容相关的题目，如本题“且谈夸夸群与喷喷群”。其次，写一个简洁明了的开头段，简引材料，指出现实生活中存在这样的现象，“夸夸群”和“喷喷群”。再次，主体部分分析问题：“夸夸群”和“喷喷群”的表现形式是什么，剖析二者产生和存在的原因。接着阐述“夸夸”和“喷喷”的利弊问题，强调凡事都有一个“度”，过犹不及。结尾，应照应材料以及题目和开头，总结全文，明确或升华深化观点，再次明确观点“</w:t>
                            </w:r>
                            <w:r>
                              <w:rPr>
                                <w:rFonts w:cs="Calibri" w:eastAsia="Calibri"/>
                              </w:rPr>
                              <w:t xml:space="preserve"> </w:t>
                            </w:r>
                            <w:r>
                              <w:rPr/>
                              <w:t>通过‘夸夸群’和‘喷喷群’传达自己的观念和想法。总之让自己适应现在的生活，有自己的目标，从而为之努力”。作文二：审题：这是一道材料作文题目，又有命题作文的特点，考查学生的写作能力。本题要求为“请以‘我做网红这一天’为题，发挥想象，写一篇不少于</w:t>
                            </w:r>
                            <w:r>
                              <w:rPr/>
                              <w:t>700</w:t>
                            </w:r>
                            <w:r>
                              <w:rPr/>
                              <w:t>字的记叙文”，题目必须是“我做网红这一天”，“我”是主体，以想象的方式写成记叙文。材料的关键词就是“网红”，对“网红”</w:t>
                            </w:r>
                            <w:r>
                              <w:rPr>
                                <w:rFonts w:cs="Calibri" w:eastAsia="Calibri"/>
                              </w:rPr>
                              <w:t xml:space="preserve"> </w:t>
                            </w:r>
                            <w:r>
                              <w:rPr/>
                              <w:t>的正确理解是写好作文的关键。“网红”即“网络红人”，是指在现实或者网络生活中因为某个事件或者某个行为而被网民关注、追捧从而走红的人。他们的走红皆因为自身的某种特质，如出众的才貌、搞怪的行为或某个意外事件，在网络作用下被放大，与网民的审美、审丑、娱乐、刺激、偷窥、臆想以及看客等心理相契合，从而赢得了广大网民的理性或非理性关注，有意或无意间受到网络世界的追捧，成为“网络红人”。因此，“网络红人”的产生不是自发的，而是网络媒介环境下，网络推手、传统媒体以及受众心理需求等利益共同体综合作用的结果。从所给材料来看，网红成名的原因大体有以下几种：一是艺术才华成名。这类网络红人主要是依靠自己的艺术才华获得广大网民的追捧。他们大多属草根一族，一般不是科班出身，没有接受所谓“正规”的训练，往往是依托其非同一般的天赋和在兴趣支配下的自我学习，从而在某个艺术领域形成了自己独特的风格或技巧。如外卖小哥雷海为，从他的身上，我们看到普通人的坚持，考生可以围绕“坚持让平凡人也能成名”“真才实学才能真‘红’”“脚踏实地让人生出彩”立意。二是搞怪作秀成名。这类网络红人通过在网络上发布视频或者图片的“自我展示”（包括自我暴露）而引起广大网民关注，进而走红。</w:t>
                            </w:r>
                            <w:r>
                              <w:rPr>
                                <w:rFonts w:cs="Calibri" w:eastAsia="Calibri"/>
                              </w:rPr>
                              <w:t xml:space="preserve"> </w:t>
                            </w:r>
                            <w:r>
                              <w:rPr/>
                              <w:t>“小马云”，传递出的是低俗的、扭曲的价值观。低俗网红打开了盛有人性恶的潘多拉之盒，可以在不知不觉中侵蚀浸淫于此的人。立意：①纯洁人性，反对以丑为美；②抵制恶的诱惑；③低俗网红容易突破法律的界线。网红成名的原因不同，决定了有的网红能一直红下去，有的网红却如昙花一现。所以，当网红并非成功的快捷方式，重要的还在于苦练内功，注重真才实学，远离投机取巧；树立正确的世界观、人生观；树立正确的审美观。时间可证明真伪；成功蕴含着偶然与必然的辩证关系；纸是包不住火的，而真金是不怕火来炼的。【点睛】任务驱动型作文题主要特点有三个方面：一是作文材料本身是有争议性的实事或时事；二是材料尽可能体现时代价值观多元化这一特点，要求学生就事论理，把理说清，把话说明，并且分析事件要贯穿写作始终；三是带有明显的驱动任务。这些驱动任务包括文体、内容、思维、对象，考生要根据这些任务来写作，而不能脱离这些任务。写作这类作文，首先要明确写作要求，弄清任务。第二要抓住材料核心事实，明确是非。第三，选好角度，围绕是非，确立观点。所谓“选好角度”，就是指要从核心角度、重要角度来立意，同时应兼顾自己擅长的角度，也就是自己积累了相关素材，有思想、理论上的准备的角度。在写作时，可围绕是非来设置分论点。这样确立观点，就准确、全面、有思辨性，符合高考对学生的考查要求。第四，围绕材料就事说理，类比论证展开写作。任务驱动型材料作文中的材料除了生发出观点外，还应把“分析材料、就事说理”贯穿在具体的写作中。</w:t>
                            </w:r>
                            <w:r>
                              <w:rPr/>
                              <w:t>60</w:t>
                            </w:r>
                            <w:r>
                              <w:rPr/>
                              <w:t>．根据以下材料，选取角度，自拟题目，写一篇不少于</w:t>
                            </w:r>
                            <w:r>
                              <w:rPr/>
                              <w:t>800</w:t>
                            </w:r>
                            <w:r>
                              <w:rPr/>
                              <w:t>字的文章，文体不限，诗歌除外。　　一个人要勇于赴义，敢于求真。——威尔逊　　不真实的思想必然地，不由自主地要伪造不真实的事实，因此也就会产生歪曲和撒谎。——马克思　　为寻求真理的努力所付出的代价，总是比不担风险地占有它要高昂得多。——德国戏剧家莱辛　　在生活中，每个人都发生过有关“真”的故事，有着关于“真”的情感和认识。【答案】示例做一个真实而勇于求真的人　　“真”是什么？是人人需要的真诚，是人人渴望的真实，是人人追求的真理。“真”是不虚假，“真”是不伪饰，“真”是拨开一切迷雾，看清事情的本貌。威尔逊强调“一个人要勇于赴义，敢于求真”；马克思认为“不真实的思想”会产生歪曲和撒谎；德国戏剧家莱辛则告诉我们寻求真理要比占有真理付出更多的代价。他们从不同角度告诉我们，“真”是值得追求的，我们要做一个真实而勇于求真的人。　　“真”是什么？“真”是生活中最绚烂的色彩，最常见的真诚就在我们的生活里。一个眼神、一分微笑，甚至是一张小小的字条，都可以让人无比欣喜，因为那里面包含了太多的坦诚与真意，那是真情的流露，有最真实可感的暖意。“真”是什么？“真”是带给我们很多感动的美好。拥挤的公共汽车上，经常可以听到这样的对话：“哎，真对不起！踩着您了！”“没关系，没关系！”被踩着了是常有的事，有时还挺疼，但这不打紧，因为有那句悦耳的“对不起”。也许这是一句很轻很轻的话语，可分量却是沉甸甸的，你会感到对方发自内心的真正歉意和诚挚的问候，心里仅存的怨气便宛如云烟散去。我们要做就做一个真实的人。　　“真”是什么？“真”是我们探索世界、不断前进的动力。这个世界有太多的奥秘，我们有太多的好奇：为什么海水看上去是蓝色的，向日葵为什么总是向着太阳，地球之外的世界怎么样？“真”是过去、现在和将来都永远美好的东西。研究真理，认识真理和相信真理，乃是人生中最高的美德。发展哥白尼“日心说”的意大利天文学家布鲁诺，面对火刑也没有改变自己的信仰，“火并不能把我征服，未来的世纪会了解我，知道我的价值的”，毅然为坚持真理献出了生命。追求真理是人类最高尚的美德，我们做一个勇于求真的人。　　“真”是什么？假如生活是船，那么“真”就是船上的帆；假如生活是无垠的天空，那么“真”就是雨后的彩虹；假如把生活比作钟表，那么“真”就如钟表上不可缺少的时针，指引你生活的方向。拥有真实的人才会有更多的收获，追求真理的人生是有意义的人生</w:t>
                            </w:r>
                            <w:r>
                              <w:rPr/>
                              <w:t xml:space="preserve">, </w:t>
                            </w:r>
                            <w:r>
                              <w:rPr/>
                              <w:t>我们要做就做一个真实而勇于求真的人。【解析】【详解】本题考查学生的写作能力。这是一道材料作文题，提供的是三则名言材料。解答此类题目，首先抓住材料中的词语，体会材料的内涵和语意的侧重点，分析它们之间的关系。如果材料的性质是相同或相反，如果相同，就从同一的角度立意，如果相反，可以选取其中一个方面进行立意，最好是对事物的两个方面进行辩证地分析，让文章内容显得深刻、全面。从整体上看，三则材料都是关于“真”的话题，威尔逊强调“一个人要勇于赴义，敢于求真”；马克思认为“不真实的思想”会产生歪曲和撒谎；德国戏剧家莱辛则告诉我们寻求真理要比占有真理付出更多的代价。这三则材料综合在一起，材料一和材料二从正反面说明“真”的重要性，材料三从做法的角度提醒了寻求真理要有付出代价的准备。在生活中，每个人都发生过有关</w:t>
                            </w:r>
                          </w:p>
                        </w:txbxContent>
                      </wps:txbx>
                      <wps:bodyPr anchor="t" lIns="36830" tIns="36830" rIns="36830" bIns="36830">
                        <a:noAutofit/>
                      </wps:bodyPr>
                    </wps:wsp>
                  </a:graphicData>
                </a:graphic>
              </wp:anchor>
            </w:drawing>
          </mc:Choice>
          <mc:Fallback>
            <w:pict>
              <v:rect fillcolor="#FFFFFF" style="position:absolute;rotation:-0;width:6.95pt;height:6.95pt;mso-wrap-distance-left:9.05pt;mso-wrap-distance-right:9.05pt;mso-wrap-distance-top:0pt;mso-wrap-distance-bottom:0pt;margin-top:-3.75pt;mso-position-vertical-relative:text;margin-left:292.5pt;mso-position-horizontal-relative:text">
                <v:textbox inset="0.0402777777777778in,0.0402777777777778in,0.0402777777777778in,0.0402777777777778in">
                  <w:txbxContent>
                    <w:p>
                      <w:pPr>
                        <w:pStyle w:val="6"/>
                        <w:spacing w:lineRule="auto" w:line="312"/>
                        <w:rPr/>
                      </w:pPr>
                      <w:r>
                        <w:rPr/>
                        <w:t>素材：</w:t>
                      </w:r>
                      <w:r>
                        <w:rPr/>
                        <w:t>1.</w:t>
                      </w:r>
                      <w:r>
                        <w:rPr/>
                        <w:t>生活在现代的人们，接受批评的能力远强于古人，甚至是可以无视身边的人带来的批评。而如今大多数学生在面对老师的批评时，脸都不红一下，转身就不把这件事放在心上。如果再大肆对他们进行表扬，心都要飘到天上去了。而喷喷群的存在，在人们犯错误的时候，带给他们适时的打击，能让他们受到激励，从而产生动力改变缺点，这才是喷喷群的意义。</w:t>
                      </w:r>
                      <w:r>
                        <w:rPr/>
                        <w:t>2.</w:t>
                      </w:r>
                      <w:r>
                        <w:rPr/>
                        <w:t>如今，社会发展越来越快，人们需要承受的压力也越来越多。如果不找到一个释放的方式，让自己缓解一下，将会承受不住身上的压力。所以对于喷人的一方，在抨击别人的同时，自己也能从中释放压力，保持心情的愉悦。但这种喷也并不是无底线无下限的喷，而是秉着一种抬杠的原则宣泄压力。</w:t>
                      </w:r>
                      <w:r>
                        <w:rPr/>
                        <w:t>3.</w:t>
                      </w:r>
                      <w:r>
                        <w:rPr/>
                        <w:t>反之，浮夸的赞美带不来真正的温暖。从起来晚了到不想上学，从看不进书到上课分心……这些看似生活琐事，实际上都是情绪的“负面清单”。倘若对明显的缺点和不足，不仅熟视无睹，还要点赞鼓励，那么自然也就容易陷进自我安慰的漩涡。</w:t>
                      </w:r>
                      <w:r>
                        <w:rPr/>
                        <w:t>4.</w:t>
                      </w:r>
                      <w:r>
                        <w:rPr/>
                        <w:t>社会上需要的不是一味的赞美和盲从，而是要勇于发现别人的不足与短板，从而才能共同进步。</w:t>
                      </w:r>
                      <w:r>
                        <w:rPr/>
                        <w:t xml:space="preserve">5. </w:t>
                      </w:r>
                      <w:r>
                        <w:rPr>
                          <w:rFonts w:cs="宋体;SimSun" w:ascii="宋体;SimSun" w:hAnsi="宋体;SimSun"/>
                        </w:rPr>
                        <w:t>“</w:t>
                      </w:r>
                      <w:r>
                        <w:rPr/>
                        <w:t>夸夸群”契合部分年轻人需要心理关怀的期待。他将这种社交方式称之为“轻社交”。“我觉得这是网络时代的特点之一，即一切都具有某种虚拟性。这种社交不那么真实，但又无法说它完全虚幻。所以，这是一种真真假假、虚虚实实的社交，符合这个时代青年人的人际交往心理。而且这并非当下青年的个案，渴望被人夸，或者可以说是人的一种本性使然。”　　不可否认的是，大家在各种“夸夸群”中得到了来自陌生人的赞美，情感上得到了温暖的慰藉，给孤单的生活增添了些许温馨。但不可忽略的是，这些“夸夸群”也是廉价的，大家沉浸在虚拟的社交中，得到的只是仪式性甚至幽默风趣的附会，完全不是实事求是的赞许，仅仅只是满足了人们短暂的内心需求。</w:t>
                      </w:r>
                      <w:r>
                        <w:rPr/>
                        <w:t xml:space="preserve">6. </w:t>
                      </w:r>
                      <w:r>
                        <w:rPr/>
                        <w:t>针对“夸夸群”这一社会现象，从深层次看，“夸夸群”走红背后的社会心理健康问题也需要严肃对待。相关调查显示，中国国民心理健康需求极大，但目前能够提供心理咨询服务的心理咨询师人数少、收费相对较高，且存在专业能力与大众需求衔接不到位等问题。让所有人都能享受到社会心理服务的支持，这是一项全新工作，也将面临漫长而复杂的历程。但是，对于一个国家而言，这是一门必须补上的课。从社会公众的角度看，“夸夸群”的出现，会促使大家更加重视自身心理健康问题，进而关注、支持全社会心理服务体系的建设，这正是“夸夸群”走红背后的重要意义之一。行文结构：一篇议论文的经典布局或谋篇模式：首先，拟一个能代表自己观点与内容相关的题目，如本题“且谈夸夸群与喷喷群”。其次，写一个简洁明了的开头段，简引材料，指出现实生活中存在这样的现象，“夸夸群”和“喷喷群”。再次，主体部分分析问题：“夸夸群”和“喷喷群”的表现形式是什么，剖析二者产生和存在的原因。接着阐述“夸夸”和“喷喷”的利弊问题，强调凡事都有一个“度”，过犹不及。结尾，应照应材料以及题目和开头，总结全文，明确或升华深化观点，再次明确观点“</w:t>
                      </w:r>
                      <w:r>
                        <w:rPr>
                          <w:rFonts w:cs="Calibri" w:eastAsia="Calibri"/>
                        </w:rPr>
                        <w:t xml:space="preserve"> </w:t>
                      </w:r>
                      <w:r>
                        <w:rPr/>
                        <w:t>通过‘夸夸群’和‘喷喷群’传达自己的观念和想法。总之让自己适应现在的生活，有自己的目标，从而为之努力”。作文二：审题：这是一道材料作文题目，又有命题作文的特点，考查学生的写作能力。本题要求为“请以‘我做网红这一天’为题，发挥想象，写一篇不少于</w:t>
                      </w:r>
                      <w:r>
                        <w:rPr/>
                        <w:t>700</w:t>
                      </w:r>
                      <w:r>
                        <w:rPr/>
                        <w:t>字的记叙文”，题目必须是“我做网红这一天”，“我”是主体，以想象的方式写成记叙文。材料的关键词就是“网红”，对“网红”</w:t>
                      </w:r>
                      <w:r>
                        <w:rPr>
                          <w:rFonts w:cs="Calibri" w:eastAsia="Calibri"/>
                        </w:rPr>
                        <w:t xml:space="preserve"> </w:t>
                      </w:r>
                      <w:r>
                        <w:rPr/>
                        <w:t>的正确理解是写好作文的关键。“网红”即“网络红人”，是指在现实或者网络生活中因为某个事件或者某个行为而被网民关注、追捧从而走红的人。他们的走红皆因为自身的某种特质，如出众的才貌、搞怪的行为或某个意外事件，在网络作用下被放大，与网民的审美、审丑、娱乐、刺激、偷窥、臆想以及看客等心理相契合，从而赢得了广大网民的理性或非理性关注，有意或无意间受到网络世界的追捧，成为“网络红人”。因此，“网络红人”的产生不是自发的，而是网络媒介环境下，网络推手、传统媒体以及受众心理需求等利益共同体综合作用的结果。从所给材料来看，网红成名的原因大体有以下几种：一是艺术才华成名。这类网络红人主要是依靠自己的艺术才华获得广大网民的追捧。他们大多属草根一族，一般不是科班出身，没有接受所谓“正规”的训练，往往是依托其非同一般的天赋和在兴趣支配下的自我学习，从而在某个艺术领域形成了自己独特的风格或技巧。如外卖小哥雷海为，从他的身上，我们看到普通人的坚持，考生可以围绕“坚持让平凡人也能成名”“真才实学才能真‘红’”“脚踏实地让人生出彩”立意。二是搞怪作秀成名。这类网络红人通过在网络上发布视频或者图片的“自我展示”（包括自我暴露）而引起广大网民关注，进而走红。</w:t>
                      </w:r>
                      <w:r>
                        <w:rPr>
                          <w:rFonts w:cs="Calibri" w:eastAsia="Calibri"/>
                        </w:rPr>
                        <w:t xml:space="preserve"> </w:t>
                      </w:r>
                      <w:r>
                        <w:rPr/>
                        <w:t>“小马云”，传递出的是低俗的、扭曲的价值观。低俗网红打开了盛有人性恶的潘多拉之盒，可以在不知不觉中侵蚀浸淫于此的人。立意：①纯洁人性，反对以丑为美；②抵制恶的诱惑；③低俗网红容易突破法律的界线。网红成名的原因不同，决定了有的网红能一直红下去，有的网红却如昙花一现。所以，当网红并非成功的快捷方式，重要的还在于苦练内功，注重真才实学，远离投机取巧；树立正确的世界观、人生观；树立正确的审美观。时间可证明真伪；成功蕴含着偶然与必然的辩证关系；纸是包不住火的，而真金是不怕火来炼的。【点睛】任务驱动型作文题主要特点有三个方面：一是作文材料本身是有争议性的实事或时事；二是材料尽可能体现时代价值观多元化这一特点，要求学生就事论理，把理说清，把话说明，并且分析事件要贯穿写作始终；三是带有明显的驱动任务。这些驱动任务包括文体、内容、思维、对象，考生要根据这些任务来写作，而不能脱离这些任务。写作这类作文，首先要明确写作要求，弄清任务。第二要抓住材料核心事实，明确是非。第三，选好角度，围绕是非，确立观点。所谓“选好角度”，就是指要从核心角度、重要角度来立意，同时应兼顾自己擅长的角度，也就是自己积累了相关素材，有思想、理论上的准备的角度。在写作时，可围绕是非来设置分论点。这样确立观点，就准确、全面、有思辨性，符合高考对学生的考查要求。第四，围绕材料就事说理，类比论证展开写作。任务驱动型材料作文中的材料除了生发出观点外，还应把“分析材料、就事说理”贯穿在具体的写作中。</w:t>
                      </w:r>
                      <w:r>
                        <w:rPr/>
                        <w:t>60</w:t>
                      </w:r>
                      <w:r>
                        <w:rPr/>
                        <w:t>．根据以下材料，选取角度，自拟题目，写一篇不少于</w:t>
                      </w:r>
                      <w:r>
                        <w:rPr/>
                        <w:t>800</w:t>
                      </w:r>
                      <w:r>
                        <w:rPr/>
                        <w:t>字的文章，文体不限，诗歌除外。　　一个人要勇于赴义，敢于求真。——威尔逊　　不真实的思想必然地，不由自主地要伪造不真实的事实，因此也就会产生歪曲和撒谎。——马克思　　为寻求真理的努力所付出的代价，总是比不担风险地占有它要高昂得多。——德国戏剧家莱辛　　在生活中，每个人都发生过有关“真”的故事，有着关于“真”的情感和认识。【答案】示例做一个真实而勇于求真的人　　“真”是什么？是人人需要的真诚，是人人渴望的真实，是人人追求的真理。“真”是不虚假，“真”是不伪饰，“真”是拨开一切迷雾，看清事情的本貌。威尔逊强调“一个人要勇于赴义，敢于求真”；马克思认为“不真实的思想”会产生歪曲和撒谎；德国戏剧家莱辛则告诉我们寻求真理要比占有真理付出更多的代价。他们从不同角度告诉我们，“真”是值得追求的，我们要做一个真实而勇于求真的人。　　“真”是什么？“真”是生活中最绚烂的色彩，最常见的真诚就在我们的生活里。一个眼神、一分微笑，甚至是一张小小的字条，都可以让人无比欣喜，因为那里面包含了太多的坦诚与真意，那是真情的流露，有最真实可感的暖意。“真”是什么？“真”是带给我们很多感动的美好。拥挤的公共汽车上，经常可以听到这样的对话：“哎，真对不起！踩着您了！”“没关系，没关系！”被踩着了是常有的事，有时还挺疼，但这不打紧，因为有那句悦耳的“对不起”。也许这是一句很轻很轻的话语，可分量却是沉甸甸的，你会感到对方发自内心的真正歉意和诚挚的问候，心里仅存的怨气便宛如云烟散去。我们要做就做一个真实的人。　　“真”是什么？“真”是我们探索世界、不断前进的动力。这个世界有太多的奥秘，我们有太多的好奇：为什么海水看上去是蓝色的，向日葵为什么总是向着太阳，地球之外的世界怎么样？“真”是过去、现在和将来都永远美好的东西。研究真理，认识真理和相信真理，乃是人生中最高的美德。发展哥白尼“日心说”的意大利天文学家布鲁诺，面对火刑也没有改变自己的信仰，“火并不能把我征服，未来的世纪会了解我，知道我的价值的”，毅然为坚持真理献出了生命。追求真理是人类最高尚的美德，我们做一个勇于求真的人。　　“真”是什么？假如生活是船，那么“真”就是船上的帆；假如生活是无垠的天空，那么“真”就是雨后的彩虹；假如把生活比作钟表，那么“真”就如钟表上不可缺少的时针，指引你生活的方向。拥有真实的人才会有更多的收获，追求真理的人生是有意义的人生</w:t>
                      </w:r>
                      <w:r>
                        <w:rPr/>
                        <w:t xml:space="preserve">, </w:t>
                      </w:r>
                      <w:r>
                        <w:rPr/>
                        <w:t>我们要做就做一个真实而勇于求真的人。【解析】【详解】本题考查学生的写作能力。这是一道材料作文题，提供的是三则名言材料。解答此类题目，首先抓住材料中的词语，体会材料的内涵和语意的侧重点，分析它们之间的关系。如果材料的性质是相同或相反，如果相同，就从同一的角度立意，如果相反，可以选取其中一个方面进行立意，最好是对事物的两个方面进行辩证地分析，让文章内容显得深刻、全面。从整体上看，三则材料都是关于“真”的话题，威尔逊强调“一个人要勇于赴义，敢于求真”；马克思认为“不真实的思想”会产生歪曲和撒谎；德国戏剧家莱辛则告诉我们寻求真理要比占有真理付出更多的代价。这三则材料综合在一起，材料一和材料二从正反面说明“真”的重要性，材料三从做法的角度提醒了寻求真理要有付出代价的准备。在生活中，每个人都发生过有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190500</wp:posOffset>
                </wp:positionV>
                <wp:extent cx="198755" cy="107315"/>
                <wp:effectExtent l="0" t="0" r="0" b="0"/>
                <wp:wrapNone/>
                <wp:docPr id="18" name="Frame1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11"/>
                              <w:spacing w:lineRule="auto" w:line="312"/>
                              <w:rPr/>
                            </w:pPr>
                            <w:r>
                              <w:rPr/>
                              <w:t>8</w:t>
                            </w:r>
                            <w:r>
                              <w:rPr/>
                              <w:t>．</w:t>
                            </w:r>
                            <w:r>
                              <w:rPr>
                                <w:rFonts w:ascii="宋体;SimSun" w:hAnsi="宋体;SimSun" w:cs="宋体;SimSun"/>
                              </w:rPr>
                              <w:t>阅读下面的材料，根据要求写一篇不少于</w:t>
                            </w:r>
                            <w:r>
                              <w:rPr>
                                <w:rFonts w:cs="宋体;SimSun" w:ascii="宋体;SimSun" w:hAnsi="宋体;SimSun"/>
                              </w:rPr>
                              <w:t>800</w:t>
                            </w:r>
                            <w:r>
                              <w:rPr>
                                <w:rFonts w:ascii="宋体;SimSun" w:hAnsi="宋体;SimSun" w:cs="宋体;SimSun"/>
                              </w:rPr>
                              <w:t>字的文章。</w:t>
                            </w:r>
                            <w:r>
                              <w:rPr>
                                <w:rFonts w:ascii="楷体" w:hAnsi="楷体" w:cs="楷体" w:eastAsia="楷体"/>
                              </w:rPr>
                              <w:t>经典，是指经过历史选择出来的“最有价值的书”，它们理应是经久不衰的万世之作。但前不久，某大学出版社搞了一个出版物“死活读不下去排行榜”，结果令人瞠目结舌：《红楼梦》高居榜首；榜单前</w:t>
                            </w:r>
                            <w:r>
                              <w:rPr>
                                <w:rFonts w:eastAsia="楷体" w:cs="楷体" w:ascii="楷体" w:hAnsi="楷体"/>
                              </w:rPr>
                              <w:t>10</w:t>
                            </w:r>
                            <w:r>
                              <w:rPr>
                                <w:rFonts w:ascii="楷体" w:hAnsi="楷体" w:cs="楷体" w:eastAsia="楷体"/>
                              </w:rPr>
                              <w:t>位中，中国古典四大名著尽数在列；《百年孤独》《瓦尔登湖》等外国名著也赫然其中。而同时，通俗文学作品以及通过网络阅读小说（文学）的方式则大受欢迎。是经典文学的影响力落后于通俗文学了，还是旧的阅读方式过时了？抑或是……</w:t>
                            </w:r>
                            <w:r>
                              <w:rPr>
                                <w:rFonts w:eastAsia="楷体" w:cs="楷体" w:ascii="楷体" w:hAnsi="楷体"/>
                              </w:rPr>
                              <w:t>?</w:t>
                            </w:r>
                            <w:r>
                              <w:rPr>
                                <w:rFonts w:ascii="楷体" w:hAnsi="楷体" w:cs="楷体" w:eastAsia="楷体"/>
                              </w:rPr>
                              <w:t>对此，引发了社会一片热议。</w:t>
                            </w:r>
                            <w:r>
                              <w:rPr>
                                <w:rFonts w:ascii="宋体;SimSun" w:hAnsi="宋体;SimSun" w:cs="宋体;SimSun"/>
                              </w:rPr>
                              <w:t>对于以上事情，你怎么看？请你据此作文，体现你的思考、表明你的态度，阐述你的看法。注意：综合材料内容及含意，选好角度，确定立意，标题自拟。</w:t>
                            </w:r>
                            <w:r>
                              <w:rPr/>
                              <w:t>【答案】</w:t>
                            </w:r>
                            <w:r>
                              <w:rPr>
                                <w:rFonts w:ascii="楷体" w:hAnsi="楷体" w:cs="楷体" w:eastAsia="楷体"/>
                              </w:rPr>
                              <w:t>为什么经典不受欢迎？近日，某大学出版社搞了一个出版物“死活读不下去排行榜”，中外名著赫然其中。而同时，通俗文学却大受欢迎。这结果令人瞠目结舌的同时，也引人深思：为什么经典不受欢迎？ 我想，原因有三。 一为普通大众受阅读能力、阅读经验制约，对经典“敬而远之”。不可否认，经典是经过历史选择出来的“最有价值的书”，那么其思想内涵、语言表现必然不同或高于一般书籍。而优秀的书也需要优秀的人欣赏，读经典，固然需要老成深厚的阅读经验。而当代的人们，大多忙于工作或学习，阅读能力或许尚不高，阅读经验也或许尚少，倘若一本经典之作在桌前，读者也会顿觉难以理解而索然无味吧！如《红楼梦》，为曹雪芹“批阅十载，增删五次”后的绝世之作，其中的悲欢离合、遣词造句之用心，又岂是一般人能轻易理解的？只有人们普遍提高自身的阅读能力，经典才更能流行于当代。 二为人们往往追求功利性、实用性。阅读不仅仅是为了阅读。成功励志学、教学辅导书、网络小说等在生活中铺天盖地。是什么给这些书籍提供了滋养的土壤？是人们的讲求实用的阅读观。有用的书即为好书——这是大多数人们内心的想法。经典以精神取胜、以细节动人、以境界而成其经典，但经典能教员工如何成为职场达人吗？经典能助学生取得优异成绩吗？经典能助商人赚得盆满钵满吗？我想，许多人心中的答案都是不能。正是人们受这种追求“有用性”观念的影响，才使得经典成了“死活读不下去”，也不愿意花太多时间去品味经典。当人们打破只读有用书的观念，多读点看似“无用”的书，文化之精华才不至于丢失，文化血脉才不至于无继承者，我们的经典才更有可能发挥出其独特的作用。 三为快节奏下人们无时间、无精力。通俗文学因为通俗易懂、老少皆宜，而大受欢迎。试想，快节奏下，你是愿意读易懂之作，还是愿意品读高深、难懂之作。答案不言而喻。我想，快节奏中，我们更应该平境内心，走进经典，以提升自身境界，享受精神的饕餮盛宴。 经典如幽兰，空谷自芳菲，让我们走进经典！</w:t>
                            </w:r>
                            <w:r>
                              <w:rPr/>
                              <w:t>【解析】【详解】</w:t>
                            </w:r>
                            <w:r>
                              <w:rPr>
                                <w:rFonts w:ascii="宋体;SimSun" w:hAnsi="宋体;SimSun" w:cs="宋体;SimSun"/>
                              </w:rPr>
                              <w:t>试题分析：这是一道材料在作文，材料的内容是调查报告，结果是“经典”读不下去。实际是分析读不下去的原因，注意从时代的特征，读者的现状等角度进行分析。时事新闻类材料，提供的往往是现实生活中鲜活的时事新闻热点。生活中的许多事情，有应该肯定的正面事例，也有应该批评或引为教训的反面事例；同一件事情，从不同角度去分析也会有不同的见解。在命题上，此类材料具有开放性，可以仁者见仁智者见智。在审题立意上，可以抓住中心事件，考察中心事件的构成因素，然后选取一个侧面、一个角度来立意。写作时注意</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1</w:t>
                            </w:r>
                            <w:r>
                              <w:rPr>
                                <w:rFonts w:ascii="宋体;SimSun" w:hAnsi="宋体;SimSun" w:cs="宋体;SimSun"/>
                              </w:rPr>
                              <w:t>、扎实而评（事实性），新闻事实是时评成败的关键，是时评可信性的源泉。</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2</w:t>
                            </w:r>
                            <w:r>
                              <w:rPr>
                                <w:rFonts w:ascii="宋体;SimSun" w:hAnsi="宋体;SimSun" w:cs="宋体;SimSun"/>
                              </w:rPr>
                              <w:t>、应时而作（时效性），应时而作，体现了时评对新闻事件的敏锐反应能力。</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3</w:t>
                            </w:r>
                            <w:r>
                              <w:rPr>
                                <w:rFonts w:ascii="宋体;SimSun" w:hAnsi="宋体;SimSun" w:cs="宋体;SimSun"/>
                              </w:rPr>
                              <w:t>、凭理而断（评析性），凭理而断，指的是对新闻事件清晰的理性判断。形式可采取就事论事和就事论理两类。所谓就事论事，就是按照事物本身的性质来评定是非得失，不要求作过多的材料外的拓展和延伸，主要就材料本身进行评议，发表自己的看法，能言之成理，持之有据；所谓就事论理，就是对所评之事进行具体深入的分析，充分说理，阐明一个道理，而不是停留在就事论事上，以达到“扶正祛邪，激浊扬清”的写作目的。就事论理，还要求“开口要小”，抓住一个问题，讲清一个道理，一事一议，以小见大，必须从“小”中评析出大道理来，所谓“着眼大处，落笔小处”。此题注意明确自己的观点进行论证即可。此题可以从分析人们读不下去经典的原因的角度分析，也可以提出建议或谈后果。</w:t>
                            </w:r>
                            <w:r>
                              <w:rPr>
                                <w:rFonts w:cs="Calibri" w:eastAsia="Calibri"/>
                              </w:rPr>
                              <w:t xml:space="preserve">    </w:t>
                            </w:r>
                            <w:r>
                              <w:rPr>
                                <w:rFonts w:ascii="楷体" w:hAnsi="楷体" w:cs="楷体" w:eastAsia="楷体"/>
                              </w:rPr>
                              <w:t>①电视剧《知否知否应是绿肥红瘦》</w:t>
                            </w:r>
                            <w:r>
                              <w:rPr>
                                <w:rFonts w:eastAsia="楷体" w:cs="楷体" w:ascii="楷体" w:hAnsi="楷体"/>
                              </w:rPr>
                              <w:t>2017</w:t>
                            </w:r>
                            <w:r>
                              <w:rPr>
                                <w:rFonts w:ascii="楷体" w:hAnsi="楷体" w:cs="楷体" w:eastAsia="楷体"/>
                              </w:rPr>
                              <w:t>年</w:t>
                            </w:r>
                            <w:r>
                              <w:rPr>
                                <w:rFonts w:eastAsia="楷体" w:cs="楷体" w:ascii="楷体" w:hAnsi="楷体"/>
                              </w:rPr>
                              <w:t>4</w:t>
                            </w:r>
                            <w:r>
                              <w:rPr>
                                <w:rFonts w:ascii="楷体" w:hAnsi="楷体" w:cs="楷体" w:eastAsia="楷体"/>
                              </w:rPr>
                              <w:t>月进入前期筹拍，</w:t>
                            </w:r>
                            <w:r>
                              <w:rPr>
                                <w:rFonts w:eastAsia="楷体" w:cs="楷体" w:ascii="楷体" w:hAnsi="楷体"/>
                              </w:rPr>
                              <w:t>9</w:t>
                            </w:r>
                            <w:r>
                              <w:rPr>
                                <w:rFonts w:ascii="楷体" w:hAnsi="楷体" w:cs="楷体" w:eastAsia="楷体"/>
                              </w:rPr>
                              <w:t>月</w:t>
                            </w:r>
                            <w:r>
                              <w:rPr>
                                <w:rFonts w:eastAsia="楷体" w:cs="楷体" w:ascii="楷体" w:hAnsi="楷体"/>
                              </w:rPr>
                              <w:t>6</w:t>
                            </w:r>
                            <w:r>
                              <w:rPr>
                                <w:rFonts w:ascii="楷体" w:hAnsi="楷体" w:cs="楷体" w:eastAsia="楷体"/>
                              </w:rPr>
                              <w:t>日开拍，</w:t>
                            </w:r>
                            <w:r>
                              <w:rPr>
                                <w:rFonts w:eastAsia="楷体" w:cs="楷体" w:ascii="楷体" w:hAnsi="楷体"/>
                              </w:rPr>
                              <w:t>2018</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1</w:t>
                            </w:r>
                            <w:r>
                              <w:rPr>
                                <w:rFonts w:ascii="楷体" w:hAnsi="楷体" w:cs="楷体" w:eastAsia="楷体"/>
                              </w:rPr>
                              <w:t>日全剧杀青，</w:t>
                            </w:r>
                            <w:r>
                              <w:rPr>
                                <w:rFonts w:eastAsia="楷体" w:cs="楷体" w:ascii="楷体" w:hAnsi="楷体"/>
                              </w:rPr>
                              <w:t>12</w:t>
                            </w:r>
                            <w:r>
                              <w:rPr>
                                <w:rFonts w:ascii="楷体" w:hAnsi="楷体" w:cs="楷体" w:eastAsia="楷体"/>
                              </w:rPr>
                              <w:t>月</w:t>
                            </w:r>
                            <w:r>
                              <w:rPr>
                                <w:rFonts w:eastAsia="楷体" w:cs="楷体" w:ascii="楷体" w:hAnsi="楷体"/>
                              </w:rPr>
                              <w:t>25</w:t>
                            </w:r>
                            <w:r>
                              <w:rPr>
                                <w:rFonts w:ascii="楷体" w:hAnsi="楷体" w:cs="楷体" w:eastAsia="楷体"/>
                              </w:rPr>
                              <w:t>日开播。播出后，不少细心的网友发现，该剧台词漏洞百出，出现了“手上的掌上明珠”“听过一些耳闻”等显而易见的病句，以至于不少语文老师将其台词作为教学范例。虽然剧方已经在</w:t>
                            </w:r>
                            <w:r>
                              <w:rPr>
                                <w:rFonts w:eastAsia="楷体" w:cs="楷体" w:ascii="楷体" w:hAnsi="楷体"/>
                              </w:rPr>
                              <w:t>DVD</w:t>
                            </w:r>
                            <w:r>
                              <w:rPr>
                                <w:rFonts w:ascii="楷体" w:hAnsi="楷体" w:cs="楷体" w:eastAsia="楷体"/>
                              </w:rPr>
                              <w:t>版本中将出错的台词进行了重新配音和配字幕，但不少网友仍质疑该剧编剧水平不过关。②</w:t>
                            </w:r>
                            <w:r>
                              <w:rPr>
                                <w:rFonts w:eastAsia="楷体" w:cs="楷体" w:ascii="楷体" w:hAnsi="楷体"/>
                              </w:rPr>
                              <w:t>87</w:t>
                            </w:r>
                            <w:r>
                              <w:rPr>
                                <w:rFonts w:ascii="楷体" w:hAnsi="楷体" w:cs="楷体" w:eastAsia="楷体"/>
                              </w:rPr>
                              <w:t>版本的《红楼梦》，</w:t>
                            </w:r>
                            <w:r>
                              <w:rPr>
                                <w:rFonts w:eastAsia="楷体" w:cs="楷体" w:ascii="楷体" w:hAnsi="楷体"/>
                              </w:rPr>
                              <w:t>1983</w:t>
                            </w:r>
                            <w:r>
                              <w:rPr>
                                <w:rFonts w:ascii="楷体" w:hAnsi="楷体" w:cs="楷体" w:eastAsia="楷体"/>
                              </w:rPr>
                              <w:t>年筹拍，</w:t>
                            </w:r>
                            <w:r>
                              <w:rPr>
                                <w:rFonts w:eastAsia="楷体" w:cs="楷体" w:ascii="楷体" w:hAnsi="楷体"/>
                              </w:rPr>
                              <w:t>1984</w:t>
                            </w:r>
                            <w:r>
                              <w:rPr>
                                <w:rFonts w:ascii="楷体" w:hAnsi="楷体" w:cs="楷体" w:eastAsia="楷体"/>
                              </w:rPr>
                              <w:t>年剧组在圆明园办了夏季培训班，还邀请了</w:t>
                            </w:r>
                            <w:r>
                              <w:rPr>
                                <w:rFonts w:eastAsia="楷体" w:cs="楷体" w:ascii="楷体" w:hAnsi="楷体"/>
                              </w:rPr>
                              <w:t>20</w:t>
                            </w:r>
                            <w:r>
                              <w:rPr>
                                <w:rFonts w:ascii="楷体" w:hAnsi="楷体" w:cs="楷体" w:eastAsia="楷体"/>
                              </w:rPr>
                              <w:t>位红学专家组成顾问团，拍摄共耗费了三年的时间，</w:t>
                            </w:r>
                            <w:r>
                              <w:rPr>
                                <w:rFonts w:eastAsia="楷体" w:cs="楷体" w:ascii="楷体" w:hAnsi="楷体"/>
                              </w:rPr>
                              <w:t>1987</w:t>
                            </w:r>
                            <w:r>
                              <w:rPr>
                                <w:rFonts w:ascii="楷体" w:hAnsi="楷体" w:cs="楷体" w:eastAsia="楷体"/>
                              </w:rPr>
                              <w:t>年春节试播六集。</w:t>
                            </w:r>
                            <w:r>
                              <w:rPr>
                                <w:rFonts w:eastAsia="楷体" w:cs="楷体" w:ascii="楷体" w:hAnsi="楷体"/>
                              </w:rPr>
                              <w:t>87</w:t>
                            </w:r>
                            <w:r>
                              <w:rPr>
                                <w:rFonts w:ascii="楷体" w:hAnsi="楷体" w:cs="楷体" w:eastAsia="楷体"/>
                              </w:rPr>
                              <w:t>版《红楼梦》经久不衰，成了影视剧史上的“东方明珠”，被无数后人瞻仰。</w:t>
                            </w:r>
                            <w:r>
                              <w:rPr>
                                <w:rFonts w:ascii="宋体;SimSun" w:hAnsi="宋体;SimSun" w:cs="宋体;SimSun"/>
                              </w:rPr>
                              <w:t>同样是电视剧，一个遭人质疑，一个经久不衰，为什么？请你给《知否知否应是绿肥红瘦》的编剧写一封信，谈谈你对此事的看法。要求：选好角度，确定立意，自拟题目，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影视制作需要具备尊重的意识尊敬的编剧先生：</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您好，近日来，网友对你们拍摄的《知否知否应是绿肥红瘦》多有议论，我也想和您说几句话。一部影视作品为什么会引起大家如此大的质疑呢？是因为你们的台词出现不应有的低级错误，原因何在？只源于你们缺少尊重的意识。这个尊重既是对观众的尊重，也包括对作品的尊重，更是对自己职业操守的尊重。回顾历史，大凡优秀的作者都很重视他们的受众。巴尔扎克创作《人间喜剧》，花费了</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21 </w:t>
                            </w:r>
                            <w:r>
                              <w:rPr>
                                <w:rFonts w:ascii="宋体;SimSun" w:hAnsi="宋体;SimSun" w:cs="宋体;SimSun"/>
                              </w:rPr>
                              <w:t>年时间；陈忠实创作《白鹿原》花费了</w:t>
                            </w:r>
                            <w:r>
                              <w:rPr>
                                <w:rFonts w:eastAsia="Times New Romance;Times New Roman" w:cs="Times New Romance;Times New Roman" w:ascii="Times New Romance;Times New Roman" w:hAnsi="Times New Romance;Times New Roman"/>
                              </w:rPr>
                              <w:t xml:space="preserve">3 </w:t>
                            </w:r>
                            <w:r>
                              <w:rPr>
                                <w:rFonts w:ascii="宋体;SimSun" w:hAnsi="宋体;SimSun" w:cs="宋体;SimSun"/>
                              </w:rPr>
                              <w:t>年时间，并且一生只创作了这一部长篇。无论是</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21 </w:t>
                            </w:r>
                            <w:r>
                              <w:rPr>
                                <w:rFonts w:ascii="宋体;SimSun" w:hAnsi="宋体;SimSun" w:cs="宋体;SimSun"/>
                              </w:rPr>
                              <w:t>年还是</w:t>
                            </w:r>
                            <w:r>
                              <w:rPr>
                                <w:rFonts w:eastAsia="Times New Romance;Times New Roman" w:cs="Times New Romance;Times New Roman" w:ascii="Times New Romance;Times New Roman" w:hAnsi="Times New Romance;Times New Roman"/>
                              </w:rPr>
                              <w:t>3</w:t>
                            </w:r>
                            <w:r>
                              <w:rPr>
                                <w:rFonts w:ascii="宋体;SimSun" w:hAnsi="宋体;SimSun" w:cs="宋体;SimSun"/>
                              </w:rPr>
                              <w:t>年，背后都是对读者的尊重。对于许多作家而言，一生或许就只有那么一部作品，但这部作品却成了经典。曹雪芹一生只有一部《红楼梦》，可是“批阅十载，增删五次”，成就了中国古典小说的最高峰；路遥也只有《平凡的世界》这么一部长篇，但这并未降低他们在历史洪流中的地位。相反，当代有许多人“著作等身”但真正有价值的并不多。因此，花费时间，创作精品，这是对自己作品的尊重，是文艺工作者的使命，也是对受众的最大尊重。作品是文艺工作者成就事业之本。对于创作者来说，作品就如同自己的孩子。谁都不愿意生下残疾的孩子，创作者当然也不愿意创作低劣的作品。因为这样的作品一出世，就会遭到千夫所指、人人诟病。这应当是一个创作者最大的痛苦，是我们对自己的作品也是对自己最大的不尊重。花费时间</w:t>
                            </w:r>
                            <w:r>
                              <w:rPr>
                                <w:rFonts w:eastAsia="Times New Romance;Times New Roman" w:cs="Times New Romance;Times New Roman" w:ascii="Times New Romance;Times New Roman" w:hAnsi="Times New Romance;Times New Roman"/>
                              </w:rPr>
                              <w:t>,</w:t>
                            </w:r>
                            <w:r>
                              <w:rPr>
                                <w:rFonts w:ascii="宋体;SimSun" w:hAnsi="宋体;SimSun" w:cs="宋体;SimSun"/>
                              </w:rPr>
                              <w:t>创作精品</w:t>
                            </w:r>
                            <w:r>
                              <w:rPr>
                                <w:rFonts w:eastAsia="Times New Romance;Times New Roman" w:cs="Times New Romance;Times New Roman" w:ascii="Times New Romance;Times New Roman" w:hAnsi="Times New Romance;Times New Roman"/>
                              </w:rPr>
                              <w:t>,</w:t>
                            </w:r>
                            <w:r>
                              <w:rPr>
                                <w:rFonts w:ascii="宋体;SimSun" w:hAnsi="宋体;SimSun" w:cs="宋体;SimSun"/>
                              </w:rPr>
                              <w:t>更是对自己职业操守的尊重。爱国、为民、崇德、尚艺是文艺界核心价值观，是文艺工作者的职业追求。文艺工作者要德艺双馨，坚守艺术理想和艺术良知精益求精，反对粗制滥造、急功近利。每一位文艺工作者都应该自觉地树立高远的艺术理想，坚守勇于创新、精益求精的艺术精神。任何人都不可能尽善尽美、完美无缺，我们没有理由苛责别人。但对于影视工作者而言，电视剧《红楼梦》的拍摄，或许就是我们的典范和榜样。希愿您以后潜心创造、追求卓越，用真诚的艺术态度，创作出更多的精品力作。此致敬礼</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写信人：李四</w:t>
                            </w:r>
                            <w:r>
                              <w:rPr>
                                <w:rFonts w:eastAsia="Times New Romance;Times New Roman" w:cs="Times New Romance;Times New Roman" w:ascii="Times New Romance;Times New Roman" w:hAnsi="Times New Romance;Times New Roman"/>
                              </w:rPr>
                              <w:t>2019</w:t>
                            </w:r>
                            <w:r>
                              <w:rPr>
                                <w:rFonts w:ascii="宋体;SimSun" w:hAnsi="宋体;SimSun" w:cs="宋体;SimSun"/>
                              </w:rPr>
                              <w:t>、</w:t>
                            </w:r>
                            <w:r>
                              <w:rPr>
                                <w:rFonts w:eastAsia="Times New Romance;Times New Roman" w:cs="Times New Romance;Times New Roman" w:ascii="Times New Romance;Times New Roman" w:hAnsi="Times New Romance;Times New Roman"/>
                              </w:rPr>
                              <w:t>5</w:t>
                            </w:r>
                            <w:r>
                              <w:rPr>
                                <w:rFonts w:ascii="宋体;SimSun" w:hAnsi="宋体;SimSun" w:cs="宋体;SimSun"/>
                              </w:rPr>
                              <w:t>、</w:t>
                            </w:r>
                            <w:r>
                              <w:rPr>
                                <w:rFonts w:eastAsia="Times New Romance;Times New Roman" w:cs="Times New Romance;Times New Roman" w:ascii="Times New Romance;Times New Roman" w:hAnsi="Times New Romance;Times New Roman"/>
                              </w:rPr>
                              <w:t>12</w:t>
                            </w:r>
                            <w:r>
                              <w:rPr/>
                              <w:t>【解析】【详解】</w:t>
                            </w:r>
                            <w:r>
                              <w:rPr>
                                <w:rFonts w:ascii="宋体;SimSun" w:hAnsi="宋体;SimSun" w:cs="宋体;SimSun"/>
                              </w:rPr>
                              <w:t>本题考查写作能力。这是一道材料作文题目，分析这则材料需抓住关键句理解其含义和要求，本题要求就“给《知否知否应是绿肥红瘦》的编剧写一封信，谈谈你对此事的看法”。就写作内容来说，本次作文比较明确，就是围绕应该以什么样的态度进行创作。材料分为两则，第一则抓住关键句“该剧台词漏洞百出”，结合整部剧的拍摄时间，不难发现，《知否》之所以出现这种低级错误，就是因为拍摄时间短，而这背后是利益的驱使，更是创作态度的问题。第二则材料与之形成鲜明对比，</w:t>
                            </w:r>
                            <w:r>
                              <w:rPr>
                                <w:rFonts w:cs="宋体;SimSun" w:ascii="宋体;SimSun" w:hAnsi="宋体;SimSun"/>
                              </w:rPr>
                              <w:t>87</w:t>
                            </w:r>
                            <w:r>
                              <w:rPr>
                                <w:rFonts w:ascii="宋体;SimSun" w:hAnsi="宋体;SimSun" w:cs="宋体;SimSun"/>
                              </w:rPr>
                              <w:t>版《红楼梦》经久不衰的原因就是因为从导演到演员态度端正，肯花时间做精品。这样作文的立意就很容易了。就作文的体例来说，本次作文要求写一封信，需要学生掌握书信的写作格式。书信格式主要包括五个部分：称呼、正文、结尾、署名和日期。</w:t>
                            </w:r>
                            <w:r>
                              <w:rPr>
                                <w:rFonts w:eastAsia="Times New Romance;Times New Roman" w:cs="Times New Romance;Times New Roman" w:ascii="Times New Romance;Times New Roman" w:hAnsi="Times New Romance;Times New Roman"/>
                              </w:rPr>
                              <w:t>1</w:t>
                            </w:r>
                            <w:r>
                              <w:rPr>
                                <w:rFonts w:ascii="宋体;SimSun" w:hAnsi="宋体;SimSun" w:cs="宋体;SimSun"/>
                              </w:rPr>
                              <w:t>、先写好题目，要居中。</w:t>
                            </w:r>
                            <w:r>
                              <w:rPr>
                                <w:rFonts w:eastAsia="Times New Romance;Times New Roman" w:cs="Times New Romance;Times New Roman" w:ascii="Times New Romance;Times New Roman" w:hAnsi="Times New Romance;Times New Roman"/>
                              </w:rPr>
                              <w:t>2</w:t>
                            </w:r>
                            <w:r>
                              <w:rPr>
                                <w:rFonts w:ascii="宋体;SimSun" w:hAnsi="宋体;SimSun" w:cs="宋体;SimSun"/>
                              </w:rPr>
                              <w:t>、称谓顶格写，单独成行，后面加上冒号。一般称呼之下可以加上一句问候语，比如“您好”。问候语也可以单独成行，空两格写起。</w:t>
                            </w:r>
                            <w:r>
                              <w:rPr>
                                <w:rFonts w:eastAsia="Times New Romance;Times New Roman" w:cs="Times New Romance;Times New Roman" w:ascii="Times New Romance;Times New Roman" w:hAnsi="Times New Romance;Times New Roman"/>
                              </w:rPr>
                              <w:t>3</w:t>
                            </w:r>
                            <w:r>
                              <w:rPr>
                                <w:rFonts w:ascii="宋体;SimSun" w:hAnsi="宋体;SimSun" w:cs="宋体;SimSun"/>
                              </w:rPr>
                              <w:t>、正文要另起一行，空两格开始。中间通过具体事例来表达自己的情感。结尾的祝愿语有两种：（</w:t>
                            </w:r>
                            <w:r>
                              <w:rPr>
                                <w:rFonts w:eastAsia="Times New Romance;Times New Roman" w:cs="Times New Romance;Times New Roman" w:ascii="Times New Romance;Times New Roman" w:hAnsi="Times New Romance;Times New Roman"/>
                              </w:rPr>
                              <w:t>1</w:t>
                            </w:r>
                            <w:r>
                              <w:rPr>
                                <w:rFonts w:ascii="宋体;SimSun" w:hAnsi="宋体;SimSun" w:cs="宋体;SimSun"/>
                              </w:rPr>
                              <w:t>）在正文写完之后，紧接着写“此致”，转一行顶格或空两格写“敬礼”。（</w:t>
                            </w:r>
                            <w:r>
                              <w:rPr>
                                <w:rFonts w:eastAsia="Times New Romance;Times New Roman" w:cs="Times New Romance;Times New Roman" w:ascii="Times New Romance;Times New Roman" w:hAnsi="Times New Romance;Times New Roman"/>
                              </w:rPr>
                              <w:t>2</w:t>
                            </w:r>
                            <w:r>
                              <w:rPr>
                                <w:rFonts w:ascii="宋体;SimSun" w:hAnsi="宋体;SimSun" w:cs="宋体;SimSun"/>
                              </w:rPr>
                              <w:t>）不写“此致”，只是另起一行空两格写“敬礼”、“安好”、“健康”、“平安”等词，一定要另起一行空两格，不得尾缀在正文之后。也可以在正文结尾下另起一行空两格写“祝你”、“敬祝”，再另起一行顶格写上“安好”、“健康”等。</w:t>
                            </w:r>
                            <w:r>
                              <w:rPr>
                                <w:rFonts w:eastAsia="Times New Romance;Times New Roman" w:cs="Times New Romance;Times New Roman" w:ascii="Times New Romance;Times New Roman" w:hAnsi="Times New Romance;Times New Roman"/>
                              </w:rPr>
                              <w:t>4</w:t>
                            </w:r>
                            <w:r>
                              <w:rPr>
                                <w:rFonts w:ascii="宋体;SimSun" w:hAnsi="宋体;SimSun" w:cs="宋体;SimSun"/>
                              </w:rPr>
                              <w:t>、署名与日期</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须另起一行，靠后署名（顶后格）。时间也另起一行，写在署名之下（顶后格）。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影视剧制作需要工匠精神。</w:t>
                            </w:r>
                            <w:r>
                              <w:rPr>
                                <w:rFonts w:eastAsia="Times New Romance;Times New Roman" w:cs="Times New Romance;Times New Roman" w:ascii="Times New Romance;Times New Roman" w:hAnsi="Times New Romance;Times New Roman"/>
                              </w:rPr>
                              <w:t>2</w:t>
                            </w:r>
                            <w:r>
                              <w:rPr>
                                <w:rFonts w:ascii="宋体;SimSun" w:hAnsi="宋体;SimSun" w:cs="宋体;SimSun"/>
                              </w:rPr>
                              <w:t>、影视剧制作需要端正的态度。</w:t>
                            </w:r>
                            <w:r>
                              <w:rPr>
                                <w:rFonts w:eastAsia="Times New Romance;Times New Roman" w:cs="Times New Romance;Times New Roman" w:ascii="Times New Romance;Times New Roman" w:hAnsi="Times New Romance;Times New Roman"/>
                              </w:rPr>
                              <w:t>3</w:t>
                            </w:r>
                            <w:r>
                              <w:rPr>
                                <w:rFonts w:ascii="宋体;SimSun" w:hAnsi="宋体;SimSun" w:cs="宋体;SimSun"/>
                              </w:rPr>
                              <w:t>、影视剧制作需要良好的知识素养。</w:t>
                            </w:r>
                            <w:r>
                              <w:rPr>
                                <w:rFonts w:eastAsia="Times New Romance;Times New Roman" w:cs="Times New Romance;Times New Roman" w:ascii="Times New Romance;Times New Roman" w:hAnsi="Times New Romance;Times New Roman"/>
                              </w:rPr>
                              <w:t>4</w:t>
                            </w:r>
                            <w:r>
                              <w:rPr>
                                <w:rFonts w:ascii="宋体;SimSun" w:hAnsi="宋体;SimSun" w:cs="宋体;SimSun"/>
                              </w:rPr>
                              <w:t>、影视剧制作需要多方面的投入。</w:t>
                            </w:r>
                            <w:r>
                              <w:rPr>
                                <w:rFonts w:eastAsia="Times New Romance;Times New Roman" w:cs="Times New Romance;Times New Roman" w:ascii="Times New Romance;Times New Roman" w:hAnsi="Times New Romance;Times New Roman"/>
                              </w:rPr>
                              <w:t>5</w:t>
                            </w:r>
                            <w:r>
                              <w:rPr>
                                <w:rFonts w:ascii="宋体;SimSun" w:hAnsi="宋体;SimSun" w:cs="宋体;SimSun"/>
                              </w:rPr>
                              <w:t>、时间是成就精品的必备元素。</w:t>
                            </w:r>
                            <w:r>
                              <w:rPr>
                                <w:rFonts w:eastAsia="Times New Romance;Times New Roman" w:cs="Times New Romance;Times New Roman" w:ascii="Times New Romance;Times New Roman" w:hAnsi="Times New Romance;Times New Roman"/>
                              </w:rPr>
                              <w:t>6</w:t>
                            </w:r>
                            <w:r>
                              <w:rPr>
                                <w:rFonts w:ascii="宋体;SimSun" w:hAnsi="宋体;SimSun" w:cs="宋体;SimSun"/>
                              </w:rPr>
                              <w:t>、应该拥有必备的职业道德。</w:t>
                            </w:r>
                            <w:r>
                              <w:rPr>
                                <w:rFonts w:eastAsia="Times New Romance;Times New Roman" w:cs="Times New Romance;Times New Roman" w:ascii="Times New Romance;Times New Roman" w:hAnsi="Times New Romance;Times New Roman"/>
                              </w:rPr>
                              <w:t xml:space="preserve">7 </w:t>
                            </w:r>
                            <w:r>
                              <w:rPr>
                                <w:rFonts w:ascii="宋体;SimSun" w:hAnsi="宋体;SimSun" w:cs="宋体;SimSun"/>
                              </w:rPr>
                              <w:t>创作应有职业修为。可用素材：　</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1</w:t>
                            </w:r>
                            <w:r>
                              <w:rPr>
                                <w:rFonts w:ascii="宋体;SimSun" w:hAnsi="宋体;SimSun" w:cs="宋体;SimSun"/>
                              </w:rPr>
                              <w:t>、《史记》，太初元年（前</w:t>
                            </w:r>
                            <w:r>
                              <w:rPr>
                                <w:rFonts w:eastAsia="Times New Romance;Times New Roman" w:cs="Times New Romance;Times New Roman" w:ascii="Times New Romance;Times New Roman" w:hAnsi="Times New Romance;Times New Roman"/>
                              </w:rPr>
                              <w:t>104</w:t>
                            </w:r>
                            <w:r>
                              <w:rPr>
                                <w:rFonts w:ascii="宋体;SimSun" w:hAnsi="宋体;SimSun" w:cs="宋体;SimSun"/>
                              </w:rPr>
                              <w:t>年），司马迁开始了《太史公书》即后来被称为《史记》的史书创作。但是，事出意外，天汉三年（前</w:t>
                            </w:r>
                            <w:r>
                              <w:rPr>
                                <w:rFonts w:eastAsia="Times New Romance;Times New Roman" w:cs="Times New Romance;Times New Roman" w:ascii="Times New Romance;Times New Roman" w:hAnsi="Times New Romance;Times New Roman"/>
                              </w:rPr>
                              <w:t>98</w:t>
                            </w:r>
                            <w:r>
                              <w:rPr>
                                <w:rFonts w:ascii="宋体;SimSun" w:hAnsi="宋体;SimSun" w:cs="宋体;SimSun"/>
                              </w:rPr>
                              <w:t>年），李陵战败投降匈奴，司马迁因向汉武帝辩护事情原委而被捕入狱，并处以宫刑，在形体和精神上给了他巨大的创伤。出狱后任中书令，他忍辱含垢，发奋继续完成所著史籍，以其“究天人之际，通古今之变，成一家之言”的史识，前后经历了</w:t>
                            </w:r>
                            <w:r>
                              <w:rPr>
                                <w:rFonts w:eastAsia="Times New Romance;Times New Roman" w:cs="Times New Romance;Times New Roman" w:ascii="Times New Romance;Times New Roman" w:hAnsi="Times New Romance;Times New Roman"/>
                              </w:rPr>
                              <w:t>14</w:t>
                            </w:r>
                            <w:r>
                              <w:rPr>
                                <w:rFonts w:ascii="宋体;SimSun" w:hAnsi="宋体;SimSun" w:cs="宋体;SimSun"/>
                              </w:rPr>
                              <w:t>年，创作了中国第一部纪传体通史《史记》。　　</w:t>
                            </w:r>
                            <w:r>
                              <w:rPr>
                                <w:rFonts w:eastAsia="Times New Romance;Times New Roman" w:cs="Times New Romance;Times New Roman" w:ascii="Times New Romance;Times New Roman" w:hAnsi="Times New Romance;Times New Roman"/>
                              </w:rPr>
                              <w:t>2</w:t>
                            </w:r>
                            <w:r>
                              <w:rPr>
                                <w:rFonts w:ascii="宋体;SimSun" w:hAnsi="宋体;SimSun" w:cs="宋体;SimSun"/>
                              </w:rPr>
                              <w:t>、《资治通鉴》，由北宋司马光主编的一部多卷本编年体史书，共</w:t>
                            </w:r>
                            <w:r>
                              <w:rPr>
                                <w:rFonts w:eastAsia="Times New Romance;Times New Roman" w:cs="Times New Romance;Times New Roman" w:ascii="Times New Romance;Times New Roman" w:hAnsi="Times New Romance;Times New Roman"/>
                              </w:rPr>
                              <w:t>294</w:t>
                            </w:r>
                            <w:r>
                              <w:rPr>
                                <w:rFonts w:ascii="宋体;SimSun" w:hAnsi="宋体;SimSun" w:cs="宋体;SimSun"/>
                              </w:rPr>
                              <w:t>卷，历时</w:t>
                            </w:r>
                            <w:r>
                              <w:rPr>
                                <w:rFonts w:eastAsia="Times New Romance;Times New Roman" w:cs="Times New Romance;Times New Roman" w:ascii="Times New Romance;Times New Roman" w:hAnsi="Times New Romance;Times New Roman"/>
                              </w:rPr>
                              <w:t>19</w:t>
                            </w:r>
                            <w:r>
                              <w:rPr>
                                <w:rFonts w:ascii="宋体;SimSun" w:hAnsi="宋体;SimSun" w:cs="宋体;SimSun"/>
                              </w:rPr>
                              <w:t>年完成。司马光，北宋政治家、史学家、文学家。为人温良谦恭、刚正不阿；做事用功刻苦、勤奋。以“日力不足，继之以夜”自诩，其人格堪称儒学教化下的典范，历来受人景仰。　　</w:t>
                            </w:r>
                            <w:r>
                              <w:rPr>
                                <w:rFonts w:eastAsia="Times New Romance;Times New Roman" w:cs="Times New Romance;Times New Roman" w:ascii="Times New Romance;Times New Roman" w:hAnsi="Times New Romance;Times New Roman"/>
                              </w:rPr>
                              <w:t>3</w:t>
                            </w:r>
                            <w:r>
                              <w:rPr>
                                <w:rFonts w:ascii="宋体;SimSun" w:hAnsi="宋体;SimSun" w:cs="宋体;SimSun"/>
                              </w:rPr>
                              <w:t>、《资本论》，马克思呕心沥血写作《资本论》花费了</w:t>
                            </w:r>
                            <w:r>
                              <w:rPr>
                                <w:rFonts w:eastAsia="Times New Romance;Times New Roman" w:cs="Times New Romance;Times New Roman" w:ascii="Times New Romance;Times New Roman" w:hAnsi="Times New Romance;Times New Roman"/>
                              </w:rPr>
                              <w:t>40</w:t>
                            </w:r>
                            <w:r>
                              <w:rPr>
                                <w:rFonts w:ascii="宋体;SimSun" w:hAnsi="宋体;SimSun" w:cs="宋体;SimSun"/>
                              </w:rPr>
                              <w:t>年时间，在这期间他留下了浩繁的创作手稿。作者马克思（</w:t>
                            </w:r>
                            <w:r>
                              <w:rPr>
                                <w:rFonts w:eastAsia="Times New Romance;Times New Roman" w:cs="Times New Romance;Times New Roman" w:ascii="Times New Romance;Times New Roman" w:hAnsi="Times New Romance;Times New Roman"/>
                              </w:rPr>
                              <w:t>1818</w:t>
                            </w:r>
                            <w:r>
                              <w:rPr>
                                <w:rFonts w:ascii="宋体;SimSun" w:hAnsi="宋体;SimSun" w:cs="宋体;SimSun"/>
                              </w:rPr>
                              <w:t>年</w:t>
                            </w:r>
                            <w:r>
                              <w:rPr>
                                <w:rFonts w:eastAsia="Times New Romance;Times New Roman" w:cs="Times New Romance;Times New Roman" w:ascii="Times New Romance;Times New Roman" w:hAnsi="Times New Romance;Times New Roman"/>
                              </w:rPr>
                              <w:t>5</w:t>
                            </w:r>
                            <w:r>
                              <w:rPr>
                                <w:rFonts w:ascii="宋体;SimSun" w:hAnsi="宋体;SimSun" w:cs="宋体;SimSun"/>
                              </w:rPr>
                              <w:t>月</w:t>
                            </w:r>
                            <w:r>
                              <w:rPr>
                                <w:rFonts w:eastAsia="Times New Romance;Times New Roman" w:cs="Times New Romance;Times New Roman" w:ascii="Times New Romance;Times New Roman" w:hAnsi="Times New Romance;Times New Roman"/>
                              </w:rPr>
                              <w:t>5</w:t>
                            </w:r>
                            <w:r>
                              <w:rPr>
                                <w:rFonts w:ascii="宋体;SimSun" w:hAnsi="宋体;SimSun" w:cs="宋体;SimSun"/>
                              </w:rPr>
                              <w:t>日－</w:t>
                            </w:r>
                            <w:r>
                              <w:rPr>
                                <w:rFonts w:eastAsia="Times New Romance;Times New Roman" w:cs="Times New Romance;Times New Roman" w:ascii="Times New Romance;Times New Roman" w:hAnsi="Times New Romance;Times New Roman"/>
                              </w:rPr>
                              <w:t>1883</w:t>
                            </w:r>
                            <w:r>
                              <w:rPr>
                                <w:rFonts w:ascii="宋体;SimSun" w:hAnsi="宋体;SimSun" w:cs="宋体;SimSun"/>
                              </w:rPr>
                              <w:t>年</w:t>
                            </w:r>
                            <w:r>
                              <w:rPr>
                                <w:rFonts w:eastAsia="Times New Romance;Times New Roman" w:cs="Times New Romance;Times New Roman" w:ascii="Times New Romance;Times New Roman" w:hAnsi="Times New Romance;Times New Roman"/>
                              </w:rPr>
                              <w:t>3</w:t>
                            </w:r>
                            <w:r>
                              <w:rPr>
                                <w:rFonts w:ascii="宋体;SimSun" w:hAnsi="宋体;SimSun" w:cs="宋体;SimSun"/>
                              </w:rPr>
                              <w:t>月</w:t>
                            </w:r>
                            <w:r>
                              <w:rPr>
                                <w:rFonts w:eastAsia="Times New Romance;Times New Roman" w:cs="Times New Romance;Times New Roman" w:ascii="Times New Romance;Times New Roman" w:hAnsi="Times New Romance;Times New Roman"/>
                              </w:rPr>
                              <w:t>14</w:t>
                            </w:r>
                            <w:r>
                              <w:rPr>
                                <w:rFonts w:ascii="宋体;SimSun" w:hAnsi="宋体;SimSun" w:cs="宋体;SimSun"/>
                              </w:rPr>
                              <w:t>日），马克思主义的创始人之一，第一国际的组织者和领导者，被称为全世界无产阶级和劳动人民的伟大导师。无产阶级的精神领袖，国际共产主义运动的先驱。伟大的思想家、政治家、哲学家、经济学家、革命家、社会学家和社会学家。主要著作有《资本论》</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共产党宣言》。　　</w:t>
                            </w:r>
                            <w:r>
                              <w:rPr>
                                <w:rFonts w:eastAsia="Times New Romance;Times New Roman" w:cs="Times New Romance;Times New Roman" w:ascii="Times New Romance;Times New Roman" w:hAnsi="Times New Romance;Times New Roman"/>
                              </w:rPr>
                              <w:t>4</w:t>
                            </w:r>
                            <w:r>
                              <w:rPr>
                                <w:rFonts w:ascii="宋体;SimSun" w:hAnsi="宋体;SimSun" w:cs="宋体;SimSun"/>
                              </w:rPr>
                              <w:t>、《本草纲目》，（公元</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578 </w:t>
                            </w:r>
                            <w:r>
                              <w:rPr>
                                <w:rFonts w:ascii="宋体;SimSun" w:hAnsi="宋体;SimSun" w:cs="宋体;SimSun"/>
                              </w:rPr>
                              <w:t>年）明代医药学家李时珍著，五十二卷。作者历经</w:t>
                            </w:r>
                            <w:r>
                              <w:rPr>
                                <w:rFonts w:eastAsia="Times New Romance;Times New Roman" w:cs="Times New Romance;Times New Roman" w:ascii="Times New Romance;Times New Roman" w:hAnsi="Times New Romance;Times New Roman"/>
                              </w:rPr>
                              <w:t>27</w:t>
                            </w:r>
                            <w:r>
                              <w:rPr>
                                <w:rFonts w:ascii="宋体;SimSun" w:hAnsi="宋体;SimSun" w:cs="宋体;SimSun"/>
                              </w:rPr>
                              <w:t>个寒暑，三易其稿，记录上千万字札记，弄清许多疑难问题。收载药物</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892 </w:t>
                            </w:r>
                            <w:r>
                              <w:rPr>
                                <w:rFonts w:ascii="宋体;SimSun" w:hAnsi="宋体;SimSun" w:cs="宋体;SimSun"/>
                              </w:rPr>
                              <w:t>种，附药图</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000 </w:t>
                            </w:r>
                            <w:r>
                              <w:rPr>
                                <w:rFonts w:ascii="宋体;SimSun" w:hAnsi="宋体;SimSun" w:cs="宋体;SimSun"/>
                              </w:rPr>
                              <w:t>余幅，阐发药物的性味、主治、用药法则、产地、形态、采集、炮制</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方剂配伍等，并载附方</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0000 </w:t>
                            </w:r>
                            <w:r>
                              <w:rPr>
                                <w:rFonts w:ascii="宋体;SimSun" w:hAnsi="宋体;SimSun" w:cs="宋体;SimSun"/>
                              </w:rPr>
                              <w:t>余。　　</w:t>
                            </w:r>
                            <w:r>
                              <w:rPr>
                                <w:rFonts w:eastAsia="Times New Romance;Times New Roman" w:cs="Times New Romance;Times New Roman" w:ascii="Times New Romance;Times New Roman" w:hAnsi="Times New Romance;Times New Roman"/>
                              </w:rPr>
                              <w:t>5</w:t>
                            </w:r>
                            <w:r>
                              <w:rPr>
                                <w:rFonts w:ascii="宋体;SimSun" w:hAnsi="宋体;SimSun" w:cs="宋体;SimSun"/>
                              </w:rPr>
                              <w:t>、《汉书》又称《前汉书》，由中国东汉时期的历史学家班固编撰，前后历时二十余年，是中国第一部纪传体断代史，“二十四史”之一。班固十六岁入太学，博览群书，于儒家经典及历史无不精通。建武三十年（</w:t>
                            </w:r>
                            <w:r>
                              <w:rPr>
                                <w:rFonts w:eastAsia="Times New Romance;Times New Roman" w:cs="Times New Romance;Times New Roman" w:ascii="Times New Romance;Times New Roman" w:hAnsi="Times New Romance;Times New Roman"/>
                              </w:rPr>
                              <w:t>54</w:t>
                            </w:r>
                            <w:r>
                              <w:rPr>
                                <w:rFonts w:ascii="宋体;SimSun" w:hAnsi="宋体;SimSun" w:cs="宋体;SimSun"/>
                              </w:rPr>
                              <w:t>年），班彪过世，班固从京城迁回老家居住，开始在班彪《史记后传》的基础上，撰写《汉书》，前后历时二十余年，于建初中基本修成。　　</w:t>
                            </w:r>
                            <w:r>
                              <w:rPr>
                                <w:rFonts w:eastAsia="Times New Romance;Times New Roman" w:cs="Times New Romance;Times New Roman" w:ascii="Times New Romance;Times New Roman" w:hAnsi="Times New Romance;Times New Roman"/>
                              </w:rPr>
                              <w:t>6</w:t>
                            </w:r>
                            <w:r>
                              <w:rPr>
                                <w:rFonts w:ascii="宋体;SimSun" w:hAnsi="宋体;SimSun" w:cs="宋体;SimSun"/>
                              </w:rPr>
                              <w:t>、《浮士德》，它的创作过程延续了</w:t>
                            </w:r>
                            <w:r>
                              <w:rPr>
                                <w:rFonts w:cs="宋体;SimSun" w:ascii="宋体;SimSun" w:hAnsi="宋体;SimSun"/>
                              </w:rPr>
                              <w:t>60</w:t>
                            </w:r>
                            <w:r>
                              <w:rPr>
                                <w:rFonts w:ascii="宋体;SimSun" w:hAnsi="宋体;SimSun" w:cs="宋体;SimSun"/>
                              </w:rPr>
                              <w:t>年之久，凝结了歌德一生思想和艺术探索的智慧，也为德国和世界文学竖起了一座丰碑。《浮士德》凭借博大精深的思想价值和及其鲜明的艺术特征谱写了一部灵魂发展史，是一部时代精神发展史。歌德是德国古典文学最具影响力的代表作家，经历过德国文学史著名的狂飙运动、古典主义和浪漫主义三种文学思潮发展阶段的碰撞。最具世界影响力的作品就是是他倾其一生创作的诗剧《浮士德》。在这</w:t>
                            </w:r>
                            <w:r>
                              <w:rPr>
                                <w:rFonts w:cs="宋体;SimSun" w:ascii="宋体;SimSun" w:hAnsi="宋体;SimSun"/>
                              </w:rPr>
                              <w:t>60</w:t>
                            </w:r>
                            <w:r>
                              <w:rPr>
                                <w:rFonts w:ascii="宋体;SimSun" w:hAnsi="宋体;SimSun" w:cs="宋体;SimSun"/>
                              </w:rPr>
                              <w:t>年的时间里，歌德用其超人般的毅力始终坚持不懈地致力于这部作品的创作，生活的动荡和家庭的变动一点也没有影响到歌德的创作。</w:t>
                            </w:r>
                            <w:r>
                              <w:rPr>
                                <w:rFonts w:cs="宋体;SimSun" w:ascii="宋体;SimSun" w:hAnsi="宋体;SimSun"/>
                              </w:rPr>
                              <w:t>7</w:t>
                            </w:r>
                            <w:r>
                              <w:rPr>
                                <w:rFonts w:ascii="宋体;SimSun" w:hAnsi="宋体;SimSun" w:cs="宋体;SimSun"/>
                              </w:rPr>
                              <w:t>、《红楼梦》，又名《石头记》，是一部具有高度思想性和艺术性的伟大作品，在我国文学史和世界文学史上都占有重要的地位。作者曹雪芹“于悼红轩中披阅十载，增删五次”，“字字看来皆是血，十年辛苦不寻常”。《红楼梦》耗尽了作者的心血</w:t>
                            </w:r>
                            <w:r>
                              <w:rPr>
                                <w:rFonts w:cs="宋体;SimSun" w:ascii="宋体;SimSun" w:hAnsi="宋体;SimSun"/>
                              </w:rPr>
                              <w:t>,</w:t>
                            </w:r>
                            <w:r>
                              <w:rPr>
                                <w:rFonts w:ascii="宋体;SimSun" w:hAnsi="宋体;SimSun" w:cs="宋体;SimSun"/>
                              </w:rPr>
                              <w:t>没有强大的精神动力就不会有《红楼梦》。</w:t>
                            </w:r>
                            <w:r>
                              <w:rPr>
                                <w:rFonts w:cs="宋体;SimSun" w:ascii="宋体;SimSun" w:hAnsi="宋体;SimSun"/>
                              </w:rPr>
                              <w:t>8</w:t>
                            </w:r>
                            <w:r>
                              <w:rPr>
                                <w:rFonts w:ascii="宋体;SimSun" w:hAnsi="宋体;SimSun" w:cs="宋体;SimSun"/>
                              </w:rPr>
                              <w:t>、《平凡的世界》是中国作家路遥创作的一部百万字的小说。这是一部全景式地表现中国当代城乡社会生活的长篇小说，全书共三部。《平凡的世界》是从</w:t>
                            </w:r>
                            <w:r>
                              <w:rPr>
                                <w:rFonts w:cs="宋体;SimSun" w:ascii="宋体;SimSun" w:hAnsi="宋体;SimSun"/>
                              </w:rPr>
                              <w:t>1975</w:t>
                            </w:r>
                            <w:r>
                              <w:rPr>
                                <w:rFonts w:ascii="宋体;SimSun" w:hAnsi="宋体;SimSun" w:cs="宋体;SimSun"/>
                              </w:rPr>
                              <w:t>年开始创作的，之后作者路遥又经过三年准备、三年创作，为了扩充视野、掌握资料，他进行了大量的阅读，包括近百部长篇小说，前后近十年的报纸以及其他相关书籍，同时，他还奔波于社会各阶层体验生活。“写作整个地进人狂热状态。身体几乎不存在；生命似乎就是一种纯粹的精神形式，日常生活变为机器人性质”，因为生活没有规律，路遥身体严重透支，最后病倒了。他后来吃了百余副汤药，身体略有恢复，又依靠一股精神力量，继续写作。</w:t>
                            </w:r>
                            <w:r>
                              <w:rPr>
                                <w:rFonts w:cs="宋体;SimSun" w:ascii="宋体;SimSun" w:hAnsi="宋体;SimSun"/>
                              </w:rPr>
                              <w:t>198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5</w:t>
                            </w:r>
                            <w:r>
                              <w:rPr>
                                <w:rFonts w:ascii="宋体;SimSun" w:hAnsi="宋体;SimSun" w:cs="宋体;SimSun"/>
                              </w:rPr>
                              <w:t>日，路遥终于完成了《平凡的世界》的全部创作。</w:t>
                            </w:r>
                            <w:r>
                              <w:rPr>
                                <w:rFonts w:cs="宋体;SimSun" w:ascii="宋体;SimSun" w:hAnsi="宋体;SimSun"/>
                              </w:rPr>
                              <w:t>1991</w:t>
                            </w:r>
                            <w:r>
                              <w:rPr>
                                <w:rFonts w:ascii="宋体;SimSun" w:hAnsi="宋体;SimSun" w:cs="宋体;SimSun"/>
                              </w:rPr>
                              <w:t>年</w:t>
                            </w:r>
                            <w:r>
                              <w:rPr>
                                <w:rFonts w:cs="宋体;SimSun" w:ascii="宋体;SimSun" w:hAnsi="宋体;SimSun"/>
                              </w:rPr>
                              <w:t>3</w:t>
                            </w:r>
                            <w:r>
                              <w:rPr>
                                <w:rFonts w:ascii="宋体;SimSun" w:hAnsi="宋体;SimSun" w:cs="宋体;SimSun"/>
                              </w:rPr>
                              <w:t>月，《平凡的世界》获中国第三届茅盾文学奖。行文结构：书信格式。开头写《知否》受质疑的原因是缺乏起码的尊重，对观众的尊重，对作品的尊重，对自己职业操守的尊重。接着正面举例，比如《人间喜剧》《白鹿原》《红楼梦》《平凡的世界》等的创作时间都很长。花费时间，创作精品，这是对自己作品的尊重，是文艺工作者的使命，也是对受众的最大尊重。然后从创作者的角度说理，运用比喻，说明作品对于创造者来说非常重要。接着写爱国、为民、崇德、尚艺是文艺界核心价值观，是文艺工作者的职业追求。最后呼应开头，呼吁用真诚的艺术态度，创作出更多的精品力作。阅读下面的材料，根据要求写作。</w:t>
                            </w:r>
                            <w:r>
                              <w:rPr>
                                <w:rFonts w:ascii="楷体" w:hAnsi="楷体" w:cs="楷体" w:eastAsia="楷体"/>
                              </w:rPr>
                              <w:t>上海</w:t>
                            </w:r>
                            <w:r>
                              <w:rPr>
                                <w:rFonts w:eastAsia="楷体" w:cs="楷体" w:ascii="楷体" w:hAnsi="楷体"/>
                              </w:rPr>
                              <w:t>16</w:t>
                            </w:r>
                            <w:r>
                              <w:rPr>
                                <w:rFonts w:ascii="楷体" w:hAnsi="楷体" w:cs="楷体" w:eastAsia="楷体"/>
                              </w:rPr>
                              <w:t>岁女生武玉姝成为《中国诗词大会》比赛第二季冠军，很多粉丝惊呼这位</w:t>
                            </w:r>
                            <w:r>
                              <w:rPr>
                                <w:rFonts w:eastAsia="楷体" w:cs="楷体" w:ascii="楷体" w:hAnsi="楷体"/>
                              </w:rPr>
                              <w:t>00</w:t>
                            </w:r>
                            <w:r>
                              <w:rPr>
                                <w:rFonts w:ascii="楷体" w:hAnsi="楷体" w:cs="楷体" w:eastAsia="楷体"/>
                              </w:rPr>
                              <w:t>后少女，“满足了对古代才女的所有幻想”。在实际的学习中，武玉姝不但能背诵  两千首古诗词，而且文理均衡。成功登顶后，她淡定地表达：“比赛结果都无所谓，只要我还喜欢诗词，只要我还能享受到它带给我的生活中的快乐，就够了。”高考语文试卷，古诗文默写只占</w:t>
                            </w:r>
                            <w:r>
                              <w:rPr>
                                <w:rFonts w:eastAsia="楷体" w:cs="楷体" w:ascii="楷体" w:hAnsi="楷体"/>
                              </w:rPr>
                              <w:t>5</w:t>
                            </w:r>
                            <w:r>
                              <w:rPr>
                                <w:rFonts w:ascii="楷体" w:hAnsi="楷体" w:cs="楷体" w:eastAsia="楷体"/>
                              </w:rPr>
                              <w:t>分。不少学生甚至家长一直以来存在这样的质疑</w:t>
                            </w:r>
                            <w:r>
                              <w:rPr>
                                <w:rFonts w:eastAsia="楷体" w:cs="楷体" w:ascii="楷体" w:hAnsi="楷体"/>
                              </w:rPr>
                              <w:t>:</w:t>
                            </w:r>
                            <w:r>
                              <w:rPr>
                                <w:rFonts w:ascii="楷体" w:hAnsi="楷体" w:cs="楷体" w:eastAsia="楷体"/>
                              </w:rPr>
                              <w:t>为了只占几分的古诗文默写，值得让学生花那么多时间学习和背诵吗？</w:t>
                            </w:r>
                            <w:r>
                              <w:rPr>
                                <w:rFonts w:ascii="宋体;SimSun" w:hAnsi="宋体;SimSun" w:cs="宋体;SimSun"/>
                              </w:rPr>
                              <w:t>对此你有什么看法？写一篇文章表达你的看法。要求：围绕材料内容及含意，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诗里青春，手中流年五千年的浩瀚岁月里，诗歌是一朵馥郁袅娜的墨花，于变换的时空里绽放着华夏大地的千山万水，更传唱着炎黄子孙的喜怒悲欢。无论是春华秋碧，还是朝代更迭，诗歌的国度始终盛世未央，多少年沧海成桑田，诗人们的缱绻心事依然触手可及。《中国诗词大会》是一场久违的文化盛宴，</w:t>
                            </w:r>
                            <w:r>
                              <w:rPr>
                                <w:rFonts w:eastAsia="Times New Romance;Times New Roman" w:cs="Times New Romance;Times New Roman" w:ascii="Times New Romance;Times New Roman" w:hAnsi="Times New Romance;Times New Roman"/>
                              </w:rPr>
                              <w:t>16</w:t>
                            </w:r>
                            <w:r>
                              <w:rPr>
                                <w:rFonts w:ascii="宋体;SimSun" w:hAnsi="宋体;SimSun" w:cs="宋体;SimSun"/>
                              </w:rPr>
                              <w:t>岁的少女武亦姝凭借其过人的诗词功底勇摘桂冠，博得一片喝彩。当人们无比钦羨这个オ华横溢的少女时，一个新的问题也在人们心中萌生开来：古诗文默写在</w:t>
                            </w:r>
                            <w:r>
                              <w:rPr>
                                <w:rFonts w:eastAsia="Times New Romance;Times New Roman" w:cs="Times New Romance;Times New Roman" w:ascii="Times New Romance;Times New Roman" w:hAnsi="Times New Romance;Times New Roman"/>
                              </w:rPr>
                              <w:t>150</w:t>
                            </w:r>
                            <w:r>
                              <w:rPr>
                                <w:rFonts w:ascii="宋体;SimSun" w:hAnsi="宋体;SimSun" w:cs="宋体;SimSun"/>
                              </w:rPr>
                              <w:t>分的高考语文试卷中只占了</w:t>
                            </w:r>
                            <w:r>
                              <w:rPr>
                                <w:rFonts w:eastAsia="Times New Romance;Times New Roman" w:cs="Times New Romance;Times New Roman" w:ascii="Times New Romance;Times New Roman" w:hAnsi="Times New Romance;Times New Roman"/>
                              </w:rPr>
                              <w:t>5</w:t>
                            </w:r>
                            <w:r>
                              <w:rPr>
                                <w:rFonts w:ascii="宋体;SimSun" w:hAnsi="宋体;SimSun" w:cs="宋体;SimSun"/>
                              </w:rPr>
                              <w:t>分，这</w:t>
                            </w:r>
                            <w:r>
                              <w:rPr>
                                <w:rFonts w:eastAsia="Times New Romance;Times New Roman" w:cs="Times New Romance;Times New Roman" w:ascii="Times New Romance;Times New Roman" w:hAnsi="Times New Romance;Times New Roman"/>
                              </w:rPr>
                              <w:t>3.3</w:t>
                            </w:r>
                            <w:r>
                              <w:rPr>
                                <w:rFonts w:ascii="宋体;SimSun" w:hAnsi="宋体;SimSun" w:cs="宋体;SimSun"/>
                              </w:rPr>
                              <w:t>％的比重，是否值得我们花费那么多时间和精力呢</w:t>
                            </w:r>
                            <w:r>
                              <w:rPr>
                                <w:rFonts w:eastAsia="Times New Romance;Times New Roman" w:cs="Times New Romance;Times New Roman" w:ascii="Times New Romance;Times New Roman" w:hAnsi="Times New Romance;Times New Roman"/>
                              </w:rPr>
                              <w:t>?</w:t>
                            </w:r>
                            <w:r>
                              <w:rPr>
                                <w:rFonts w:ascii="宋体;SimSun" w:hAnsi="宋体;SimSun" w:cs="宋体;SimSun"/>
                              </w:rPr>
                              <w:t>纪伯伦曾说：“不要因为走得太远，忘了我们为什么出发。＂背诵诗歌的最初目的，是为了丰富我们的文化素养，传承文化，继往开来，而非仅仅是为了高考试卷上那</w:t>
                            </w:r>
                            <w:r>
                              <w:rPr>
                                <w:rFonts w:eastAsia="Times New Romance;Times New Roman" w:cs="Times New Romance;Times New Roman" w:ascii="Times New Romance;Times New Roman" w:hAnsi="Times New Romance;Times New Roman"/>
                              </w:rPr>
                              <w:t>3.3</w:t>
                            </w:r>
                            <w:r>
                              <w:rPr>
                                <w:rFonts w:ascii="宋体;SimSun" w:hAnsi="宋体;SimSun" w:cs="宋体;SimSun"/>
                              </w:rPr>
                              <w:t>％的分值。从何时起，我们将背通古诗文当成了一种负担，甚至抱怨古人为何要写那么多诗文。不忘初心，方得始终。背诵古诗文，我们能收获的不仅仅是试卷上的那</w:t>
                            </w:r>
                            <w:r>
                              <w:rPr>
                                <w:rFonts w:eastAsia="Times New Romance;Times New Roman" w:cs="Times New Romance;Times New Roman" w:ascii="Times New Romance;Times New Roman" w:hAnsi="Times New Romance;Times New Roman"/>
                              </w:rPr>
                              <w:t>5</w:t>
                            </w:r>
                            <w:r>
                              <w:rPr>
                                <w:rFonts w:ascii="宋体;SimSun" w:hAnsi="宋体;SimSun" w:cs="宋体;SimSun"/>
                              </w:rPr>
                              <w:t>分，更有文学修养乃至整个人生的满意答卷。诗歌源自于生活。尘世的苦辣酸甜，生命的喜怒悲欢，都在诗歌中涓涓流淌，于岁月的流光中隽永绵长。那是“桃花灼灼，枝叶蓁蓁”的绚烂花事，是“君生我未生，我生君已老”的干古遗憾，是“我欲与君相知，长命无绝衰”的真情告白。当生活跌落现实的尘埃，诗歌却在尘埃里萌芽开花，绽放一片锦绣山河。诗歌源于生活，更是生活的升华。国家不幸诗家幸，赋到沧桑句便工，诗人们目睹了现实世界的悲欢离合，便在心中勾勒了一座诗歌帝国。那是屈子的“后皇嘉树，受命不迁＂，是辛稼轩的“醉里挑灯看剑，梦回吹角连营”，是陈与义的“欲题文字吊古昔，风壮浪涌心茫然”。寥寥数语的背后，藏着朝代更迭的烽烟，更藏着诗人们无尽的山河泪。诗歌是生活的升华，是古人智慧的精粹，更是我们受益终生的文化瑰宝。在烟海浩瀚的诗歌中，我们看到了时空辗转的不同风景，领略了星移斗转的岁月变迁。那些背过的诗句或许被我们遗忘，但是它们已经汇成了我们的骨血，在悄无声息中晕染着诗意的青春。总有一天，我们会带着无限诗情画意去看王摩诘的松间明月，去品元好问的千山暮雪……诗里写青春，手里舞流年。背诵古诗文的意义是不需要质疑的，愿我们都能领悟诗歌的真正内涵，诗海扬帆，谱写自己最诗意的青春。</w:t>
                            </w:r>
                            <w:r>
                              <w:rPr/>
                              <w:t>【解析】【详解】</w:t>
                            </w:r>
                            <w:r>
                              <w:rPr>
                                <w:rFonts w:ascii="宋体;SimSun" w:hAnsi="宋体;SimSun" w:cs="宋体;SimSun"/>
                              </w:rPr>
                              <w:t>本题考查的是学生的写作能力。这是一则材料作文。认真审题，读懂材料是写好作文的关键。材料的内容是关于武亦姝成为“中国诗词大会”比赛第二季冠军的评论。材料中列举了三种看法：“满足了对古代才女的所有幻想”；“比赛结果都无所谓，只要我还喜欢诗词，只要我还能享受到它带给我的生活中的快乐，就够了”；不少学生甚至家长一直以来存在质疑，“为了只占几分的古诗文默写，值得让学生花那么多时间学习和背诵吗”。可以从三个角度考虑，思考“当代才女的标准是什么”；探究“过程和结果”哪个重要的问题；探讨“学习的真正目的”的问题，还可以综合立意，探究“阅读古诗文的价值所在”和“传统文化传承”的问题。结合这些关键信息，挖掘其深层含意和原因。《中国诗词大会》掀起了中国国学热，热爱者有之，唏嘘者有之，艳羨者有之，批判者有之。材料中的有的观点还是合理的。但是我们要明白，一档电视节目容量有限，不大可能具备普及传统文化的能力。记忆力是基础，其他的各种能力都是在此基础上产生的。在传统文化长期式微的背景下，这是需要呵护的。背诗也是需要下苦功夫的，不盲目追随同龄人聚集的潮流，这本身就是一种非常可敬的举动。行文时要注意通过材料的分析引出自己的观点，然后展开论述，论述中可结合当下教育中的功利主义和文化核心素养的培养等热点话题分析，使文章深刻。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当今社会，每一个当代人都应该承续优秀传统文化的滋养，接受美的熏陶，感受情感的美、事物的美、文化的美，从而拥有丰盈的精神世界，诗意地栖居。</w:t>
                            </w:r>
                            <w:r>
                              <w:rPr>
                                <w:rFonts w:eastAsia="Times New Romance;Times New Roman" w:cs="Times New Romance;Times New Roman" w:ascii="Times New Romance;Times New Roman" w:hAnsi="Times New Romance;Times New Roman"/>
                              </w:rPr>
                              <w:t>2.</w:t>
                            </w:r>
                            <w:r>
                              <w:rPr>
                                <w:rFonts w:ascii="宋体;SimSun" w:hAnsi="宋体;SimSun" w:cs="宋体;SimSun"/>
                              </w:rPr>
                              <w:t>提倡中学生在学习和生活中不带功利色彩地拥有真趣、真爱，培养和拥有超功利的学习和生活态度。</w:t>
                            </w:r>
                            <w:r>
                              <w:rPr>
                                <w:rFonts w:eastAsia="Times New Romance;Times New Roman" w:cs="Times New Romance;Times New Roman" w:ascii="Times New Romance;Times New Roman" w:hAnsi="Times New Romance;Times New Roman"/>
                              </w:rPr>
                              <w:t>3.</w:t>
                            </w:r>
                            <w:r>
                              <w:rPr>
                                <w:rFonts w:ascii="宋体;SimSun" w:hAnsi="宋体;SimSun" w:cs="宋体;SimSun"/>
                              </w:rPr>
                              <w:t>批评当前教育以及其他领域中一些急功近利的短视思想，应着眼于人的发展来开展教育活动。可用素材：①文化是民族发展的命脉，是民族独立的象征。传承文化是每个人的责任。②诗歌是中华千年文化的瑰宝，这些脍炙人口、含义隽永的诗篇，是中华文化的结晶，是风雨人生路上最好的精神伴侣。读读诗歌吧——让心灵徜徉在诗歌的花园，让思绪飞扬在缪斯的殿堂。含英咀华，化育灵魂，提高你的文学素养，绽放你生命的纯美之花！③中国古诗词中既有修身明志的警言佳句，也有风花雪月的绵柔细雨。中华诗词在中国文化史上有着不可替代的地位，是中国灿烂文化遗产中的瑰宝，是中华文化发展的根基。品读诗词经典，可以从古人的智慧和情怀中汲取营养，涵养心灵，激发了大众对祖国的历史和传统文化的兴趣，甚至诗词创作的热情，增加了观众对中华传统文化的敬畏之心、自豪之情，丰盈了有益人生。④经典古诗文是中华民族文化园中经久不衰的瑰宝。结构层次：本文以“诗里写青春，手里舞流年”为题，表明观点。开篇以诗意的语言亮明对诗歌的认识，接着援引材料，从分析材料入手提出问题，进而说明背诵诗歌的意义，并讲明“诗歌源自于生活”，“诗歌是生活的升华”，表明“背诵古诗文的意义是不需要质疑的”这一观点。文章结构完整，语言流畅，很有文采，值得思考和借鉴。阅读下面的材料，按要求作文。</w:t>
                            </w:r>
                            <w:r>
                              <w:rPr>
                                <w:rFonts w:ascii="楷体" w:hAnsi="楷体" w:cs="楷体" w:eastAsia="楷体"/>
                              </w:rPr>
                              <w:t>著名导演卫铁跨出国门拍摄完电影纪录片后，深有感触地说：“每一个人都有自己的家乡，当你转身离开家乡时，家乡就在你身后。当你走得再远点，祖国就在你身后。当你回望家乡和祖国、再转头向前看的时候，强大的祖国就在身后支持你。这种幸福感、骄傲感，让每一个人都心潮澎湃。”</w:t>
                            </w:r>
                            <w:r>
                              <w:rPr>
                                <w:rFonts w:ascii="宋体;SimSun" w:hAnsi="宋体;SimSun" w:cs="宋体;SimSun"/>
                              </w:rPr>
                              <w:t>或许你第一次走出家乡，或许你第一次跨出国门，当你回望家乡，眺望祖国时，你内心肯定会极不平静。请写一篇不少于</w:t>
                            </w:r>
                            <w:r>
                              <w:rPr>
                                <w:rFonts w:cs="宋体;SimSun" w:ascii="宋体;SimSun" w:hAnsi="宋体;SimSun"/>
                              </w:rPr>
                              <w:t>800</w:t>
                            </w:r>
                            <w:r>
                              <w:rPr>
                                <w:rFonts w:ascii="宋体;SimSun" w:hAnsi="宋体;SimSun" w:cs="宋体;SimSun"/>
                              </w:rPr>
                              <w:t>字的文章，表达你此时的所思所想、所感所悟。要求：选好角度，确定立意，明确文体，自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中国，我为你自豪每当听到“五星红旗，我为你自豪”的歌曲，我都会心潮澎湃。这次到美国留学，更是让我亲身感受到了很多在国内无法感受到的东西，感受到祖国强大，人民才会幸福，才能扬眉吐气。刚来美国由于没有坐骑，便经常叫出租，车上时常闲聊。有一次一个黑人司机很激动的问我中国是不是修了一个桥。他确切的告诉我这个桥有多长，精确到个位数，然后说自己要去中国旅游，亲眼见证这个奇迹。我知道他说的是港珠澳大桥。其实他不知道的东西还有很多。</w:t>
                            </w:r>
                            <w:r>
                              <w:rPr>
                                <w:rFonts w:eastAsia="Times New Romance;Times New Roman" w:cs="Times New Romance;Times New Roman" w:ascii="Times New Romance;Times New Roman" w:hAnsi="Times New Romance;Times New Roman"/>
                              </w:rPr>
                              <w:t>2018</w:t>
                            </w:r>
                            <w:r>
                              <w:rPr>
                                <w:rFonts w:ascii="宋体;SimSun" w:hAnsi="宋体;SimSun" w:cs="宋体;SimSun"/>
                              </w:rPr>
                              <w:t>年，我国多颗北斗卫星发射、首艘国产航母完成海试、广深港高铁开启香港“高铁时代”；京津冀协同发展、长江经济带发展、粤港澳大湾区建设等国家战略稳步实施；</w:t>
                            </w:r>
                            <w:r>
                              <w:rPr>
                                <w:rFonts w:eastAsia="Times New Romance;Times New Roman" w:cs="Times New Romance;Times New Roman" w:ascii="Times New Romance;Times New Roman" w:hAnsi="Times New Romance;Times New Roman"/>
                              </w:rPr>
                              <w:t>1000</w:t>
                            </w:r>
                            <w:r>
                              <w:rPr>
                                <w:rFonts w:ascii="宋体;SimSun" w:hAnsi="宋体;SimSun" w:cs="宋体;SimSun"/>
                              </w:rPr>
                              <w:t>万农村贫困人口摆脱贫困。</w:t>
                            </w:r>
                            <w:r>
                              <w:rPr>
                                <w:rFonts w:eastAsia="Times New Romance;Times New Roman" w:cs="Times New Romance;Times New Roman" w:ascii="Times New Romance;Times New Roman" w:hAnsi="Times New Romance;Times New Roman"/>
                              </w:rPr>
                              <w:t>17</w:t>
                            </w:r>
                            <w:r>
                              <w:rPr>
                                <w:rFonts w:ascii="宋体;SimSun" w:hAnsi="宋体;SimSun" w:cs="宋体;SimSun"/>
                              </w:rPr>
                              <w:t>种抗癌药降价并纳入医保目录；我们举办了博鳌亚洲论坛年会、上海合作组织青岛峰会、中非合作论坛北京峰会等主场外交活动，提出了中国主张，发出了中国声音。这些东西，每天的新闻联播里都在播报，我从来没有特别留意过。可是今天，当我从一个普通黑人司机眼里看到羡慕的目光的时候，我忍不住热泪盈眶。刚过来的时候住宿学校，宿舍里有韩国人和日本人，他们总是用傲慢的神情看着我，仿佛他们比我强大。这让我心里很不舒服，同时有些自卑。机缘巧合，我认识了心地非常柔软的巴西朋友，聊了很多中巴和美国的差异。她总是告诉我。作为中国人应该幸福、快乐，因为我们的国家非常安全，也无比强大。我的内心很感激她。同时我也在慢慢的调整自己的心态，告诉自己，没有必要不自信或者慌张。为什么要不自信？为什么我们骨子里第一反应有一种我们似乎不如其他国家的感觉。战国时期没有，两汉时期也没有，大唐盛世的时候我们不会有。尽管因为那时我们不知天下还有谁比我们更强大，因为高句丽、大和民族都要朝拜我们，向我们取经。可是我们也有滑铁卢，上上个世纪和上个世纪的战争，让我们的精神颠沛流离。但这些都是过去了，我们可以倒下，但是我们不能觉得自己是失败的。龙的传人，骨子里的傲气到去了哪里？胸中的自信和平和又去了哪里？曾经看过一篇关于中国在加勒比海撤侨的报道。“谢谢祖国！”一位带着出生才</w:t>
                            </w:r>
                            <w:r>
                              <w:rPr>
                                <w:rFonts w:eastAsia="Times New Romance;Times New Roman" w:cs="Times New Romance;Times New Roman" w:ascii="Times New Romance;Times New Roman" w:hAnsi="Times New Romance;Times New Roman"/>
                              </w:rPr>
                              <w:t>20</w:t>
                            </w:r>
                            <w:r>
                              <w:rPr>
                                <w:rFonts w:ascii="宋体;SimSun" w:hAnsi="宋体;SimSun" w:cs="宋体;SimSun"/>
                              </w:rPr>
                              <w:t>多天婴儿的母亲哽咽着说：“中国使馆的所有人都十分照顾我们，第一时间安排我们撤离，我们十分感谢祖国！”撤侨的“中国速度”令世界刮目相看。这次撤侨，没有《战狼</w:t>
                            </w:r>
                            <w:r>
                              <w:rPr>
                                <w:rFonts w:eastAsia="Times New Romance;Times New Roman" w:cs="Times New Romance;Times New Roman" w:ascii="Times New Romance;Times New Roman" w:hAnsi="Times New Romance;Times New Roman"/>
                              </w:rPr>
                              <w:t>2</w:t>
                            </w:r>
                            <w:r>
                              <w:rPr>
                                <w:rFonts w:ascii="宋体;SimSun" w:hAnsi="宋体;SimSun" w:cs="宋体;SimSun"/>
                              </w:rPr>
                              <w:t>》里的军舰、飞机的宏大场面，也没有战火纷飞的火爆画面，但当获救同胞走下船舱，发自内心地说出那句“感谢祖国”时，真的再没有什么比这更令人热泪盈眶的画面了。而中国在加勒比海的撤侨行动，仅是祖国强大的一个缩影而已。如今，我再也不像从前那样，在国外不敢暴露自己是“中国人”的身份，而是大声地说出“中国，我为你自豪！”，这就是祖国强大最直接的体现、最好的证明。中国发展带来的巨变，来自于道路自信、理论自信、制度自信、文化自信。只要是中国人，都能在巨变中感受到祖国的强大，那不仅是快速的高铁，便捷的支付宝，轻松的网购，想骑就骑的共享单车，那是全面贯彻落实党中央各项方针政策，建设具有中国特色社会主义的具体成果。由此，让我们不断感受祖国的强大，继续为国家建设添砖加瓦。中国人一旦离开了祖国，变成了华侨身份，才会感觉到与祖国的血脉相连，意识到祖国的强大对我们意味着什么。如今，我可以大声地说：中国，我为你自豪！</w:t>
                            </w:r>
                            <w:r>
                              <w:rPr/>
                              <w:t>【解析】【详解】</w:t>
                            </w:r>
                            <w:r>
                              <w:rPr>
                                <w:rFonts w:ascii="宋体;SimSun" w:hAnsi="宋体;SimSun" w:cs="宋体;SimSun"/>
                              </w:rPr>
                              <w:t>本题考查写作能力。材料中写了著名导演卫铁的感触，关键词有“家乡”“祖国”“强大的祖国就在身后支持你”“幸福感、骄傲感”。由此不难理解本次作文要写的内容：热爱家乡、热爱祖国的家国情怀。随着改革开放的深入进行，我国的综合国力日益增强，国际地位日益提高，国民幸福指数日益攀升。海外游子们因有强大祖国的支持，在国际上日益赢得尊重。世界各地的中华儿女为祖国崛起而自豪，为民族复兴而骄傲，家国情怀前所未有的炽热。无论身在何处、身处何时，让他们魂牵梦萦的都是自己的家乡与祖国。感恩家乡、热爱祖国已经成为广大中华儿女的普遍心声；思念家园、报效祖国，也正成为他们人生奋斗的原动力。广大中华儿女正在以各种各样的方式表达着对家乡和祖国的眷恋。作文要求是“或许你第一次走出家乡，或许你第一次跨出国门”，不要忘了这个假设的前提。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我骄傲，我是中国人</w:t>
                            </w:r>
                            <w:r>
                              <w:rPr>
                                <w:rFonts w:eastAsia="Times New Romance;Times New Roman" w:cs="Times New Romance;Times New Roman" w:ascii="Times New Romance;Times New Roman" w:hAnsi="Times New Romance;Times New Roman"/>
                              </w:rPr>
                              <w:t>2</w:t>
                            </w:r>
                            <w:r>
                              <w:rPr>
                                <w:rFonts w:ascii="宋体;SimSun" w:hAnsi="宋体;SimSun" w:cs="宋体;SimSun"/>
                              </w:rPr>
                              <w:t>、月是故乡明</w:t>
                            </w:r>
                            <w:r>
                              <w:rPr>
                                <w:rFonts w:eastAsia="Times New Romance;Times New Roman" w:cs="Times New Romance;Times New Roman" w:ascii="Times New Romance;Times New Roman" w:hAnsi="Times New Romance;Times New Roman"/>
                              </w:rPr>
                              <w:t>3</w:t>
                            </w:r>
                            <w:r>
                              <w:rPr>
                                <w:rFonts w:ascii="宋体;SimSun" w:hAnsi="宋体;SimSun" w:cs="宋体;SimSun"/>
                              </w:rPr>
                              <w:t>、我们都有一个家，名字叫中国</w:t>
                            </w:r>
                            <w:r>
                              <w:rPr>
                                <w:rFonts w:eastAsia="Times New Romance;Times New Roman" w:cs="Times New Romance;Times New Roman" w:ascii="Times New Romance;Times New Roman" w:hAnsi="Times New Romance;Times New Roman"/>
                              </w:rPr>
                              <w:t>4</w:t>
                            </w:r>
                            <w:r>
                              <w:rPr>
                                <w:rFonts w:ascii="宋体;SimSun" w:hAnsi="宋体;SimSun" w:cs="宋体;SimSun"/>
                              </w:rPr>
                              <w:t>、有国才有家可用素材：</w:t>
                            </w:r>
                            <w:r>
                              <w:rPr>
                                <w:rFonts w:eastAsia="Times New Romance;Times New Roman" w:cs="Times New Romance;Times New Roman" w:ascii="Times New Romance;Times New Roman" w:hAnsi="Times New Romance;Times New Roman"/>
                              </w:rPr>
                              <w:t>1</w:t>
                            </w:r>
                            <w:r>
                              <w:rPr>
                                <w:rFonts w:ascii="宋体;SimSun" w:hAnsi="宋体;SimSun" w:cs="宋体;SimSun"/>
                              </w:rPr>
                              <w:t>、有了这如此隽妙的田园风光，人们何须羡慕都市的繁华喧嚣；何须赞叹城市的车水马龙</w:t>
                            </w:r>
                            <w:r>
                              <w:rPr>
                                <w:rFonts w:eastAsia="Times New Romance;Times New Roman" w:cs="Times New Romance;Times New Roman" w:ascii="Times New Romance;Times New Roman" w:hAnsi="Times New Romance;Times New Roman"/>
                              </w:rPr>
                              <w:t>?</w:t>
                            </w:r>
                            <w:r>
                              <w:rPr>
                                <w:rFonts w:ascii="宋体;SimSun" w:hAnsi="宋体;SimSun" w:cs="宋体;SimSun"/>
                              </w:rPr>
                              <w:t>即便别处还有更美的春，我却独爱这里的春天，因为这里是我的故乡。夏，热烈而奔放，深沉而粗犷。就在炙热的炎阳烘烤着大地的时候，我们故乡却透露出薄荷味的清凉。那深幽的峡峪河谷，便是我童年的天堂。只要你善于观察、乐于发现、勤于发掘，故乡的每一寸肌肤都会充满神秘的色彩，留下你惊喜的脚印。我们一代又一代人在这里度过了天真浪漫的童年时光，既锻炼了体魄又增长了知识，何乐而不为呀</w:t>
                            </w:r>
                            <w:r>
                              <w:rPr>
                                <w:rFonts w:eastAsia="Times New Romance;Times New Roman" w:cs="Times New Romance;Times New Roman" w:ascii="Times New Romance;Times New Roman" w:hAnsi="Times New Romance;Times New Roman"/>
                              </w:rPr>
                              <w:t>!</w:t>
                            </w:r>
                            <w:r>
                              <w:rPr>
                                <w:rFonts w:ascii="宋体;SimSun" w:hAnsi="宋体;SimSun" w:cs="宋体;SimSun"/>
                              </w:rPr>
                              <w:t>在我心中巍峨壮丽的华山、神秘瑰丽的泰山都不及我土生土长的故乡之山，因为这里才是我童年的摇篮。</w:t>
                            </w:r>
                            <w:r>
                              <w:rPr>
                                <w:rFonts w:eastAsia="Times New Romance;Times New Roman" w:cs="Times New Romance;Times New Roman" w:ascii="Times New Romance;Times New Roman" w:hAnsi="Times New Romance;Times New Roman"/>
                              </w:rPr>
                              <w:t>2</w:t>
                            </w:r>
                            <w:r>
                              <w:rPr>
                                <w:rFonts w:ascii="宋体;SimSun" w:hAnsi="宋体;SimSun" w:cs="宋体;SimSun"/>
                              </w:rPr>
                              <w:t>、苏武十九年持节不屈，就在于他心中有汉，心中有国。卫律的威逼利诱，没能让他叛“汉”；李陵的软话攻心，没能让他仇“汉”；单于的漫长折磨，没有让他忘“汉”。朔风凛冽，无法冻硬他的爱国热肠；胡茄幽怨，无法软化他的爱国衷心。饮雪吞毡，就等归汉之日。</w:t>
                            </w:r>
                            <w:r>
                              <w:rPr>
                                <w:rFonts w:eastAsia="Times New Romance;Times New Roman" w:cs="Times New Romance;Times New Roman" w:ascii="Times New Romance;Times New Roman" w:hAnsi="Times New Romance;Times New Roman"/>
                              </w:rPr>
                              <w:t>3</w:t>
                            </w:r>
                            <w:r>
                              <w:rPr>
                                <w:rFonts w:ascii="宋体;SimSun" w:hAnsi="宋体;SimSun" w:cs="宋体;SimSun"/>
                              </w:rPr>
                              <w:t>、怆然灾难，古来有之。然而历史由古至今，谁可曾见过这般撼天动地凝聚人心的团结？《史记》中有云，民与民同心，则家安之；君与民同心，则国兴之。在今天，则是人民与人民、人民与国家、国家与世界的携手，又何愁家不安国不兴？</w:t>
                            </w:r>
                            <w:r>
                              <w:rPr>
                                <w:rFonts w:eastAsia="Times New Romance;Times New Roman" w:cs="Times New Romance;Times New Roman" w:ascii="Times New Romance;Times New Roman" w:hAnsi="Times New Romance;Times New Roman"/>
                              </w:rPr>
                              <w:t>4</w:t>
                            </w:r>
                            <w:r>
                              <w:rPr>
                                <w:rFonts w:ascii="宋体;SimSun" w:hAnsi="宋体;SimSun" w:cs="宋体;SimSun"/>
                              </w:rPr>
                              <w:t>、世界很大，我却很小。胸中无山河，何以画家国。参考结构：开头写自己出国求学，异乡的夜晚勾起了自己对家乡的眷恋。接着写记忆中家乡的美好。然后写第二天走在异乡街头，不少人都问我是不是中国人，对中国竖起大拇指，夸赞中国的成就，对世界的贡献，这让我生出无比的幸福和自豪感。回顾祖国的历史，列举现在的成就，表达身为中国人的傲娇。展望未来，要为祖国的富强努力奋斗。</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5pt;mso-position-vertical-relative:text;margin-left:359.25pt;mso-position-horizontal-relative:text">
                <v:fill opacity="0f"/>
                <v:textbox inset="0.100694444444444in,0.0506944444444444in,0.100694444444444in,0.0506944444444444in">
                  <w:txbxContent>
                    <w:p>
                      <w:pPr>
                        <w:pStyle w:val="11"/>
                        <w:spacing w:lineRule="auto" w:line="312"/>
                        <w:rPr/>
                      </w:pPr>
                      <w:r>
                        <w:rPr/>
                        <w:t>8</w:t>
                      </w:r>
                      <w:r>
                        <w:rPr/>
                        <w:t>．</w:t>
                      </w:r>
                      <w:r>
                        <w:rPr>
                          <w:rFonts w:ascii="宋体;SimSun" w:hAnsi="宋体;SimSun" w:cs="宋体;SimSun"/>
                        </w:rPr>
                        <w:t>阅读下面的材料，根据要求写一篇不少于</w:t>
                      </w:r>
                      <w:r>
                        <w:rPr>
                          <w:rFonts w:cs="宋体;SimSun" w:ascii="宋体;SimSun" w:hAnsi="宋体;SimSun"/>
                        </w:rPr>
                        <w:t>800</w:t>
                      </w:r>
                      <w:r>
                        <w:rPr>
                          <w:rFonts w:ascii="宋体;SimSun" w:hAnsi="宋体;SimSun" w:cs="宋体;SimSun"/>
                        </w:rPr>
                        <w:t>字的文章。</w:t>
                      </w:r>
                      <w:r>
                        <w:rPr>
                          <w:rFonts w:ascii="楷体" w:hAnsi="楷体" w:cs="楷体" w:eastAsia="楷体"/>
                        </w:rPr>
                        <w:t>经典，是指经过历史选择出来的“最有价值的书”，它们理应是经久不衰的万世之作。但前不久，某大学出版社搞了一个出版物“死活读不下去排行榜”，结果令人瞠目结舌：《红楼梦》高居榜首；榜单前</w:t>
                      </w:r>
                      <w:r>
                        <w:rPr>
                          <w:rFonts w:eastAsia="楷体" w:cs="楷体" w:ascii="楷体" w:hAnsi="楷体"/>
                        </w:rPr>
                        <w:t>10</w:t>
                      </w:r>
                      <w:r>
                        <w:rPr>
                          <w:rFonts w:ascii="楷体" w:hAnsi="楷体" w:cs="楷体" w:eastAsia="楷体"/>
                        </w:rPr>
                        <w:t>位中，中国古典四大名著尽数在列；《百年孤独》《瓦尔登湖》等外国名著也赫然其中。而同时，通俗文学作品以及通过网络阅读小说（文学）的方式则大受欢迎。是经典文学的影响力落后于通俗文学了，还是旧的阅读方式过时了？抑或是……</w:t>
                      </w:r>
                      <w:r>
                        <w:rPr>
                          <w:rFonts w:eastAsia="楷体" w:cs="楷体" w:ascii="楷体" w:hAnsi="楷体"/>
                        </w:rPr>
                        <w:t>?</w:t>
                      </w:r>
                      <w:r>
                        <w:rPr>
                          <w:rFonts w:ascii="楷体" w:hAnsi="楷体" w:cs="楷体" w:eastAsia="楷体"/>
                        </w:rPr>
                        <w:t>对此，引发了社会一片热议。</w:t>
                      </w:r>
                      <w:r>
                        <w:rPr>
                          <w:rFonts w:ascii="宋体;SimSun" w:hAnsi="宋体;SimSun" w:cs="宋体;SimSun"/>
                        </w:rPr>
                        <w:t>对于以上事情，你怎么看？请你据此作文，体现你的思考、表明你的态度，阐述你的看法。注意：综合材料内容及含意，选好角度，确定立意，标题自拟。</w:t>
                      </w:r>
                      <w:r>
                        <w:rPr/>
                        <w:t>【答案】</w:t>
                      </w:r>
                      <w:r>
                        <w:rPr>
                          <w:rFonts w:ascii="楷体" w:hAnsi="楷体" w:cs="楷体" w:eastAsia="楷体"/>
                        </w:rPr>
                        <w:t>为什么经典不受欢迎？近日，某大学出版社搞了一个出版物“死活读不下去排行榜”，中外名著赫然其中。而同时，通俗文学却大受欢迎。这结果令人瞠目结舌的同时，也引人深思：为什么经典不受欢迎？ 我想，原因有三。 一为普通大众受阅读能力、阅读经验制约，对经典“敬而远之”。不可否认，经典是经过历史选择出来的“最有价值的书”，那么其思想内涵、语言表现必然不同或高于一般书籍。而优秀的书也需要优秀的人欣赏，读经典，固然需要老成深厚的阅读经验。而当代的人们，大多忙于工作或学习，阅读能力或许尚不高，阅读经验也或许尚少，倘若一本经典之作在桌前，读者也会顿觉难以理解而索然无味吧！如《红楼梦》，为曹雪芹“批阅十载，增删五次”后的绝世之作，其中的悲欢离合、遣词造句之用心，又岂是一般人能轻易理解的？只有人们普遍提高自身的阅读能力，经典才更能流行于当代。 二为人们往往追求功利性、实用性。阅读不仅仅是为了阅读。成功励志学、教学辅导书、网络小说等在生活中铺天盖地。是什么给这些书籍提供了滋养的土壤？是人们的讲求实用的阅读观。有用的书即为好书——这是大多数人们内心的想法。经典以精神取胜、以细节动人、以境界而成其经典，但经典能教员工如何成为职场达人吗？经典能助学生取得优异成绩吗？经典能助商人赚得盆满钵满吗？我想，许多人心中的答案都是不能。正是人们受这种追求“有用性”观念的影响，才使得经典成了“死活读不下去”，也不愿意花太多时间去品味经典。当人们打破只读有用书的观念，多读点看似“无用”的书，文化之精华才不至于丢失，文化血脉才不至于无继承者，我们的经典才更有可能发挥出其独特的作用。 三为快节奏下人们无时间、无精力。通俗文学因为通俗易懂、老少皆宜，而大受欢迎。试想，快节奏下，你是愿意读易懂之作，还是愿意品读高深、难懂之作。答案不言而喻。我想，快节奏中，我们更应该平境内心，走进经典，以提升自身境界，享受精神的饕餮盛宴。 经典如幽兰，空谷自芳菲，让我们走进经典！</w:t>
                      </w:r>
                      <w:r>
                        <w:rPr/>
                        <w:t>【解析】【详解】</w:t>
                      </w:r>
                      <w:r>
                        <w:rPr>
                          <w:rFonts w:ascii="宋体;SimSun" w:hAnsi="宋体;SimSun" w:cs="宋体;SimSun"/>
                        </w:rPr>
                        <w:t>试题分析：这是一道材料在作文，材料的内容是调查报告，结果是“经典”读不下去。实际是分析读不下去的原因，注意从时代的特征，读者的现状等角度进行分析。时事新闻类材料，提供的往往是现实生活中鲜活的时事新闻热点。生活中的许多事情，有应该肯定的正面事例，也有应该批评或引为教训的反面事例；同一件事情，从不同角度去分析也会有不同的见解。在命题上，此类材料具有开放性，可以仁者见仁智者见智。在审题立意上，可以抓住中心事件，考察中心事件的构成因素，然后选取一个侧面、一个角度来立意。写作时注意</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1</w:t>
                      </w:r>
                      <w:r>
                        <w:rPr>
                          <w:rFonts w:ascii="宋体;SimSun" w:hAnsi="宋体;SimSun" w:cs="宋体;SimSun"/>
                        </w:rPr>
                        <w:t>、扎实而评（事实性），新闻事实是时评成败的关键，是时评可信性的源泉。</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2</w:t>
                      </w:r>
                      <w:r>
                        <w:rPr>
                          <w:rFonts w:ascii="宋体;SimSun" w:hAnsi="宋体;SimSun" w:cs="宋体;SimSun"/>
                        </w:rPr>
                        <w:t>、应时而作（时效性），应时而作，体现了时评对新闻事件的敏锐反应能力。</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3</w:t>
                      </w:r>
                      <w:r>
                        <w:rPr>
                          <w:rFonts w:ascii="宋体;SimSun" w:hAnsi="宋体;SimSun" w:cs="宋体;SimSun"/>
                        </w:rPr>
                        <w:t>、凭理而断（评析性），凭理而断，指的是对新闻事件清晰的理性判断。形式可采取就事论事和就事论理两类。所谓就事论事，就是按照事物本身的性质来评定是非得失，不要求作过多的材料外的拓展和延伸，主要就材料本身进行评议，发表自己的看法，能言之成理，持之有据；所谓就事论理，就是对所评之事进行具体深入的分析，充分说理，阐明一个道理，而不是停留在就事论事上，以达到“扶正祛邪，激浊扬清”的写作目的。就事论理，还要求“开口要小”，抓住一个问题，讲清一个道理，一事一议，以小见大，必须从“小”中评析出大道理来，所谓“着眼大处，落笔小处”。此题注意明确自己的观点进行论证即可。此题可以从分析人们读不下去经典的原因的角度分析，也可以提出建议或谈后果。</w:t>
                      </w:r>
                      <w:r>
                        <w:rPr>
                          <w:rFonts w:cs="Calibri" w:eastAsia="Calibri"/>
                        </w:rPr>
                        <w:t xml:space="preserve">    </w:t>
                      </w:r>
                      <w:r>
                        <w:rPr>
                          <w:rFonts w:ascii="楷体" w:hAnsi="楷体" w:cs="楷体" w:eastAsia="楷体"/>
                        </w:rPr>
                        <w:t>①电视剧《知否知否应是绿肥红瘦》</w:t>
                      </w:r>
                      <w:r>
                        <w:rPr>
                          <w:rFonts w:eastAsia="楷体" w:cs="楷体" w:ascii="楷体" w:hAnsi="楷体"/>
                        </w:rPr>
                        <w:t>2017</w:t>
                      </w:r>
                      <w:r>
                        <w:rPr>
                          <w:rFonts w:ascii="楷体" w:hAnsi="楷体" w:cs="楷体" w:eastAsia="楷体"/>
                        </w:rPr>
                        <w:t>年</w:t>
                      </w:r>
                      <w:r>
                        <w:rPr>
                          <w:rFonts w:eastAsia="楷体" w:cs="楷体" w:ascii="楷体" w:hAnsi="楷体"/>
                        </w:rPr>
                        <w:t>4</w:t>
                      </w:r>
                      <w:r>
                        <w:rPr>
                          <w:rFonts w:ascii="楷体" w:hAnsi="楷体" w:cs="楷体" w:eastAsia="楷体"/>
                        </w:rPr>
                        <w:t>月进入前期筹拍，</w:t>
                      </w:r>
                      <w:r>
                        <w:rPr>
                          <w:rFonts w:eastAsia="楷体" w:cs="楷体" w:ascii="楷体" w:hAnsi="楷体"/>
                        </w:rPr>
                        <w:t>9</w:t>
                      </w:r>
                      <w:r>
                        <w:rPr>
                          <w:rFonts w:ascii="楷体" w:hAnsi="楷体" w:cs="楷体" w:eastAsia="楷体"/>
                        </w:rPr>
                        <w:t>月</w:t>
                      </w:r>
                      <w:r>
                        <w:rPr>
                          <w:rFonts w:eastAsia="楷体" w:cs="楷体" w:ascii="楷体" w:hAnsi="楷体"/>
                        </w:rPr>
                        <w:t>6</w:t>
                      </w:r>
                      <w:r>
                        <w:rPr>
                          <w:rFonts w:ascii="楷体" w:hAnsi="楷体" w:cs="楷体" w:eastAsia="楷体"/>
                        </w:rPr>
                        <w:t>日开拍，</w:t>
                      </w:r>
                      <w:r>
                        <w:rPr>
                          <w:rFonts w:eastAsia="楷体" w:cs="楷体" w:ascii="楷体" w:hAnsi="楷体"/>
                        </w:rPr>
                        <w:t>2018</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1</w:t>
                      </w:r>
                      <w:r>
                        <w:rPr>
                          <w:rFonts w:ascii="楷体" w:hAnsi="楷体" w:cs="楷体" w:eastAsia="楷体"/>
                        </w:rPr>
                        <w:t>日全剧杀青，</w:t>
                      </w:r>
                      <w:r>
                        <w:rPr>
                          <w:rFonts w:eastAsia="楷体" w:cs="楷体" w:ascii="楷体" w:hAnsi="楷体"/>
                        </w:rPr>
                        <w:t>12</w:t>
                      </w:r>
                      <w:r>
                        <w:rPr>
                          <w:rFonts w:ascii="楷体" w:hAnsi="楷体" w:cs="楷体" w:eastAsia="楷体"/>
                        </w:rPr>
                        <w:t>月</w:t>
                      </w:r>
                      <w:r>
                        <w:rPr>
                          <w:rFonts w:eastAsia="楷体" w:cs="楷体" w:ascii="楷体" w:hAnsi="楷体"/>
                        </w:rPr>
                        <w:t>25</w:t>
                      </w:r>
                      <w:r>
                        <w:rPr>
                          <w:rFonts w:ascii="楷体" w:hAnsi="楷体" w:cs="楷体" w:eastAsia="楷体"/>
                        </w:rPr>
                        <w:t>日开播。播出后，不少细心的网友发现，该剧台词漏洞百出，出现了“手上的掌上明珠”“听过一些耳闻”等显而易见的病句，以至于不少语文老师将其台词作为教学范例。虽然剧方已经在</w:t>
                      </w:r>
                      <w:r>
                        <w:rPr>
                          <w:rFonts w:eastAsia="楷体" w:cs="楷体" w:ascii="楷体" w:hAnsi="楷体"/>
                        </w:rPr>
                        <w:t>DVD</w:t>
                      </w:r>
                      <w:r>
                        <w:rPr>
                          <w:rFonts w:ascii="楷体" w:hAnsi="楷体" w:cs="楷体" w:eastAsia="楷体"/>
                        </w:rPr>
                        <w:t>版本中将出错的台词进行了重新配音和配字幕，但不少网友仍质疑该剧编剧水平不过关。②</w:t>
                      </w:r>
                      <w:r>
                        <w:rPr>
                          <w:rFonts w:eastAsia="楷体" w:cs="楷体" w:ascii="楷体" w:hAnsi="楷体"/>
                        </w:rPr>
                        <w:t>87</w:t>
                      </w:r>
                      <w:r>
                        <w:rPr>
                          <w:rFonts w:ascii="楷体" w:hAnsi="楷体" w:cs="楷体" w:eastAsia="楷体"/>
                        </w:rPr>
                        <w:t>版本的《红楼梦》，</w:t>
                      </w:r>
                      <w:r>
                        <w:rPr>
                          <w:rFonts w:eastAsia="楷体" w:cs="楷体" w:ascii="楷体" w:hAnsi="楷体"/>
                        </w:rPr>
                        <w:t>1983</w:t>
                      </w:r>
                      <w:r>
                        <w:rPr>
                          <w:rFonts w:ascii="楷体" w:hAnsi="楷体" w:cs="楷体" w:eastAsia="楷体"/>
                        </w:rPr>
                        <w:t>年筹拍，</w:t>
                      </w:r>
                      <w:r>
                        <w:rPr>
                          <w:rFonts w:eastAsia="楷体" w:cs="楷体" w:ascii="楷体" w:hAnsi="楷体"/>
                        </w:rPr>
                        <w:t>1984</w:t>
                      </w:r>
                      <w:r>
                        <w:rPr>
                          <w:rFonts w:ascii="楷体" w:hAnsi="楷体" w:cs="楷体" w:eastAsia="楷体"/>
                        </w:rPr>
                        <w:t>年剧组在圆明园办了夏季培训班，还邀请了</w:t>
                      </w:r>
                      <w:r>
                        <w:rPr>
                          <w:rFonts w:eastAsia="楷体" w:cs="楷体" w:ascii="楷体" w:hAnsi="楷体"/>
                        </w:rPr>
                        <w:t>20</w:t>
                      </w:r>
                      <w:r>
                        <w:rPr>
                          <w:rFonts w:ascii="楷体" w:hAnsi="楷体" w:cs="楷体" w:eastAsia="楷体"/>
                        </w:rPr>
                        <w:t>位红学专家组成顾问团，拍摄共耗费了三年的时间，</w:t>
                      </w:r>
                      <w:r>
                        <w:rPr>
                          <w:rFonts w:eastAsia="楷体" w:cs="楷体" w:ascii="楷体" w:hAnsi="楷体"/>
                        </w:rPr>
                        <w:t>1987</w:t>
                      </w:r>
                      <w:r>
                        <w:rPr>
                          <w:rFonts w:ascii="楷体" w:hAnsi="楷体" w:cs="楷体" w:eastAsia="楷体"/>
                        </w:rPr>
                        <w:t>年春节试播六集。</w:t>
                      </w:r>
                      <w:r>
                        <w:rPr>
                          <w:rFonts w:eastAsia="楷体" w:cs="楷体" w:ascii="楷体" w:hAnsi="楷体"/>
                        </w:rPr>
                        <w:t>87</w:t>
                      </w:r>
                      <w:r>
                        <w:rPr>
                          <w:rFonts w:ascii="楷体" w:hAnsi="楷体" w:cs="楷体" w:eastAsia="楷体"/>
                        </w:rPr>
                        <w:t>版《红楼梦》经久不衰，成了影视剧史上的“东方明珠”，被无数后人瞻仰。</w:t>
                      </w:r>
                      <w:r>
                        <w:rPr>
                          <w:rFonts w:ascii="宋体;SimSun" w:hAnsi="宋体;SimSun" w:cs="宋体;SimSun"/>
                        </w:rPr>
                        <w:t>同样是电视剧，一个遭人质疑，一个经久不衰，为什么？请你给《知否知否应是绿肥红瘦》的编剧写一封信，谈谈你对此事的看法。要求：选好角度，确定立意，自拟题目，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影视制作需要具备尊重的意识尊敬的编剧先生：</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您好，近日来，网友对你们拍摄的《知否知否应是绿肥红瘦》多有议论，我也想和您说几句话。一部影视作品为什么会引起大家如此大的质疑呢？是因为你们的台词出现不应有的低级错误，原因何在？只源于你们缺少尊重的意识。这个尊重既是对观众的尊重，也包括对作品的尊重，更是对自己职业操守的尊重。回顾历史，大凡优秀的作者都很重视他们的受众。巴尔扎克创作《人间喜剧》，花费了</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21 </w:t>
                      </w:r>
                      <w:r>
                        <w:rPr>
                          <w:rFonts w:ascii="宋体;SimSun" w:hAnsi="宋体;SimSun" w:cs="宋体;SimSun"/>
                        </w:rPr>
                        <w:t>年时间；陈忠实创作《白鹿原》花费了</w:t>
                      </w:r>
                      <w:r>
                        <w:rPr>
                          <w:rFonts w:eastAsia="Times New Romance;Times New Roman" w:cs="Times New Romance;Times New Roman" w:ascii="Times New Romance;Times New Roman" w:hAnsi="Times New Romance;Times New Roman"/>
                        </w:rPr>
                        <w:t xml:space="preserve">3 </w:t>
                      </w:r>
                      <w:r>
                        <w:rPr>
                          <w:rFonts w:ascii="宋体;SimSun" w:hAnsi="宋体;SimSun" w:cs="宋体;SimSun"/>
                        </w:rPr>
                        <w:t>年时间，并且一生只创作了这一部长篇。无论是</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21 </w:t>
                      </w:r>
                      <w:r>
                        <w:rPr>
                          <w:rFonts w:ascii="宋体;SimSun" w:hAnsi="宋体;SimSun" w:cs="宋体;SimSun"/>
                        </w:rPr>
                        <w:t>年还是</w:t>
                      </w:r>
                      <w:r>
                        <w:rPr>
                          <w:rFonts w:eastAsia="Times New Romance;Times New Roman" w:cs="Times New Romance;Times New Roman" w:ascii="Times New Romance;Times New Roman" w:hAnsi="Times New Romance;Times New Roman"/>
                        </w:rPr>
                        <w:t>3</w:t>
                      </w:r>
                      <w:r>
                        <w:rPr>
                          <w:rFonts w:ascii="宋体;SimSun" w:hAnsi="宋体;SimSun" w:cs="宋体;SimSun"/>
                        </w:rPr>
                        <w:t>年，背后都是对读者的尊重。对于许多作家而言，一生或许就只有那么一部作品，但这部作品却成了经典。曹雪芹一生只有一部《红楼梦》，可是“批阅十载，增删五次”，成就了中国古典小说的最高峰；路遥也只有《平凡的世界》这么一部长篇，但这并未降低他们在历史洪流中的地位。相反，当代有许多人“著作等身”但真正有价值的并不多。因此，花费时间，创作精品，这是对自己作品的尊重，是文艺工作者的使命，也是对受众的最大尊重。作品是文艺工作者成就事业之本。对于创作者来说，作品就如同自己的孩子。谁都不愿意生下残疾的孩子，创作者当然也不愿意创作低劣的作品。因为这样的作品一出世，就会遭到千夫所指、人人诟病。这应当是一个创作者最大的痛苦，是我们对自己的作品也是对自己最大的不尊重。花费时间</w:t>
                      </w:r>
                      <w:r>
                        <w:rPr>
                          <w:rFonts w:eastAsia="Times New Romance;Times New Roman" w:cs="Times New Romance;Times New Roman" w:ascii="Times New Romance;Times New Roman" w:hAnsi="Times New Romance;Times New Roman"/>
                        </w:rPr>
                        <w:t>,</w:t>
                      </w:r>
                      <w:r>
                        <w:rPr>
                          <w:rFonts w:ascii="宋体;SimSun" w:hAnsi="宋体;SimSun" w:cs="宋体;SimSun"/>
                        </w:rPr>
                        <w:t>创作精品</w:t>
                      </w:r>
                      <w:r>
                        <w:rPr>
                          <w:rFonts w:eastAsia="Times New Romance;Times New Roman" w:cs="Times New Romance;Times New Roman" w:ascii="Times New Romance;Times New Roman" w:hAnsi="Times New Romance;Times New Roman"/>
                        </w:rPr>
                        <w:t>,</w:t>
                      </w:r>
                      <w:r>
                        <w:rPr>
                          <w:rFonts w:ascii="宋体;SimSun" w:hAnsi="宋体;SimSun" w:cs="宋体;SimSun"/>
                        </w:rPr>
                        <w:t>更是对自己职业操守的尊重。爱国、为民、崇德、尚艺是文艺界核心价值观，是文艺工作者的职业追求。文艺工作者要德艺双馨，坚守艺术理想和艺术良知精益求精，反对粗制滥造、急功近利。每一位文艺工作者都应该自觉地树立高远的艺术理想，坚守勇于创新、精益求精的艺术精神。任何人都不可能尽善尽美、完美无缺，我们没有理由苛责别人。但对于影视工作者而言，电视剧《红楼梦》的拍摄，或许就是我们的典范和榜样。希愿您以后潜心创造、追求卓越，用真诚的艺术态度，创作出更多的精品力作。此致敬礼</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写信人：李四</w:t>
                      </w:r>
                      <w:r>
                        <w:rPr>
                          <w:rFonts w:eastAsia="Times New Romance;Times New Roman" w:cs="Times New Romance;Times New Roman" w:ascii="Times New Romance;Times New Roman" w:hAnsi="Times New Romance;Times New Roman"/>
                        </w:rPr>
                        <w:t>2019</w:t>
                      </w:r>
                      <w:r>
                        <w:rPr>
                          <w:rFonts w:ascii="宋体;SimSun" w:hAnsi="宋体;SimSun" w:cs="宋体;SimSun"/>
                        </w:rPr>
                        <w:t>、</w:t>
                      </w:r>
                      <w:r>
                        <w:rPr>
                          <w:rFonts w:eastAsia="Times New Romance;Times New Roman" w:cs="Times New Romance;Times New Roman" w:ascii="Times New Romance;Times New Roman" w:hAnsi="Times New Romance;Times New Roman"/>
                        </w:rPr>
                        <w:t>5</w:t>
                      </w:r>
                      <w:r>
                        <w:rPr>
                          <w:rFonts w:ascii="宋体;SimSun" w:hAnsi="宋体;SimSun" w:cs="宋体;SimSun"/>
                        </w:rPr>
                        <w:t>、</w:t>
                      </w:r>
                      <w:r>
                        <w:rPr>
                          <w:rFonts w:eastAsia="Times New Romance;Times New Roman" w:cs="Times New Romance;Times New Roman" w:ascii="Times New Romance;Times New Roman" w:hAnsi="Times New Romance;Times New Roman"/>
                        </w:rPr>
                        <w:t>12</w:t>
                      </w:r>
                      <w:r>
                        <w:rPr/>
                        <w:t>【解析】【详解】</w:t>
                      </w:r>
                      <w:r>
                        <w:rPr>
                          <w:rFonts w:ascii="宋体;SimSun" w:hAnsi="宋体;SimSun" w:cs="宋体;SimSun"/>
                        </w:rPr>
                        <w:t>本题考查写作能力。这是一道材料作文题目，分析这则材料需抓住关键句理解其含义和要求，本题要求就“给《知否知否应是绿肥红瘦》的编剧写一封信，谈谈你对此事的看法”。就写作内容来说，本次作文比较明确，就是围绕应该以什么样的态度进行创作。材料分为两则，第一则抓住关键句“该剧台词漏洞百出”，结合整部剧的拍摄时间，不难发现，《知否》之所以出现这种低级错误，就是因为拍摄时间短，而这背后是利益的驱使，更是创作态度的问题。第二则材料与之形成鲜明对比，</w:t>
                      </w:r>
                      <w:r>
                        <w:rPr>
                          <w:rFonts w:cs="宋体;SimSun" w:ascii="宋体;SimSun" w:hAnsi="宋体;SimSun"/>
                        </w:rPr>
                        <w:t>87</w:t>
                      </w:r>
                      <w:r>
                        <w:rPr>
                          <w:rFonts w:ascii="宋体;SimSun" w:hAnsi="宋体;SimSun" w:cs="宋体;SimSun"/>
                        </w:rPr>
                        <w:t>版《红楼梦》经久不衰的原因就是因为从导演到演员态度端正，肯花时间做精品。这样作文的立意就很容易了。就作文的体例来说，本次作文要求写一封信，需要学生掌握书信的写作格式。书信格式主要包括五个部分：称呼、正文、结尾、署名和日期。</w:t>
                      </w:r>
                      <w:r>
                        <w:rPr>
                          <w:rFonts w:eastAsia="Times New Romance;Times New Roman" w:cs="Times New Romance;Times New Roman" w:ascii="Times New Romance;Times New Roman" w:hAnsi="Times New Romance;Times New Roman"/>
                        </w:rPr>
                        <w:t>1</w:t>
                      </w:r>
                      <w:r>
                        <w:rPr>
                          <w:rFonts w:ascii="宋体;SimSun" w:hAnsi="宋体;SimSun" w:cs="宋体;SimSun"/>
                        </w:rPr>
                        <w:t>、先写好题目，要居中。</w:t>
                      </w:r>
                      <w:r>
                        <w:rPr>
                          <w:rFonts w:eastAsia="Times New Romance;Times New Roman" w:cs="Times New Romance;Times New Roman" w:ascii="Times New Romance;Times New Roman" w:hAnsi="Times New Romance;Times New Roman"/>
                        </w:rPr>
                        <w:t>2</w:t>
                      </w:r>
                      <w:r>
                        <w:rPr>
                          <w:rFonts w:ascii="宋体;SimSun" w:hAnsi="宋体;SimSun" w:cs="宋体;SimSun"/>
                        </w:rPr>
                        <w:t>、称谓顶格写，单独成行，后面加上冒号。一般称呼之下可以加上一句问候语，比如“您好”。问候语也可以单独成行，空两格写起。</w:t>
                      </w:r>
                      <w:r>
                        <w:rPr>
                          <w:rFonts w:eastAsia="Times New Romance;Times New Roman" w:cs="Times New Romance;Times New Roman" w:ascii="Times New Romance;Times New Roman" w:hAnsi="Times New Romance;Times New Roman"/>
                        </w:rPr>
                        <w:t>3</w:t>
                      </w:r>
                      <w:r>
                        <w:rPr>
                          <w:rFonts w:ascii="宋体;SimSun" w:hAnsi="宋体;SimSun" w:cs="宋体;SimSun"/>
                        </w:rPr>
                        <w:t>、正文要另起一行，空两格开始。中间通过具体事例来表达自己的情感。结尾的祝愿语有两种：（</w:t>
                      </w:r>
                      <w:r>
                        <w:rPr>
                          <w:rFonts w:eastAsia="Times New Romance;Times New Roman" w:cs="Times New Romance;Times New Roman" w:ascii="Times New Romance;Times New Roman" w:hAnsi="Times New Romance;Times New Roman"/>
                        </w:rPr>
                        <w:t>1</w:t>
                      </w:r>
                      <w:r>
                        <w:rPr>
                          <w:rFonts w:ascii="宋体;SimSun" w:hAnsi="宋体;SimSun" w:cs="宋体;SimSun"/>
                        </w:rPr>
                        <w:t>）在正文写完之后，紧接着写“此致”，转一行顶格或空两格写“敬礼”。（</w:t>
                      </w:r>
                      <w:r>
                        <w:rPr>
                          <w:rFonts w:eastAsia="Times New Romance;Times New Roman" w:cs="Times New Romance;Times New Roman" w:ascii="Times New Romance;Times New Roman" w:hAnsi="Times New Romance;Times New Roman"/>
                        </w:rPr>
                        <w:t>2</w:t>
                      </w:r>
                      <w:r>
                        <w:rPr>
                          <w:rFonts w:ascii="宋体;SimSun" w:hAnsi="宋体;SimSun" w:cs="宋体;SimSun"/>
                        </w:rPr>
                        <w:t>）不写“此致”，只是另起一行空两格写“敬礼”、“安好”、“健康”、“平安”等词，一定要另起一行空两格，不得尾缀在正文之后。也可以在正文结尾下另起一行空两格写“祝你”、“敬祝”，再另起一行顶格写上“安好”、“健康”等。</w:t>
                      </w:r>
                      <w:r>
                        <w:rPr>
                          <w:rFonts w:eastAsia="Times New Romance;Times New Roman" w:cs="Times New Romance;Times New Roman" w:ascii="Times New Romance;Times New Roman" w:hAnsi="Times New Romance;Times New Roman"/>
                        </w:rPr>
                        <w:t>4</w:t>
                      </w:r>
                      <w:r>
                        <w:rPr>
                          <w:rFonts w:ascii="宋体;SimSun" w:hAnsi="宋体;SimSun" w:cs="宋体;SimSun"/>
                        </w:rPr>
                        <w:t>、署名与日期</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须另起一行，靠后署名（顶后格）。时间也另起一行，写在署名之下（顶后格）。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影视剧制作需要工匠精神。</w:t>
                      </w:r>
                      <w:r>
                        <w:rPr>
                          <w:rFonts w:eastAsia="Times New Romance;Times New Roman" w:cs="Times New Romance;Times New Roman" w:ascii="Times New Romance;Times New Roman" w:hAnsi="Times New Romance;Times New Roman"/>
                        </w:rPr>
                        <w:t>2</w:t>
                      </w:r>
                      <w:r>
                        <w:rPr>
                          <w:rFonts w:ascii="宋体;SimSun" w:hAnsi="宋体;SimSun" w:cs="宋体;SimSun"/>
                        </w:rPr>
                        <w:t>、影视剧制作需要端正的态度。</w:t>
                      </w:r>
                      <w:r>
                        <w:rPr>
                          <w:rFonts w:eastAsia="Times New Romance;Times New Roman" w:cs="Times New Romance;Times New Roman" w:ascii="Times New Romance;Times New Roman" w:hAnsi="Times New Romance;Times New Roman"/>
                        </w:rPr>
                        <w:t>3</w:t>
                      </w:r>
                      <w:r>
                        <w:rPr>
                          <w:rFonts w:ascii="宋体;SimSun" w:hAnsi="宋体;SimSun" w:cs="宋体;SimSun"/>
                        </w:rPr>
                        <w:t>、影视剧制作需要良好的知识素养。</w:t>
                      </w:r>
                      <w:r>
                        <w:rPr>
                          <w:rFonts w:eastAsia="Times New Romance;Times New Roman" w:cs="Times New Romance;Times New Roman" w:ascii="Times New Romance;Times New Roman" w:hAnsi="Times New Romance;Times New Roman"/>
                        </w:rPr>
                        <w:t>4</w:t>
                      </w:r>
                      <w:r>
                        <w:rPr>
                          <w:rFonts w:ascii="宋体;SimSun" w:hAnsi="宋体;SimSun" w:cs="宋体;SimSun"/>
                        </w:rPr>
                        <w:t>、影视剧制作需要多方面的投入。</w:t>
                      </w:r>
                      <w:r>
                        <w:rPr>
                          <w:rFonts w:eastAsia="Times New Romance;Times New Roman" w:cs="Times New Romance;Times New Roman" w:ascii="Times New Romance;Times New Roman" w:hAnsi="Times New Romance;Times New Roman"/>
                        </w:rPr>
                        <w:t>5</w:t>
                      </w:r>
                      <w:r>
                        <w:rPr>
                          <w:rFonts w:ascii="宋体;SimSun" w:hAnsi="宋体;SimSun" w:cs="宋体;SimSun"/>
                        </w:rPr>
                        <w:t>、时间是成就精品的必备元素。</w:t>
                      </w:r>
                      <w:r>
                        <w:rPr>
                          <w:rFonts w:eastAsia="Times New Romance;Times New Roman" w:cs="Times New Romance;Times New Roman" w:ascii="Times New Romance;Times New Roman" w:hAnsi="Times New Romance;Times New Roman"/>
                        </w:rPr>
                        <w:t>6</w:t>
                      </w:r>
                      <w:r>
                        <w:rPr>
                          <w:rFonts w:ascii="宋体;SimSun" w:hAnsi="宋体;SimSun" w:cs="宋体;SimSun"/>
                        </w:rPr>
                        <w:t>、应该拥有必备的职业道德。</w:t>
                      </w:r>
                      <w:r>
                        <w:rPr>
                          <w:rFonts w:eastAsia="Times New Romance;Times New Roman" w:cs="Times New Romance;Times New Roman" w:ascii="Times New Romance;Times New Roman" w:hAnsi="Times New Romance;Times New Roman"/>
                        </w:rPr>
                        <w:t xml:space="preserve">7 </w:t>
                      </w:r>
                      <w:r>
                        <w:rPr>
                          <w:rFonts w:ascii="宋体;SimSun" w:hAnsi="宋体;SimSun" w:cs="宋体;SimSun"/>
                        </w:rPr>
                        <w:t>创作应有职业修为。可用素材：　</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1</w:t>
                      </w:r>
                      <w:r>
                        <w:rPr>
                          <w:rFonts w:ascii="宋体;SimSun" w:hAnsi="宋体;SimSun" w:cs="宋体;SimSun"/>
                        </w:rPr>
                        <w:t>、《史记》，太初元年（前</w:t>
                      </w:r>
                      <w:r>
                        <w:rPr>
                          <w:rFonts w:eastAsia="Times New Romance;Times New Roman" w:cs="Times New Romance;Times New Roman" w:ascii="Times New Romance;Times New Roman" w:hAnsi="Times New Romance;Times New Roman"/>
                        </w:rPr>
                        <w:t>104</w:t>
                      </w:r>
                      <w:r>
                        <w:rPr>
                          <w:rFonts w:ascii="宋体;SimSun" w:hAnsi="宋体;SimSun" w:cs="宋体;SimSun"/>
                        </w:rPr>
                        <w:t>年），司马迁开始了《太史公书》即后来被称为《史记》的史书创作。但是，事出意外，天汉三年（前</w:t>
                      </w:r>
                      <w:r>
                        <w:rPr>
                          <w:rFonts w:eastAsia="Times New Romance;Times New Roman" w:cs="Times New Romance;Times New Roman" w:ascii="Times New Romance;Times New Roman" w:hAnsi="Times New Romance;Times New Roman"/>
                        </w:rPr>
                        <w:t>98</w:t>
                      </w:r>
                      <w:r>
                        <w:rPr>
                          <w:rFonts w:ascii="宋体;SimSun" w:hAnsi="宋体;SimSun" w:cs="宋体;SimSun"/>
                        </w:rPr>
                        <w:t>年），李陵战败投降匈奴，司马迁因向汉武帝辩护事情原委而被捕入狱，并处以宫刑，在形体和精神上给了他巨大的创伤。出狱后任中书令，他忍辱含垢，发奋继续完成所著史籍，以其“究天人之际，通古今之变，成一家之言”的史识，前后经历了</w:t>
                      </w:r>
                      <w:r>
                        <w:rPr>
                          <w:rFonts w:eastAsia="Times New Romance;Times New Roman" w:cs="Times New Romance;Times New Roman" w:ascii="Times New Romance;Times New Roman" w:hAnsi="Times New Romance;Times New Roman"/>
                        </w:rPr>
                        <w:t>14</w:t>
                      </w:r>
                      <w:r>
                        <w:rPr>
                          <w:rFonts w:ascii="宋体;SimSun" w:hAnsi="宋体;SimSun" w:cs="宋体;SimSun"/>
                        </w:rPr>
                        <w:t>年，创作了中国第一部纪传体通史《史记》。　　</w:t>
                      </w:r>
                      <w:r>
                        <w:rPr>
                          <w:rFonts w:eastAsia="Times New Romance;Times New Roman" w:cs="Times New Romance;Times New Roman" w:ascii="Times New Romance;Times New Roman" w:hAnsi="Times New Romance;Times New Roman"/>
                        </w:rPr>
                        <w:t>2</w:t>
                      </w:r>
                      <w:r>
                        <w:rPr>
                          <w:rFonts w:ascii="宋体;SimSun" w:hAnsi="宋体;SimSun" w:cs="宋体;SimSun"/>
                        </w:rPr>
                        <w:t>、《资治通鉴》，由北宋司马光主编的一部多卷本编年体史书，共</w:t>
                      </w:r>
                      <w:r>
                        <w:rPr>
                          <w:rFonts w:eastAsia="Times New Romance;Times New Roman" w:cs="Times New Romance;Times New Roman" w:ascii="Times New Romance;Times New Roman" w:hAnsi="Times New Romance;Times New Roman"/>
                        </w:rPr>
                        <w:t>294</w:t>
                      </w:r>
                      <w:r>
                        <w:rPr>
                          <w:rFonts w:ascii="宋体;SimSun" w:hAnsi="宋体;SimSun" w:cs="宋体;SimSun"/>
                        </w:rPr>
                        <w:t>卷，历时</w:t>
                      </w:r>
                      <w:r>
                        <w:rPr>
                          <w:rFonts w:eastAsia="Times New Romance;Times New Roman" w:cs="Times New Romance;Times New Roman" w:ascii="Times New Romance;Times New Roman" w:hAnsi="Times New Romance;Times New Roman"/>
                        </w:rPr>
                        <w:t>19</w:t>
                      </w:r>
                      <w:r>
                        <w:rPr>
                          <w:rFonts w:ascii="宋体;SimSun" w:hAnsi="宋体;SimSun" w:cs="宋体;SimSun"/>
                        </w:rPr>
                        <w:t>年完成。司马光，北宋政治家、史学家、文学家。为人温良谦恭、刚正不阿；做事用功刻苦、勤奋。以“日力不足，继之以夜”自诩，其人格堪称儒学教化下的典范，历来受人景仰。　　</w:t>
                      </w:r>
                      <w:r>
                        <w:rPr>
                          <w:rFonts w:eastAsia="Times New Romance;Times New Roman" w:cs="Times New Romance;Times New Roman" w:ascii="Times New Romance;Times New Roman" w:hAnsi="Times New Romance;Times New Roman"/>
                        </w:rPr>
                        <w:t>3</w:t>
                      </w:r>
                      <w:r>
                        <w:rPr>
                          <w:rFonts w:ascii="宋体;SimSun" w:hAnsi="宋体;SimSun" w:cs="宋体;SimSun"/>
                        </w:rPr>
                        <w:t>、《资本论》，马克思呕心沥血写作《资本论》花费了</w:t>
                      </w:r>
                      <w:r>
                        <w:rPr>
                          <w:rFonts w:eastAsia="Times New Romance;Times New Roman" w:cs="Times New Romance;Times New Roman" w:ascii="Times New Romance;Times New Roman" w:hAnsi="Times New Romance;Times New Roman"/>
                        </w:rPr>
                        <w:t>40</w:t>
                      </w:r>
                      <w:r>
                        <w:rPr>
                          <w:rFonts w:ascii="宋体;SimSun" w:hAnsi="宋体;SimSun" w:cs="宋体;SimSun"/>
                        </w:rPr>
                        <w:t>年时间，在这期间他留下了浩繁的创作手稿。作者马克思（</w:t>
                      </w:r>
                      <w:r>
                        <w:rPr>
                          <w:rFonts w:eastAsia="Times New Romance;Times New Roman" w:cs="Times New Romance;Times New Roman" w:ascii="Times New Romance;Times New Roman" w:hAnsi="Times New Romance;Times New Roman"/>
                        </w:rPr>
                        <w:t>1818</w:t>
                      </w:r>
                      <w:r>
                        <w:rPr>
                          <w:rFonts w:ascii="宋体;SimSun" w:hAnsi="宋体;SimSun" w:cs="宋体;SimSun"/>
                        </w:rPr>
                        <w:t>年</w:t>
                      </w:r>
                      <w:r>
                        <w:rPr>
                          <w:rFonts w:eastAsia="Times New Romance;Times New Roman" w:cs="Times New Romance;Times New Roman" w:ascii="Times New Romance;Times New Roman" w:hAnsi="Times New Romance;Times New Roman"/>
                        </w:rPr>
                        <w:t>5</w:t>
                      </w:r>
                      <w:r>
                        <w:rPr>
                          <w:rFonts w:ascii="宋体;SimSun" w:hAnsi="宋体;SimSun" w:cs="宋体;SimSun"/>
                        </w:rPr>
                        <w:t>月</w:t>
                      </w:r>
                      <w:r>
                        <w:rPr>
                          <w:rFonts w:eastAsia="Times New Romance;Times New Roman" w:cs="Times New Romance;Times New Roman" w:ascii="Times New Romance;Times New Roman" w:hAnsi="Times New Romance;Times New Roman"/>
                        </w:rPr>
                        <w:t>5</w:t>
                      </w:r>
                      <w:r>
                        <w:rPr>
                          <w:rFonts w:ascii="宋体;SimSun" w:hAnsi="宋体;SimSun" w:cs="宋体;SimSun"/>
                        </w:rPr>
                        <w:t>日－</w:t>
                      </w:r>
                      <w:r>
                        <w:rPr>
                          <w:rFonts w:eastAsia="Times New Romance;Times New Roman" w:cs="Times New Romance;Times New Roman" w:ascii="Times New Romance;Times New Roman" w:hAnsi="Times New Romance;Times New Roman"/>
                        </w:rPr>
                        <w:t>1883</w:t>
                      </w:r>
                      <w:r>
                        <w:rPr>
                          <w:rFonts w:ascii="宋体;SimSun" w:hAnsi="宋体;SimSun" w:cs="宋体;SimSun"/>
                        </w:rPr>
                        <w:t>年</w:t>
                      </w:r>
                      <w:r>
                        <w:rPr>
                          <w:rFonts w:eastAsia="Times New Romance;Times New Roman" w:cs="Times New Romance;Times New Roman" w:ascii="Times New Romance;Times New Roman" w:hAnsi="Times New Romance;Times New Roman"/>
                        </w:rPr>
                        <w:t>3</w:t>
                      </w:r>
                      <w:r>
                        <w:rPr>
                          <w:rFonts w:ascii="宋体;SimSun" w:hAnsi="宋体;SimSun" w:cs="宋体;SimSun"/>
                        </w:rPr>
                        <w:t>月</w:t>
                      </w:r>
                      <w:r>
                        <w:rPr>
                          <w:rFonts w:eastAsia="Times New Romance;Times New Roman" w:cs="Times New Romance;Times New Roman" w:ascii="Times New Romance;Times New Roman" w:hAnsi="Times New Romance;Times New Roman"/>
                        </w:rPr>
                        <w:t>14</w:t>
                      </w:r>
                      <w:r>
                        <w:rPr>
                          <w:rFonts w:ascii="宋体;SimSun" w:hAnsi="宋体;SimSun" w:cs="宋体;SimSun"/>
                        </w:rPr>
                        <w:t>日），马克思主义的创始人之一，第一国际的组织者和领导者，被称为全世界无产阶级和劳动人民的伟大导师。无产阶级的精神领袖，国际共产主义运动的先驱。伟大的思想家、政治家、哲学家、经济学家、革命家、社会学家和社会学家。主要著作有《资本论》</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共产党宣言》。　　</w:t>
                      </w:r>
                      <w:r>
                        <w:rPr>
                          <w:rFonts w:eastAsia="Times New Romance;Times New Roman" w:cs="Times New Romance;Times New Roman" w:ascii="Times New Romance;Times New Roman" w:hAnsi="Times New Romance;Times New Roman"/>
                        </w:rPr>
                        <w:t>4</w:t>
                      </w:r>
                      <w:r>
                        <w:rPr>
                          <w:rFonts w:ascii="宋体;SimSun" w:hAnsi="宋体;SimSun" w:cs="宋体;SimSun"/>
                        </w:rPr>
                        <w:t>、《本草纲目》，（公元</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578 </w:t>
                      </w:r>
                      <w:r>
                        <w:rPr>
                          <w:rFonts w:ascii="宋体;SimSun" w:hAnsi="宋体;SimSun" w:cs="宋体;SimSun"/>
                        </w:rPr>
                        <w:t>年）明代医药学家李时珍著，五十二卷。作者历经</w:t>
                      </w:r>
                      <w:r>
                        <w:rPr>
                          <w:rFonts w:eastAsia="Times New Romance;Times New Roman" w:cs="Times New Romance;Times New Roman" w:ascii="Times New Romance;Times New Roman" w:hAnsi="Times New Romance;Times New Roman"/>
                        </w:rPr>
                        <w:t>27</w:t>
                      </w:r>
                      <w:r>
                        <w:rPr>
                          <w:rFonts w:ascii="宋体;SimSun" w:hAnsi="宋体;SimSun" w:cs="宋体;SimSun"/>
                        </w:rPr>
                        <w:t>个寒暑，三易其稿，记录上千万字札记，弄清许多疑难问题。收载药物</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892 </w:t>
                      </w:r>
                      <w:r>
                        <w:rPr>
                          <w:rFonts w:ascii="宋体;SimSun" w:hAnsi="宋体;SimSun" w:cs="宋体;SimSun"/>
                        </w:rPr>
                        <w:t>种，附药图</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000 </w:t>
                      </w:r>
                      <w:r>
                        <w:rPr>
                          <w:rFonts w:ascii="宋体;SimSun" w:hAnsi="宋体;SimSun" w:cs="宋体;SimSun"/>
                        </w:rPr>
                        <w:t>余幅，阐发药物的性味、主治、用药法则、产地、形态、采集、炮制</w:t>
                      </w:r>
                      <w:r>
                        <w:rPr>
                          <w:rFonts w:ascii="Times New Romance;Times New Roman" w:hAnsi="Times New Romance;Times New Roman" w:cs="Times New Romance;Times New Roman" w:eastAsia="Times New Romance;Times New Roman"/>
                        </w:rPr>
                        <w:t xml:space="preserve"> </w:t>
                      </w:r>
                      <w:r>
                        <w:rPr>
                          <w:rFonts w:ascii="宋体;SimSun" w:hAnsi="宋体;SimSun" w:cs="宋体;SimSun"/>
                        </w:rPr>
                        <w:t>、方剂配伍等，并载附方</w:t>
                      </w:r>
                      <w:r>
                        <w:rPr>
                          <w:rFonts w:ascii="Times New Romance;Times New Roman" w:hAnsi="Times New Romance;Times New Roman" w:cs="Times New Romance;Times New Roman" w:eastAsia="Times New Romance;Times New Roman"/>
                        </w:rPr>
                        <w:t xml:space="preserve"> </w:t>
                      </w:r>
                      <w:r>
                        <w:rPr>
                          <w:rFonts w:eastAsia="Times New Romance;Times New Roman" w:cs="Times New Romance;Times New Roman" w:ascii="Times New Romance;Times New Roman" w:hAnsi="Times New Romance;Times New Roman"/>
                        </w:rPr>
                        <w:t xml:space="preserve">10000 </w:t>
                      </w:r>
                      <w:r>
                        <w:rPr>
                          <w:rFonts w:ascii="宋体;SimSun" w:hAnsi="宋体;SimSun" w:cs="宋体;SimSun"/>
                        </w:rPr>
                        <w:t>余。　　</w:t>
                      </w:r>
                      <w:r>
                        <w:rPr>
                          <w:rFonts w:eastAsia="Times New Romance;Times New Roman" w:cs="Times New Romance;Times New Roman" w:ascii="Times New Romance;Times New Roman" w:hAnsi="Times New Romance;Times New Roman"/>
                        </w:rPr>
                        <w:t>5</w:t>
                      </w:r>
                      <w:r>
                        <w:rPr>
                          <w:rFonts w:ascii="宋体;SimSun" w:hAnsi="宋体;SimSun" w:cs="宋体;SimSun"/>
                        </w:rPr>
                        <w:t>、《汉书》又称《前汉书》，由中国东汉时期的历史学家班固编撰，前后历时二十余年，是中国第一部纪传体断代史，“二十四史”之一。班固十六岁入太学，博览群书，于儒家经典及历史无不精通。建武三十年（</w:t>
                      </w:r>
                      <w:r>
                        <w:rPr>
                          <w:rFonts w:eastAsia="Times New Romance;Times New Roman" w:cs="Times New Romance;Times New Roman" w:ascii="Times New Romance;Times New Roman" w:hAnsi="Times New Romance;Times New Roman"/>
                        </w:rPr>
                        <w:t>54</w:t>
                      </w:r>
                      <w:r>
                        <w:rPr>
                          <w:rFonts w:ascii="宋体;SimSun" w:hAnsi="宋体;SimSun" w:cs="宋体;SimSun"/>
                        </w:rPr>
                        <w:t>年），班彪过世，班固从京城迁回老家居住，开始在班彪《史记后传》的基础上，撰写《汉书》，前后历时二十余年，于建初中基本修成。　　</w:t>
                      </w:r>
                      <w:r>
                        <w:rPr>
                          <w:rFonts w:eastAsia="Times New Romance;Times New Roman" w:cs="Times New Romance;Times New Roman" w:ascii="Times New Romance;Times New Roman" w:hAnsi="Times New Romance;Times New Roman"/>
                        </w:rPr>
                        <w:t>6</w:t>
                      </w:r>
                      <w:r>
                        <w:rPr>
                          <w:rFonts w:ascii="宋体;SimSun" w:hAnsi="宋体;SimSun" w:cs="宋体;SimSun"/>
                        </w:rPr>
                        <w:t>、《浮士德》，它的创作过程延续了</w:t>
                      </w:r>
                      <w:r>
                        <w:rPr>
                          <w:rFonts w:cs="宋体;SimSun" w:ascii="宋体;SimSun" w:hAnsi="宋体;SimSun"/>
                        </w:rPr>
                        <w:t>60</w:t>
                      </w:r>
                      <w:r>
                        <w:rPr>
                          <w:rFonts w:ascii="宋体;SimSun" w:hAnsi="宋体;SimSun" w:cs="宋体;SimSun"/>
                        </w:rPr>
                        <w:t>年之久，凝结了歌德一生思想和艺术探索的智慧，也为德国和世界文学竖起了一座丰碑。《浮士德》凭借博大精深的思想价值和及其鲜明的艺术特征谱写了一部灵魂发展史，是一部时代精神发展史。歌德是德国古典文学最具影响力的代表作家，经历过德国文学史著名的狂飙运动、古典主义和浪漫主义三种文学思潮发展阶段的碰撞。最具世界影响力的作品就是是他倾其一生创作的诗剧《浮士德》。在这</w:t>
                      </w:r>
                      <w:r>
                        <w:rPr>
                          <w:rFonts w:cs="宋体;SimSun" w:ascii="宋体;SimSun" w:hAnsi="宋体;SimSun"/>
                        </w:rPr>
                        <w:t>60</w:t>
                      </w:r>
                      <w:r>
                        <w:rPr>
                          <w:rFonts w:ascii="宋体;SimSun" w:hAnsi="宋体;SimSun" w:cs="宋体;SimSun"/>
                        </w:rPr>
                        <w:t>年的时间里，歌德用其超人般的毅力始终坚持不懈地致力于这部作品的创作，生活的动荡和家庭的变动一点也没有影响到歌德的创作。</w:t>
                      </w:r>
                      <w:r>
                        <w:rPr>
                          <w:rFonts w:cs="宋体;SimSun" w:ascii="宋体;SimSun" w:hAnsi="宋体;SimSun"/>
                        </w:rPr>
                        <w:t>7</w:t>
                      </w:r>
                      <w:r>
                        <w:rPr>
                          <w:rFonts w:ascii="宋体;SimSun" w:hAnsi="宋体;SimSun" w:cs="宋体;SimSun"/>
                        </w:rPr>
                        <w:t>、《红楼梦》，又名《石头记》，是一部具有高度思想性和艺术性的伟大作品，在我国文学史和世界文学史上都占有重要的地位。作者曹雪芹“于悼红轩中披阅十载，增删五次”，“字字看来皆是血，十年辛苦不寻常”。《红楼梦》耗尽了作者的心血</w:t>
                      </w:r>
                      <w:r>
                        <w:rPr>
                          <w:rFonts w:cs="宋体;SimSun" w:ascii="宋体;SimSun" w:hAnsi="宋体;SimSun"/>
                        </w:rPr>
                        <w:t>,</w:t>
                      </w:r>
                      <w:r>
                        <w:rPr>
                          <w:rFonts w:ascii="宋体;SimSun" w:hAnsi="宋体;SimSun" w:cs="宋体;SimSun"/>
                        </w:rPr>
                        <w:t>没有强大的精神动力就不会有《红楼梦》。</w:t>
                      </w:r>
                      <w:r>
                        <w:rPr>
                          <w:rFonts w:cs="宋体;SimSun" w:ascii="宋体;SimSun" w:hAnsi="宋体;SimSun"/>
                        </w:rPr>
                        <w:t>8</w:t>
                      </w:r>
                      <w:r>
                        <w:rPr>
                          <w:rFonts w:ascii="宋体;SimSun" w:hAnsi="宋体;SimSun" w:cs="宋体;SimSun"/>
                        </w:rPr>
                        <w:t>、《平凡的世界》是中国作家路遥创作的一部百万字的小说。这是一部全景式地表现中国当代城乡社会生活的长篇小说，全书共三部。《平凡的世界》是从</w:t>
                      </w:r>
                      <w:r>
                        <w:rPr>
                          <w:rFonts w:cs="宋体;SimSun" w:ascii="宋体;SimSun" w:hAnsi="宋体;SimSun"/>
                        </w:rPr>
                        <w:t>1975</w:t>
                      </w:r>
                      <w:r>
                        <w:rPr>
                          <w:rFonts w:ascii="宋体;SimSun" w:hAnsi="宋体;SimSun" w:cs="宋体;SimSun"/>
                        </w:rPr>
                        <w:t>年开始创作的，之后作者路遥又经过三年准备、三年创作，为了扩充视野、掌握资料，他进行了大量的阅读，包括近百部长篇小说，前后近十年的报纸以及其他相关书籍，同时，他还奔波于社会各阶层体验生活。“写作整个地进人狂热状态。身体几乎不存在；生命似乎就是一种纯粹的精神形式，日常生活变为机器人性质”，因为生活没有规律，路遥身体严重透支，最后病倒了。他后来吃了百余副汤药，身体略有恢复，又依靠一股精神力量，继续写作。</w:t>
                      </w:r>
                      <w:r>
                        <w:rPr>
                          <w:rFonts w:cs="宋体;SimSun" w:ascii="宋体;SimSun" w:hAnsi="宋体;SimSun"/>
                        </w:rPr>
                        <w:t>1988</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5</w:t>
                      </w:r>
                      <w:r>
                        <w:rPr>
                          <w:rFonts w:ascii="宋体;SimSun" w:hAnsi="宋体;SimSun" w:cs="宋体;SimSun"/>
                        </w:rPr>
                        <w:t>日，路遥终于完成了《平凡的世界》的全部创作。</w:t>
                      </w:r>
                      <w:r>
                        <w:rPr>
                          <w:rFonts w:cs="宋体;SimSun" w:ascii="宋体;SimSun" w:hAnsi="宋体;SimSun"/>
                        </w:rPr>
                        <w:t>1991</w:t>
                      </w:r>
                      <w:r>
                        <w:rPr>
                          <w:rFonts w:ascii="宋体;SimSun" w:hAnsi="宋体;SimSun" w:cs="宋体;SimSun"/>
                        </w:rPr>
                        <w:t>年</w:t>
                      </w:r>
                      <w:r>
                        <w:rPr>
                          <w:rFonts w:cs="宋体;SimSun" w:ascii="宋体;SimSun" w:hAnsi="宋体;SimSun"/>
                        </w:rPr>
                        <w:t>3</w:t>
                      </w:r>
                      <w:r>
                        <w:rPr>
                          <w:rFonts w:ascii="宋体;SimSun" w:hAnsi="宋体;SimSun" w:cs="宋体;SimSun"/>
                        </w:rPr>
                        <w:t>月，《平凡的世界》获中国第三届茅盾文学奖。行文结构：书信格式。开头写《知否》受质疑的原因是缺乏起码的尊重，对观众的尊重，对作品的尊重，对自己职业操守的尊重。接着正面举例，比如《人间喜剧》《白鹿原》《红楼梦》《平凡的世界》等的创作时间都很长。花费时间，创作精品，这是对自己作品的尊重，是文艺工作者的使命，也是对受众的最大尊重。然后从创作者的角度说理，运用比喻，说明作品对于创造者来说非常重要。接着写爱国、为民、崇德、尚艺是文艺界核心价值观，是文艺工作者的职业追求。最后呼应开头，呼吁用真诚的艺术态度，创作出更多的精品力作。阅读下面的材料，根据要求写作。</w:t>
                      </w:r>
                      <w:r>
                        <w:rPr>
                          <w:rFonts w:ascii="楷体" w:hAnsi="楷体" w:cs="楷体" w:eastAsia="楷体"/>
                        </w:rPr>
                        <w:t>上海</w:t>
                      </w:r>
                      <w:r>
                        <w:rPr>
                          <w:rFonts w:eastAsia="楷体" w:cs="楷体" w:ascii="楷体" w:hAnsi="楷体"/>
                        </w:rPr>
                        <w:t>16</w:t>
                      </w:r>
                      <w:r>
                        <w:rPr>
                          <w:rFonts w:ascii="楷体" w:hAnsi="楷体" w:cs="楷体" w:eastAsia="楷体"/>
                        </w:rPr>
                        <w:t>岁女生武玉姝成为《中国诗词大会》比赛第二季冠军，很多粉丝惊呼这位</w:t>
                      </w:r>
                      <w:r>
                        <w:rPr>
                          <w:rFonts w:eastAsia="楷体" w:cs="楷体" w:ascii="楷体" w:hAnsi="楷体"/>
                        </w:rPr>
                        <w:t>00</w:t>
                      </w:r>
                      <w:r>
                        <w:rPr>
                          <w:rFonts w:ascii="楷体" w:hAnsi="楷体" w:cs="楷体" w:eastAsia="楷体"/>
                        </w:rPr>
                        <w:t>后少女，“满足了对古代才女的所有幻想”。在实际的学习中，武玉姝不但能背诵  两千首古诗词，而且文理均衡。成功登顶后，她淡定地表达：“比赛结果都无所谓，只要我还喜欢诗词，只要我还能享受到它带给我的生活中的快乐，就够了。”高考语文试卷，古诗文默写只占</w:t>
                      </w:r>
                      <w:r>
                        <w:rPr>
                          <w:rFonts w:eastAsia="楷体" w:cs="楷体" w:ascii="楷体" w:hAnsi="楷体"/>
                        </w:rPr>
                        <w:t>5</w:t>
                      </w:r>
                      <w:r>
                        <w:rPr>
                          <w:rFonts w:ascii="楷体" w:hAnsi="楷体" w:cs="楷体" w:eastAsia="楷体"/>
                        </w:rPr>
                        <w:t>分。不少学生甚至家长一直以来存在这样的质疑</w:t>
                      </w:r>
                      <w:r>
                        <w:rPr>
                          <w:rFonts w:eastAsia="楷体" w:cs="楷体" w:ascii="楷体" w:hAnsi="楷体"/>
                        </w:rPr>
                        <w:t>:</w:t>
                      </w:r>
                      <w:r>
                        <w:rPr>
                          <w:rFonts w:ascii="楷体" w:hAnsi="楷体" w:cs="楷体" w:eastAsia="楷体"/>
                        </w:rPr>
                        <w:t>为了只占几分的古诗文默写，值得让学生花那么多时间学习和背诵吗？</w:t>
                      </w:r>
                      <w:r>
                        <w:rPr>
                          <w:rFonts w:ascii="宋体;SimSun" w:hAnsi="宋体;SimSun" w:cs="宋体;SimSun"/>
                        </w:rPr>
                        <w:t>对此你有什么看法？写一篇文章表达你的看法。要求：围绕材料内容及含意，选好角度，确定立意，明确文体，自拟标题；不要套作，不得抄袭，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诗里青春，手中流年五千年的浩瀚岁月里，诗歌是一朵馥郁袅娜的墨花，于变换的时空里绽放着华夏大地的千山万水，更传唱着炎黄子孙的喜怒悲欢。无论是春华秋碧，还是朝代更迭，诗歌的国度始终盛世未央，多少年沧海成桑田，诗人们的缱绻心事依然触手可及。《中国诗词大会》是一场久违的文化盛宴，</w:t>
                      </w:r>
                      <w:r>
                        <w:rPr>
                          <w:rFonts w:eastAsia="Times New Romance;Times New Roman" w:cs="Times New Romance;Times New Roman" w:ascii="Times New Romance;Times New Roman" w:hAnsi="Times New Romance;Times New Roman"/>
                        </w:rPr>
                        <w:t>16</w:t>
                      </w:r>
                      <w:r>
                        <w:rPr>
                          <w:rFonts w:ascii="宋体;SimSun" w:hAnsi="宋体;SimSun" w:cs="宋体;SimSun"/>
                        </w:rPr>
                        <w:t>岁的少女武亦姝凭借其过人的诗词功底勇摘桂冠，博得一片喝彩。当人们无比钦羨这个オ华横溢的少女时，一个新的问题也在人们心中萌生开来：古诗文默写在</w:t>
                      </w:r>
                      <w:r>
                        <w:rPr>
                          <w:rFonts w:eastAsia="Times New Romance;Times New Roman" w:cs="Times New Romance;Times New Roman" w:ascii="Times New Romance;Times New Roman" w:hAnsi="Times New Romance;Times New Roman"/>
                        </w:rPr>
                        <w:t>150</w:t>
                      </w:r>
                      <w:r>
                        <w:rPr>
                          <w:rFonts w:ascii="宋体;SimSun" w:hAnsi="宋体;SimSun" w:cs="宋体;SimSun"/>
                        </w:rPr>
                        <w:t>分的高考语文试卷中只占了</w:t>
                      </w:r>
                      <w:r>
                        <w:rPr>
                          <w:rFonts w:eastAsia="Times New Romance;Times New Roman" w:cs="Times New Romance;Times New Roman" w:ascii="Times New Romance;Times New Roman" w:hAnsi="Times New Romance;Times New Roman"/>
                        </w:rPr>
                        <w:t>5</w:t>
                      </w:r>
                      <w:r>
                        <w:rPr>
                          <w:rFonts w:ascii="宋体;SimSun" w:hAnsi="宋体;SimSun" w:cs="宋体;SimSun"/>
                        </w:rPr>
                        <w:t>分，这</w:t>
                      </w:r>
                      <w:r>
                        <w:rPr>
                          <w:rFonts w:eastAsia="Times New Romance;Times New Roman" w:cs="Times New Romance;Times New Roman" w:ascii="Times New Romance;Times New Roman" w:hAnsi="Times New Romance;Times New Roman"/>
                        </w:rPr>
                        <w:t>3.3</w:t>
                      </w:r>
                      <w:r>
                        <w:rPr>
                          <w:rFonts w:ascii="宋体;SimSun" w:hAnsi="宋体;SimSun" w:cs="宋体;SimSun"/>
                        </w:rPr>
                        <w:t>％的比重，是否值得我们花费那么多时间和精力呢</w:t>
                      </w:r>
                      <w:r>
                        <w:rPr>
                          <w:rFonts w:eastAsia="Times New Romance;Times New Roman" w:cs="Times New Romance;Times New Roman" w:ascii="Times New Romance;Times New Roman" w:hAnsi="Times New Romance;Times New Roman"/>
                        </w:rPr>
                        <w:t>?</w:t>
                      </w:r>
                      <w:r>
                        <w:rPr>
                          <w:rFonts w:ascii="宋体;SimSun" w:hAnsi="宋体;SimSun" w:cs="宋体;SimSun"/>
                        </w:rPr>
                        <w:t>纪伯伦曾说：“不要因为走得太远，忘了我们为什么出发。＂背诵诗歌的最初目的，是为了丰富我们的文化素养，传承文化，继往开来，而非仅仅是为了高考试卷上那</w:t>
                      </w:r>
                      <w:r>
                        <w:rPr>
                          <w:rFonts w:eastAsia="Times New Romance;Times New Roman" w:cs="Times New Romance;Times New Roman" w:ascii="Times New Romance;Times New Roman" w:hAnsi="Times New Romance;Times New Roman"/>
                        </w:rPr>
                        <w:t>3.3</w:t>
                      </w:r>
                      <w:r>
                        <w:rPr>
                          <w:rFonts w:ascii="宋体;SimSun" w:hAnsi="宋体;SimSun" w:cs="宋体;SimSun"/>
                        </w:rPr>
                        <w:t>％的分值。从何时起，我们将背通古诗文当成了一种负担，甚至抱怨古人为何要写那么多诗文。不忘初心，方得始终。背诵古诗文，我们能收获的不仅仅是试卷上的那</w:t>
                      </w:r>
                      <w:r>
                        <w:rPr>
                          <w:rFonts w:eastAsia="Times New Romance;Times New Roman" w:cs="Times New Romance;Times New Roman" w:ascii="Times New Romance;Times New Roman" w:hAnsi="Times New Romance;Times New Roman"/>
                        </w:rPr>
                        <w:t>5</w:t>
                      </w:r>
                      <w:r>
                        <w:rPr>
                          <w:rFonts w:ascii="宋体;SimSun" w:hAnsi="宋体;SimSun" w:cs="宋体;SimSun"/>
                        </w:rPr>
                        <w:t>分，更有文学修养乃至整个人生的满意答卷。诗歌源自于生活。尘世的苦辣酸甜，生命的喜怒悲欢，都在诗歌中涓涓流淌，于岁月的流光中隽永绵长。那是“桃花灼灼，枝叶蓁蓁”的绚烂花事，是“君生我未生，我生君已老”的干古遗憾，是“我欲与君相知，长命无绝衰”的真情告白。当生活跌落现实的尘埃，诗歌却在尘埃里萌芽开花，绽放一片锦绣山河。诗歌源于生活，更是生活的升华。国家不幸诗家幸，赋到沧桑句便工，诗人们目睹了现实世界的悲欢离合，便在心中勾勒了一座诗歌帝国。那是屈子的“后皇嘉树，受命不迁＂，是辛稼轩的“醉里挑灯看剑，梦回吹角连营”，是陈与义的“欲题文字吊古昔，风壮浪涌心茫然”。寥寥数语的背后，藏着朝代更迭的烽烟，更藏着诗人们无尽的山河泪。诗歌是生活的升华，是古人智慧的精粹，更是我们受益终生的文化瑰宝。在烟海浩瀚的诗歌中，我们看到了时空辗转的不同风景，领略了星移斗转的岁月变迁。那些背过的诗句或许被我们遗忘，但是它们已经汇成了我们的骨血，在悄无声息中晕染着诗意的青春。总有一天，我们会带着无限诗情画意去看王摩诘的松间明月，去品元好问的千山暮雪……诗里写青春，手里舞流年。背诵古诗文的意义是不需要质疑的，愿我们都能领悟诗歌的真正内涵，诗海扬帆，谱写自己最诗意的青春。</w:t>
                      </w:r>
                      <w:r>
                        <w:rPr/>
                        <w:t>【解析】【详解】</w:t>
                      </w:r>
                      <w:r>
                        <w:rPr>
                          <w:rFonts w:ascii="宋体;SimSun" w:hAnsi="宋体;SimSun" w:cs="宋体;SimSun"/>
                        </w:rPr>
                        <w:t>本题考查的是学生的写作能力。这是一则材料作文。认真审题，读懂材料是写好作文的关键。材料的内容是关于武亦姝成为“中国诗词大会”比赛第二季冠军的评论。材料中列举了三种看法：“满足了对古代才女的所有幻想”；“比赛结果都无所谓，只要我还喜欢诗词，只要我还能享受到它带给我的生活中的快乐，就够了”；不少学生甚至家长一直以来存在质疑，“为了只占几分的古诗文默写，值得让学生花那么多时间学习和背诵吗”。可以从三个角度考虑，思考“当代才女的标准是什么”；探究“过程和结果”哪个重要的问题；探讨“学习的真正目的”的问题，还可以综合立意，探究“阅读古诗文的价值所在”和“传统文化传承”的问题。结合这些关键信息，挖掘其深层含意和原因。《中国诗词大会》掀起了中国国学热，热爱者有之，唏嘘者有之，艳羨者有之，批判者有之。材料中的有的观点还是合理的。但是我们要明白，一档电视节目容量有限，不大可能具备普及传统文化的能力。记忆力是基础，其他的各种能力都是在此基础上产生的。在传统文化长期式微的背景下，这是需要呵护的。背诗也是需要下苦功夫的，不盲目追随同龄人聚集的潮流，这本身就是一种非常可敬的举动。行文时要注意通过材料的分析引出自己的观点，然后展开论述，论述中可结合当下教育中的功利主义和文化核心素养的培养等热点话题分析，使文章深刻。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当今社会，每一个当代人都应该承续优秀传统文化的滋养，接受美的熏陶，感受情感的美、事物的美、文化的美，从而拥有丰盈的精神世界，诗意地栖居。</w:t>
                      </w:r>
                      <w:r>
                        <w:rPr>
                          <w:rFonts w:eastAsia="Times New Romance;Times New Roman" w:cs="Times New Romance;Times New Roman" w:ascii="Times New Romance;Times New Roman" w:hAnsi="Times New Romance;Times New Roman"/>
                        </w:rPr>
                        <w:t>2.</w:t>
                      </w:r>
                      <w:r>
                        <w:rPr>
                          <w:rFonts w:ascii="宋体;SimSun" w:hAnsi="宋体;SimSun" w:cs="宋体;SimSun"/>
                        </w:rPr>
                        <w:t>提倡中学生在学习和生活中不带功利色彩地拥有真趣、真爱，培养和拥有超功利的学习和生活态度。</w:t>
                      </w:r>
                      <w:r>
                        <w:rPr>
                          <w:rFonts w:eastAsia="Times New Romance;Times New Roman" w:cs="Times New Romance;Times New Roman" w:ascii="Times New Romance;Times New Roman" w:hAnsi="Times New Romance;Times New Roman"/>
                        </w:rPr>
                        <w:t>3.</w:t>
                      </w:r>
                      <w:r>
                        <w:rPr>
                          <w:rFonts w:ascii="宋体;SimSun" w:hAnsi="宋体;SimSun" w:cs="宋体;SimSun"/>
                        </w:rPr>
                        <w:t>批评当前教育以及其他领域中一些急功近利的短视思想，应着眼于人的发展来开展教育活动。可用素材：①文化是民族发展的命脉，是民族独立的象征。传承文化是每个人的责任。②诗歌是中华千年文化的瑰宝，这些脍炙人口、含义隽永的诗篇，是中华文化的结晶，是风雨人生路上最好的精神伴侣。读读诗歌吧——让心灵徜徉在诗歌的花园，让思绪飞扬在缪斯的殿堂。含英咀华，化育灵魂，提高你的文学素养，绽放你生命的纯美之花！③中国古诗词中既有修身明志的警言佳句，也有风花雪月的绵柔细雨。中华诗词在中国文化史上有着不可替代的地位，是中国灿烂文化遗产中的瑰宝，是中华文化发展的根基。品读诗词经典，可以从古人的智慧和情怀中汲取营养，涵养心灵，激发了大众对祖国的历史和传统文化的兴趣，甚至诗词创作的热情，增加了观众对中华传统文化的敬畏之心、自豪之情，丰盈了有益人生。④经典古诗文是中华民族文化园中经久不衰的瑰宝。结构层次：本文以“诗里写青春，手里舞流年”为题，表明观点。开篇以诗意的语言亮明对诗歌的认识，接着援引材料，从分析材料入手提出问题，进而说明背诵诗歌的意义，并讲明“诗歌源自于生活”，“诗歌是生活的升华”，表明“背诵古诗文的意义是不需要质疑的”这一观点。文章结构完整，语言流畅，很有文采，值得思考和借鉴。阅读下面的材料，按要求作文。</w:t>
                      </w:r>
                      <w:r>
                        <w:rPr>
                          <w:rFonts w:ascii="楷体" w:hAnsi="楷体" w:cs="楷体" w:eastAsia="楷体"/>
                        </w:rPr>
                        <w:t>著名导演卫铁跨出国门拍摄完电影纪录片后，深有感触地说：“每一个人都有自己的家乡，当你转身离开家乡时，家乡就在你身后。当你走得再远点，祖国就在你身后。当你回望家乡和祖国、再转头向前看的时候，强大的祖国就在身后支持你。这种幸福感、骄傲感，让每一个人都心潮澎湃。”</w:t>
                      </w:r>
                      <w:r>
                        <w:rPr>
                          <w:rFonts w:ascii="宋体;SimSun" w:hAnsi="宋体;SimSun" w:cs="宋体;SimSun"/>
                        </w:rPr>
                        <w:t>或许你第一次走出家乡，或许你第一次跨出国门，当你回望家乡，眺望祖国时，你内心肯定会极不平静。请写一篇不少于</w:t>
                      </w:r>
                      <w:r>
                        <w:rPr>
                          <w:rFonts w:cs="宋体;SimSun" w:ascii="宋体;SimSun" w:hAnsi="宋体;SimSun"/>
                        </w:rPr>
                        <w:t>800</w:t>
                      </w:r>
                      <w:r>
                        <w:rPr>
                          <w:rFonts w:ascii="宋体;SimSun" w:hAnsi="宋体;SimSun" w:cs="宋体;SimSun"/>
                        </w:rPr>
                        <w:t>字的文章，表达你此时的所思所想、所感所悟。要求：选好角度，确定立意，明确文体，自拟标题，不要套作，不得抄袭，不得泄露个人信息；不少于</w:t>
                      </w:r>
                      <w:r>
                        <w:rPr>
                          <w:rFonts w:cs="宋体;SimSun" w:ascii="宋体;SimSun" w:hAnsi="宋体;SimSun"/>
                        </w:rPr>
                        <w:t>800</w:t>
                      </w:r>
                      <w:r>
                        <w:rPr>
                          <w:rFonts w:ascii="宋体;SimSun" w:hAnsi="宋体;SimSun" w:cs="宋体;SimSun"/>
                        </w:rPr>
                        <w:t>字。</w:t>
                      </w:r>
                      <w:r>
                        <w:rPr/>
                        <w:t>【答案】</w:t>
                      </w:r>
                      <w:r>
                        <w:rPr>
                          <w:rFonts w:ascii="宋体;SimSun" w:hAnsi="宋体;SimSun" w:cs="宋体;SimSun"/>
                        </w:rPr>
                        <w:t>中国，我为你自豪每当听到“五星红旗，我为你自豪”的歌曲，我都会心潮澎湃。这次到美国留学，更是让我亲身感受到了很多在国内无法感受到的东西，感受到祖国强大，人民才会幸福，才能扬眉吐气。刚来美国由于没有坐骑，便经常叫出租，车上时常闲聊。有一次一个黑人司机很激动的问我中国是不是修了一个桥。他确切的告诉我这个桥有多长，精确到个位数，然后说自己要去中国旅游，亲眼见证这个奇迹。我知道他说的是港珠澳大桥。其实他不知道的东西还有很多。</w:t>
                      </w:r>
                      <w:r>
                        <w:rPr>
                          <w:rFonts w:eastAsia="Times New Romance;Times New Roman" w:cs="Times New Romance;Times New Roman" w:ascii="Times New Romance;Times New Roman" w:hAnsi="Times New Romance;Times New Roman"/>
                        </w:rPr>
                        <w:t>2018</w:t>
                      </w:r>
                      <w:r>
                        <w:rPr>
                          <w:rFonts w:ascii="宋体;SimSun" w:hAnsi="宋体;SimSun" w:cs="宋体;SimSun"/>
                        </w:rPr>
                        <w:t>年，我国多颗北斗卫星发射、首艘国产航母完成海试、广深港高铁开启香港“高铁时代”；京津冀协同发展、长江经济带发展、粤港澳大湾区建设等国家战略稳步实施；</w:t>
                      </w:r>
                      <w:r>
                        <w:rPr>
                          <w:rFonts w:eastAsia="Times New Romance;Times New Roman" w:cs="Times New Romance;Times New Roman" w:ascii="Times New Romance;Times New Roman" w:hAnsi="Times New Romance;Times New Roman"/>
                        </w:rPr>
                        <w:t>1000</w:t>
                      </w:r>
                      <w:r>
                        <w:rPr>
                          <w:rFonts w:ascii="宋体;SimSun" w:hAnsi="宋体;SimSun" w:cs="宋体;SimSun"/>
                        </w:rPr>
                        <w:t>万农村贫困人口摆脱贫困。</w:t>
                      </w:r>
                      <w:r>
                        <w:rPr>
                          <w:rFonts w:eastAsia="Times New Romance;Times New Roman" w:cs="Times New Romance;Times New Roman" w:ascii="Times New Romance;Times New Roman" w:hAnsi="Times New Romance;Times New Roman"/>
                        </w:rPr>
                        <w:t>17</w:t>
                      </w:r>
                      <w:r>
                        <w:rPr>
                          <w:rFonts w:ascii="宋体;SimSun" w:hAnsi="宋体;SimSun" w:cs="宋体;SimSun"/>
                        </w:rPr>
                        <w:t>种抗癌药降价并纳入医保目录；我们举办了博鳌亚洲论坛年会、上海合作组织青岛峰会、中非合作论坛北京峰会等主场外交活动，提出了中国主张，发出了中国声音。这些东西，每天的新闻联播里都在播报，我从来没有特别留意过。可是今天，当我从一个普通黑人司机眼里看到羡慕的目光的时候，我忍不住热泪盈眶。刚过来的时候住宿学校，宿舍里有韩国人和日本人，他们总是用傲慢的神情看着我，仿佛他们比我强大。这让我心里很不舒服，同时有些自卑。机缘巧合，我认识了心地非常柔软的巴西朋友，聊了很多中巴和美国的差异。她总是告诉我。作为中国人应该幸福、快乐，因为我们的国家非常安全，也无比强大。我的内心很感激她。同时我也在慢慢的调整自己的心态，告诉自己，没有必要不自信或者慌张。为什么要不自信？为什么我们骨子里第一反应有一种我们似乎不如其他国家的感觉。战国时期没有，两汉时期也没有，大唐盛世的时候我们不会有。尽管因为那时我们不知天下还有谁比我们更强大，因为高句丽、大和民族都要朝拜我们，向我们取经。可是我们也有滑铁卢，上上个世纪和上个世纪的战争，让我们的精神颠沛流离。但这些都是过去了，我们可以倒下，但是我们不能觉得自己是失败的。龙的传人，骨子里的傲气到去了哪里？胸中的自信和平和又去了哪里？曾经看过一篇关于中国在加勒比海撤侨的报道。“谢谢祖国！”一位带着出生才</w:t>
                      </w:r>
                      <w:r>
                        <w:rPr>
                          <w:rFonts w:eastAsia="Times New Romance;Times New Roman" w:cs="Times New Romance;Times New Roman" w:ascii="Times New Romance;Times New Roman" w:hAnsi="Times New Romance;Times New Roman"/>
                        </w:rPr>
                        <w:t>20</w:t>
                      </w:r>
                      <w:r>
                        <w:rPr>
                          <w:rFonts w:ascii="宋体;SimSun" w:hAnsi="宋体;SimSun" w:cs="宋体;SimSun"/>
                        </w:rPr>
                        <w:t>多天婴儿的母亲哽咽着说：“中国使馆的所有人都十分照顾我们，第一时间安排我们撤离，我们十分感谢祖国！”撤侨的“中国速度”令世界刮目相看。这次撤侨，没有《战狼</w:t>
                      </w:r>
                      <w:r>
                        <w:rPr>
                          <w:rFonts w:eastAsia="Times New Romance;Times New Roman" w:cs="Times New Romance;Times New Roman" w:ascii="Times New Romance;Times New Roman" w:hAnsi="Times New Romance;Times New Roman"/>
                        </w:rPr>
                        <w:t>2</w:t>
                      </w:r>
                      <w:r>
                        <w:rPr>
                          <w:rFonts w:ascii="宋体;SimSun" w:hAnsi="宋体;SimSun" w:cs="宋体;SimSun"/>
                        </w:rPr>
                        <w:t>》里的军舰、飞机的宏大场面，也没有战火纷飞的火爆画面，但当获救同胞走下船舱，发自内心地说出那句“感谢祖国”时，真的再没有什么比这更令人热泪盈眶的画面了。而中国在加勒比海的撤侨行动，仅是祖国强大的一个缩影而已。如今，我再也不像从前那样，在国外不敢暴露自己是“中国人”的身份，而是大声地说出“中国，我为你自豪！”，这就是祖国强大最直接的体现、最好的证明。中国发展带来的巨变，来自于道路自信、理论自信、制度自信、文化自信。只要是中国人，都能在巨变中感受到祖国的强大，那不仅是快速的高铁，便捷的支付宝，轻松的网购，想骑就骑的共享单车，那是全面贯彻落实党中央各项方针政策，建设具有中国特色社会主义的具体成果。由此，让我们不断感受祖国的强大，继续为国家建设添砖加瓦。中国人一旦离开了祖国，变成了华侨身份，才会感觉到与祖国的血脉相连，意识到祖国的强大对我们意味着什么。如今，我可以大声地说：中国，我为你自豪！</w:t>
                      </w:r>
                      <w:r>
                        <w:rPr/>
                        <w:t>【解析】【详解】</w:t>
                      </w:r>
                      <w:r>
                        <w:rPr>
                          <w:rFonts w:ascii="宋体;SimSun" w:hAnsi="宋体;SimSun" w:cs="宋体;SimSun"/>
                        </w:rPr>
                        <w:t>本题考查写作能力。材料中写了著名导演卫铁的感触，关键词有“家乡”“祖国”“强大的祖国就在身后支持你”“幸福感、骄傲感”。由此不难理解本次作文要写的内容：热爱家乡、热爱祖国的家国情怀。随着改革开放的深入进行，我国的综合国力日益增强，国际地位日益提高，国民幸福指数日益攀升。海外游子们因有强大祖国的支持，在国际上日益赢得尊重。世界各地的中华儿女为祖国崛起而自豪，为民族复兴而骄傲，家国情怀前所未有的炽热。无论身在何处、身处何时，让他们魂牵梦萦的都是自己的家乡与祖国。感恩家乡、热爱祖国已经成为广大中华儿女的普遍心声；思念家园、报效祖国，也正成为他们人生奋斗的原动力。广大中华儿女正在以各种各样的方式表达着对家乡和祖国的眷恋。作文要求是“或许你第一次走出家乡，或许你第一次跨出国门”，不要忘了这个假设的前提。参考立意：</w:t>
                      </w:r>
                      <w:r>
                        <w:rPr>
                          <w:rFonts w:eastAsia="Times New Romance;Times New Roman" w:cs="Times New Romance;Times New Roman" w:ascii="Times New Romance;Times New Roman" w:hAnsi="Times New Romance;Times New Roman"/>
                        </w:rPr>
                        <w:t>1</w:t>
                      </w:r>
                      <w:r>
                        <w:rPr>
                          <w:rFonts w:ascii="宋体;SimSun" w:hAnsi="宋体;SimSun" w:cs="宋体;SimSun"/>
                        </w:rPr>
                        <w:t>、我骄傲，我是中国人</w:t>
                      </w:r>
                      <w:r>
                        <w:rPr>
                          <w:rFonts w:eastAsia="Times New Romance;Times New Roman" w:cs="Times New Romance;Times New Roman" w:ascii="Times New Romance;Times New Roman" w:hAnsi="Times New Romance;Times New Roman"/>
                        </w:rPr>
                        <w:t>2</w:t>
                      </w:r>
                      <w:r>
                        <w:rPr>
                          <w:rFonts w:ascii="宋体;SimSun" w:hAnsi="宋体;SimSun" w:cs="宋体;SimSun"/>
                        </w:rPr>
                        <w:t>、月是故乡明</w:t>
                      </w:r>
                      <w:r>
                        <w:rPr>
                          <w:rFonts w:eastAsia="Times New Romance;Times New Roman" w:cs="Times New Romance;Times New Roman" w:ascii="Times New Romance;Times New Roman" w:hAnsi="Times New Romance;Times New Roman"/>
                        </w:rPr>
                        <w:t>3</w:t>
                      </w:r>
                      <w:r>
                        <w:rPr>
                          <w:rFonts w:ascii="宋体;SimSun" w:hAnsi="宋体;SimSun" w:cs="宋体;SimSun"/>
                        </w:rPr>
                        <w:t>、我们都有一个家，名字叫中国</w:t>
                      </w:r>
                      <w:r>
                        <w:rPr>
                          <w:rFonts w:eastAsia="Times New Romance;Times New Roman" w:cs="Times New Romance;Times New Roman" w:ascii="Times New Romance;Times New Roman" w:hAnsi="Times New Romance;Times New Roman"/>
                        </w:rPr>
                        <w:t>4</w:t>
                      </w:r>
                      <w:r>
                        <w:rPr>
                          <w:rFonts w:ascii="宋体;SimSun" w:hAnsi="宋体;SimSun" w:cs="宋体;SimSun"/>
                        </w:rPr>
                        <w:t>、有国才有家可用素材：</w:t>
                      </w:r>
                      <w:r>
                        <w:rPr>
                          <w:rFonts w:eastAsia="Times New Romance;Times New Roman" w:cs="Times New Romance;Times New Roman" w:ascii="Times New Romance;Times New Roman" w:hAnsi="Times New Romance;Times New Roman"/>
                        </w:rPr>
                        <w:t>1</w:t>
                      </w:r>
                      <w:r>
                        <w:rPr>
                          <w:rFonts w:ascii="宋体;SimSun" w:hAnsi="宋体;SimSun" w:cs="宋体;SimSun"/>
                        </w:rPr>
                        <w:t>、有了这如此隽妙的田园风光，人们何须羡慕都市的繁华喧嚣；何须赞叹城市的车水马龙</w:t>
                      </w:r>
                      <w:r>
                        <w:rPr>
                          <w:rFonts w:eastAsia="Times New Romance;Times New Roman" w:cs="Times New Romance;Times New Roman" w:ascii="Times New Romance;Times New Roman" w:hAnsi="Times New Romance;Times New Roman"/>
                        </w:rPr>
                        <w:t>?</w:t>
                      </w:r>
                      <w:r>
                        <w:rPr>
                          <w:rFonts w:ascii="宋体;SimSun" w:hAnsi="宋体;SimSun" w:cs="宋体;SimSun"/>
                        </w:rPr>
                        <w:t>即便别处还有更美的春，我却独爱这里的春天，因为这里是我的故乡。夏，热烈而奔放，深沉而粗犷。就在炙热的炎阳烘烤着大地的时候，我们故乡却透露出薄荷味的清凉。那深幽的峡峪河谷，便是我童年的天堂。只要你善于观察、乐于发现、勤于发掘，故乡的每一寸肌肤都会充满神秘的色彩，留下你惊喜的脚印。我们一代又一代人在这里度过了天真浪漫的童年时光，既锻炼了体魄又增长了知识，何乐而不为呀</w:t>
                      </w:r>
                      <w:r>
                        <w:rPr>
                          <w:rFonts w:eastAsia="Times New Romance;Times New Roman" w:cs="Times New Romance;Times New Roman" w:ascii="Times New Romance;Times New Roman" w:hAnsi="Times New Romance;Times New Roman"/>
                        </w:rPr>
                        <w:t>!</w:t>
                      </w:r>
                      <w:r>
                        <w:rPr>
                          <w:rFonts w:ascii="宋体;SimSun" w:hAnsi="宋体;SimSun" w:cs="宋体;SimSun"/>
                        </w:rPr>
                        <w:t>在我心中巍峨壮丽的华山、神秘瑰丽的泰山都不及我土生土长的故乡之山，因为这里才是我童年的摇篮。</w:t>
                      </w:r>
                      <w:r>
                        <w:rPr>
                          <w:rFonts w:eastAsia="Times New Romance;Times New Roman" w:cs="Times New Romance;Times New Roman" w:ascii="Times New Romance;Times New Roman" w:hAnsi="Times New Romance;Times New Roman"/>
                        </w:rPr>
                        <w:t>2</w:t>
                      </w:r>
                      <w:r>
                        <w:rPr>
                          <w:rFonts w:ascii="宋体;SimSun" w:hAnsi="宋体;SimSun" w:cs="宋体;SimSun"/>
                        </w:rPr>
                        <w:t>、苏武十九年持节不屈，就在于他心中有汉，心中有国。卫律的威逼利诱，没能让他叛“汉”；李陵的软话攻心，没能让他仇“汉”；单于的漫长折磨，没有让他忘“汉”。朔风凛冽，无法冻硬他的爱国热肠；胡茄幽怨，无法软化他的爱国衷心。饮雪吞毡，就等归汉之日。</w:t>
                      </w:r>
                      <w:r>
                        <w:rPr>
                          <w:rFonts w:eastAsia="Times New Romance;Times New Roman" w:cs="Times New Romance;Times New Roman" w:ascii="Times New Romance;Times New Roman" w:hAnsi="Times New Romance;Times New Roman"/>
                        </w:rPr>
                        <w:t>3</w:t>
                      </w:r>
                      <w:r>
                        <w:rPr>
                          <w:rFonts w:ascii="宋体;SimSun" w:hAnsi="宋体;SimSun" w:cs="宋体;SimSun"/>
                        </w:rPr>
                        <w:t>、怆然灾难，古来有之。然而历史由古至今，谁可曾见过这般撼天动地凝聚人心的团结？《史记》中有云，民与民同心，则家安之；君与民同心，则国兴之。在今天，则是人民与人民、人民与国家、国家与世界的携手，又何愁家不安国不兴？</w:t>
                      </w:r>
                      <w:r>
                        <w:rPr>
                          <w:rFonts w:eastAsia="Times New Romance;Times New Roman" w:cs="Times New Romance;Times New Roman" w:ascii="Times New Romance;Times New Roman" w:hAnsi="Times New Romance;Times New Roman"/>
                        </w:rPr>
                        <w:t>4</w:t>
                      </w:r>
                      <w:r>
                        <w:rPr>
                          <w:rFonts w:ascii="宋体;SimSun" w:hAnsi="宋体;SimSun" w:cs="宋体;SimSun"/>
                        </w:rPr>
                        <w:t>、世界很大，我却很小。胸中无山河，何以画家国。参考结构：开头写自己出国求学，异乡的夜晚勾起了自己对家乡的眷恋。接着写记忆中家乡的美好。然后写第二天走在异乡街头，不少人都问我是不是中国人，对中国竖起大拇指，夸赞中国的成就，对世界的贡献，这让我生出无比的幸福和自豪感。回顾祖国的历史，列举现在的成就，表达身为中国人的傲娇。展望未来，要为祖国的富强努力奋斗。</w:t>
                      </w:r>
                    </w:p>
                  </w:txbxContent>
                </v:textbox>
                <w10:wrap type="none"/>
              </v:rect>
            </w:pict>
          </mc:Fallback>
        </mc:AlternateContent>
      </w:r>
    </w:p>
    <w:p>
      <w:pPr>
        <w:pStyle w:val="Normal"/>
        <w:rPr>
          <w:color w:val="000000"/>
        </w:rPr>
      </w:pPr>
      <w:r>
        <w:rPr>
          <w:color w:val="000000"/>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 w:name="新宋体">
    <w:charset w:val="86"/>
    <w:family w:val="modern"/>
    <w:pitch w:val="default"/>
  </w:font>
  <w:font w:name="楷体">
    <w:charset w:val="86"/>
    <w:family w:val="modern"/>
    <w:pitch w:val="default"/>
  </w:font>
  <w:font w:name="Times New Romance">
    <w:altName w:val="Times New Roman"/>
    <w:charset w:val="00"/>
    <w:family w:val="roman"/>
    <w:pitch w:val="default"/>
  </w:font>
  <w:font w:name="Microsoft YaHei UI">
    <w:altName w:val="微软雅黑"/>
    <w:charset w:val="86"/>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sz w:val="22"/>
      <w:szCs w:val="22"/>
      <w:lang w:val="en-US" w:eastAsia="zh-CN" w:bidi="ar-SA"/>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正文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正文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正文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1">
    <w:name w:val="正文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正文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3">
    <w:name w:val="正文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3">
    <w:name w:val="正文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4">
    <w:name w:val="正文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6">
    <w:name w:val="正文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05:36:00Z</dcterms:created>
  <dc:creator>admin</dc:creator>
  <dc:description/>
  <cp:keywords/>
  <dc:language>en-US</dc:language>
  <cp:lastModifiedBy>admin</cp:lastModifiedBy>
  <cp:lastPrinted>2020-01-14T04:26:00Z</cp:lastPrinted>
  <dcterms:modified xsi:type="dcterms:W3CDTF">2020-05-31T04:28:00Z</dcterms:modified>
  <cp:revision>4</cp:revision>
  <dc:subject/>
  <dc:title/>
</cp:coreProperties>
</file>