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部编版一年级上册语文期末复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拼一拼，写一写。</w:t>
      </w:r>
      <w:r>
        <w:rPr>
          <w:rFonts w:ascii="宋体;SimSun" w:hAnsi="宋体;SimSun" w:cs="宋体;SimSun"/>
        </w:rPr>
        <w:t xml:space="preserve">                              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ǒ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men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zì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jǐ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ōng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xī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 lì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zhèng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1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52.5pt;margin-top:3.2pt;width:31.45pt;height:31.15pt" coordorigin="1050,64" coordsize="629,623">
                <v:rect id="shape_0" ID="矩形 1211" fillcolor="white" stroked="t" o:allowincell="f" style="position:absolute;left:105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0,375" to="167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4,64" to="136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21pt;margin-top:3.2pt;width:31.45pt;height:31.15pt" coordorigin="420,64" coordsize="629,623">
                <v:rect id="shape_0" ID="矩形 1211" fillcolor="white" stroked="t" o:allowincell="f" style="position:absolute;left:42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,375" to="104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4,64" to="73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3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115.5pt;margin-top:3.2pt;width:31.45pt;height:31.15pt" coordorigin="2310,64" coordsize="629,623">
                <v:rect id="shape_0" ID="矩形 1211" fillcolor="white" stroked="t" o:allowincell="f" style="position:absolute;left:231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0,375" to="293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4,64" to="262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4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147pt;margin-top:3.2pt;width:31.45pt;height:31.15pt" coordorigin="2940,64" coordsize="629,623">
                <v:rect id="shape_0" ID="矩形 1211" fillcolor="white" stroked="t" o:allowincell="f" style="position:absolute;left:294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0,375" to="356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4,64" to="325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5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341.25pt;margin-top:3.2pt;width:31.45pt;height:31.15pt" coordorigin="6825,64" coordsize="629,623">
                <v:rect id="shape_0" ID="矩形 1211" fillcolor="white" stroked="t" o:allowincell="f" style="position:absolute;left:6834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5,375" to="7454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9,64" to="7139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825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6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309.75pt;margin-top:3.2pt;width:31.45pt;height:31.15pt" coordorigin="6195,64" coordsize="629,623">
                <v:rect id="shape_0" ID="矩形 1211" fillcolor="white" stroked="t" o:allowincell="f" style="position:absolute;left:6204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5,375" to="6824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9,64" to="6509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7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241.5pt;margin-top:3.2pt;width:31.45pt;height:31.15pt" coordorigin="4830,64" coordsize="629,623">
                <v:rect id="shape_0" ID="矩形 1211" fillcolor="white" stroked="t" o:allowincell="f" style="position:absolute;left:483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30,375" to="545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44,64" to="514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8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10pt;margin-top:3.2pt;width:31.45pt;height:31.15pt" coordorigin="4200,64" coordsize="629,623">
                <v:rect id="shape_0" ID="矩形 1211" fillcolor="white" stroked="t" o:allowincell="f" style="position:absolute;left:420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0,375" to="482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14,64" to="451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43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9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20.9pt;margin-top:3.25pt;width:31.45pt;height:31.15pt" coordorigin="418,65" coordsize="629,623">
                <v:rect id="shape_0" ID="矩形 1211" fillcolor="white" stroked="t" o:allowincell="f" style="position:absolute;left:427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,376" to="1047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2,65" to="732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21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0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52.3pt;margin-top:3.25pt;width:31.45pt;height:31.15pt" coordorigin="1046,65" coordsize="629,623">
                <v:rect id="shape_0" ID="矩形 1211" fillcolor="white" stroked="t" o:allowincell="f" style="position:absolute;left:1055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46,376" to="1675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0,65" to="1360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558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1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115.4pt;margin-top:3.25pt;width:31.45pt;height:31.15pt" coordorigin="2308,65" coordsize="629,623">
                <v:rect id="shape_0" ID="矩形 1211" fillcolor="white" stroked="t" o:allowincell="f" style="position:absolute;left:2317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8,376" to="2937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2,65" to="2622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690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2" name="组合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" style="position:absolute;margin-left:147pt;margin-top:3.25pt;width:31.45pt;height:31.15pt" coordorigin="2940,65" coordsize="629,623">
                <v:rect id="shape_0" ID="矩形 1211" fillcolor="white" stroked="t" o:allowincell="f" style="position:absolute;left:2949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0,376" to="3569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4,65" to="3254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3025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3" name="组合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205.75pt;margin-top:3.25pt;width:31.45pt;height:31.15pt" coordorigin="4115,65" coordsize="629,623">
                <v:rect id="shape_0" ID="矩形 1211" fillcolor="white" stroked="t" o:allowincell="f" style="position:absolute;left:4124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15,376" to="4744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29,65" to="4429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3075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4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237.25pt;margin-top:3.25pt;width:31.45pt;height:31.15pt" coordorigin="4745,65" coordsize="629,623">
                <v:rect id="shape_0" ID="矩形 1211" fillcolor="white" stroked="t" o:allowincell="f" style="position:absolute;left:4754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45,376" to="5374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9,65" to="5059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954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5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310.2pt;margin-top:3.25pt;width:31.45pt;height:31.15pt" coordorigin="6204,65" coordsize="629,623">
                <v:rect id="shape_0" ID="矩形 1211" fillcolor="white" stroked="t" o:allowincell="f" style="position:absolute;left:6213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04,376" to="6833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8,65" to="6518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2605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1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41.15pt;margin-top:3.25pt;width:31.45pt;height:31.15pt" coordorigin="6823,65" coordsize="629,623">
                <v:rect id="shape_0" ID="矩形 1211" fillcolor="white" stroked="t" o:allowincell="f" style="position:absolute;left:6832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3,376" to="7452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7,65" to="7137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óng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xué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bái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yún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gōng</w:t>
      </w:r>
      <w:r>
        <w:rPr>
          <w:rFonts w:cs="宋体;SimSun" w:ascii="宋体;SimSun" w:hAnsi="宋体;SimSun"/>
        </w:rPr>
        <w:t xml:space="preserve"> ch</w:t>
      </w:r>
      <w:r>
        <w:rPr>
          <w:rFonts w:cs="宋体;SimSun" w:ascii="宋体;SimSun" w:hAnsi="宋体;SimSun"/>
        </w:rPr>
        <w:t>ǎ</w:t>
      </w:r>
      <w:r>
        <w:rPr>
          <w:rFonts w:cs="宋体;SimSun" w:ascii="宋体;SimSun" w:hAnsi="宋体;SimSun"/>
        </w:rPr>
        <w:t xml:space="preserve">ng         </w:t>
      </w:r>
      <w:r>
        <w:rPr>
          <w:rFonts w:cs="宋体;SimSun" w:ascii="宋体;SimSun" w:hAnsi="宋体;SimSun"/>
        </w:rPr>
        <w:t>shū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ěn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17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147pt;margin-top:3.2pt;width:31.45pt;height:31.15pt" coordorigin="2940,64" coordsize="629,623">
                <v:rect id="shape_0" ID="矩形 1211" fillcolor="white" stroked="t" o:allowincell="f" style="position:absolute;left:294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0,375" to="356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4,64" to="325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18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115.5pt;margin-top:3.2pt;width:31.45pt;height:31.15pt" coordorigin="2310,64" coordsize="629,623">
                <v:rect id="shape_0" ID="矩形 1211" fillcolor="white" stroked="t" o:allowincell="f" style="position:absolute;left:231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0,375" to="293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4,64" to="262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19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52.5pt;margin-top:3.2pt;width:31.45pt;height:31.15pt" coordorigin="1050,64" coordsize="629,623">
                <v:rect id="shape_0" ID="矩形 1211" fillcolor="white" stroked="t" o:allowincell="f" style="position:absolute;left:105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0,375" to="167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4,64" to="136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0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pt;margin-top:3.2pt;width:31.45pt;height:31.15pt" coordorigin="420,64" coordsize="629,623">
                <v:rect id="shape_0" ID="矩形 1211" fillcolor="white" stroked="t" o:allowincell="f" style="position:absolute;left:42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,375" to="104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4,64" to="73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8480</wp:posOffset>
                </wp:positionH>
                <wp:positionV relativeFrom="paragraph">
                  <wp:posOffset>26670</wp:posOffset>
                </wp:positionV>
                <wp:extent cx="400050" cy="396240"/>
                <wp:effectExtent l="0" t="5715" r="3175" b="0"/>
                <wp:wrapNone/>
                <wp:docPr id="21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242.4pt;margin-top:2.1pt;width:31.45pt;height:31.15pt" coordorigin="4848,42" coordsize="629,623">
                <v:rect id="shape_0" ID="矩形 1211" fillcolor="white" stroked="t" o:allowincell="f" style="position:absolute;left:4857;top:42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8,353" to="5477,353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62,42" to="5162,665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825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2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309.75pt;margin-top:3.2pt;width:31.45pt;height:31.15pt" coordorigin="6195,64" coordsize="629,623">
                <v:rect id="shape_0" ID="矩形 1211" fillcolor="white" stroked="t" o:allowincell="f" style="position:absolute;left:6204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5,375" to="6824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9,64" to="6509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959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3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41.7pt;margin-top:3.2pt;width:31.45pt;height:31.15pt" coordorigin="6834,64" coordsize="629,623">
                <v:rect id="shape_0" ID="矩形 1211" fillcolor="white" stroked="t" o:allowincell="f" style="position:absolute;left:6843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34,375" to="7463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48,64" to="7148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4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210pt;margin-top:3.2pt;width:31.45pt;height:31.15pt" coordorigin="4200,64" coordsize="629,623">
                <v:rect id="shape_0" ID="矩形 1211" fillcolor="white" stroked="t" o:allowincell="f" style="position:absolute;left:4209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0,375" to="4829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14,64" to="4514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8430</wp:posOffset>
                </wp:positionH>
                <wp:positionV relativeFrom="paragraph">
                  <wp:posOffset>33655</wp:posOffset>
                </wp:positionV>
                <wp:extent cx="400050" cy="396240"/>
                <wp:effectExtent l="0" t="5715" r="3175" b="0"/>
                <wp:wrapNone/>
                <wp:docPr id="25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210.9pt;margin-top:2.65pt;width:31.45pt;height:31.15pt" coordorigin="4218,53" coordsize="629,623">
                <v:rect id="shape_0" ID="矩形 1211" fillcolor="white" stroked="t" o:allowincell="f" style="position:absolute;left:4227;top:53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8,364" to="4847,364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2,53" to="4532,676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4045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26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148.35pt;margin-top:3.25pt;width:31.45pt;height:31.15pt" coordorigin="2967,65" coordsize="629,623">
                <v:rect id="shape_0" ID="矩形 1211" fillcolor="white" stroked="t" o:allowincell="f" style="position:absolute;left:2976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67,376" to="3596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81,65" to="3281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3995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27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116.85pt;margin-top:3.25pt;width:31.45pt;height:31.15pt" coordorigin="2337,65" coordsize="629,623">
                <v:rect id="shape_0" ID="矩形 1211" fillcolor="white" stroked="t" o:allowincell="f" style="position:absolute;left:2346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7,376" to="2966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1,65" to="2651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9540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8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310.2pt;margin-top:3.2pt;width:31.45pt;height:31.15pt" coordorigin="6204,64" coordsize="629,623">
                <v:rect id="shape_0" ID="矩形 1211" fillcolor="white" stroked="t" o:allowincell="f" style="position:absolute;left:6213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04,375" to="6833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8,64" to="6518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2465</wp:posOffset>
                </wp:positionH>
                <wp:positionV relativeFrom="paragraph">
                  <wp:posOffset>40640</wp:posOffset>
                </wp:positionV>
                <wp:extent cx="400050" cy="396240"/>
                <wp:effectExtent l="0" t="5715" r="3175" b="0"/>
                <wp:wrapNone/>
                <wp:docPr id="29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52.95pt;margin-top:3.2pt;width:31.45pt;height:31.15pt" coordorigin="1059,64" coordsize="629,623">
                <v:rect id="shape_0" ID="矩形 1211" fillcolor="white" stroked="t" o:allowincell="f" style="position:absolute;left:1068;top:6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9,375" to="1688,37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3,64" to="1373,68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130</wp:posOffset>
                </wp:positionH>
                <wp:positionV relativeFrom="paragraph">
                  <wp:posOffset>41275</wp:posOffset>
                </wp:positionV>
                <wp:extent cx="400050" cy="396240"/>
                <wp:effectExtent l="0" t="5715" r="3175" b="0"/>
                <wp:wrapNone/>
                <wp:docPr id="30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21.9pt;margin-top:3.25pt;width:31.45pt;height:31.15pt" coordorigin="438,65" coordsize="629,623">
                <v:rect id="shape_0" ID="矩形 1211" fillcolor="white" stroked="t" o:allowincell="f" style="position:absolute;left:447;top:65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8,376" to="1067,37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,65" to="752,68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二、拼一拼，连一连。 </w:t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5520</wp:posOffset>
                </wp:positionH>
                <wp:positionV relativeFrom="paragraph">
                  <wp:posOffset>90170</wp:posOffset>
                </wp:positionV>
                <wp:extent cx="1270" cy="1391285"/>
                <wp:effectExtent l="5080" t="635" r="5080" b="635"/>
                <wp:wrapNone/>
                <wp:docPr id="31" name="直接箭头连接符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8" stroked="t" o:allowincell="f" style="position:absolute;margin-left:177.6pt;margin-top:7.1pt;width:0.1pt;height:109.5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míng  liàng         </w:t>
      </w:r>
      <w:r>
        <w:rPr>
          <w:rFonts w:ascii="宋体;SimSun" w:hAnsi="宋体;SimSun" w:cs="宋体;SimSun"/>
          <w:kern w:val="0"/>
        </w:rPr>
        <w:t xml:space="preserve">贝壳       </w:t>
      </w:r>
      <w:r>
        <w:rPr>
          <w:rFonts w:cs="宋体;SimSun" w:ascii="宋体;SimSun" w:hAnsi="宋体;SimSun"/>
          <w:kern w:val="0"/>
        </w:rPr>
        <w:t xml:space="preserve">yī  yuàn          </w:t>
      </w:r>
      <w:r>
        <w:rPr>
          <w:rFonts w:ascii="宋体;SimSun" w:hAnsi="宋体;SimSun" w:cs="宋体;SimSun"/>
          <w:kern w:val="0"/>
        </w:rPr>
        <w:t>老师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rèn   zhēn          </w:t>
      </w:r>
      <w:r>
        <w:rPr>
          <w:rFonts w:ascii="宋体;SimSun" w:hAnsi="宋体;SimSun" w:cs="宋体;SimSun"/>
          <w:kern w:val="0"/>
        </w:rPr>
        <w:t>睡觉</w:t>
      </w:r>
      <w:r>
        <w:rPr>
          <w:rFonts w:ascii="宋体;SimSun" w:hAnsi="宋体;SimSun" w:cs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 xml:space="preserve">wū  yā            </w:t>
      </w:r>
      <w:r>
        <w:rPr>
          <w:rFonts w:ascii="宋体;SimSun" w:hAnsi="宋体;SimSun" w:cs="宋体;SimSun"/>
          <w:kern w:val="0"/>
        </w:rPr>
        <w:t>医院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shuì   jiào         </w:t>
      </w:r>
      <w:r>
        <w:rPr>
          <w:rFonts w:ascii="宋体;SimSun" w:hAnsi="宋体;SimSun" w:cs="宋体;SimSun"/>
          <w:kern w:val="0"/>
        </w:rPr>
        <w:t xml:space="preserve">明亮       </w:t>
      </w:r>
      <w:r>
        <w:rPr>
          <w:rFonts w:cs="宋体;SimSun" w:ascii="宋体;SimSun" w:hAnsi="宋体;SimSun"/>
          <w:kern w:val="0"/>
        </w:rPr>
        <w:t xml:space="preserve">lǎo  shī          </w:t>
      </w:r>
      <w:r>
        <w:rPr>
          <w:rFonts w:ascii="宋体;SimSun" w:hAnsi="宋体;SimSun" w:cs="宋体;SimSun"/>
          <w:kern w:val="0"/>
        </w:rPr>
        <w:t>乌鸦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bèi     ké          </w:t>
      </w:r>
      <w:r>
        <w:rPr>
          <w:rFonts w:ascii="宋体;SimSun" w:hAnsi="宋体;SimSun" w:cs="宋体;SimSun"/>
          <w:kern w:val="0"/>
        </w:rPr>
        <w:t xml:space="preserve">认真       </w:t>
      </w:r>
      <w:r>
        <w:rPr>
          <w:rFonts w:cs="宋体;SimSun" w:ascii="宋体;SimSun" w:hAnsi="宋体;SimSun"/>
          <w:kern w:val="0"/>
        </w:rPr>
        <w:t xml:space="preserve">měi  lì           </w:t>
      </w:r>
      <w:r>
        <w:rPr>
          <w:rFonts w:ascii="宋体;SimSun" w:hAnsi="宋体;SimSun" w:cs="宋体;SimSun"/>
          <w:kern w:val="0"/>
        </w:rPr>
        <w:t>作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lán    tiān         </w:t>
      </w:r>
      <w:r>
        <w:rPr>
          <w:rFonts w:ascii="宋体;SimSun" w:hAnsi="宋体;SimSun" w:cs="宋体;SimSun"/>
          <w:kern w:val="0"/>
        </w:rPr>
        <w:t xml:space="preserve">蓝天       </w:t>
      </w:r>
      <w:r>
        <w:rPr>
          <w:rFonts w:cs="宋体;SimSun" w:ascii="宋体;SimSun" w:hAnsi="宋体;SimSun"/>
          <w:kern w:val="0"/>
        </w:rPr>
        <w:t xml:space="preserve">zuò  yè           </w:t>
      </w:r>
      <w:r>
        <w:rPr>
          <w:rFonts w:ascii="宋体;SimSun" w:hAnsi="宋体;SimSun" w:cs="宋体;SimSun"/>
          <w:kern w:val="0"/>
        </w:rPr>
        <w:t>美丽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照样子写音节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—ù→(  bù    )          ch—è→  (        )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r—òu→(       )          t—i—(       )→tiào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x—ǚ→(       )           j—(        )→jué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四、我会给下面的字组词。 </w:t>
      </w:r>
    </w:p>
    <w:p>
      <w:pPr>
        <w:pStyle w:val="Normal"/>
        <w:widowControl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5605</wp:posOffset>
                </wp:positionH>
                <wp:positionV relativeFrom="paragraph">
                  <wp:posOffset>52705</wp:posOffset>
                </wp:positionV>
                <wp:extent cx="400050" cy="396240"/>
                <wp:effectExtent l="0" t="5715" r="3175" b="0"/>
                <wp:wrapNone/>
                <wp:docPr id="32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331.15pt;margin-top:4.15pt;width:31.45pt;height:31.15pt" coordorigin="6623,83" coordsize="629,623">
                <v:rect id="shape_0" ID="矩形 1211" fillcolor="white" stroked="t" o:allowincell="f" style="position:absolute;left:6632;top:83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3,394" to="7252,394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7,83" to="6937,706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105</wp:posOffset>
                </wp:positionH>
                <wp:positionV relativeFrom="paragraph">
                  <wp:posOffset>62230</wp:posOffset>
                </wp:positionV>
                <wp:extent cx="400050" cy="396240"/>
                <wp:effectExtent l="0" t="5715" r="3175" b="0"/>
                <wp:wrapNone/>
                <wp:docPr id="33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46.15pt;margin-top:4.9pt;width:31.45pt;height:31.15pt" coordorigin="923,98" coordsize="629,623">
                <v:rect id="shape_0" ID="矩形 1211" fillcolor="white" stroked="t" o:allowincell="f" style="position:absolute;left:932;top:98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23,409" to="1552,40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7,98" to="1237,721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4885</wp:posOffset>
                </wp:positionH>
                <wp:positionV relativeFrom="paragraph">
                  <wp:posOffset>62230</wp:posOffset>
                </wp:positionV>
                <wp:extent cx="400050" cy="396240"/>
                <wp:effectExtent l="0" t="5715" r="3175" b="0"/>
                <wp:wrapNone/>
                <wp:docPr id="3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77.55pt;margin-top:4.9pt;width:31.45pt;height:31.15pt" coordorigin="1551,98" coordsize="629,623">
                <v:rect id="shape_0" ID="矩形 1211" fillcolor="white" stroked="t" o:allowincell="f" style="position:absolute;left:1560;top:98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1,409" to="2180,40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5,98" to="1865,721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2665</wp:posOffset>
                </wp:positionH>
                <wp:positionV relativeFrom="paragraph">
                  <wp:posOffset>62230</wp:posOffset>
                </wp:positionV>
                <wp:extent cx="400050" cy="396240"/>
                <wp:effectExtent l="0" t="5715" r="3175" b="0"/>
                <wp:wrapNone/>
                <wp:docPr id="35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178.95pt;margin-top:4.9pt;width:31.45pt;height:31.15pt" coordorigin="3579,98" coordsize="629,623">
                <v:rect id="shape_0" ID="矩形 1211" fillcolor="white" stroked="t" o:allowincell="f" style="position:absolute;left:3588;top:98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79,409" to="4208,40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93,98" to="3893,721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2715</wp:posOffset>
                </wp:positionH>
                <wp:positionV relativeFrom="paragraph">
                  <wp:posOffset>55245</wp:posOffset>
                </wp:positionV>
                <wp:extent cx="400050" cy="396240"/>
                <wp:effectExtent l="0" t="5715" r="3175" b="0"/>
                <wp:wrapNone/>
                <wp:docPr id="36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10.45pt;margin-top:4.35pt;width:31.45pt;height:31.15pt" coordorigin="4209,87" coordsize="629,623">
                <v:rect id="shape_0" ID="矩形 1211" fillcolor="white" stroked="t" o:allowincell="f" style="position:absolute;left:4218;top:87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9,398" to="4838,398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3,87" to="4523,710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8890</wp:posOffset>
                </wp:positionH>
                <wp:positionV relativeFrom="paragraph">
                  <wp:posOffset>55245</wp:posOffset>
                </wp:positionV>
                <wp:extent cx="400050" cy="396240"/>
                <wp:effectExtent l="0" t="5715" r="3175" b="0"/>
                <wp:wrapNone/>
                <wp:docPr id="3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300.7pt;margin-top:4.35pt;width:31.45pt;height:31.15pt" coordorigin="6014,87" coordsize="629,623">
                <v:rect id="shape_0" ID="矩形 1211" fillcolor="white" stroked="t" o:allowincell="f" style="position:absolute;left:6023;top:87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4,398" to="6643,398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28,87" to="6328,710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去：                    </w:t>
      </w:r>
      <w:r>
        <w:rPr>
          <w:rFonts w:ascii="宋体;SimSun" w:hAnsi="宋体;SimSun" w:cs="宋体;SimSun"/>
        </w:rPr>
        <w:t>林</w:t>
      </w:r>
      <w:r>
        <w:rPr>
          <w:rFonts w:ascii="宋体;SimSun" w:hAnsi="宋体;SimSun" w:cs="宋体;SimSun"/>
        </w:rPr>
        <w:t>：                 水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375285</wp:posOffset>
                </wp:positionV>
                <wp:extent cx="400050" cy="396240"/>
                <wp:effectExtent l="0" t="5715" r="3175" b="0"/>
                <wp:wrapNone/>
                <wp:docPr id="38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49.2pt;margin-top:29.55pt;width:31.45pt;height:31.15pt" coordorigin="984,591" coordsize="629,623">
                <v:rect id="shape_0" ID="矩形 1211" fillcolor="white" stroked="t" o:allowincell="f" style="position:absolute;left:993;top:591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4,902" to="1613,902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8,591" to="1298,1214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985</wp:posOffset>
                </wp:positionH>
                <wp:positionV relativeFrom="paragraph">
                  <wp:posOffset>370840</wp:posOffset>
                </wp:positionV>
                <wp:extent cx="400050" cy="396240"/>
                <wp:effectExtent l="0" t="5715" r="3175" b="0"/>
                <wp:wrapNone/>
                <wp:docPr id="3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0.55pt;margin-top:29.2pt;width:31.45pt;height:31.15pt" coordorigin="1611,584" coordsize="629,623">
                <v:rect id="shape_0" ID="矩形 1211" fillcolor="white" stroked="t" o:allowincell="f" style="position:absolute;left:1620;top:584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1,895" to="2240,89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5,584" to="1925,120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4415</wp:posOffset>
                </wp:positionH>
                <wp:positionV relativeFrom="paragraph">
                  <wp:posOffset>379095</wp:posOffset>
                </wp:positionV>
                <wp:extent cx="400050" cy="396240"/>
                <wp:effectExtent l="0" t="5715" r="3175" b="0"/>
                <wp:wrapNone/>
                <wp:docPr id="40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81.45pt;margin-top:29.85pt;width:31.45pt;height:31.15pt" coordorigin="3629,597" coordsize="629,623">
                <v:rect id="shape_0" ID="矩形 1211" fillcolor="white" stroked="t" o:allowincell="f" style="position:absolute;left:3638;top:597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9,908" to="4258,908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43,597" to="3943,1220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1290</wp:posOffset>
                </wp:positionH>
                <wp:positionV relativeFrom="paragraph">
                  <wp:posOffset>372110</wp:posOffset>
                </wp:positionV>
                <wp:extent cx="400050" cy="396240"/>
                <wp:effectExtent l="0" t="5715" r="3175" b="0"/>
                <wp:wrapNone/>
                <wp:docPr id="4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12.7pt;margin-top:29.3pt;width:31.45pt;height:31.15pt" coordorigin="4254,586" coordsize="629,623">
                <v:rect id="shape_0" ID="矩形 1211" fillcolor="white" stroked="t" o:allowincell="f" style="position:absolute;left:4263;top:586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54,897" to="4883,897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8,586" to="4568,1209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9365</wp:posOffset>
                </wp:positionH>
                <wp:positionV relativeFrom="paragraph">
                  <wp:posOffset>372110</wp:posOffset>
                </wp:positionV>
                <wp:extent cx="400050" cy="396240"/>
                <wp:effectExtent l="0" t="5715" r="3175" b="0"/>
                <wp:wrapNone/>
                <wp:docPr id="42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99.95pt;margin-top:29.3pt;width:31.45pt;height:31.15pt" coordorigin="5999,586" coordsize="629,623">
                <v:rect id="shape_0" ID="矩形 1211" fillcolor="white" stroked="t" o:allowincell="f" style="position:absolute;left:6008;top:586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99,897" to="6628,897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13,586" to="6313,1209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1320</wp:posOffset>
                </wp:positionH>
                <wp:positionV relativeFrom="paragraph">
                  <wp:posOffset>374650</wp:posOffset>
                </wp:positionV>
                <wp:extent cx="400050" cy="396240"/>
                <wp:effectExtent l="0" t="5715" r="3175" b="0"/>
                <wp:wrapNone/>
                <wp:docPr id="4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3931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31.6pt;margin-top:29.5pt;width:31.45pt;height:31.15pt" coordorigin="6632,590" coordsize="629,623">
                <v:rect id="shape_0" ID="矩形 1211" fillcolor="white" stroked="t" o:allowincell="f" style="position:absolute;left:6641;top:590;width:618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32,901" to="7261,901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6,590" to="6946,1213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ascii="宋体;SimSun" w:hAnsi="宋体;SimSun" w:cs="宋体;SimSun"/>
        </w:rPr>
        <w:t>本：                    早：                  中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读一读，连一连。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宋体;SimSun" w:hAnsi="宋体;SimSun" w:cs="宋体;SimSun"/>
        </w:rPr>
        <w:t xml:space="preserve">过江千尺浪，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更进一步。                    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宋体;SimSun" w:hAnsi="宋体;SimSun" w:cs="宋体;SimSun"/>
        </w:rPr>
        <w:t xml:space="preserve">种瓜得瓜，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入竹万竿斜。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宋体;SimSun" w:hAnsi="宋体;SimSun" w:cs="宋体;SimSun"/>
        </w:rPr>
        <w:t xml:space="preserve">百尺竿头，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种豆得豆。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宋体;SimSun" w:hAnsi="宋体;SimSun" w:cs="宋体;SimSun"/>
        </w:rPr>
        <w:t>小时不识月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          粒粒皆辛苦。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谁知盘中餐，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呼作白玉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照样子，写句子。（不会写的字可以用拼音代替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瓶子里的水渐渐升高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_________________</w:t>
      </w:r>
      <w:r>
        <w:rPr>
          <w:rFonts w:ascii="宋体;SimSun" w:hAnsi="宋体;SimSun" w:cs="宋体;SimSun"/>
        </w:rPr>
        <w:t>渐渐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>例：弯弯的月儿像小船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</w:rPr>
        <w:t>2.  _________________</w:t>
      </w:r>
      <w:r>
        <w:rPr>
          <w:rFonts w:ascii="宋体;SimSun" w:hAnsi="宋体;SimSun" w:cs="宋体;SimSun"/>
        </w:rPr>
        <w:t>像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树上有许多苹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 ________________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根据课文内容填空。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00755</wp:posOffset>
                </wp:positionH>
                <wp:positionV relativeFrom="paragraph">
                  <wp:posOffset>282575</wp:posOffset>
                </wp:positionV>
                <wp:extent cx="314960" cy="303530"/>
                <wp:effectExtent l="1270" t="5080" r="3175" b="0"/>
                <wp:wrapNone/>
                <wp:docPr id="4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5.65pt;margin-top:22.25pt;width:24.75pt;height:23.85pt" coordorigin="5513,445" coordsize="495,477">
                <v:rect id="shape_0" ID="矩形 1211" fillcolor="white" stroked="t" o:allowincell="f" style="position:absolute;left:5520;top:445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3,683" to="6008,683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0,445" to="5760,922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845</wp:posOffset>
                </wp:positionH>
                <wp:positionV relativeFrom="paragraph">
                  <wp:posOffset>5080</wp:posOffset>
                </wp:positionV>
                <wp:extent cx="314960" cy="303530"/>
                <wp:effectExtent l="1270" t="5080" r="3175" b="0"/>
                <wp:wrapNone/>
                <wp:docPr id="4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52.35pt;margin-top:0.4pt;width:24.75pt;height:23.85pt" coordorigin="1047,8" coordsize="495,477">
                <v:rect id="shape_0" ID="矩形 1211" fillcolor="white" stroked="t" o:allowincell="f" style="position:absolute;left:1054;top:8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47,246" to="1542,24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4,8" to="1294,485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3675</wp:posOffset>
                </wp:positionH>
                <wp:positionV relativeFrom="paragraph">
                  <wp:posOffset>5080</wp:posOffset>
                </wp:positionV>
                <wp:extent cx="314960" cy="303530"/>
                <wp:effectExtent l="1270" t="5080" r="3175" b="0"/>
                <wp:wrapNone/>
                <wp:docPr id="46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15.25pt;margin-top:0.4pt;width:24.75pt;height:23.85pt" coordorigin="2305,8" coordsize="495,477">
                <v:rect id="shape_0" ID="矩形 1211" fillcolor="white" stroked="t" o:allowincell="f" style="position:absolute;left:2312;top:8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5,246" to="2800,246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2,8" to="2552,485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885</wp:posOffset>
                </wp:positionH>
                <wp:positionV relativeFrom="paragraph">
                  <wp:posOffset>635</wp:posOffset>
                </wp:positionV>
                <wp:extent cx="314960" cy="303530"/>
                <wp:effectExtent l="1270" t="5080" r="3175" b="0"/>
                <wp:wrapNone/>
                <wp:docPr id="47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.55pt;margin-top:0pt;width:24.75pt;height:23.85pt" coordorigin="551,0" coordsize="495,477">
                <v:rect id="shape_0" ID="矩形 1211" fillcolor="white" stroked="t" o:allowincell="f" style="position:absolute;left:558;top:0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,238" to="1046,238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8,0" to="798,477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雪            大肚子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挺，他顽皮地说：“我就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冬天。”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1085</wp:posOffset>
                </wp:positionH>
                <wp:positionV relativeFrom="paragraph">
                  <wp:posOffset>237490</wp:posOffset>
                </wp:positionV>
                <wp:extent cx="314960" cy="303530"/>
                <wp:effectExtent l="1270" t="5080" r="3175" b="0"/>
                <wp:wrapNone/>
                <wp:docPr id="48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83.55pt;margin-top:18.7pt;width:24.75pt;height:23.85pt" coordorigin="1671,374" coordsize="495,477">
                <v:rect id="shape_0" ID="矩形 1211" fillcolor="white" stroked="t" o:allowincell="f" style="position:absolute;left:1678;top:374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1,612" to="2166,612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8,374" to="1918,851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7385</wp:posOffset>
                </wp:positionH>
                <wp:positionV relativeFrom="paragraph">
                  <wp:posOffset>237490</wp:posOffset>
                </wp:positionV>
                <wp:extent cx="314960" cy="303530"/>
                <wp:effectExtent l="1270" t="5080" r="3175" b="0"/>
                <wp:wrapNone/>
                <wp:docPr id="4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52.55pt;margin-top:18.7pt;width:24.75pt;height:23.85pt" coordorigin="5051,374" coordsize="495,477">
                <v:rect id="shape_0" ID="矩形 1211" fillcolor="white" stroked="t" o:allowincell="f" style="position:absolute;left:5058;top:374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1,612" to="5546,612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8,374" to="5298,851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我在小小的船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坐，只看见闪闪的星星蓝蓝的      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7745</wp:posOffset>
                </wp:positionH>
                <wp:positionV relativeFrom="paragraph">
                  <wp:posOffset>255905</wp:posOffset>
                </wp:positionV>
                <wp:extent cx="314960" cy="303530"/>
                <wp:effectExtent l="1270" t="5080" r="3175" b="0"/>
                <wp:wrapNone/>
                <wp:docPr id="50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79.35pt;margin-top:20.15pt;width:24.75pt;height:23.85pt" coordorigin="3587,403" coordsize="495,477">
                <v:rect id="shape_0" ID="矩形 1211" fillcolor="white" stroked="t" o:allowincell="f" style="position:absolute;left:3594;top:403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87,641" to="4082,641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34,403" to="3834,880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2785</wp:posOffset>
                </wp:positionH>
                <wp:positionV relativeFrom="paragraph">
                  <wp:posOffset>276225</wp:posOffset>
                </wp:positionV>
                <wp:extent cx="314960" cy="303530"/>
                <wp:effectExtent l="1270" t="5080" r="3175" b="0"/>
                <wp:wrapNone/>
                <wp:docPr id="5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54.55pt;margin-top:21.75pt;width:24.75pt;height:23.85pt" coordorigin="1091,435" coordsize="495,477">
                <v:rect id="shape_0" ID="矩形 1211" fillcolor="white" stroked="t" o:allowincell="f" style="position:absolute;left:1098;top:435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1,673" to="1586,673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38,435" to="1338,912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5225</wp:posOffset>
                </wp:positionH>
                <wp:positionV relativeFrom="paragraph">
                  <wp:posOffset>296545</wp:posOffset>
                </wp:positionV>
                <wp:extent cx="314960" cy="303530"/>
                <wp:effectExtent l="1270" t="5080" r="3175" b="0"/>
                <wp:wrapNone/>
                <wp:docPr id="5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91.75pt;margin-top:23.35pt;width:24.75pt;height:23.85pt" coordorigin="1835,467" coordsize="495,477">
                <v:rect id="shape_0" ID="矩形 1211" fillcolor="white" stroked="t" o:allowincell="f" style="position:absolute;left:1842;top:467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5,705" to="2330,705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2,467" to="2082,944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猴子的尾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。兔子的尾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短。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2135</wp:posOffset>
                </wp:positionH>
                <wp:positionV relativeFrom="paragraph">
                  <wp:posOffset>107315</wp:posOffset>
                </wp:positionV>
                <wp:extent cx="314960" cy="303530"/>
                <wp:effectExtent l="1270" t="5080" r="3175" b="0"/>
                <wp:wrapNone/>
                <wp:docPr id="5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45.05pt;margin-top:8.45pt;width:24.75pt;height:23.85pt" coordorigin="901,169" coordsize="495,477">
                <v:rect id="shape_0" ID="矩形 1211" fillcolor="white" stroked="t" o:allowincell="f" style="position:absolute;left:908;top:169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407" to="1396,407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8,169" to="1148,646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91485</wp:posOffset>
                </wp:positionH>
                <wp:positionV relativeFrom="paragraph">
                  <wp:posOffset>83185</wp:posOffset>
                </wp:positionV>
                <wp:extent cx="314960" cy="303530"/>
                <wp:effectExtent l="1270" t="5080" r="3175" b="0"/>
                <wp:wrapNone/>
                <wp:docPr id="5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35.55pt;margin-top:6.55pt;width:24.75pt;height:23.85pt" coordorigin="4711,131" coordsize="495,477">
                <v:rect id="shape_0" ID="矩形 1211" fillcolor="white" stroked="t" o:allowincell="f" style="position:absolute;left:4718;top:131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11,369" to="5206,36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58,131" to="4958,60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6785</wp:posOffset>
                </wp:positionH>
                <wp:positionV relativeFrom="paragraph">
                  <wp:posOffset>83185</wp:posOffset>
                </wp:positionV>
                <wp:extent cx="314960" cy="303530"/>
                <wp:effectExtent l="1270" t="5080" r="3175" b="0"/>
                <wp:wrapNone/>
                <wp:docPr id="5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4.55pt;margin-top:6.55pt;width:24.75pt;height:23.85pt" coordorigin="5491,131" coordsize="495,477">
                <v:rect id="shape_0" ID="矩形 1211" fillcolor="white" stroked="t" o:allowincell="f" style="position:absolute;left:5498;top:131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91,369" to="5986,36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38,131" to="5738,60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1110</wp:posOffset>
                </wp:positionH>
                <wp:positionV relativeFrom="paragraph">
                  <wp:posOffset>83185</wp:posOffset>
                </wp:positionV>
                <wp:extent cx="314960" cy="303530"/>
                <wp:effectExtent l="1270" t="5080" r="3175" b="0"/>
                <wp:wrapNone/>
                <wp:docPr id="56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03480"/>
                          <a:chOff x="0" y="0"/>
                          <a:chExt cx="315000" cy="303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09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99.3pt;margin-top:6.55pt;width:24.75pt;height:23.85pt" coordorigin="5986,131" coordsize="495,477">
                <v:rect id="shape_0" ID="矩形 1211" fillcolor="white" stroked="t" o:allowincell="f" style="position:absolute;left:5993;top:131;width:486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6,369" to="6481,369" ID="直线 1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33,131" to="6233,608" ID="直线 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小鸡画      叶，小狗画梅花，小鸭画枫叶，小      画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。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阅读短文，完成练习。</w:t>
      </w:r>
    </w:p>
    <w:p>
      <w:pPr>
        <w:pStyle w:val="Normal"/>
        <w:widowControl/>
        <w:spacing w:lineRule="auto" w:line="360" w:before="156" w:after="156"/>
        <w:ind w:firstLine="284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小白兔</w:t>
      </w:r>
    </w:p>
    <w:p>
      <w:pPr>
        <w:pStyle w:val="Normal"/>
        <w:widowControl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小白兔长着一身雪白的毛，像个白雪球。</w:t>
      </w:r>
      <w:r>
        <w:rPr>
          <w:rFonts w:ascii="宋体;SimSun" w:hAnsi="宋体;SimSun" w:cs="宋体;SimSun"/>
          <w:color w:val="000000"/>
          <w:spacing w:val="-4"/>
        </w:rPr>
        <w:t>它的耳朵长长的，</w:t>
      </w:r>
      <w:r>
        <w:rPr>
          <w:rFonts w:ascii="宋体;SimSun" w:hAnsi="宋体;SimSun" w:cs="宋体;SimSun"/>
          <w:color w:val="000000"/>
        </w:rPr>
        <w:t>总是竖</w:t>
      </w:r>
      <w:r>
        <w:rPr>
          <w:rFonts w:cs="宋体;SimSun" w:ascii="宋体;SimSun" w:hAnsi="宋体;SimSun"/>
          <w:color w:val="000000"/>
        </w:rPr>
        <w:t>(shù)</w:t>
      </w:r>
      <w:r>
        <w:rPr>
          <w:rFonts w:ascii="宋体;SimSun" w:hAnsi="宋体;SimSun" w:cs="宋体;SimSun"/>
          <w:color w:val="000000"/>
        </w:rPr>
        <w:t>得高高的。</w:t>
      </w:r>
      <w:r>
        <w:rPr>
          <w:rFonts w:ascii="宋体;SimSun" w:hAnsi="宋体;SimSun" w:cs="宋体;SimSun"/>
          <w:color w:val="000000"/>
          <w:spacing w:val="7"/>
        </w:rPr>
        <w:t>它的三瓣（</w:t>
      </w:r>
      <w:r>
        <w:rPr>
          <w:rFonts w:cs="宋体;SimSun" w:ascii="宋体;SimSun" w:hAnsi="宋体;SimSun"/>
          <w:color w:val="000000"/>
          <w:spacing w:val="7"/>
        </w:rPr>
        <w:t>bàn</w:t>
      </w:r>
      <w:r>
        <w:rPr>
          <w:rFonts w:ascii="宋体;SimSun" w:hAnsi="宋体;SimSun" w:cs="宋体;SimSun"/>
          <w:color w:val="000000"/>
          <w:spacing w:val="7"/>
        </w:rPr>
        <w:t>）嘴</w:t>
      </w:r>
      <w:r>
        <w:rPr>
          <w:rFonts w:cs="宋体;SimSun" w:ascii="宋体;SimSun" w:hAnsi="宋体;SimSun"/>
          <w:color w:val="000000"/>
          <w:spacing w:val="7"/>
        </w:rPr>
        <w:t>(zuǐ)</w:t>
      </w:r>
      <w:r>
        <w:rPr>
          <w:rFonts w:ascii="宋体;SimSun" w:hAnsi="宋体;SimSun" w:cs="宋体;SimSun"/>
          <w:color w:val="000000"/>
          <w:spacing w:val="7"/>
        </w:rPr>
        <w:t>就像一个小小的三角形。它有一对像宝石一样的红眼睛，一眨</w:t>
      </w:r>
      <w:r>
        <w:rPr>
          <w:rFonts w:cs="宋体;SimSun" w:ascii="宋体;SimSun" w:hAnsi="宋体;SimSun"/>
          <w:color w:val="000000"/>
          <w:spacing w:val="7"/>
        </w:rPr>
        <w:t>(zhǎ)</w:t>
      </w:r>
      <w:r>
        <w:rPr>
          <w:rFonts w:ascii="宋体;SimSun" w:hAnsi="宋体;SimSun" w:cs="宋体;SimSun"/>
          <w:color w:val="000000"/>
          <w:spacing w:val="7"/>
        </w:rPr>
        <w:t>一眨，</w:t>
      </w:r>
      <w:r>
        <w:rPr>
          <w:rFonts w:ascii="宋体;SimSun" w:hAnsi="宋体;SimSun" w:cs="宋体;SimSun"/>
          <w:color w:val="000000"/>
        </w:rPr>
        <w:t>好可爱。小白兔尾巴短短的，只有小指头那么长，真是兔子尾巴长不了。  </w:t>
      </w:r>
    </w:p>
    <w:p>
      <w:pPr>
        <w:pStyle w:val="Normal"/>
        <w:widowControl/>
        <w:spacing w:lineRule="auto" w:line="360" w:before="156" w:after="156"/>
        <w:ind w:firstLine="105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小白兔爱吃白菜、青草，更爱吃胡</w:t>
      </w:r>
      <w:r>
        <w:rPr>
          <w:rFonts w:cs="宋体;SimSun" w:ascii="宋体;SimSun" w:hAnsi="宋体;SimSun"/>
          <w:color w:val="000000"/>
        </w:rPr>
        <w:t>(hú)</w:t>
      </w:r>
      <w:r>
        <w:rPr>
          <w:rFonts w:ascii="宋体;SimSun" w:hAnsi="宋体;SimSun" w:cs="宋体;SimSun"/>
          <w:color w:val="000000"/>
        </w:rPr>
        <w:t>萝</w:t>
      </w:r>
      <w:r>
        <w:rPr>
          <w:rFonts w:cs="宋体;SimSun" w:ascii="宋体;SimSun" w:hAnsi="宋体;SimSun"/>
          <w:color w:val="000000"/>
        </w:rPr>
        <w:t>(luó)</w:t>
      </w:r>
      <w:r>
        <w:rPr>
          <w:rFonts w:ascii="宋体;SimSun" w:hAnsi="宋体;SimSun" w:cs="宋体;SimSun"/>
          <w:color w:val="000000"/>
        </w:rPr>
        <w:t>卜</w:t>
      </w:r>
      <w:r>
        <w:rPr>
          <w:rFonts w:cs="宋体;SimSun" w:ascii="宋体;SimSun" w:hAnsi="宋体;SimSun"/>
          <w:color w:val="000000"/>
        </w:rPr>
        <w:t>(bo)</w:t>
      </w:r>
      <w:r>
        <w:rPr>
          <w:rFonts w:ascii="宋体;SimSun" w:hAnsi="宋体;SimSun" w:cs="宋体;SimSun"/>
          <w:color w:val="000000"/>
        </w:rPr>
        <w:t>。白兔吃胡萝卜最有意思。它</w:t>
      </w:r>
      <w:r>
        <w:rPr>
          <w:rFonts w:ascii="宋体;SimSun" w:hAnsi="宋体;SimSun" w:cs="宋体;SimSun"/>
          <w:color w:val="000000"/>
          <w:spacing w:val="-34"/>
        </w:rPr>
        <w:t>一口一</w:t>
      </w:r>
      <w:r>
        <w:rPr>
          <w:rFonts w:ascii="宋体;SimSun" w:hAnsi="宋体;SimSun" w:cs="宋体;SimSun"/>
          <w:color w:val="000000"/>
          <w:spacing w:val="7"/>
        </w:rPr>
        <w:t>口地撕</w:t>
      </w:r>
      <w:r>
        <w:rPr>
          <w:rFonts w:cs="宋体;SimSun" w:ascii="宋体;SimSun" w:hAnsi="宋体;SimSun"/>
          <w:color w:val="000000"/>
          <w:spacing w:val="7"/>
        </w:rPr>
        <w:t>(sī)</w:t>
      </w:r>
      <w:r>
        <w:rPr>
          <w:rFonts w:ascii="宋体;SimSun" w:hAnsi="宋体;SimSun" w:cs="宋体;SimSun"/>
          <w:color w:val="000000"/>
          <w:spacing w:val="7"/>
        </w:rPr>
        <w:t>咬</w:t>
      </w:r>
      <w:r>
        <w:rPr>
          <w:rFonts w:cs="宋体;SimSun" w:ascii="宋体;SimSun" w:hAnsi="宋体;SimSun"/>
          <w:color w:val="000000"/>
          <w:spacing w:val="7"/>
        </w:rPr>
        <w:t>(yǎo)</w:t>
      </w:r>
      <w:r>
        <w:rPr>
          <w:rFonts w:ascii="宋体;SimSun" w:hAnsi="宋体;SimSun" w:cs="宋体;SimSun"/>
          <w:color w:val="000000"/>
          <w:spacing w:val="7"/>
        </w:rPr>
        <w:t>着，小胡须</w:t>
      </w:r>
      <w:r>
        <w:rPr>
          <w:rFonts w:cs="宋体;SimSun" w:ascii="宋体;SimSun" w:hAnsi="宋体;SimSun"/>
          <w:color w:val="000000"/>
          <w:spacing w:val="7"/>
        </w:rPr>
        <w:t>(xū)</w:t>
      </w:r>
      <w:r>
        <w:rPr>
          <w:rFonts w:ascii="宋体;SimSun" w:hAnsi="宋体;SimSun" w:cs="宋体;SimSun"/>
          <w:color w:val="000000"/>
          <w:spacing w:val="7"/>
        </w:rPr>
        <w:t>也一翘</w:t>
      </w:r>
      <w:r>
        <w:rPr>
          <w:rFonts w:cs="宋体;SimSun" w:ascii="宋体;SimSun" w:hAnsi="宋体;SimSun"/>
          <w:color w:val="000000"/>
          <w:spacing w:val="7"/>
        </w:rPr>
        <w:t>(qiào)</w:t>
      </w:r>
      <w:r>
        <w:rPr>
          <w:rFonts w:ascii="宋体;SimSun" w:hAnsi="宋体;SimSun" w:cs="宋体;SimSun"/>
          <w:color w:val="000000"/>
          <w:spacing w:val="7"/>
        </w:rPr>
        <w:t>一翘的。一对红眼睛盯</w:t>
      </w:r>
      <w:r>
        <w:rPr>
          <w:rFonts w:cs="宋体;SimSun" w:ascii="宋体;SimSun" w:hAnsi="宋体;SimSun"/>
          <w:color w:val="000000"/>
          <w:spacing w:val="7"/>
        </w:rPr>
        <w:t>(dīng)</w:t>
      </w:r>
      <w:r>
        <w:rPr>
          <w:rFonts w:ascii="宋体;SimSun" w:hAnsi="宋体;SimSun" w:cs="宋体;SimSun"/>
          <w:color w:val="000000"/>
          <w:spacing w:val="7"/>
        </w:rPr>
        <w:t>着人看，好像怕人抢</w:t>
      </w:r>
      <w:r>
        <w:rPr>
          <w:rFonts w:cs="宋体;SimSun" w:ascii="宋体;SimSun" w:hAnsi="宋体;SimSun"/>
          <w:color w:val="000000"/>
          <w:spacing w:val="7"/>
        </w:rPr>
        <w:t>(qiǎng)</w:t>
      </w:r>
      <w:r>
        <w:rPr>
          <w:rFonts w:ascii="宋体;SimSun" w:hAnsi="宋体;SimSun" w:cs="宋体;SimSun"/>
          <w:color w:val="000000"/>
          <w:spacing w:val="7"/>
        </w:rPr>
        <w:t>了似的。小白兔胆子很小，很怕生人，如果离它近一点，它就马上离开，跑到别的地</w:t>
      </w:r>
      <w:r>
        <w:rPr>
          <w:rFonts w:ascii="宋体;SimSun" w:hAnsi="宋体;SimSun" w:cs="宋体;SimSun"/>
          <w:color w:val="000000"/>
        </w:rPr>
        <w:t>方去。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短文共有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</w:rPr>
        <w:t xml:space="preserve">   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小节。在文中标出来。</w:t>
      </w:r>
    </w:p>
    <w:p>
      <w:pPr>
        <w:pStyle w:val="Normal"/>
        <w:widowControl/>
        <w:spacing w:lineRule="auto" w:line="360" w:before="156" w:after="156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白兔的尾巴是什么样的，请在文中用“</w:t>
      </w:r>
      <w:r>
        <w:rPr>
          <w:rFonts w:cs="宋体;SimSun" w:ascii="宋体;SimSun" w:hAnsi="宋体;SimSun"/>
          <w:color w:val="000000"/>
        </w:rPr>
        <w:t>________”</w:t>
      </w:r>
      <w:r>
        <w:rPr>
          <w:rFonts w:ascii="宋体;SimSun" w:hAnsi="宋体;SimSun" w:cs="宋体;SimSun"/>
          <w:color w:val="000000"/>
        </w:rPr>
        <w:t>画出来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白兔喜欢吃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白兔长着一身雪白的毛，像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；小白兔的三瓣嘴，像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；小白兔的眼睛，像</w:t>
      </w:r>
      <w:r>
        <w:rPr>
          <w:rFonts w:cs="宋体;SimSun" w:ascii="宋体;SimSun" w:hAnsi="宋体;SimSun"/>
        </w:rPr>
        <w:t>___________________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 、【答案】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我们  自己  东西 立正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  白云  工厂 书本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【答案】</w:t>
      </w:r>
    </w:p>
    <w:p>
      <w:pPr>
        <w:pStyle w:val="Normal"/>
        <w:widowControl/>
        <w:spacing w:lineRule="auto" w:line="360"/>
        <w:ind w:firstLine="21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1395</wp:posOffset>
                </wp:positionH>
                <wp:positionV relativeFrom="paragraph">
                  <wp:posOffset>149225</wp:posOffset>
                </wp:positionV>
                <wp:extent cx="704850" cy="556895"/>
                <wp:effectExtent l="3175" t="3810" r="3175" b="3810"/>
                <wp:wrapNone/>
                <wp:docPr id="57" name="直接连接符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1.75pt" to="134.3pt,55.55pt" ID="直接连接符 23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4095</wp:posOffset>
                </wp:positionH>
                <wp:positionV relativeFrom="paragraph">
                  <wp:posOffset>224790</wp:posOffset>
                </wp:positionV>
                <wp:extent cx="692150" cy="822325"/>
                <wp:effectExtent l="3810" t="3175" r="3810" b="3175"/>
                <wp:wrapNone/>
                <wp:docPr id="58" name="直接连接符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28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7.7pt" to="134.3pt,82.4pt" ID="直接连接符 23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7995</wp:posOffset>
                </wp:positionH>
                <wp:positionV relativeFrom="paragraph">
                  <wp:posOffset>168275</wp:posOffset>
                </wp:positionV>
                <wp:extent cx="666750" cy="271145"/>
                <wp:effectExtent l="1905" t="4445" r="1905" b="4445"/>
                <wp:wrapNone/>
                <wp:docPr id="59" name="直接连接符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3.25pt" to="289.3pt,34.55pt" ID="直接连接符 23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9270</wp:posOffset>
                </wp:positionH>
                <wp:positionV relativeFrom="paragraph">
                  <wp:posOffset>173990</wp:posOffset>
                </wp:positionV>
                <wp:extent cx="679450" cy="619125"/>
                <wp:effectExtent l="3810" t="3810" r="3810" b="3810"/>
                <wp:wrapNone/>
                <wp:docPr id="60" name="直接连接符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3.7pt" to="293.55pt,62.4pt" ID="直接连接符 24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</w:rPr>
        <w:t xml:space="preserve">míng  liàng           </w:t>
      </w:r>
      <w:r>
        <w:rPr>
          <w:rFonts w:ascii="宋体;SimSun" w:hAnsi="宋体;SimSun" w:cs="宋体;SimSun"/>
          <w:kern w:val="0"/>
        </w:rPr>
        <w:t xml:space="preserve">贝壳       </w:t>
      </w:r>
      <w:r>
        <w:rPr>
          <w:rFonts w:cs="宋体;SimSun" w:ascii="宋体;SimSun" w:hAnsi="宋体;SimSun"/>
          <w:kern w:val="0"/>
        </w:rPr>
        <w:t xml:space="preserve">yī  yuàn          </w:t>
      </w:r>
      <w:r>
        <w:rPr>
          <w:rFonts w:ascii="宋体;SimSun" w:hAnsi="宋体;SimSun" w:cs="宋体;SimSun"/>
          <w:kern w:val="0"/>
        </w:rPr>
        <w:t>老师</w:t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4095</wp:posOffset>
                </wp:positionH>
                <wp:positionV relativeFrom="paragraph">
                  <wp:posOffset>188595</wp:posOffset>
                </wp:positionV>
                <wp:extent cx="615950" cy="454025"/>
                <wp:effectExtent l="3175" t="4445" r="3175" b="4445"/>
                <wp:wrapNone/>
                <wp:docPr id="61" name="直接连接符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4.85pt" to="128.3pt,50.55pt" ID="直接连接符 23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4095</wp:posOffset>
                </wp:positionH>
                <wp:positionV relativeFrom="paragraph">
                  <wp:posOffset>207010</wp:posOffset>
                </wp:positionV>
                <wp:extent cx="641350" cy="276225"/>
                <wp:effectExtent l="1905" t="4445" r="1905" b="4445"/>
                <wp:wrapNone/>
                <wp:docPr id="62" name="直接连接符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6.3pt" to="130.3pt,38pt" ID="直接连接符 237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8145</wp:posOffset>
                </wp:positionH>
                <wp:positionV relativeFrom="paragraph">
                  <wp:posOffset>188595</wp:posOffset>
                </wp:positionV>
                <wp:extent cx="768350" cy="233045"/>
                <wp:effectExtent l="1905" t="5080" r="1905" b="5080"/>
                <wp:wrapNone/>
                <wp:docPr id="63" name="直接连接符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4.85pt" to="291.8pt,33.15pt" ID="直接连接符 2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rèn    zhēn            </w:t>
      </w:r>
      <w:r>
        <w:rPr>
          <w:rFonts w:ascii="宋体;SimSun" w:hAnsi="宋体;SimSun" w:cs="宋体;SimSun"/>
          <w:kern w:val="0"/>
        </w:rPr>
        <w:t>睡觉</w:t>
      </w:r>
      <w:r>
        <w:rPr>
          <w:rFonts w:ascii="宋体;SimSun" w:hAnsi="宋体;SimSun" w:cs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 xml:space="preserve">wū  yā             </w:t>
      </w:r>
      <w:r>
        <w:rPr>
          <w:rFonts w:ascii="宋体;SimSun" w:hAnsi="宋体;SimSun" w:cs="宋体;SimSun"/>
          <w:kern w:val="0"/>
        </w:rPr>
        <w:t>医院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shuì    jiào           </w:t>
      </w:r>
      <w:r>
        <w:rPr>
          <w:rFonts w:ascii="宋体;SimSun" w:hAnsi="宋体;SimSun" w:cs="宋体;SimSun"/>
          <w:kern w:val="0"/>
        </w:rPr>
        <w:t xml:space="preserve">明亮       </w:t>
      </w:r>
      <w:r>
        <w:rPr>
          <w:rFonts w:cs="宋体;SimSun" w:ascii="宋体;SimSun" w:hAnsi="宋体;SimSun"/>
          <w:kern w:val="0"/>
        </w:rPr>
        <w:t xml:space="preserve">lǎo  shī           </w:t>
      </w:r>
      <w:r>
        <w:rPr>
          <w:rFonts w:ascii="宋体;SimSun" w:hAnsi="宋体;SimSun" w:cs="宋体;SimSun"/>
          <w:kern w:val="0"/>
        </w:rPr>
        <w:t>乌鸦</w:t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3545</wp:posOffset>
                </wp:positionH>
                <wp:positionV relativeFrom="paragraph">
                  <wp:posOffset>130810</wp:posOffset>
                </wp:positionV>
                <wp:extent cx="752475" cy="298450"/>
                <wp:effectExtent l="1905" t="4445" r="1905" b="4445"/>
                <wp:wrapNone/>
                <wp:docPr id="64" name="直接连接符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10.3pt" to="292.55pt,33.75pt" ID="直接连接符 24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2120</wp:posOffset>
                </wp:positionH>
                <wp:positionV relativeFrom="paragraph">
                  <wp:posOffset>184150</wp:posOffset>
                </wp:positionV>
                <wp:extent cx="669925" cy="276225"/>
                <wp:effectExtent l="1905" t="4445" r="1905" b="4445"/>
                <wp:wrapNone/>
                <wp:docPr id="65" name="直接连接符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99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4.5pt" to="288.3pt,36.2pt" ID="直接连接符 24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bèi      ké            </w:t>
      </w:r>
      <w:r>
        <w:rPr>
          <w:rFonts w:ascii="宋体;SimSun" w:hAnsi="宋体;SimSun" w:cs="宋体;SimSun"/>
          <w:kern w:val="0"/>
        </w:rPr>
        <w:t xml:space="preserve">认真       </w:t>
      </w:r>
      <w:r>
        <w:rPr>
          <w:rFonts w:cs="宋体;SimSun" w:ascii="宋体;SimSun" w:hAnsi="宋体;SimSun"/>
          <w:kern w:val="0"/>
        </w:rPr>
        <w:t xml:space="preserve">měi  lì            </w:t>
      </w:r>
      <w:r>
        <w:rPr>
          <w:rFonts w:ascii="宋体;SimSun" w:hAnsi="宋体;SimSun" w:cs="宋体;SimSun"/>
          <w:kern w:val="0"/>
        </w:rPr>
        <w:t>作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4095</wp:posOffset>
                </wp:positionH>
                <wp:positionV relativeFrom="paragraph">
                  <wp:posOffset>163830</wp:posOffset>
                </wp:positionV>
                <wp:extent cx="641350" cy="19050"/>
                <wp:effectExtent l="635" t="5080" r="635" b="5080"/>
                <wp:wrapNone/>
                <wp:docPr id="66" name="直接连接符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2.9pt" to="130.3pt,14.35pt" ID="直接连接符 23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 xml:space="preserve">lán     tiān           </w:t>
      </w:r>
      <w:r>
        <w:rPr>
          <w:rFonts w:ascii="宋体;SimSun" w:hAnsi="宋体;SimSun" w:cs="宋体;SimSun"/>
          <w:kern w:val="0"/>
        </w:rPr>
        <w:t xml:space="preserve">蓝天       </w:t>
      </w:r>
      <w:r>
        <w:rPr>
          <w:rFonts w:cs="宋体;SimSun" w:ascii="宋体;SimSun" w:hAnsi="宋体;SimSun"/>
          <w:kern w:val="0"/>
        </w:rPr>
        <w:t xml:space="preserve">zuò  yè            </w:t>
      </w:r>
      <w:r>
        <w:rPr>
          <w:rFonts w:ascii="宋体;SimSun" w:hAnsi="宋体;SimSun" w:cs="宋体;SimSun"/>
          <w:kern w:val="0"/>
        </w:rPr>
        <w:t>美丽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</w:t>
      </w:r>
      <w:r>
        <w:rPr>
          <w:rFonts w:ascii="宋体;SimSun" w:hAnsi="宋体;SimSun" w:cs="宋体;SimSun"/>
        </w:rPr>
        <w:t>【答案】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—ù→(  bù     )          ch—è→  (    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</w:rPr>
        <w:t>è   )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r—òu→( 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òu   )          t—i—(  ào     )→tiào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x—ǚ→( </w:t>
      </w:r>
      <w:r>
        <w:rPr>
          <w:rFonts w:cs="宋体;SimSun" w:ascii="宋体;SimSun" w:hAnsi="宋体;SimSun"/>
        </w:rPr>
        <w:t>xǔ</w:t>
      </w:r>
      <w:r>
        <w:rPr>
          <w:rFonts w:cs="宋体;SimSun" w:ascii="宋体;SimSun" w:hAnsi="宋体;SimSun"/>
        </w:rPr>
        <w:t xml:space="preserve">      )         j—(   </w:t>
      </w:r>
      <w:r>
        <w:rPr>
          <w:rFonts w:cs="宋体;SimSun" w:ascii="宋体;SimSun" w:hAnsi="宋体;SimSun"/>
        </w:rPr>
        <w:t>üé</w:t>
      </w:r>
      <w:r>
        <w:rPr>
          <w:rFonts w:cs="宋体;SimSun" w:ascii="宋体;SimSun" w:hAnsi="宋体;SimSun"/>
        </w:rPr>
        <w:t xml:space="preserve">     )→jué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【答案】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来去  竹林  口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本子  早上  心中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 xml:space="preserve">五、【答案】 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7445</wp:posOffset>
                </wp:positionH>
                <wp:positionV relativeFrom="paragraph">
                  <wp:posOffset>177165</wp:posOffset>
                </wp:positionV>
                <wp:extent cx="831850" cy="292100"/>
                <wp:effectExtent l="1905" t="5080" r="1905" b="5080"/>
                <wp:wrapNone/>
                <wp:docPr id="67" name="直接连接符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3.95pt" to="155.8pt,36.9pt" ID="直接连接符 24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1870</wp:posOffset>
                </wp:positionH>
                <wp:positionV relativeFrom="paragraph">
                  <wp:posOffset>233045</wp:posOffset>
                </wp:positionV>
                <wp:extent cx="965200" cy="552450"/>
                <wp:effectExtent l="2540" t="4445" r="2540" b="4445"/>
                <wp:wrapNone/>
                <wp:docPr id="68" name="直接连接符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8.35pt" to="154.05pt,61.8pt" ID="直接连接符 24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过江千尺浪，            更进一步。                    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9020</wp:posOffset>
                </wp:positionH>
                <wp:positionV relativeFrom="paragraph">
                  <wp:posOffset>199390</wp:posOffset>
                </wp:positionV>
                <wp:extent cx="923925" cy="212725"/>
                <wp:effectExtent l="1270" t="5080" r="1270" b="5080"/>
                <wp:wrapNone/>
                <wp:docPr id="69" name="直接连接符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15.7pt" to="155.3pt,32.4pt" ID="直接连接符 2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种瓜得瓜，              入竹万竿斜。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百尺竿头，              种豆得豆。</w:t>
      </w:r>
    </w:p>
    <w:p>
      <w:pPr>
        <w:pStyle w:val="Normal"/>
        <w:widowControl/>
        <w:spacing w:lineRule="auto" w:line="360"/>
        <w:ind w:firstLine="63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4420</wp:posOffset>
                </wp:positionH>
                <wp:positionV relativeFrom="paragraph">
                  <wp:posOffset>157480</wp:posOffset>
                </wp:positionV>
                <wp:extent cx="857250" cy="285750"/>
                <wp:effectExtent l="1905" t="5080" r="1905" b="5080"/>
                <wp:wrapNone/>
                <wp:docPr id="70" name="直接连接符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2.4pt" to="152.05pt,34.85pt" ID="直接连接符 24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7445</wp:posOffset>
                </wp:positionH>
                <wp:positionV relativeFrom="paragraph">
                  <wp:posOffset>208280</wp:posOffset>
                </wp:positionV>
                <wp:extent cx="784225" cy="241300"/>
                <wp:effectExtent l="1905" t="5080" r="1905" b="5080"/>
                <wp:wrapNone/>
                <wp:docPr id="71" name="直接连接符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0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6.4pt" to="152.05pt,35.35pt" ID="直接连接符 247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小时不识月              粒粒皆辛苦。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宋体;SimSun" w:hAnsi="宋体;SimSun" w:cs="宋体;SimSun"/>
        </w:rPr>
        <w:t>谁知盘中餐，            呼作白玉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【答案】【答案】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太阳</w:t>
      </w:r>
      <w:r>
        <w:rPr>
          <w:rFonts w:ascii="宋体;SimSun" w:hAnsi="宋体;SimSun" w:cs="宋体;SimSun"/>
        </w:rPr>
        <w:t>渐渐</w:t>
      </w:r>
      <w:r>
        <w:rPr>
          <w:rFonts w:ascii="宋体;SimSun" w:hAnsi="宋体;SimSun" w:cs="宋体;SimSun"/>
        </w:rPr>
        <w:t xml:space="preserve">升起来了 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小朋友红红的脸蛋像苹果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操场上有许多小朋友在玩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【答案】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是    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天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巴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马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月牙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八、【答案】</w:t>
      </w:r>
      <w:r>
        <w:rPr>
          <w:rFonts w:cs="宋体;SimSun" w:ascii="宋体;SimSun" w:hAnsi="宋体;SimSun"/>
        </w:rPr>
        <w:t xml:space="preserve">1.  </w:t>
      </w:r>
      <w:r>
        <w:rPr>
          <w:rFonts w:cs="宋体;SimSun" w:ascii="宋体;SimSun" w:hAnsi="宋体;SimSun"/>
          <w:color w:val="000000"/>
        </w:rPr>
        <w:t xml:space="preserve">2  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2. </w:t>
      </w:r>
      <w:r>
        <w:rPr>
          <w:rFonts w:ascii="宋体;SimSun" w:hAnsi="宋体;SimSun" w:cs="宋体;SimSun"/>
          <w:color w:val="000000"/>
          <w:u w:val="single"/>
        </w:rPr>
        <w:t xml:space="preserve">小白兔尾巴短短的，只有小指头那么长，真是兔子尾巴长不了。   </w:t>
      </w:r>
    </w:p>
    <w:p>
      <w:pPr>
        <w:pStyle w:val="Normal"/>
        <w:widowControl/>
        <w:spacing w:lineRule="auto" w:line="360" w:before="156" w:after="156"/>
        <w:rPr/>
      </w:pPr>
      <w:r>
        <w:rPr>
          <w:rFonts w:cs="宋体;SimSun" w:ascii="宋体;SimSun" w:hAnsi="宋体;SimSun"/>
          <w:color w:val="000000"/>
        </w:rPr>
        <w:t xml:space="preserve">3 </w:t>
      </w:r>
      <w:r>
        <w:rPr>
          <w:rFonts w:ascii="宋体;SimSun" w:hAnsi="宋体;SimSun" w:cs="宋体;SimSun"/>
          <w:color w:val="000000"/>
        </w:rPr>
        <w:t>白菜、青草、胡萝卜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像雪球；像小小的三角形（三角形亦行）；像一对宝石（宝石亦行） 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8">
    <w:name w:val="日期 字符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44:00Z</dcterms:created>
  <dc:creator>xb21cn</dc:creator>
  <dc:description/>
  <cp:keywords/>
  <dc:language>en-US</dc:language>
  <cp:lastModifiedBy>女 张雪丽</cp:lastModifiedBy>
  <cp:lastPrinted>2021-01-08T14:12:00Z</cp:lastPrinted>
  <dcterms:modified xsi:type="dcterms:W3CDTF">2021-08-26T01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