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部编版一年级上册语文第一单元复习（习题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21"/>
        </w:rPr>
      </w:pPr>
      <w:r>
        <w:rPr>
          <w:rFonts w:cs="宋体;SimSun" w:ascii="宋体;SimSun" w:hAnsi="宋体;SimSun"/>
          <w:b/>
          <w:bCs/>
          <w:sz w:val="32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正确、工整地抄写下列汉字，力求匀称、美观。</w:t>
      </w:r>
    </w:p>
    <w:p>
      <w:pPr>
        <w:pStyle w:val="Normal"/>
        <w:spacing w:lineRule="auto" w:line="360"/>
        <w:ind w:firstLine="562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798195" cy="394970"/>
                <wp:effectExtent l="5080" t="5080" r="5080" b="5080"/>
                <wp:wrapNone/>
                <wp:docPr id="1" name="组合 17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394920"/>
                          <a:chOff x="0" y="0"/>
                          <a:chExt cx="798120" cy="394920"/>
                        </a:xfrm>
                      </wpg:grpSpPr>
                      <wpg:grpSp>
                        <wpg:cNvGrpSpPr/>
                        <wpg:grpSpPr>
                          <a:xfrm>
                            <a:off x="39924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702" style="position:absolute;margin-left:18pt;margin-top:0pt;width:62.85pt;height:31.1pt" coordorigin="360,0" coordsize="1257,622">
                <v:group id="shape_0" alt="组合 1703" style="position:absolute;left:989;top:0;width:628;height:622">
                  <v:rect id="shape_0" ID="矩形 1704" fillcolor="white" stroked="t" o:allowincell="f" style="position:absolute;left:989;top:0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303,0" to="1303,621" ID="直线 170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989,311" to="1616,311" ID="直线 170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1707" style="position:absolute;left:360;top:0;width:628;height:622">
                  <v:rect id="shape_0" ID="矩形 1708" fillcolor="white" stroked="t" o:allowincell="f" style="position:absolute;left:360;top:0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74,0" to="674,621" ID="直线 170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60,311" to="987,311" ID="直线 171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798195" cy="394970"/>
                <wp:effectExtent l="5080" t="5080" r="5080" b="5080"/>
                <wp:wrapNone/>
                <wp:docPr id="2" name="组合 17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394920"/>
                          <a:chOff x="0" y="0"/>
                          <a:chExt cx="798120" cy="394920"/>
                        </a:xfrm>
                      </wpg:grpSpPr>
                      <wpg:grpSp>
                        <wpg:cNvGrpSpPr/>
                        <wpg:grpSpPr>
                          <a:xfrm>
                            <a:off x="39924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702" style="position:absolute;margin-left:216pt;margin-top:0pt;width:62.85pt;height:31.1pt" coordorigin="4320,0" coordsize="1257,622">
                <v:group id="shape_0" alt="组合 1703" style="position:absolute;left:4949;top:0;width:628;height:622">
                  <v:rect id="shape_0" ID="矩形 1704" fillcolor="white" stroked="t" o:allowincell="f" style="position:absolute;left:4949;top:0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263,0" to="5263,621" ID="直线 170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949,311" to="5576,311" ID="直线 170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1707" style="position:absolute;left:4320;top:0;width:628;height:622">
                  <v:rect id="shape_0" ID="矩形 1708" fillcolor="white" stroked="t" o:allowincell="f" style="position:absolute;left:4320;top:0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634,0" to="4634,621" ID="直线 170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320,311" to="4947,311" ID="直线 171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798195" cy="394970"/>
                <wp:effectExtent l="5080" t="5080" r="5080" b="5080"/>
                <wp:wrapNone/>
                <wp:docPr id="3" name="组合 17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394920"/>
                          <a:chOff x="0" y="0"/>
                          <a:chExt cx="798120" cy="394920"/>
                        </a:xfrm>
                      </wpg:grpSpPr>
                      <wpg:grpSp>
                        <wpg:cNvGrpSpPr/>
                        <wpg:grpSpPr>
                          <a:xfrm>
                            <a:off x="39924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702" style="position:absolute;margin-left:279pt;margin-top:0pt;width:62.85pt;height:31.1pt" coordorigin="5580,0" coordsize="1257,622">
                <v:group id="shape_0" alt="组合 1703" style="position:absolute;left:6209;top:0;width:628;height:622">
                  <v:rect id="shape_0" ID="矩形 1704" fillcolor="white" stroked="t" o:allowincell="f" style="position:absolute;left:6209;top:0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523,0" to="6523,621" ID="直线 170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209,311" to="6836,311" ID="直线 170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1707" style="position:absolute;left:5580;top:0;width:628;height:622">
                  <v:rect id="shape_0" ID="矩形 1708" fillcolor="white" stroked="t" o:allowincell="f" style="position:absolute;left:5580;top:0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894,0" to="5894,621" ID="直线 170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580,311" to="6207,311" ID="直线 171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798195" cy="394970"/>
                <wp:effectExtent l="5080" t="5080" r="5080" b="5080"/>
                <wp:wrapNone/>
                <wp:docPr id="4" name="组合 17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394920"/>
                          <a:chOff x="0" y="0"/>
                          <a:chExt cx="798120" cy="394920"/>
                        </a:xfrm>
                      </wpg:grpSpPr>
                      <wpg:grpSp>
                        <wpg:cNvGrpSpPr/>
                        <wpg:grpSpPr>
                          <a:xfrm>
                            <a:off x="39924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702" style="position:absolute;margin-left:81pt;margin-top:0pt;width:62.85pt;height:31.1pt" coordorigin="1620,0" coordsize="1257,622">
                <v:group id="shape_0" alt="组合 1703" style="position:absolute;left:2249;top:0;width:628;height:622">
                  <v:rect id="shape_0" ID="矩形 1704" fillcolor="white" stroked="t" o:allowincell="f" style="position:absolute;left:2249;top:0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563,0" to="2563,621" ID="直线 170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249,311" to="2876,311" ID="直线 170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1707" style="position:absolute;left:1620;top:0;width:628;height:622">
                  <v:rect id="shape_0" ID="矩形 1708" fillcolor="white" stroked="t" o:allowincell="f" style="position:absolute;left:1620;top:0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934,0" to="1934,621" ID="直线 170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620,311" to="2247,311" ID="直线 171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宋体;SimSun" w:hAnsi="宋体;SimSun" w:cs="宋体;SimSun"/>
          <w:b/>
          <w:sz w:val="28"/>
          <w:szCs w:val="21"/>
        </w:rPr>
        <w:t>八</w:t>
      </w:r>
      <w:r>
        <w:rPr>
          <w:rFonts w:ascii="宋体;SimSun" w:hAnsi="宋体;SimSun" w:cs="宋体;SimSun"/>
          <w:b/>
          <w:szCs w:val="21"/>
        </w:rPr>
        <w:t xml:space="preserve">                         </w:t>
      </w:r>
      <w:r>
        <w:rPr>
          <w:rFonts w:ascii="宋体;SimSun" w:hAnsi="宋体;SimSun" w:cs="宋体;SimSun"/>
          <w:b/>
          <w:szCs w:val="21"/>
        </w:rPr>
        <w:t xml:space="preserve">         </w:t>
      </w:r>
      <w:r>
        <w:rPr>
          <w:rFonts w:ascii="宋体;SimSun" w:hAnsi="宋体;SimSun" w:cs="宋体;SimSun"/>
          <w:b/>
          <w:szCs w:val="21"/>
        </w:rPr>
        <w:t xml:space="preserve"> 目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ind w:firstLine="562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798195" cy="394970"/>
                <wp:effectExtent l="5080" t="5080" r="5080" b="5080"/>
                <wp:wrapNone/>
                <wp:docPr id="5" name="组合 17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394920"/>
                          <a:chOff x="0" y="0"/>
                          <a:chExt cx="798120" cy="394920"/>
                        </a:xfrm>
                      </wpg:grpSpPr>
                      <wpg:grpSp>
                        <wpg:cNvGrpSpPr/>
                        <wpg:grpSpPr>
                          <a:xfrm>
                            <a:off x="39924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702" style="position:absolute;margin-left:216pt;margin-top:0pt;width:62.85pt;height:31.1pt" coordorigin="4320,0" coordsize="1257,622">
                <v:group id="shape_0" alt="组合 1703" style="position:absolute;left:4949;top:0;width:628;height:622">
                  <v:rect id="shape_0" ID="矩形 1704" fillcolor="white" stroked="t" o:allowincell="f" style="position:absolute;left:4949;top:0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263,0" to="5263,621" ID="直线 170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949,311" to="5576,311" ID="直线 170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1707" style="position:absolute;left:4320;top:0;width:628;height:622">
                  <v:rect id="shape_0" ID="矩形 1708" fillcolor="white" stroked="t" o:allowincell="f" style="position:absolute;left:4320;top:0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634,0" to="4634,621" ID="直线 170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320,311" to="4947,311" ID="直线 171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798195" cy="394970"/>
                <wp:effectExtent l="5080" t="5080" r="5080" b="5080"/>
                <wp:wrapNone/>
                <wp:docPr id="6" name="组合 17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394920"/>
                          <a:chOff x="0" y="0"/>
                          <a:chExt cx="798120" cy="394920"/>
                        </a:xfrm>
                      </wpg:grpSpPr>
                      <wpg:grpSp>
                        <wpg:cNvGrpSpPr/>
                        <wpg:grpSpPr>
                          <a:xfrm>
                            <a:off x="39924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702" style="position:absolute;margin-left:18pt;margin-top:0pt;width:62.85pt;height:31.1pt" coordorigin="360,0" coordsize="1257,622">
                <v:group id="shape_0" alt="组合 1703" style="position:absolute;left:989;top:0;width:628;height:622">
                  <v:rect id="shape_0" ID="矩形 1704" fillcolor="white" stroked="t" o:allowincell="f" style="position:absolute;left:989;top:0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303,0" to="1303,621" ID="直线 170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989,311" to="1616,311" ID="直线 170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1707" style="position:absolute;left:360;top:0;width:628;height:622">
                  <v:rect id="shape_0" ID="矩形 1708" fillcolor="white" stroked="t" o:allowincell="f" style="position:absolute;left:360;top:0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74,0" to="674,621" ID="直线 170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60,311" to="987,311" ID="直线 171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798195" cy="394970"/>
                <wp:effectExtent l="5080" t="5080" r="5080" b="5080"/>
                <wp:wrapNone/>
                <wp:docPr id="7" name="组合 17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394920"/>
                          <a:chOff x="0" y="0"/>
                          <a:chExt cx="798120" cy="394920"/>
                        </a:xfrm>
                      </wpg:grpSpPr>
                      <wpg:grpSp>
                        <wpg:cNvGrpSpPr/>
                        <wpg:grpSpPr>
                          <a:xfrm>
                            <a:off x="39924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702" style="position:absolute;margin-left:279pt;margin-top:0pt;width:62.85pt;height:31.1pt" coordorigin="5580,0" coordsize="1257,622">
                <v:group id="shape_0" alt="组合 1703" style="position:absolute;left:6209;top:0;width:628;height:622">
                  <v:rect id="shape_0" ID="矩形 1704" fillcolor="white" stroked="t" o:allowincell="f" style="position:absolute;left:6209;top:0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523,0" to="6523,621" ID="直线 170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209,311" to="6836,311" ID="直线 170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1707" style="position:absolute;left:5580;top:0;width:628;height:622">
                  <v:rect id="shape_0" ID="矩形 1708" fillcolor="white" stroked="t" o:allowincell="f" style="position:absolute;left:5580;top:0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894,0" to="5894,621" ID="直线 170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580,311" to="6207,311" ID="直线 171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798195" cy="394970"/>
                <wp:effectExtent l="5080" t="5080" r="5080" b="5080"/>
                <wp:wrapNone/>
                <wp:docPr id="8" name="组合 17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394920"/>
                          <a:chOff x="0" y="0"/>
                          <a:chExt cx="798120" cy="394920"/>
                        </a:xfrm>
                      </wpg:grpSpPr>
                      <wpg:grpSp>
                        <wpg:cNvGrpSpPr/>
                        <wpg:grpSpPr>
                          <a:xfrm>
                            <a:off x="39924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702" style="position:absolute;margin-left:81pt;margin-top:0pt;width:62.85pt;height:31.1pt" coordorigin="1620,0" coordsize="1257,622">
                <v:group id="shape_0" alt="组合 1703" style="position:absolute;left:2249;top:0;width:628;height:622">
                  <v:rect id="shape_0" ID="矩形 1704" fillcolor="white" stroked="t" o:allowincell="f" style="position:absolute;left:2249;top:0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563,0" to="2563,621" ID="直线 170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249,311" to="2876,311" ID="直线 170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1707" style="position:absolute;left:1620;top:0;width:628;height:622">
                  <v:rect id="shape_0" ID="矩形 1708" fillcolor="white" stroked="t" o:allowincell="f" style="position:absolute;left:1620;top:0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934,0" to="1934,621" ID="直线 170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620,311" to="2247,311" ID="直线 171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宋体;SimSun" w:hAnsi="宋体;SimSun" w:cs="宋体;SimSun"/>
          <w:b/>
          <w:sz w:val="28"/>
          <w:szCs w:val="21"/>
        </w:rPr>
        <w:t>手</w:t>
      </w:r>
      <w:r>
        <w:rPr>
          <w:rFonts w:ascii="宋体;SimSun" w:hAnsi="宋体;SimSun" w:cs="宋体;SimSun"/>
          <w:b/>
          <w:szCs w:val="21"/>
        </w:rPr>
        <w:t xml:space="preserve">                       </w:t>
      </w:r>
      <w:r>
        <w:rPr>
          <w:rFonts w:ascii="宋体;SimSun" w:hAnsi="宋体;SimSun" w:cs="宋体;SimSun"/>
          <w:b/>
          <w:szCs w:val="21"/>
        </w:rPr>
        <w:t xml:space="preserve">         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 w:val="28"/>
          <w:szCs w:val="21"/>
        </w:rPr>
        <w:t xml:space="preserve"> 十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1"/>
        </w:rPr>
      </w:pPr>
      <w:r>
        <w:rPr>
          <w:rFonts w:cs="宋体;SimSun" w:ascii="宋体;SimSun" w:hAnsi="宋体;SimSun"/>
          <w:b/>
          <w:sz w:val="28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看图填字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28700" cy="100203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946" t="44440" r="8390" b="37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28700" cy="100203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4935" t="23422" r="8417" b="577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74420" cy="100774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5861" t="42234" r="59662" b="37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29970" cy="100266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4021" t="9976" r="52595" b="75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456565" cy="395605"/>
                <wp:effectExtent l="5715" t="5715" r="5080" b="5080"/>
                <wp:wrapNone/>
                <wp:docPr id="13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395640"/>
                          <a:chOff x="0" y="0"/>
                          <a:chExt cx="45648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64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456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126pt;margin-top:0pt;width:35.95pt;height:31.15pt" coordorigin="2520,0" coordsize="719,623">
                <v:rect id="shape_0" ID="矩形 201" fillcolor="white" stroked="t" o:allowincell="f" style="position:absolute;left:2520;top:0;width:71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79,0" to="2879,622" ID="直线 2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520,311" to="3238,311" ID="直线 20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456565" cy="395605"/>
                <wp:effectExtent l="5715" t="5715" r="5080" b="5080"/>
                <wp:wrapNone/>
                <wp:docPr id="14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395640"/>
                          <a:chOff x="0" y="0"/>
                          <a:chExt cx="45648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64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456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234pt;margin-top:0pt;width:35.95pt;height:31.15pt" coordorigin="4680,0" coordsize="719,623">
                <v:rect id="shape_0" ID="矩形 201" fillcolor="white" stroked="t" o:allowincell="f" style="position:absolute;left:4680;top:0;width:71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039,0" to="5039,622" ID="直线 2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680,311" to="5398,311" ID="直线 20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456565" cy="395605"/>
                <wp:effectExtent l="5715" t="5715" r="5080" b="5080"/>
                <wp:wrapNone/>
                <wp:docPr id="15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395640"/>
                          <a:chOff x="0" y="0"/>
                          <a:chExt cx="45648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64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456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333pt;margin-top:0pt;width:35.95pt;height:31.15pt" coordorigin="6660,0" coordsize="719,623">
                <v:rect id="shape_0" ID="矩形 201" fillcolor="white" stroked="t" o:allowincell="f" style="position:absolute;left:6660;top:0;width:71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019,0" to="7019,622" ID="直线 2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660,311" to="7378,311" ID="直线 20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56565" cy="395605"/>
                <wp:effectExtent l="5715" t="5715" r="5080" b="5080"/>
                <wp:wrapNone/>
                <wp:docPr id="16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395640"/>
                          <a:chOff x="0" y="0"/>
                          <a:chExt cx="45648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64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456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18pt;margin-top:0pt;width:35.95pt;height:31.15pt" coordorigin="360,0" coordsize="719,623">
                <v:rect id="shape_0" ID="矩形 201" fillcolor="white" stroked="t" o:allowincell="f" style="position:absolute;left:360;top:0;width:71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19,0" to="719,622" ID="直线 2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60,311" to="1078,311" ID="直线 20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78230" cy="101219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326" t="48392" r="78337" b="357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31875" cy="101219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7974" t="74037" r="4689" b="10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26490" cy="100203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4199" t="5544" r="7681" b="806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74420" cy="99060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373" t="4892" r="79880" b="77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456565" cy="395605"/>
                <wp:effectExtent l="5715" t="5715" r="5080" b="5080"/>
                <wp:wrapNone/>
                <wp:docPr id="21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395640"/>
                          <a:chOff x="0" y="0"/>
                          <a:chExt cx="45648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64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456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333pt;margin-top:0pt;width:35.95pt;height:31.15pt" coordorigin="6660,0" coordsize="719,623">
                <v:rect id="shape_0" ID="矩形 201" fillcolor="white" stroked="t" o:allowincell="f" style="position:absolute;left:6660;top:0;width:71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019,0" to="7019,622" ID="直线 2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660,311" to="7378,311" ID="直线 20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456565" cy="395605"/>
                <wp:effectExtent l="5715" t="5715" r="5080" b="5080"/>
                <wp:wrapNone/>
                <wp:docPr id="22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395640"/>
                          <a:chOff x="0" y="0"/>
                          <a:chExt cx="45648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64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456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234pt;margin-top:0pt;width:35.95pt;height:31.15pt" coordorigin="4680,0" coordsize="719,623">
                <v:rect id="shape_0" ID="矩形 201" fillcolor="white" stroked="t" o:allowincell="f" style="position:absolute;left:4680;top:0;width:71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039,0" to="5039,622" ID="直线 2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680,311" to="5398,311" ID="直线 20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456565" cy="395605"/>
                <wp:effectExtent l="5715" t="5715" r="5080" b="5080"/>
                <wp:wrapNone/>
                <wp:docPr id="23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395640"/>
                          <a:chOff x="0" y="0"/>
                          <a:chExt cx="45648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64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456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126pt;margin-top:0pt;width:35.95pt;height:31.15pt" coordorigin="2520,0" coordsize="719,623">
                <v:rect id="shape_0" ID="矩形 201" fillcolor="white" stroked="t" o:allowincell="f" style="position:absolute;left:2520;top:0;width:71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79,0" to="2879,622" ID="直线 2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520,311" to="3238,311" ID="直线 20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56565" cy="395605"/>
                <wp:effectExtent l="5715" t="5715" r="5080" b="5080"/>
                <wp:wrapNone/>
                <wp:docPr id="24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395640"/>
                          <a:chOff x="0" y="0"/>
                          <a:chExt cx="45648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64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456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18pt;margin-top:0pt;width:35.95pt;height:31.15pt" coordorigin="360,0" coordsize="719,623">
                <v:rect id="shape_0" ID="矩形 201" fillcolor="white" stroked="t" o:allowincell="f" style="position:absolute;left:360;top:0;width:71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19,0" to="719,622" ID="直线 2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60,311" to="1078,311" ID="直线 20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数一数，填数字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hyperlink r:id="rId17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104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98120</wp:posOffset>
                  </wp:positionV>
                  <wp:extent cx="419100" cy="342900"/>
                  <wp:effectExtent l="14605" t="10795" r="15875" b="11430"/>
                  <wp:wrapNone/>
                  <wp:docPr id="25" name="自选图形 14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19040" cy="343080"/>
                          </a:xfrm>
                          <a:custGeom>
                            <a:avLst/>
                            <a:gdLst>
                              <a:gd name="textAreaLeft" fmla="*/ 54000 w 237600"/>
                              <a:gd name="textAreaRight" fmla="*/ 183600 w 237600"/>
                              <a:gd name="textAreaTop" fmla="*/ 44280 h 194400"/>
                              <a:gd name="textAreaBottom" fmla="*/ 15012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562" y="11812"/>
                                </a:lnTo>
                                <a:lnTo>
                                  <a:pt x="368" y="13595"/>
                                </a:lnTo>
                                <a:lnTo>
                                  <a:pt x="3104" y="13909"/>
                                </a:lnTo>
                                <a:lnTo>
                                  <a:pt x="1447" y="16200"/>
                                </a:lnTo>
                                <a:lnTo>
                                  <a:pt x="4171" y="15795"/>
                                </a:lnTo>
                                <a:lnTo>
                                  <a:pt x="3163" y="18437"/>
                                </a:lnTo>
                                <a:lnTo>
                                  <a:pt x="5690" y="17340"/>
                                </a:lnTo>
                                <a:lnTo>
                                  <a:pt x="5400" y="20153"/>
                                </a:lnTo>
                                <a:lnTo>
                                  <a:pt x="7557" y="18440"/>
                                </a:lnTo>
                                <a:lnTo>
                                  <a:pt x="8005" y="21232"/>
                                </a:lnTo>
                                <a:lnTo>
                                  <a:pt x="9645" y="19019"/>
                                </a:lnTo>
                                <a:lnTo>
                                  <a:pt x="10800" y="21600"/>
                                </a:lnTo>
                                <a:lnTo>
                                  <a:pt x="11812" y="19038"/>
                                </a:lnTo>
                                <a:lnTo>
                                  <a:pt x="13595" y="21232"/>
                                </a:lnTo>
                                <a:lnTo>
                                  <a:pt x="13909" y="18496"/>
                                </a:lnTo>
                                <a:lnTo>
                                  <a:pt x="16200" y="20153"/>
                                </a:lnTo>
                                <a:lnTo>
                                  <a:pt x="15795" y="17429"/>
                                </a:lnTo>
                                <a:lnTo>
                                  <a:pt x="18437" y="18437"/>
                                </a:lnTo>
                                <a:lnTo>
                                  <a:pt x="17340" y="15910"/>
                                </a:lnTo>
                                <a:lnTo>
                                  <a:pt x="20153" y="16200"/>
                                </a:lnTo>
                                <a:lnTo>
                                  <a:pt x="18440" y="14043"/>
                                </a:lnTo>
                                <a:lnTo>
                                  <a:pt x="21232" y="13595"/>
                                </a:lnTo>
                                <a:lnTo>
                                  <a:pt x="19019" y="11955"/>
                                </a:lnTo>
                                <a:lnTo>
                                  <a:pt x="21600" y="10800"/>
                                </a:lnTo>
                                <a:lnTo>
                                  <a:pt x="19038" y="9788"/>
                                </a:lnTo>
                                <a:lnTo>
                                  <a:pt x="21232" y="8005"/>
                                </a:lnTo>
                                <a:lnTo>
                                  <a:pt x="18496" y="7691"/>
                                </a:lnTo>
                                <a:lnTo>
                                  <a:pt x="20153" y="5400"/>
                                </a:lnTo>
                                <a:lnTo>
                                  <a:pt x="17429" y="5805"/>
                                </a:lnTo>
                                <a:lnTo>
                                  <a:pt x="18437" y="3163"/>
                                </a:lnTo>
                                <a:lnTo>
                                  <a:pt x="15910" y="4260"/>
                                </a:lnTo>
                                <a:lnTo>
                                  <a:pt x="16200" y="1447"/>
                                </a:lnTo>
                                <a:lnTo>
                                  <a:pt x="14043" y="3160"/>
                                </a:lnTo>
                                <a:lnTo>
                                  <a:pt x="13595" y="368"/>
                                </a:lnTo>
                                <a:lnTo>
                                  <a:pt x="11955" y="2581"/>
                                </a:lnTo>
                                <a:lnTo>
                                  <a:pt x="10800" y="0"/>
                                </a:lnTo>
                                <a:lnTo>
                                  <a:pt x="9788" y="2562"/>
                                </a:lnTo>
                                <a:lnTo>
                                  <a:pt x="8005" y="368"/>
                                </a:lnTo>
                                <a:lnTo>
                                  <a:pt x="7691" y="3104"/>
                                </a:lnTo>
                                <a:lnTo>
                                  <a:pt x="5400" y="1447"/>
                                </a:lnTo>
                                <a:lnTo>
                                  <a:pt x="5805" y="4171"/>
                                </a:lnTo>
                                <a:lnTo>
                                  <a:pt x="3163" y="3163"/>
                                </a:lnTo>
                                <a:lnTo>
                                  <a:pt x="4260" y="5690"/>
                                </a:lnTo>
                                <a:lnTo>
                                  <a:pt x="1447" y="5400"/>
                                </a:lnTo>
                                <a:lnTo>
                                  <a:pt x="3160" y="7557"/>
                                </a:lnTo>
                                <a:lnTo>
                                  <a:pt x="368" y="8005"/>
                                </a:lnTo>
                                <a:lnTo>
                                  <a:pt x="2581" y="9645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  <w:r>
                                <w:rPr>
                                  <w:b/>
                                  <w:sz w:val="24"/>
                                  <w:kern w:val="0"/>
                                  <w:szCs w:val="24"/>
                                  <w:rFonts w:ascii="楷体_GB2312;楷体" w:hAnsi="楷体_GB2312;楷体" w:eastAsia="楷体_GB2312;楷体" w:cs="宋体;SimSun"/>
                                  <w:color w:val="auto"/>
                                  <w:lang w:bidi="ar-SA" w:val="en-US" w:eastAsia="en-US"/>
                                </w:rPr>
                                <w:br/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  <v:stroke joinstyle="miter"/>
                  <v:formulas>
                    <v:f eqn="val #0"/>
                    <v:f eqn="sumangle 0 15 0"/>
                    <v:f eqn="cos 10800 @1"/>
                    <v:f eqn="sumangle 0 30 0"/>
                    <v:f eqn="cos 10800 @3"/>
                    <v:f eqn="sumangle 0 45 0"/>
                    <v:f eqn="cos 10800 @5"/>
                    <v:f eqn="val 5400"/>
                    <v:f eqn="sumangle 0 75 0"/>
                    <v:f eqn="cos 10800 @8"/>
                    <v:f eqn="sin 10800 @8"/>
                    <v:f eqn="sumangle 0 60 0"/>
                    <v:f eqn="sin 10800 @11"/>
                    <v:f eqn="sin 10800 @5"/>
                    <v:f eqn="sin 10800 @1"/>
                    <v:f eqn="sum 10800 0 @2"/>
                    <v:f eqn="sum 10800 0 @4"/>
                    <v:f eqn="sum 10800 0 @6"/>
                    <v:f eqn="sum 10800 0 @7"/>
                    <v:f eqn="sum 10800 0 @9"/>
                    <v:f eqn="sum 10800 @9 0"/>
                    <v:f eqn="sum 10800 @7 0"/>
                    <v:f eqn="sum 10800 @6 0"/>
                    <v:f eqn="sum 10800 @4 0"/>
                    <v:f eqn="sum 10800 @2 0"/>
                    <v:f eqn="sum 10800 0 @10"/>
                    <v:f eqn="sum 10800 0 @12"/>
                    <v:f eqn="sum 10800 0 @13"/>
                    <v:f eqn="sum 10800 0 @14"/>
                    <v:f eqn="sum 10800 @14 0"/>
                    <v:f eqn="sum 10800 @13 0"/>
                    <v:f eqn="sum 10800 @12 0"/>
                    <v:f eqn="sum 10800 @10 0"/>
                    <v:f eqn="prod @0 9914 10000"/>
                    <v:f eqn="prod @0 9239 10000"/>
                    <v:f eqn="prod @0 7934 10000"/>
                    <v:f eqn="prod @0 6088 10000"/>
                    <v:f eqn="prod @0 3827 10000"/>
                    <v:f eqn="prod @0 1305 10000"/>
                    <v:f eqn="sum 10800 0 @33"/>
                    <v:f eqn="sum 10800 0 @34"/>
                    <v:f eqn="sum 10800 0 @35"/>
                    <v:f eqn="sum 10800 0 @36"/>
                    <v:f eqn="sum 10800 0 @37"/>
                    <v:f eqn="sum 10800 0 @38"/>
                    <v:f eqn="sum 10800 @38 0"/>
                    <v:f eqn="sum 10800 @37 0"/>
                    <v:f eqn="sum 10800 @36 0"/>
                    <v:f eqn="sum 10800 @35 0"/>
                    <v:f eqn="sum 10800 @34 0"/>
                    <v:f eqn="sum 10800 @33 0"/>
                    <v:f eqn="cos @0 @5"/>
                    <v:f eqn="sin @0 @5"/>
                    <v:f eqn="sum 10800 0 @51"/>
                    <v:f eqn="sum 10800 0 @52"/>
                    <v:f eqn="sum 10800 @51 0"/>
                    <v:f eqn="sum 10800 @52 0"/>
                    <v:f eqn="sum 10800 0 @0"/>
                  </v:formulas>
                  <v:path gradientshapeok="t" o:connecttype="rect" textboxrect="@53,@54,@55,@56"/>
                  <v:handles>
                    <v:h position="10800,@57"/>
                  </v:handles>
                </v:shapetype>
                <v:shape id="shape_0" ID="自选图形 14" fillcolor="#ccffcc" stroked="t" o:allowincell="f" style="position:absolute;margin-left:9pt;margin-top:15.6pt;width:32.95pt;height:26.95pt;mso-wrap-style:square;v-text-anchor:top" type="_x0000_t9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  <w:r>
                          <w:rPr>
                            <w:b/>
                            <w:sz w:val="24"/>
                            <w:kern w:val="0"/>
                            <w:szCs w:val="24"/>
                            <w:rFonts w:ascii="楷体_GB2312;楷体" w:hAnsi="楷体_GB2312;楷体" w:eastAsia="楷体_GB2312;楷体" w:cs="宋体;SimSun"/>
                            <w:color w:val="auto"/>
                            <w:lang w:bidi="ar-SA" w:val="en-US" w:eastAsia="en-US"/>
                          </w:rPr>
                          <w:br/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05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198120</wp:posOffset>
                  </wp:positionV>
                  <wp:extent cx="419100" cy="342900"/>
                  <wp:effectExtent l="14605" t="10795" r="15875" b="11430"/>
                  <wp:wrapNone/>
                  <wp:docPr id="26" name="自选图形 14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19040" cy="343080"/>
                          </a:xfrm>
                          <a:custGeom>
                            <a:avLst/>
                            <a:gdLst>
                              <a:gd name="textAreaLeft" fmla="*/ 54000 w 237600"/>
                              <a:gd name="textAreaRight" fmla="*/ 183600 w 237600"/>
                              <a:gd name="textAreaTop" fmla="*/ 44280 h 194400"/>
                              <a:gd name="textAreaBottom" fmla="*/ 15012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562" y="11812"/>
                                </a:lnTo>
                                <a:lnTo>
                                  <a:pt x="368" y="13595"/>
                                </a:lnTo>
                                <a:lnTo>
                                  <a:pt x="3104" y="13909"/>
                                </a:lnTo>
                                <a:lnTo>
                                  <a:pt x="1447" y="16200"/>
                                </a:lnTo>
                                <a:lnTo>
                                  <a:pt x="4171" y="15795"/>
                                </a:lnTo>
                                <a:lnTo>
                                  <a:pt x="3163" y="18437"/>
                                </a:lnTo>
                                <a:lnTo>
                                  <a:pt x="5690" y="17340"/>
                                </a:lnTo>
                                <a:lnTo>
                                  <a:pt x="5400" y="20153"/>
                                </a:lnTo>
                                <a:lnTo>
                                  <a:pt x="7557" y="18440"/>
                                </a:lnTo>
                                <a:lnTo>
                                  <a:pt x="8005" y="21232"/>
                                </a:lnTo>
                                <a:lnTo>
                                  <a:pt x="9645" y="19019"/>
                                </a:lnTo>
                                <a:lnTo>
                                  <a:pt x="10800" y="21600"/>
                                </a:lnTo>
                                <a:lnTo>
                                  <a:pt x="11812" y="19038"/>
                                </a:lnTo>
                                <a:lnTo>
                                  <a:pt x="13595" y="21232"/>
                                </a:lnTo>
                                <a:lnTo>
                                  <a:pt x="13909" y="18496"/>
                                </a:lnTo>
                                <a:lnTo>
                                  <a:pt x="16200" y="20153"/>
                                </a:lnTo>
                                <a:lnTo>
                                  <a:pt x="15795" y="17429"/>
                                </a:lnTo>
                                <a:lnTo>
                                  <a:pt x="18437" y="18437"/>
                                </a:lnTo>
                                <a:lnTo>
                                  <a:pt x="17340" y="15910"/>
                                </a:lnTo>
                                <a:lnTo>
                                  <a:pt x="20153" y="16200"/>
                                </a:lnTo>
                                <a:lnTo>
                                  <a:pt x="18440" y="14043"/>
                                </a:lnTo>
                                <a:lnTo>
                                  <a:pt x="21232" y="13595"/>
                                </a:lnTo>
                                <a:lnTo>
                                  <a:pt x="19019" y="11955"/>
                                </a:lnTo>
                                <a:lnTo>
                                  <a:pt x="21600" y="10800"/>
                                </a:lnTo>
                                <a:lnTo>
                                  <a:pt x="19038" y="9788"/>
                                </a:lnTo>
                                <a:lnTo>
                                  <a:pt x="21232" y="8005"/>
                                </a:lnTo>
                                <a:lnTo>
                                  <a:pt x="18496" y="7691"/>
                                </a:lnTo>
                                <a:lnTo>
                                  <a:pt x="20153" y="5400"/>
                                </a:lnTo>
                                <a:lnTo>
                                  <a:pt x="17429" y="5805"/>
                                </a:lnTo>
                                <a:lnTo>
                                  <a:pt x="18437" y="3163"/>
                                </a:lnTo>
                                <a:lnTo>
                                  <a:pt x="15910" y="4260"/>
                                </a:lnTo>
                                <a:lnTo>
                                  <a:pt x="16200" y="1447"/>
                                </a:lnTo>
                                <a:lnTo>
                                  <a:pt x="14043" y="3160"/>
                                </a:lnTo>
                                <a:lnTo>
                                  <a:pt x="13595" y="368"/>
                                </a:lnTo>
                                <a:lnTo>
                                  <a:pt x="11955" y="2581"/>
                                </a:lnTo>
                                <a:lnTo>
                                  <a:pt x="10800" y="0"/>
                                </a:lnTo>
                                <a:lnTo>
                                  <a:pt x="9788" y="2562"/>
                                </a:lnTo>
                                <a:lnTo>
                                  <a:pt x="8005" y="368"/>
                                </a:lnTo>
                                <a:lnTo>
                                  <a:pt x="7691" y="3104"/>
                                </a:lnTo>
                                <a:lnTo>
                                  <a:pt x="5400" y="1447"/>
                                </a:lnTo>
                                <a:lnTo>
                                  <a:pt x="5805" y="4171"/>
                                </a:lnTo>
                                <a:lnTo>
                                  <a:pt x="3163" y="3163"/>
                                </a:lnTo>
                                <a:lnTo>
                                  <a:pt x="4260" y="5690"/>
                                </a:lnTo>
                                <a:lnTo>
                                  <a:pt x="1447" y="5400"/>
                                </a:lnTo>
                                <a:lnTo>
                                  <a:pt x="3160" y="7557"/>
                                </a:lnTo>
                                <a:lnTo>
                                  <a:pt x="368" y="8005"/>
                                </a:lnTo>
                                <a:lnTo>
                                  <a:pt x="2581" y="9645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  <w:r>
                                <w:rPr>
                                  <w:b/>
                                  <w:sz w:val="24"/>
                                  <w:kern w:val="0"/>
                                  <w:szCs w:val="24"/>
                                  <w:rFonts w:ascii="楷体_GB2312;楷体" w:hAnsi="楷体_GB2312;楷体" w:eastAsia="楷体_GB2312;楷体" w:cs="宋体;SimSun"/>
                                  <w:color w:val="auto"/>
                                  <w:lang w:bidi="ar-SA" w:val="en-US" w:eastAsia="en-US"/>
                                </w:rPr>
                                <w:br/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ID="自选图形 14" fillcolor="#ccffcc" stroked="t" o:allowincell="f" style="position:absolute;margin-left:45pt;margin-top:15.6pt;width:32.95pt;height:26.95pt;mso-wrap-style:square;v-text-anchor:top" type="_x0000_t9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  <w:r>
                          <w:rPr>
                            <w:b/>
                            <w:sz w:val="24"/>
                            <w:kern w:val="0"/>
                            <w:szCs w:val="24"/>
                            <w:rFonts w:ascii="楷体_GB2312;楷体" w:hAnsi="楷体_GB2312;楷体" w:eastAsia="楷体_GB2312;楷体" w:cs="宋体;SimSun"/>
                            <w:color w:val="auto"/>
                            <w:lang w:bidi="ar-SA" w:val="en-US" w:eastAsia="en-US"/>
                          </w:rPr>
                          <w:br/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06">
                  <wp:simplePos x="0" y="0"/>
                  <wp:positionH relativeFrom="column">
                    <wp:posOffset>1485900</wp:posOffset>
                  </wp:positionH>
                  <wp:positionV relativeFrom="paragraph">
                    <wp:posOffset>198120</wp:posOffset>
                  </wp:positionV>
                  <wp:extent cx="419100" cy="342900"/>
                  <wp:effectExtent l="14605" t="10795" r="15875" b="11430"/>
                  <wp:wrapNone/>
                  <wp:docPr id="27" name="自选图形 14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19040" cy="343080"/>
                          </a:xfrm>
                          <a:custGeom>
                            <a:avLst/>
                            <a:gdLst>
                              <a:gd name="textAreaLeft" fmla="*/ 54000 w 237600"/>
                              <a:gd name="textAreaRight" fmla="*/ 183600 w 237600"/>
                              <a:gd name="textAreaTop" fmla="*/ 44280 h 194400"/>
                              <a:gd name="textAreaBottom" fmla="*/ 15012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562" y="11812"/>
                                </a:lnTo>
                                <a:lnTo>
                                  <a:pt x="368" y="13595"/>
                                </a:lnTo>
                                <a:lnTo>
                                  <a:pt x="3104" y="13909"/>
                                </a:lnTo>
                                <a:lnTo>
                                  <a:pt x="1447" y="16200"/>
                                </a:lnTo>
                                <a:lnTo>
                                  <a:pt x="4171" y="15795"/>
                                </a:lnTo>
                                <a:lnTo>
                                  <a:pt x="3163" y="18437"/>
                                </a:lnTo>
                                <a:lnTo>
                                  <a:pt x="5690" y="17340"/>
                                </a:lnTo>
                                <a:lnTo>
                                  <a:pt x="5400" y="20153"/>
                                </a:lnTo>
                                <a:lnTo>
                                  <a:pt x="7557" y="18440"/>
                                </a:lnTo>
                                <a:lnTo>
                                  <a:pt x="8005" y="21232"/>
                                </a:lnTo>
                                <a:lnTo>
                                  <a:pt x="9645" y="19019"/>
                                </a:lnTo>
                                <a:lnTo>
                                  <a:pt x="10800" y="21600"/>
                                </a:lnTo>
                                <a:lnTo>
                                  <a:pt x="11812" y="19038"/>
                                </a:lnTo>
                                <a:lnTo>
                                  <a:pt x="13595" y="21232"/>
                                </a:lnTo>
                                <a:lnTo>
                                  <a:pt x="13909" y="18496"/>
                                </a:lnTo>
                                <a:lnTo>
                                  <a:pt x="16200" y="20153"/>
                                </a:lnTo>
                                <a:lnTo>
                                  <a:pt x="15795" y="17429"/>
                                </a:lnTo>
                                <a:lnTo>
                                  <a:pt x="18437" y="18437"/>
                                </a:lnTo>
                                <a:lnTo>
                                  <a:pt x="17340" y="15910"/>
                                </a:lnTo>
                                <a:lnTo>
                                  <a:pt x="20153" y="16200"/>
                                </a:lnTo>
                                <a:lnTo>
                                  <a:pt x="18440" y="14043"/>
                                </a:lnTo>
                                <a:lnTo>
                                  <a:pt x="21232" y="13595"/>
                                </a:lnTo>
                                <a:lnTo>
                                  <a:pt x="19019" y="11955"/>
                                </a:lnTo>
                                <a:lnTo>
                                  <a:pt x="21600" y="10800"/>
                                </a:lnTo>
                                <a:lnTo>
                                  <a:pt x="19038" y="9788"/>
                                </a:lnTo>
                                <a:lnTo>
                                  <a:pt x="21232" y="8005"/>
                                </a:lnTo>
                                <a:lnTo>
                                  <a:pt x="18496" y="7691"/>
                                </a:lnTo>
                                <a:lnTo>
                                  <a:pt x="20153" y="5400"/>
                                </a:lnTo>
                                <a:lnTo>
                                  <a:pt x="17429" y="5805"/>
                                </a:lnTo>
                                <a:lnTo>
                                  <a:pt x="18437" y="3163"/>
                                </a:lnTo>
                                <a:lnTo>
                                  <a:pt x="15910" y="4260"/>
                                </a:lnTo>
                                <a:lnTo>
                                  <a:pt x="16200" y="1447"/>
                                </a:lnTo>
                                <a:lnTo>
                                  <a:pt x="14043" y="3160"/>
                                </a:lnTo>
                                <a:lnTo>
                                  <a:pt x="13595" y="368"/>
                                </a:lnTo>
                                <a:lnTo>
                                  <a:pt x="11955" y="2581"/>
                                </a:lnTo>
                                <a:lnTo>
                                  <a:pt x="10800" y="0"/>
                                </a:lnTo>
                                <a:lnTo>
                                  <a:pt x="9788" y="2562"/>
                                </a:lnTo>
                                <a:lnTo>
                                  <a:pt x="8005" y="368"/>
                                </a:lnTo>
                                <a:lnTo>
                                  <a:pt x="7691" y="3104"/>
                                </a:lnTo>
                                <a:lnTo>
                                  <a:pt x="5400" y="1447"/>
                                </a:lnTo>
                                <a:lnTo>
                                  <a:pt x="5805" y="4171"/>
                                </a:lnTo>
                                <a:lnTo>
                                  <a:pt x="3163" y="3163"/>
                                </a:lnTo>
                                <a:lnTo>
                                  <a:pt x="4260" y="5690"/>
                                </a:lnTo>
                                <a:lnTo>
                                  <a:pt x="1447" y="5400"/>
                                </a:lnTo>
                                <a:lnTo>
                                  <a:pt x="3160" y="7557"/>
                                </a:lnTo>
                                <a:lnTo>
                                  <a:pt x="368" y="8005"/>
                                </a:lnTo>
                                <a:lnTo>
                                  <a:pt x="2581" y="9645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  <w:r>
                                <w:rPr>
                                  <w:b/>
                                  <w:sz w:val="24"/>
                                  <w:kern w:val="0"/>
                                  <w:szCs w:val="24"/>
                                  <w:rFonts w:ascii="楷体_GB2312;楷体" w:hAnsi="楷体_GB2312;楷体" w:eastAsia="楷体_GB2312;楷体" w:cs="宋体;SimSun"/>
                                  <w:color w:val="auto"/>
                                  <w:lang w:bidi="ar-SA" w:val="en-US" w:eastAsia="en-US"/>
                                </w:rPr>
                                <w:br/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ID="自选图形 14" fillcolor="#ccffcc" stroked="t" o:allowincell="f" style="position:absolute;margin-left:117pt;margin-top:15.6pt;width:32.95pt;height:26.95pt;mso-wrap-style:square;v-text-anchor:top" type="_x0000_t9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  <w:r>
                          <w:rPr>
                            <w:b/>
                            <w:sz w:val="24"/>
                            <w:kern w:val="0"/>
                            <w:szCs w:val="24"/>
                            <w:rFonts w:ascii="楷体_GB2312;楷体" w:hAnsi="楷体_GB2312;楷体" w:eastAsia="楷体_GB2312;楷体" w:cs="宋体;SimSun"/>
                            <w:color w:val="auto"/>
                            <w:lang w:bidi="ar-SA" w:val="en-US" w:eastAsia="en-US"/>
                          </w:rPr>
                          <w:br/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07">
                  <wp:simplePos x="0" y="0"/>
                  <wp:positionH relativeFrom="column">
                    <wp:posOffset>1028700</wp:posOffset>
                  </wp:positionH>
                  <wp:positionV relativeFrom="paragraph">
                    <wp:posOffset>198120</wp:posOffset>
                  </wp:positionV>
                  <wp:extent cx="419100" cy="342900"/>
                  <wp:effectExtent l="14605" t="10795" r="15875" b="11430"/>
                  <wp:wrapNone/>
                  <wp:docPr id="28" name="自选图形 14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19040" cy="343080"/>
                          </a:xfrm>
                          <a:custGeom>
                            <a:avLst/>
                            <a:gdLst>
                              <a:gd name="textAreaLeft" fmla="*/ 54000 w 237600"/>
                              <a:gd name="textAreaRight" fmla="*/ 183600 w 237600"/>
                              <a:gd name="textAreaTop" fmla="*/ 44280 h 194400"/>
                              <a:gd name="textAreaBottom" fmla="*/ 15012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562" y="11812"/>
                                </a:lnTo>
                                <a:lnTo>
                                  <a:pt x="368" y="13595"/>
                                </a:lnTo>
                                <a:lnTo>
                                  <a:pt x="3104" y="13909"/>
                                </a:lnTo>
                                <a:lnTo>
                                  <a:pt x="1447" y="16200"/>
                                </a:lnTo>
                                <a:lnTo>
                                  <a:pt x="4171" y="15795"/>
                                </a:lnTo>
                                <a:lnTo>
                                  <a:pt x="3163" y="18437"/>
                                </a:lnTo>
                                <a:lnTo>
                                  <a:pt x="5690" y="17340"/>
                                </a:lnTo>
                                <a:lnTo>
                                  <a:pt x="5400" y="20153"/>
                                </a:lnTo>
                                <a:lnTo>
                                  <a:pt x="7557" y="18440"/>
                                </a:lnTo>
                                <a:lnTo>
                                  <a:pt x="8005" y="21232"/>
                                </a:lnTo>
                                <a:lnTo>
                                  <a:pt x="9645" y="19019"/>
                                </a:lnTo>
                                <a:lnTo>
                                  <a:pt x="10800" y="21600"/>
                                </a:lnTo>
                                <a:lnTo>
                                  <a:pt x="11812" y="19038"/>
                                </a:lnTo>
                                <a:lnTo>
                                  <a:pt x="13595" y="21232"/>
                                </a:lnTo>
                                <a:lnTo>
                                  <a:pt x="13909" y="18496"/>
                                </a:lnTo>
                                <a:lnTo>
                                  <a:pt x="16200" y="20153"/>
                                </a:lnTo>
                                <a:lnTo>
                                  <a:pt x="15795" y="17429"/>
                                </a:lnTo>
                                <a:lnTo>
                                  <a:pt x="18437" y="18437"/>
                                </a:lnTo>
                                <a:lnTo>
                                  <a:pt x="17340" y="15910"/>
                                </a:lnTo>
                                <a:lnTo>
                                  <a:pt x="20153" y="16200"/>
                                </a:lnTo>
                                <a:lnTo>
                                  <a:pt x="18440" y="14043"/>
                                </a:lnTo>
                                <a:lnTo>
                                  <a:pt x="21232" y="13595"/>
                                </a:lnTo>
                                <a:lnTo>
                                  <a:pt x="19019" y="11955"/>
                                </a:lnTo>
                                <a:lnTo>
                                  <a:pt x="21600" y="10800"/>
                                </a:lnTo>
                                <a:lnTo>
                                  <a:pt x="19038" y="9788"/>
                                </a:lnTo>
                                <a:lnTo>
                                  <a:pt x="21232" y="8005"/>
                                </a:lnTo>
                                <a:lnTo>
                                  <a:pt x="18496" y="7691"/>
                                </a:lnTo>
                                <a:lnTo>
                                  <a:pt x="20153" y="5400"/>
                                </a:lnTo>
                                <a:lnTo>
                                  <a:pt x="17429" y="5805"/>
                                </a:lnTo>
                                <a:lnTo>
                                  <a:pt x="18437" y="3163"/>
                                </a:lnTo>
                                <a:lnTo>
                                  <a:pt x="15910" y="4260"/>
                                </a:lnTo>
                                <a:lnTo>
                                  <a:pt x="16200" y="1447"/>
                                </a:lnTo>
                                <a:lnTo>
                                  <a:pt x="14043" y="3160"/>
                                </a:lnTo>
                                <a:lnTo>
                                  <a:pt x="13595" y="368"/>
                                </a:lnTo>
                                <a:lnTo>
                                  <a:pt x="11955" y="2581"/>
                                </a:lnTo>
                                <a:lnTo>
                                  <a:pt x="10800" y="0"/>
                                </a:lnTo>
                                <a:lnTo>
                                  <a:pt x="9788" y="2562"/>
                                </a:lnTo>
                                <a:lnTo>
                                  <a:pt x="8005" y="368"/>
                                </a:lnTo>
                                <a:lnTo>
                                  <a:pt x="7691" y="3104"/>
                                </a:lnTo>
                                <a:lnTo>
                                  <a:pt x="5400" y="1447"/>
                                </a:lnTo>
                                <a:lnTo>
                                  <a:pt x="5805" y="4171"/>
                                </a:lnTo>
                                <a:lnTo>
                                  <a:pt x="3163" y="3163"/>
                                </a:lnTo>
                                <a:lnTo>
                                  <a:pt x="4260" y="5690"/>
                                </a:lnTo>
                                <a:lnTo>
                                  <a:pt x="1447" y="5400"/>
                                </a:lnTo>
                                <a:lnTo>
                                  <a:pt x="3160" y="7557"/>
                                </a:lnTo>
                                <a:lnTo>
                                  <a:pt x="368" y="8005"/>
                                </a:lnTo>
                                <a:lnTo>
                                  <a:pt x="2581" y="9645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  <w:r>
                                <w:rPr>
                                  <w:b/>
                                  <w:sz w:val="24"/>
                                  <w:kern w:val="0"/>
                                  <w:szCs w:val="24"/>
                                  <w:rFonts w:ascii="楷体_GB2312;楷体" w:hAnsi="楷体_GB2312;楷体" w:eastAsia="楷体_GB2312;楷体" w:cs="宋体;SimSun"/>
                                  <w:color w:val="auto"/>
                                  <w:lang w:bidi="ar-SA" w:val="en-US" w:eastAsia="en-US"/>
                                </w:rPr>
                                <w:br/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ID="自选图形 14" fillcolor="#ccffcc" stroked="t" o:allowincell="f" style="position:absolute;margin-left:81pt;margin-top:15.6pt;width:32.95pt;height:26.95pt;mso-wrap-style:square;v-text-anchor:top" type="_x0000_t9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  <w:r>
                          <w:rPr>
                            <w:b/>
                            <w:sz w:val="24"/>
                            <w:kern w:val="0"/>
                            <w:szCs w:val="24"/>
                            <w:rFonts w:ascii="楷体_GB2312;楷体" w:hAnsi="楷体_GB2312;楷体" w:eastAsia="楷体_GB2312;楷体" w:cs="宋体;SimSun"/>
                            <w:color w:val="auto"/>
                            <w:lang w:bidi="ar-SA" w:val="en-US" w:eastAsia="en-US"/>
                          </w:rPr>
                          <w:br/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</w:pict>
            </mc:Fallback>
          </mc:AlternateContent>
        </w:r>
      </w:hyperlink>
      <w:r>
        <w:rPr>
          <w:rFonts w:cs="宋体;SimSun" w:ascii="宋体;SimSun" w:hAnsi="宋体;SimSun"/>
          <w:szCs w:val="21"/>
        </w:rPr>
        <w:t xml:space="preserve">                                  </w:t>
      </w: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43635" cy="464820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45480" t="12987" r="32839" b="72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56565" cy="395605"/>
                <wp:effectExtent l="5715" t="5715" r="5080" b="5080"/>
                <wp:wrapNone/>
                <wp:docPr id="30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395640"/>
                          <a:chOff x="0" y="0"/>
                          <a:chExt cx="45648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64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456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45pt;margin-top:0pt;width:35.95pt;height:31.15pt" coordorigin="900,0" coordsize="719,623">
                <v:rect id="shape_0" ID="矩形 201" fillcolor="white" stroked="t" o:allowincell="f" style="position:absolute;left:900;top:0;width:71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259,0" to="1259,622" ID="直线 2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900,311" to="1618,311" ID="直线 20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456565" cy="395605"/>
                <wp:effectExtent l="5715" t="5715" r="5080" b="5080"/>
                <wp:wrapNone/>
                <wp:docPr id="31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395640"/>
                          <a:chOff x="0" y="0"/>
                          <a:chExt cx="45648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64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456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252pt;margin-top:0pt;width:35.95pt;height:31.15pt" coordorigin="5040,0" coordsize="719,623">
                <v:rect id="shape_0" ID="矩形 201" fillcolor="white" stroked="t" o:allowincell="f" style="position:absolute;left:5040;top:0;width:71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399,0" to="5399,622" ID="直线 2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040,311" to="5758,311" ID="直线 20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 w:val="24"/>
        </w:rPr>
        <w:t xml:space="preserve">朵花    </w:t>
      </w:r>
      <w:r>
        <w:rPr>
          <w:rFonts w:ascii="宋体;SimSun" w:hAnsi="宋体;SimSun" w:cs="宋体;SimSun"/>
          <w:szCs w:val="21"/>
        </w:rPr>
        <w:t xml:space="preserve">                    </w: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 w:val="24"/>
        </w:rPr>
        <w:t xml:space="preserve"> 只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36140" cy="661035"/>
            <wp:effectExtent l="0" t="0" r="0" b="0"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54903" r="50086" b="15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14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082800" cy="650875"/>
            <wp:effectExtent l="0" t="0" r="0" b="0"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49892" t="54903" r="178" b="15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456565" cy="395605"/>
                <wp:effectExtent l="5715" t="5715" r="5080" b="5080"/>
                <wp:wrapNone/>
                <wp:docPr id="34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395640"/>
                          <a:chOff x="0" y="0"/>
                          <a:chExt cx="45648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64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456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252pt;margin-top:0pt;width:35.95pt;height:31.15pt" coordorigin="5040,0" coordsize="719,623">
                <v:rect id="shape_0" ID="矩形 201" fillcolor="white" stroked="t" o:allowincell="f" style="position:absolute;left:5040;top:0;width:71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399,0" to="5399,622" ID="直线 2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040,311" to="5758,311" ID="直线 20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56565" cy="395605"/>
                <wp:effectExtent l="5715" t="5715" r="5080" b="5080"/>
                <wp:wrapNone/>
                <wp:docPr id="35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395640"/>
                          <a:chOff x="0" y="0"/>
                          <a:chExt cx="45648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64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456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45pt;margin-top:0pt;width:35.95pt;height:31.15pt" coordorigin="900,0" coordsize="719,623">
                <v:rect id="shape_0" ID="矩形 201" fillcolor="white" stroked="t" o:allowincell="f" style="position:absolute;left:900;top:0;width:71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259,0" to="1259,622" ID="直线 2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900,311" to="1618,311" ID="直线 20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 w:val="24"/>
        </w:rPr>
        <w:t xml:space="preserve">棵禾     </w:t>
      </w:r>
      <w:r>
        <w:rPr>
          <w:rFonts w:ascii="宋体;SimSun" w:hAnsi="宋体;SimSun" w:cs="宋体;SimSun"/>
          <w:szCs w:val="21"/>
        </w:rPr>
        <w:t xml:space="preserve">                    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 w:val="24"/>
        </w:rPr>
        <w:t>条鱼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43735" cy="667385"/>
            <wp:effectExtent l="0" t="0" r="0" b="0"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7972" t="1011" r="353" b="430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026920" cy="713740"/>
            <wp:effectExtent l="0" t="0" r="0" b="0"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4027" t="53582" r="70800" b="310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456565" cy="395605"/>
                <wp:effectExtent l="5715" t="5715" r="5080" b="5080"/>
                <wp:wrapNone/>
                <wp:docPr id="38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395640"/>
                          <a:chOff x="0" y="0"/>
                          <a:chExt cx="45648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64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456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252pt;margin-top:0pt;width:35.95pt;height:31.15pt" coordorigin="5040,0" coordsize="719,623">
                <v:rect id="shape_0" ID="矩形 201" fillcolor="white" stroked="t" o:allowincell="f" style="position:absolute;left:5040;top:0;width:71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399,0" to="5399,622" ID="直线 2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040,311" to="5758,311" ID="直线 20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56565" cy="395605"/>
                <wp:effectExtent l="5715" t="5715" r="5080" b="5080"/>
                <wp:wrapNone/>
                <wp:docPr id="39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395640"/>
                          <a:chOff x="0" y="0"/>
                          <a:chExt cx="45648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64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456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45pt;margin-top:0pt;width:35.95pt;height:31.15pt" coordorigin="900,0" coordsize="719,623">
                <v:rect id="shape_0" ID="矩形 201" fillcolor="white" stroked="t" o:allowincell="f" style="position:absolute;left:900;top:0;width:71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259,0" to="1259,622" ID="直线 2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900,311" to="1618,311" ID="直线 20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颗星    </w:t>
      </w:r>
      <w:r>
        <w:rPr>
          <w:rFonts w:ascii="宋体;SimSun" w:hAnsi="宋体;SimSun" w:cs="宋体;SimSun"/>
          <w:szCs w:val="21"/>
        </w:rPr>
        <w:t xml:space="preserve">                     </w: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 w:val="24"/>
        </w:rPr>
        <w:t>个人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将下列汉字连起来组成词语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028565" cy="692785"/>
                <wp:effectExtent l="0" t="0" r="0" b="0"/>
                <wp:docPr id="40" name="画布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692640"/>
                          <a:chOff x="0" y="0"/>
                          <a:chExt cx="5028480" cy="692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28480" cy="69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685080" cy="593640"/>
                          </a:xfrm>
                          <a:custGeom>
                            <a:avLst/>
                            <a:gdLst>
                              <a:gd name="textAreaLeft" fmla="*/ 91080 w 388440"/>
                              <a:gd name="textAreaRight" fmla="*/ 297000 w 388440"/>
                              <a:gd name="textAreaTop" fmla="*/ 39600 h 336600"/>
                              <a:gd name="textAreaBottom" fmla="*/ 211320 h 3366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天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0"/>
                            <a:ext cx="685080" cy="593640"/>
                          </a:xfrm>
                          <a:custGeom>
                            <a:avLst/>
                            <a:gdLst>
                              <a:gd name="textAreaLeft" fmla="*/ 91080 w 388440"/>
                              <a:gd name="textAreaRight" fmla="*/ 297000 w 388440"/>
                              <a:gd name="textAreaTop" fmla="*/ 39600 h 336600"/>
                              <a:gd name="textAreaBottom" fmla="*/ 211320 h 3366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五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0"/>
                            <a:ext cx="685080" cy="593640"/>
                          </a:xfrm>
                          <a:custGeom>
                            <a:avLst/>
                            <a:gdLst>
                              <a:gd name="textAreaLeft" fmla="*/ 91080 w 388440"/>
                              <a:gd name="textAreaRight" fmla="*/ 297000 w 388440"/>
                              <a:gd name="textAreaTop" fmla="*/ 39600 h 336600"/>
                              <a:gd name="textAreaBottom" fmla="*/ 211320 h 3366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风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0"/>
                            <a:ext cx="685080" cy="593640"/>
                          </a:xfrm>
                          <a:custGeom>
                            <a:avLst/>
                            <a:gdLst>
                              <a:gd name="textAreaLeft" fmla="*/ 91080 w 388440"/>
                              <a:gd name="textAreaRight" fmla="*/ 297000 w 388440"/>
                              <a:gd name="textAreaTop" fmla="*/ 39600 h 336600"/>
                              <a:gd name="textAreaBottom" fmla="*/ 211320 h 3366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手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0"/>
                            <a:ext cx="685080" cy="593640"/>
                          </a:xfrm>
                          <a:custGeom>
                            <a:avLst/>
                            <a:gdLst>
                              <a:gd name="textAreaLeft" fmla="*/ 91080 w 388440"/>
                              <a:gd name="textAreaRight" fmla="*/ 297000 w 388440"/>
                              <a:gd name="textAreaTop" fmla="*/ 39600 h 336600"/>
                              <a:gd name="textAreaBottom" fmla="*/ 211320 h 3366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水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0"/>
                            <a:ext cx="685080" cy="593640"/>
                          </a:xfrm>
                          <a:custGeom>
                            <a:avLst/>
                            <a:gdLst>
                              <a:gd name="textAreaLeft" fmla="*/ 91080 w 388440"/>
                              <a:gd name="textAreaRight" fmla="*/ 297000 w 388440"/>
                              <a:gd name="textAreaTop" fmla="*/ 39600 h 336600"/>
                              <a:gd name="textAreaBottom" fmla="*/ 211320 h 3366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火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5900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640080"/>
                            <a:ext cx="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640080"/>
                            <a:ext cx="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58" style="position:absolute;margin-left:0pt;margin-top:0pt;width:395.95pt;height:54.55pt" coordorigin="0,0" coordsize="7919,1091">
                <v:rect id="shape_0" stroked="f" o:allowincell="f" style="position:absolute;left:0;top:0;width:7918;height:10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ID="自选图形 59" fillcolor="#ccffcc" stroked="t" o:allowincell="f" style="position:absolute;left:180;top:0;width:1078;height:934;mso-wrap-style:square;v-text-anchor:top;mso-position-horizontal-relative:char" type="_x0000_t7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天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ID="自选图形 60" fillcolor="#ff99cc" stroked="t" o:allowincell="f" style="position:absolute;left:1439;top:0;width:1078;height:934;mso-wrap-style:square;v-text-anchor:top;mso-position-horizontal-relative:char" type="_x0000_t7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五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ID="自选图形 61" fillcolor="#ffff99" stroked="t" o:allowincell="f" style="position:absolute;left:2700;top:0;width:1078;height:934;mso-wrap-style:square;v-text-anchor:top;mso-position-horizontal-relative:char" type="_x0000_t7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风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ID="自选图形 62" fillcolor="silver" stroked="t" o:allowincell="f" style="position:absolute;left:3960;top:0;width:1078;height:934;mso-wrap-style:square;v-text-anchor:top;mso-position-horizontal-relative:char" type="_x0000_t7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手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ID="自选图形 63" fillcolor="#666699" stroked="t" o:allowincell="f" style="position:absolute;left:5219;top:0;width:1078;height:934;mso-wrap-style:square;v-text-anchor:top;mso-position-horizontal-relative:char" type="_x0000_t7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水</w:t>
                        </w:r>
                      </w:p>
                    </w:txbxContent>
                  </v:textbox>
                  <v:fill o:detectmouseclick="t" type="solid" color2="#999966"/>
                  <v:stroke color="black" weight="9360" joinstyle="miter" endcap="flat"/>
                  <w10:wrap type="none"/>
                </v:shape>
                <v:shape id="shape_0" ID="自选图形 64" fillcolor="#ff9900" stroked="t" o:allowincell="f" style="position:absolute;left:6480;top:0;width:1078;height:934;mso-wrap-style:square;v-text-anchor:top;mso-position-horizontal-relative:char" type="_x0000_t7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火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line id="shape_0" from="719,929" to="719,9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1008" to="5760,10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1008" to="5760,10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028565" cy="691515"/>
                <wp:effectExtent l="0" t="0" r="0" b="0"/>
                <wp:docPr id="41" name="画布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691560"/>
                          <a:chOff x="0" y="0"/>
                          <a:chExt cx="5028480" cy="691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5040"/>
                            <a:ext cx="502848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5040"/>
                            <a:ext cx="685080" cy="587880"/>
                          </a:xfrm>
                          <a:custGeom>
                            <a:avLst/>
                            <a:gdLst>
                              <a:gd name="textAreaLeft" fmla="*/ 91080 w 388440"/>
                              <a:gd name="textAreaRight" fmla="*/ 297000 w 388440"/>
                              <a:gd name="textAreaTop" fmla="*/ 38880 h 333360"/>
                              <a:gd name="textAreaBottom" fmla="*/ 209160 h 33336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雨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5040"/>
                            <a:ext cx="685080" cy="587880"/>
                          </a:xfrm>
                          <a:custGeom>
                            <a:avLst/>
                            <a:gdLst>
                              <a:gd name="textAreaLeft" fmla="*/ 91080 w 388440"/>
                              <a:gd name="textAreaRight" fmla="*/ 297000 w 388440"/>
                              <a:gd name="textAreaTop" fmla="*/ 38880 h 333360"/>
                              <a:gd name="textAreaBottom" fmla="*/ 209160 h 33336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地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5040"/>
                            <a:ext cx="685080" cy="587880"/>
                          </a:xfrm>
                          <a:custGeom>
                            <a:avLst/>
                            <a:gdLst>
                              <a:gd name="textAreaLeft" fmla="*/ 91080 w 388440"/>
                              <a:gd name="textAreaRight" fmla="*/ 297000 w 388440"/>
                              <a:gd name="textAreaTop" fmla="*/ 38880 h 333360"/>
                              <a:gd name="textAreaBottom" fmla="*/ 209160 h 33336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山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5040"/>
                            <a:ext cx="685080" cy="587880"/>
                          </a:xfrm>
                          <a:custGeom>
                            <a:avLst/>
                            <a:gdLst>
                              <a:gd name="textAreaLeft" fmla="*/ 91080 w 388440"/>
                              <a:gd name="textAreaRight" fmla="*/ 297000 w 388440"/>
                              <a:gd name="textAreaTop" fmla="*/ 38880 h 333360"/>
                              <a:gd name="textAreaBottom" fmla="*/ 209160 h 33336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田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5040"/>
                            <a:ext cx="685080" cy="587880"/>
                          </a:xfrm>
                          <a:custGeom>
                            <a:avLst/>
                            <a:gdLst>
                              <a:gd name="textAreaLeft" fmla="*/ 91080 w 388440"/>
                              <a:gd name="textAreaRight" fmla="*/ 297000 w 388440"/>
                              <a:gd name="textAreaTop" fmla="*/ 38880 h 333360"/>
                              <a:gd name="textAreaBottom" fmla="*/ 209160 h 33336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50040"/>
                            <a:ext cx="685080" cy="587880"/>
                          </a:xfrm>
                          <a:custGeom>
                            <a:avLst/>
                            <a:gdLst>
                              <a:gd name="textAreaLeft" fmla="*/ 91080 w 388440"/>
                              <a:gd name="textAreaRight" fmla="*/ 297000 w 388440"/>
                              <a:gd name="textAreaTop" fmla="*/ 38880 h 333360"/>
                              <a:gd name="textAreaBottom" fmla="*/ 209160 h 33336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月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50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43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0"/>
                            <a:ext cx="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58" style="position:absolute;margin-left:0pt;margin-top:0pt;width:395.95pt;height:54.45pt" coordorigin="0,0" coordsize="7919,1089">
                <v:rect id="shape_0" stroked="f" o:allowincell="f" style="position:absolute;left:0;top:8;width:7918;height:10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自选图形 59" fillcolor="#ccffcc" stroked="t" o:allowincell="f" style="position:absolute;left:180;top:8;width:1078;height:925;mso-wrap-style:square;v-text-anchor:top;mso-position-horizontal-relative:char" type="_x0000_t7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雨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ID="自选图形 61" fillcolor="#ffff99" stroked="t" o:allowincell="f" style="position:absolute;left:2700;top:8;width:1078;height:925;mso-wrap-style:square;v-text-anchor:top;mso-position-horizontal-relative:char" type="_x0000_t7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地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ID="自选图形 62" fillcolor="silver" stroked="t" o:allowincell="f" style="position:absolute;left:3960;top:8;width:1078;height:925;mso-wrap-style:square;v-text-anchor:top;mso-position-horizontal-relative:char" type="_x0000_t7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山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ID="自选图形 63" fillcolor="#666699" stroked="t" o:allowincell="f" style="position:absolute;left:5219;top:8;width:1078;height:925;mso-wrap-style:square;v-text-anchor:top;mso-position-horizontal-relative:char" type="_x0000_t7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田</w:t>
                        </w:r>
                      </w:p>
                    </w:txbxContent>
                  </v:textbox>
                  <v:fill o:detectmouseclick="t" type="solid" color2="#999966"/>
                  <v:stroke color="black" weight="9360" joinstyle="miter" endcap="flat"/>
                  <w10:wrap type="none"/>
                </v:shape>
                <v:shape id="shape_0" ID="自选图形 64" fillcolor="#ff9900" stroked="t" o:allowincell="f" style="position:absolute;left:6480;top:8;width:1078;height:925;mso-wrap-style:square;v-text-anchor:top;mso-position-horizontal-relative:char" type="_x0000_t7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下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ID="自选图形 60" fillcolor="#ff99cc" stroked="t" o:allowincell="f" style="position:absolute;left:1439;top:79;width:1078;height:925;mso-wrap-style:square;v-text-anchor:top;mso-position-horizontal-relative:char" type="_x0000_t7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月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  <v:line id="shape_0" from="5760,8" to="5760,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7" to="1980,7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0" to="1980,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将下列汉字按笔画分类，用线连起来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>上   云   手   五   山   鸟   风   口   田   他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953770" cy="951230"/>
                <wp:effectExtent l="15240" t="6350" r="15875" b="5080"/>
                <wp:wrapNone/>
                <wp:docPr id="42" name="组合 8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3640" cy="951120"/>
                          <a:chOff x="0" y="0"/>
                          <a:chExt cx="953640" cy="951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3640" cy="335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200" y="343440"/>
                            <a:ext cx="757440" cy="60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三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39" style="position:absolute;margin-left:63pt;margin-top:0pt;width:75.1pt;height:74.9pt" coordorigin="1260,0" coordsize="1502,1498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自选图形 840" fillcolor="white" stroked="t" o:allowincell="f" style="position:absolute;left:1260;top:0;width:1501;height:527;mso-wrap-style:none;v-text-anchor:middle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1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13;top:541;width:1192;height:9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三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953770" cy="951230"/>
                <wp:effectExtent l="15240" t="6350" r="15875" b="5080"/>
                <wp:wrapNone/>
                <wp:docPr id="43" name="组合 8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3640" cy="951120"/>
                          <a:chOff x="0" y="0"/>
                          <a:chExt cx="953640" cy="951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3640" cy="335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200" y="343440"/>
                            <a:ext cx="757440" cy="60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四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39" style="position:absolute;margin-left:189pt;margin-top:0pt;width:75.1pt;height:74.9pt" coordorigin="3780,0" coordsize="1502,1498">
                <v:shape id="shape_0" ID="自选图形 840" fillcolor="white" stroked="t" o:allowincell="f" style="position:absolute;left:3780;top:0;width:1501;height:527;mso-wrap-style:none;v-text-anchor:middle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1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33;top:541;width:1192;height:9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四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953770" cy="951230"/>
                <wp:effectExtent l="15240" t="6350" r="15875" b="5080"/>
                <wp:wrapNone/>
                <wp:docPr id="44" name="组合 8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3640" cy="951120"/>
                          <a:chOff x="0" y="0"/>
                          <a:chExt cx="953640" cy="951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3640" cy="335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200" y="343440"/>
                            <a:ext cx="757440" cy="60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五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39" style="position:absolute;margin-left:315pt;margin-top:0pt;width:75.1pt;height:74.9pt" coordorigin="6300,0" coordsize="1502,1498">
                <v:shape id="shape_0" ID="自选图形 840" fillcolor="white" stroked="t" o:allowincell="f" style="position:absolute;left:6300;top:0;width:1501;height:527;mso-wrap-style:none;v-text-anchor:middle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1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53;top:541;width:1192;height:9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五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加减笔画，变成另一个字，再组词。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456565" cy="395605"/>
                <wp:effectExtent l="5715" t="5715" r="5080" b="5080"/>
                <wp:wrapNone/>
                <wp:docPr id="45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395640"/>
                          <a:chOff x="0" y="0"/>
                          <a:chExt cx="45648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64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456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207pt;margin-top:0pt;width:35.95pt;height:31.15pt" coordorigin="4140,0" coordsize="719,623">
                <v:rect id="shape_0" ID="矩形 201" fillcolor="white" stroked="t" o:allowincell="f" style="position:absolute;left:4140;top:0;width:71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499,0" to="4499,622" ID="直线 2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140,311" to="4858,311" ID="直线 20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456565" cy="395605"/>
                <wp:effectExtent l="5715" t="5715" r="5080" b="5080"/>
                <wp:wrapNone/>
                <wp:docPr id="46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395640"/>
                          <a:chOff x="0" y="0"/>
                          <a:chExt cx="45648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64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456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297pt;margin-top:0pt;width:35.95pt;height:31.15pt" coordorigin="5940,0" coordsize="719,623">
                <v:rect id="shape_0" ID="矩形 201" fillcolor="white" stroked="t" o:allowincell="f" style="position:absolute;left:5940;top:0;width:71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299,0" to="6299,622" ID="直线 2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940,311" to="6658,311" ID="直线 20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456565" cy="395605"/>
                <wp:effectExtent l="5715" t="5715" r="5080" b="5080"/>
                <wp:wrapNone/>
                <wp:docPr id="47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395640"/>
                          <a:chOff x="0" y="0"/>
                          <a:chExt cx="45648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64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456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333pt;margin-top:0pt;width:35.95pt;height:31.15pt" coordorigin="6660,0" coordsize="719,623">
                <v:rect id="shape_0" ID="矩形 201" fillcolor="white" stroked="t" o:allowincell="f" style="position:absolute;left:6660;top:0;width:71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019,0" to="7019,622" ID="直线 2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660,311" to="7378,311" ID="直线 20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 xml:space="preserve">例：加一笔：“十” ——→   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ascii="宋体;SimSun" w:hAnsi="宋体;SimSun" w:cs="宋体;SimSun"/>
          <w:sz w:val="24"/>
        </w:rPr>
        <w:t>，组词</w:t>
      </w:r>
      <w:r>
        <w:rPr>
          <w:rFonts w:ascii="宋体;SimSun" w:hAnsi="宋体;SimSun" w:cs="宋体;SimSun"/>
          <w:szCs w:val="21"/>
        </w:rPr>
        <w:t xml:space="preserve">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456565" cy="395605"/>
                <wp:effectExtent l="5715" t="5715" r="5080" b="5080"/>
                <wp:wrapNone/>
                <wp:docPr id="48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395640"/>
                          <a:chOff x="0" y="0"/>
                          <a:chExt cx="45648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64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456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99pt;margin-top:0pt;width:35.95pt;height:31.15pt" coordorigin="1980,0" coordsize="719,623">
                <v:rect id="shape_0" ID="矩形 201" fillcolor="white" stroked="t" o:allowincell="f" style="position:absolute;left:1980;top:0;width:71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339,0" to="2339,622" ID="直线 2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980,311" to="2698,311" ID="直线 20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456565" cy="395605"/>
                <wp:effectExtent l="5715" t="5715" r="5080" b="5080"/>
                <wp:wrapNone/>
                <wp:docPr id="49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395640"/>
                          <a:chOff x="0" y="0"/>
                          <a:chExt cx="45648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64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456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198pt;margin-top:0pt;width:35.95pt;height:31.15pt" coordorigin="3960,0" coordsize="719,623">
                <v:rect id="shape_0" ID="矩形 201" fillcolor="white" stroked="t" o:allowincell="f" style="position:absolute;left:3960;top:0;width:71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319,0" to="4319,622" ID="直线 2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960,311" to="4678,311" ID="直线 20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456565" cy="395605"/>
                <wp:effectExtent l="5715" t="5715" r="5080" b="5080"/>
                <wp:wrapNone/>
                <wp:docPr id="50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395640"/>
                          <a:chOff x="0" y="0"/>
                          <a:chExt cx="45648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64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456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234pt;margin-top:0pt;width:35.95pt;height:31.15pt" coordorigin="4680,0" coordsize="719,623">
                <v:rect id="shape_0" ID="矩形 201" fillcolor="white" stroked="t" o:allowincell="f" style="position:absolute;left:4680;top:0;width:71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039,0" to="5039,622" ID="直线 2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680,311" to="5398,311" ID="直线 20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 xml:space="preserve">日”——→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ascii="宋体;SimSun" w:hAnsi="宋体;SimSun" w:cs="宋体;SimSun"/>
          <w:sz w:val="24"/>
        </w:rPr>
        <w:t xml:space="preserve">  ，组词</w:t>
      </w:r>
      <w:r>
        <w:rPr>
          <w:rFonts w:ascii="宋体;SimSun" w:hAnsi="宋体;SimSun" w:cs="宋体;SimSun"/>
          <w:szCs w:val="21"/>
        </w:rPr>
        <w:t xml:space="preserve">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456565" cy="395605"/>
                <wp:effectExtent l="5715" t="5715" r="5080" b="5080"/>
                <wp:wrapNone/>
                <wp:docPr id="51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395640"/>
                          <a:chOff x="0" y="0"/>
                          <a:chExt cx="45648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64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456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99pt;margin-top:0pt;width:35.95pt;height:31.15pt" coordorigin="1980,0" coordsize="719,623">
                <v:rect id="shape_0" ID="矩形 201" fillcolor="white" stroked="t" o:allowincell="f" style="position:absolute;left:1980;top:0;width:71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339,0" to="2339,622" ID="直线 2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980,311" to="2698,311" ID="直线 20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456565" cy="395605"/>
                <wp:effectExtent l="5715" t="5715" r="5080" b="5080"/>
                <wp:wrapNone/>
                <wp:docPr id="52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395640"/>
                          <a:chOff x="0" y="0"/>
                          <a:chExt cx="45648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64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456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189pt;margin-top:0pt;width:35.95pt;height:31.15pt" coordorigin="3780,0" coordsize="719,623">
                <v:rect id="shape_0" ID="矩形 201" fillcolor="white" stroked="t" o:allowincell="f" style="position:absolute;left:3780;top:0;width:71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139,0" to="4139,622" ID="直线 2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780,311" to="4498,311" ID="直线 20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456565" cy="395605"/>
                <wp:effectExtent l="5715" t="5715" r="5080" b="5080"/>
                <wp:wrapNone/>
                <wp:docPr id="53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395640"/>
                          <a:chOff x="0" y="0"/>
                          <a:chExt cx="45648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64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456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225pt;margin-top:0pt;width:35.95pt;height:31.15pt" coordorigin="4500,0" coordsize="719,623">
                <v:rect id="shape_0" ID="矩形 201" fillcolor="white" stroked="t" o:allowincell="f" style="position:absolute;left:4500;top:0;width:71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859,0" to="4859,622" ID="直线 2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500,311" to="5218,311" ID="直线 20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 xml:space="preserve">大” ——→ 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，组词</w:t>
      </w:r>
      <w:r>
        <w:rPr>
          <w:rFonts w:ascii="宋体;SimSun" w:hAnsi="宋体;SimSun" w:cs="宋体;SimSun"/>
          <w:szCs w:val="21"/>
        </w:rPr>
        <w:t xml:space="preserve">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456565" cy="395605"/>
                <wp:effectExtent l="5715" t="5715" r="5080" b="5080"/>
                <wp:wrapNone/>
                <wp:docPr id="54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395640"/>
                          <a:chOff x="0" y="0"/>
                          <a:chExt cx="45648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64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456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306pt;margin-top:0pt;width:35.95pt;height:31.15pt" coordorigin="6120,0" coordsize="719,623">
                <v:rect id="shape_0" ID="矩形 201" fillcolor="white" stroked="t" o:allowincell="f" style="position:absolute;left:6120;top:0;width:71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479,0" to="6479,622" ID="直线 2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120,311" to="6838,311" ID="直线 20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456565" cy="395605"/>
                <wp:effectExtent l="5715" t="5715" r="5080" b="5080"/>
                <wp:wrapNone/>
                <wp:docPr id="55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395640"/>
                          <a:chOff x="0" y="0"/>
                          <a:chExt cx="45648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64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456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270pt;margin-top:0pt;width:35.95pt;height:31.15pt" coordorigin="5400,0" coordsize="719,623">
                <v:rect id="shape_0" ID="矩形 201" fillcolor="white" stroked="t" o:allowincell="f" style="position:absolute;left:5400;top:0;width:71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759,0" to="5759,622" ID="直线 2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400,311" to="6118,311" ID="直线 20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456565" cy="395605"/>
                <wp:effectExtent l="5715" t="5715" r="5080" b="5080"/>
                <wp:wrapNone/>
                <wp:docPr id="56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395640"/>
                          <a:chOff x="0" y="0"/>
                          <a:chExt cx="45648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64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456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180pt;margin-top:0pt;width:35.95pt;height:31.15pt" coordorigin="3600,0" coordsize="719,623">
                <v:rect id="shape_0" ID="矩形 201" fillcolor="white" stroked="t" o:allowincell="f" style="position:absolute;left:3600;top:0;width:71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959,0" to="3959,622" ID="直线 2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600,311" to="4318,311" ID="直线 20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 xml:space="preserve">例：减一笔：“大” ——→       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 xml:space="preserve">，组词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456565" cy="395605"/>
                <wp:effectExtent l="5715" t="5715" r="5080" b="5080"/>
                <wp:wrapNone/>
                <wp:docPr id="57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395640"/>
                          <a:chOff x="0" y="0"/>
                          <a:chExt cx="45648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64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456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225pt;margin-top:0pt;width:35.95pt;height:31.15pt" coordorigin="4500,0" coordsize="719,623">
                <v:rect id="shape_0" ID="矩形 201" fillcolor="white" stroked="t" o:allowincell="f" style="position:absolute;left:4500;top:0;width:71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859,0" to="4859,622" ID="直线 2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500,311" to="5218,311" ID="直线 20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456565" cy="395605"/>
                <wp:effectExtent l="5715" t="5715" r="5080" b="5080"/>
                <wp:wrapNone/>
                <wp:docPr id="58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395640"/>
                          <a:chOff x="0" y="0"/>
                          <a:chExt cx="45648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64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456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189pt;margin-top:0pt;width:35.95pt;height:31.15pt" coordorigin="3780,0" coordsize="719,623">
                <v:rect id="shape_0" ID="矩形 201" fillcolor="white" stroked="t" o:allowincell="f" style="position:absolute;left:3780;top:0;width:71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139,0" to="4139,622" ID="直线 2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780,311" to="4498,311" ID="直线 20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456565" cy="395605"/>
                <wp:effectExtent l="5715" t="5715" r="5080" b="5080"/>
                <wp:wrapNone/>
                <wp:docPr id="59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395640"/>
                          <a:chOff x="0" y="0"/>
                          <a:chExt cx="45648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64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456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99pt;margin-top:0pt;width:35.95pt;height:31.15pt" coordorigin="1980,0" coordsize="719,623">
                <v:rect id="shape_0" ID="矩形 201" fillcolor="white" stroked="t" o:allowincell="f" style="position:absolute;left:1980;top:0;width:71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339,0" to="2339,622" ID="直线 2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980,311" to="2698,311" ID="直线 20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 xml:space="preserve">禾” ——→   </w: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 xml:space="preserve"> ，组词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456565" cy="395605"/>
                <wp:effectExtent l="5715" t="5715" r="5080" b="5080"/>
                <wp:wrapNone/>
                <wp:docPr id="60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395640"/>
                          <a:chOff x="0" y="0"/>
                          <a:chExt cx="45648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64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456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225pt;margin-top:0pt;width:35.95pt;height:31.15pt" coordorigin="4500,0" coordsize="719,623">
                <v:rect id="shape_0" ID="矩形 201" fillcolor="white" stroked="t" o:allowincell="f" style="position:absolute;left:4500;top:0;width:71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859,0" to="4859,622" ID="直线 2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500,311" to="5218,311" ID="直线 20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456565" cy="395605"/>
                <wp:effectExtent l="5715" t="5715" r="5080" b="5080"/>
                <wp:wrapNone/>
                <wp:docPr id="61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395640"/>
                          <a:chOff x="0" y="0"/>
                          <a:chExt cx="45648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64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456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189pt;margin-top:0pt;width:35.95pt;height:31.15pt" coordorigin="3780,0" coordsize="719,623">
                <v:rect id="shape_0" ID="矩形 201" fillcolor="white" stroked="t" o:allowincell="f" style="position:absolute;left:3780;top:0;width:71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139,0" to="4139,622" ID="直线 2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780,311" to="4498,311" ID="直线 20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456565" cy="395605"/>
                <wp:effectExtent l="5715" t="5715" r="5080" b="5080"/>
                <wp:wrapNone/>
                <wp:docPr id="62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395640"/>
                          <a:chOff x="0" y="0"/>
                          <a:chExt cx="45648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64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456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99pt;margin-top:0pt;width:35.95pt;height:31.15pt" coordorigin="1980,0" coordsize="719,623">
                <v:rect id="shape_0" ID="矩形 201" fillcolor="white" stroked="t" o:allowincell="f" style="position:absolute;left:1980;top:0;width:71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339,0" to="2339,622" ID="直线 2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980,311" to="2698,311" ID="直线 20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 xml:space="preserve">目” ——→  </w: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 xml:space="preserve">  ，组词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、选一选，填一填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“</w:t>
      </w:r>
      <w:r>
        <w:rPr>
          <w:rFonts w:ascii="宋体;SimSun" w:hAnsi="宋体;SimSun" w:cs="宋体;SimSun"/>
          <w:sz w:val="24"/>
        </w:rPr>
        <w:t>一片两片三四片”的下一句是（    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九片十片无数片  ②飞入水中都不见  ③五片六片七八片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鹅，鹅，鹅，曲项（    ）歌，（    ）浮绿水，（    ）拨清波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红掌   ②白毛   ③向天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（    ）如松，（    ）如钟，行如（    ），卧如（    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风  ②坐  ③站  ④弓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“</w:t>
      </w:r>
      <w:r>
        <w:rPr>
          <w:rFonts w:ascii="宋体;SimSun" w:hAnsi="宋体;SimSun" w:cs="宋体;SimSun"/>
          <w:sz w:val="24"/>
        </w:rPr>
        <w:t>火”共有（    ）笔，第二笔是（    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二  ②三  ③四  ④</w:t>
      </w:r>
      <w:r>
        <w:rPr>
          <w:rFonts w:ascii="宋体;SimSun" w:hAnsi="宋体;SimSun" w:cs="宋体;SimSun"/>
          <w:sz w:val="24"/>
        </w:rPr>
        <w:t>丶</w:t>
      </w:r>
      <w:r>
        <w:rPr>
          <w:rFonts w:ascii="宋体;SimSun" w:hAnsi="宋体;SimSun" w:cs="宋体;SimSun"/>
          <w:sz w:val="24"/>
        </w:rPr>
        <w:t xml:space="preserve">  ⑤</w:t>
      </w:r>
      <w:r>
        <w:rPr>
          <w:rFonts w:ascii="宋体;SimSun" w:hAnsi="宋体;SimSun" w:cs="宋体;SimSun"/>
          <w:sz w:val="24"/>
        </w:rPr>
        <w:t>ノ</w:t>
      </w:r>
      <w:r>
        <w:rPr>
          <w:rFonts w:ascii="宋体;SimSun" w:hAnsi="宋体;SimSun" w:cs="宋体;SimSun"/>
          <w:sz w:val="24"/>
        </w:rPr>
        <w:t xml:space="preserve"> ⑥</w:t>
      </w:r>
      <w:r>
        <w:rPr>
          <w:rFonts w:ascii="宋体;SimSun" w:hAnsi="宋体;SimSun" w:cs="宋体;SimSun"/>
          <w:sz w:val="24"/>
        </w:rPr>
        <w:t>乀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写字的笔顺规则是：从（    ）到（    ），先（    ）后（    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右  ②左  ③下  ④上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6.“</w:t>
      </w:r>
      <w:r>
        <w:rPr>
          <w:rFonts w:ascii="宋体;SimSun" w:hAnsi="宋体;SimSun" w:cs="宋体;SimSun"/>
          <w:sz w:val="24"/>
        </w:rPr>
        <w:t>フ</w:t>
      </w:r>
      <w:r>
        <w:rPr>
          <w:rFonts w:ascii="宋体;SimSun" w:hAnsi="宋体;SimSun" w:cs="宋体;SimSun"/>
          <w:sz w:val="24"/>
        </w:rPr>
        <w:t>”这个笔画名称是（     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横折  ②竖折  ③横撇  ④横钩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山清对（    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水秀  ②桃红  ③柳绿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天地分（     ），日月照古今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 xml:space="preserve">左右  ②大小  ③上下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八、阅读儿歌，回答问题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的五件宝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手足口耳目，人的五件宝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习和劳动，天天离不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人的五件宝是      、      、      、      和      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人的五件宝能干什么？连一连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手       足       口       耳       目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跑步     写字     看书     吃饭    听话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按原文填空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习和劳动，（    ）（    ）离不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考答案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正确、工整地抄写下列汉字，力求匀称、美观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略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看图填字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028700" cy="1002030"/>
            <wp:effectExtent l="0" t="0" r="0" b="0"/>
            <wp:docPr id="6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74946" t="44440" r="8390" b="37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028700" cy="1002030"/>
            <wp:effectExtent l="0" t="0" r="0" b="0"/>
            <wp:docPr id="6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4935" t="23422" r="8417" b="577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074420" cy="1007745"/>
            <wp:effectExtent l="0" t="0" r="0" b="0"/>
            <wp:docPr id="6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25861" t="42234" r="59662" b="37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029970" cy="1002665"/>
            <wp:effectExtent l="0" t="0" r="0" b="0"/>
            <wp:docPr id="6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34021" t="9976" r="52595" b="75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456565" cy="395605"/>
                <wp:effectExtent l="5715" t="5715" r="5080" b="5080"/>
                <wp:wrapNone/>
                <wp:docPr id="67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395640"/>
                          <a:chOff x="0" y="0"/>
                          <a:chExt cx="45648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64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456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126pt;margin-top:0pt;width:35.95pt;height:31.15pt" coordorigin="2520,0" coordsize="719,623">
                <v:rect id="shape_0" ID="矩形 201" fillcolor="white" stroked="t" o:allowincell="f" style="position:absolute;left:2520;top:0;width:71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79,0" to="2879,622" ID="直线 2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520,311" to="3238,311" ID="直线 20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456565" cy="395605"/>
                <wp:effectExtent l="5715" t="5715" r="5080" b="5080"/>
                <wp:wrapNone/>
                <wp:docPr id="68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395640"/>
                          <a:chOff x="0" y="0"/>
                          <a:chExt cx="45648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64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456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234pt;margin-top:0pt;width:35.95pt;height:31.15pt" coordorigin="4680,0" coordsize="719,623">
                <v:rect id="shape_0" ID="矩形 201" fillcolor="white" stroked="t" o:allowincell="f" style="position:absolute;left:4680;top:0;width:71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039,0" to="5039,622" ID="直线 2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680,311" to="5398,311" ID="直线 20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456565" cy="395605"/>
                <wp:effectExtent l="5715" t="5715" r="5080" b="5080"/>
                <wp:wrapNone/>
                <wp:docPr id="69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395640"/>
                          <a:chOff x="0" y="0"/>
                          <a:chExt cx="45648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64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456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333pt;margin-top:0pt;width:35.95pt;height:31.15pt" coordorigin="6660,0" coordsize="719,623">
                <v:rect id="shape_0" ID="矩形 201" fillcolor="white" stroked="t" o:allowincell="f" style="position:absolute;left:6660;top:0;width:71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019,0" to="7019,622" ID="直线 2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660,311" to="7378,311" ID="直线 20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56565" cy="395605"/>
                <wp:effectExtent l="5715" t="5715" r="5080" b="5080"/>
                <wp:wrapNone/>
                <wp:docPr id="70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395640"/>
                          <a:chOff x="0" y="0"/>
                          <a:chExt cx="45648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64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456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18pt;margin-top:0pt;width:35.95pt;height:31.15pt" coordorigin="360,0" coordsize="719,623">
                <v:rect id="shape_0" ID="矩形 201" fillcolor="white" stroked="t" o:allowincell="f" style="position:absolute;left:360;top:0;width:71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19,0" to="719,622" ID="直线 2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60,311" to="1078,311" ID="直线 20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36"/>
        </w:rPr>
        <w:t xml:space="preserve">田 </w:t>
      </w:r>
      <w:r>
        <w:rPr>
          <w:rFonts w:ascii="宋体;SimSun" w:hAnsi="宋体;SimSun" w:cs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cs="宋体;SimSun"/>
          <w:sz w:val="36"/>
        </w:rPr>
        <w:t xml:space="preserve">耳 </w:t>
      </w:r>
      <w:r>
        <w:rPr>
          <w:rFonts w:ascii="宋体;SimSun" w:hAnsi="宋体;SimSun" w:cs="宋体;SimSun"/>
          <w:sz w:val="24"/>
        </w:rPr>
        <w:t xml:space="preserve">             </w:t>
      </w:r>
      <w:r>
        <w:rPr>
          <w:rFonts w:ascii="宋体;SimSun" w:hAnsi="宋体;SimSun" w:cs="宋体;SimSun"/>
          <w:sz w:val="36"/>
        </w:rPr>
        <w:t xml:space="preserve">禾  </w:t>
      </w:r>
      <w:r>
        <w:rPr>
          <w:rFonts w:ascii="宋体;SimSun" w:hAnsi="宋体;SimSun" w:cs="宋体;SimSun"/>
          <w:sz w:val="24"/>
        </w:rPr>
        <w:t xml:space="preserve">          </w:t>
      </w:r>
      <w:r>
        <w:rPr>
          <w:rFonts w:ascii="宋体;SimSun" w:hAnsi="宋体;SimSun" w:cs="宋体;SimSun"/>
          <w:sz w:val="36"/>
        </w:rPr>
        <w:t>虫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078230" cy="1012190"/>
            <wp:effectExtent l="0" t="0" r="0" b="0"/>
            <wp:docPr id="7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4326" t="48392" r="78337" b="357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031875" cy="1012190"/>
            <wp:effectExtent l="0" t="0" r="0" b="0"/>
            <wp:docPr id="7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77974" t="74037" r="4689" b="10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126490" cy="1002030"/>
            <wp:effectExtent l="0" t="0" r="0" b="0"/>
            <wp:docPr id="7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74199" t="5544" r="7681" b="806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074420" cy="990600"/>
            <wp:effectExtent l="0" t="0" r="0" b="0"/>
            <wp:docPr id="7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5373" t="4892" r="79880" b="77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456565" cy="395605"/>
                <wp:effectExtent l="5715" t="5715" r="5080" b="5080"/>
                <wp:wrapNone/>
                <wp:docPr id="75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395640"/>
                          <a:chOff x="0" y="0"/>
                          <a:chExt cx="45648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64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456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333pt;margin-top:0pt;width:35.95pt;height:31.15pt" coordorigin="6660,0" coordsize="719,623">
                <v:rect id="shape_0" ID="矩形 201" fillcolor="white" stroked="t" o:allowincell="f" style="position:absolute;left:6660;top:0;width:71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019,0" to="7019,622" ID="直线 2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660,311" to="7378,311" ID="直线 20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456565" cy="395605"/>
                <wp:effectExtent l="5715" t="5715" r="5080" b="5080"/>
                <wp:wrapNone/>
                <wp:docPr id="76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395640"/>
                          <a:chOff x="0" y="0"/>
                          <a:chExt cx="45648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64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456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234pt;margin-top:0pt;width:35.95pt;height:31.15pt" coordorigin="4680,0" coordsize="719,623">
                <v:rect id="shape_0" ID="矩形 201" fillcolor="white" stroked="t" o:allowincell="f" style="position:absolute;left:4680;top:0;width:71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039,0" to="5039,622" ID="直线 2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680,311" to="5398,311" ID="直线 20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456565" cy="395605"/>
                <wp:effectExtent l="5715" t="5715" r="5080" b="5080"/>
                <wp:wrapNone/>
                <wp:docPr id="77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395640"/>
                          <a:chOff x="0" y="0"/>
                          <a:chExt cx="45648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64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456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126pt;margin-top:0pt;width:35.95pt;height:31.15pt" coordorigin="2520,0" coordsize="719,623">
                <v:rect id="shape_0" ID="矩形 201" fillcolor="white" stroked="t" o:allowincell="f" style="position:absolute;left:2520;top:0;width:71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79,0" to="2879,622" ID="直线 2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520,311" to="3238,311" ID="直线 20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56565" cy="395605"/>
                <wp:effectExtent l="5715" t="5715" r="5080" b="5080"/>
                <wp:wrapNone/>
                <wp:docPr id="78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395640"/>
                          <a:chOff x="0" y="0"/>
                          <a:chExt cx="45648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64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456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18pt;margin-top:0pt;width:35.95pt;height:31.15pt" coordorigin="360,0" coordsize="719,623">
                <v:rect id="shape_0" ID="矩形 201" fillcolor="white" stroked="t" o:allowincell="f" style="position:absolute;left:360;top:0;width:71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19,0" to="719,622" ID="直线 2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60,311" to="1078,311" ID="直线 20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36"/>
        </w:rPr>
        <w:t xml:space="preserve">火 </w:t>
      </w:r>
      <w:r>
        <w:rPr>
          <w:rFonts w:ascii="宋体;SimSun" w:hAnsi="宋体;SimSun" w:cs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36"/>
        </w:rPr>
        <w:t xml:space="preserve">山 </w:t>
      </w:r>
      <w:r>
        <w:rPr>
          <w:rFonts w:ascii="宋体;SimSun" w:hAnsi="宋体;SimSun" w:cs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36"/>
        </w:rPr>
        <w:t xml:space="preserve">云 </w:t>
      </w:r>
      <w:r>
        <w:rPr>
          <w:rFonts w:ascii="宋体;SimSun" w:hAnsi="宋体;SimSun" w:cs="宋体;SimSun"/>
          <w:sz w:val="24"/>
        </w:rPr>
        <w:t xml:space="preserve">      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36"/>
        </w:rPr>
        <w:t>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数一数，填数字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hyperlink r:id="rId38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111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98120</wp:posOffset>
                  </wp:positionV>
                  <wp:extent cx="419100" cy="342900"/>
                  <wp:effectExtent l="14605" t="10795" r="15875" b="11430"/>
                  <wp:wrapNone/>
                  <wp:docPr id="79" name="自选图形 14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19040" cy="343080"/>
                          </a:xfrm>
                          <a:custGeom>
                            <a:avLst/>
                            <a:gdLst>
                              <a:gd name="textAreaLeft" fmla="*/ 54000 w 237600"/>
                              <a:gd name="textAreaRight" fmla="*/ 183600 w 237600"/>
                              <a:gd name="textAreaTop" fmla="*/ 44280 h 194400"/>
                              <a:gd name="textAreaBottom" fmla="*/ 15012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562" y="11812"/>
                                </a:lnTo>
                                <a:lnTo>
                                  <a:pt x="368" y="13595"/>
                                </a:lnTo>
                                <a:lnTo>
                                  <a:pt x="3104" y="13909"/>
                                </a:lnTo>
                                <a:lnTo>
                                  <a:pt x="1447" y="16200"/>
                                </a:lnTo>
                                <a:lnTo>
                                  <a:pt x="4171" y="15795"/>
                                </a:lnTo>
                                <a:lnTo>
                                  <a:pt x="3163" y="18437"/>
                                </a:lnTo>
                                <a:lnTo>
                                  <a:pt x="5690" y="17340"/>
                                </a:lnTo>
                                <a:lnTo>
                                  <a:pt x="5400" y="20153"/>
                                </a:lnTo>
                                <a:lnTo>
                                  <a:pt x="7557" y="18440"/>
                                </a:lnTo>
                                <a:lnTo>
                                  <a:pt x="8005" y="21232"/>
                                </a:lnTo>
                                <a:lnTo>
                                  <a:pt x="9645" y="19019"/>
                                </a:lnTo>
                                <a:lnTo>
                                  <a:pt x="10800" y="21600"/>
                                </a:lnTo>
                                <a:lnTo>
                                  <a:pt x="11812" y="19038"/>
                                </a:lnTo>
                                <a:lnTo>
                                  <a:pt x="13595" y="21232"/>
                                </a:lnTo>
                                <a:lnTo>
                                  <a:pt x="13909" y="18496"/>
                                </a:lnTo>
                                <a:lnTo>
                                  <a:pt x="16200" y="20153"/>
                                </a:lnTo>
                                <a:lnTo>
                                  <a:pt x="15795" y="17429"/>
                                </a:lnTo>
                                <a:lnTo>
                                  <a:pt x="18437" y="18437"/>
                                </a:lnTo>
                                <a:lnTo>
                                  <a:pt x="17340" y="15910"/>
                                </a:lnTo>
                                <a:lnTo>
                                  <a:pt x="20153" y="16200"/>
                                </a:lnTo>
                                <a:lnTo>
                                  <a:pt x="18440" y="14043"/>
                                </a:lnTo>
                                <a:lnTo>
                                  <a:pt x="21232" y="13595"/>
                                </a:lnTo>
                                <a:lnTo>
                                  <a:pt x="19019" y="11955"/>
                                </a:lnTo>
                                <a:lnTo>
                                  <a:pt x="21600" y="10800"/>
                                </a:lnTo>
                                <a:lnTo>
                                  <a:pt x="19038" y="9788"/>
                                </a:lnTo>
                                <a:lnTo>
                                  <a:pt x="21232" y="8005"/>
                                </a:lnTo>
                                <a:lnTo>
                                  <a:pt x="18496" y="7691"/>
                                </a:lnTo>
                                <a:lnTo>
                                  <a:pt x="20153" y="5400"/>
                                </a:lnTo>
                                <a:lnTo>
                                  <a:pt x="17429" y="5805"/>
                                </a:lnTo>
                                <a:lnTo>
                                  <a:pt x="18437" y="3163"/>
                                </a:lnTo>
                                <a:lnTo>
                                  <a:pt x="15910" y="4260"/>
                                </a:lnTo>
                                <a:lnTo>
                                  <a:pt x="16200" y="1447"/>
                                </a:lnTo>
                                <a:lnTo>
                                  <a:pt x="14043" y="3160"/>
                                </a:lnTo>
                                <a:lnTo>
                                  <a:pt x="13595" y="368"/>
                                </a:lnTo>
                                <a:lnTo>
                                  <a:pt x="11955" y="2581"/>
                                </a:lnTo>
                                <a:lnTo>
                                  <a:pt x="10800" y="0"/>
                                </a:lnTo>
                                <a:lnTo>
                                  <a:pt x="9788" y="2562"/>
                                </a:lnTo>
                                <a:lnTo>
                                  <a:pt x="8005" y="368"/>
                                </a:lnTo>
                                <a:lnTo>
                                  <a:pt x="7691" y="3104"/>
                                </a:lnTo>
                                <a:lnTo>
                                  <a:pt x="5400" y="1447"/>
                                </a:lnTo>
                                <a:lnTo>
                                  <a:pt x="5805" y="4171"/>
                                </a:lnTo>
                                <a:lnTo>
                                  <a:pt x="3163" y="3163"/>
                                </a:lnTo>
                                <a:lnTo>
                                  <a:pt x="4260" y="5690"/>
                                </a:lnTo>
                                <a:lnTo>
                                  <a:pt x="1447" y="5400"/>
                                </a:lnTo>
                                <a:lnTo>
                                  <a:pt x="3160" y="7557"/>
                                </a:lnTo>
                                <a:lnTo>
                                  <a:pt x="368" y="8005"/>
                                </a:lnTo>
                                <a:lnTo>
                                  <a:pt x="2581" y="9645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  <w:r>
                                <w:rPr>
                                  <w:b/>
                                  <w:sz w:val="24"/>
                                  <w:kern w:val="0"/>
                                  <w:szCs w:val="24"/>
                                  <w:rFonts w:ascii="楷体_GB2312;楷体" w:hAnsi="楷体_GB2312;楷体" w:eastAsia="楷体_GB2312;楷体" w:cs="宋体;SimSun"/>
                                  <w:color w:val="auto"/>
                                  <w:lang w:bidi="ar-SA" w:val="en-US" w:eastAsia="en-US"/>
                                </w:rPr>
                                <w:br/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ID="自选图形 14" fillcolor="#ccffcc" stroked="t" o:allowincell="f" style="position:absolute;margin-left:9pt;margin-top:15.6pt;width:32.95pt;height:26.95pt;mso-wrap-style:square;v-text-anchor:top" type="_x0000_t9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  <w:r>
                          <w:rPr>
                            <w:b/>
                            <w:sz w:val="24"/>
                            <w:kern w:val="0"/>
                            <w:szCs w:val="24"/>
                            <w:rFonts w:ascii="楷体_GB2312;楷体" w:hAnsi="楷体_GB2312;楷体" w:eastAsia="楷体_GB2312;楷体" w:cs="宋体;SimSun"/>
                            <w:color w:val="auto"/>
                            <w:lang w:bidi="ar-SA" w:val="en-US" w:eastAsia="en-US"/>
                          </w:rPr>
                          <w:br/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12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198120</wp:posOffset>
                  </wp:positionV>
                  <wp:extent cx="419100" cy="342900"/>
                  <wp:effectExtent l="14605" t="10795" r="15875" b="11430"/>
                  <wp:wrapNone/>
                  <wp:docPr id="80" name="自选图形 14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19040" cy="343080"/>
                          </a:xfrm>
                          <a:custGeom>
                            <a:avLst/>
                            <a:gdLst>
                              <a:gd name="textAreaLeft" fmla="*/ 54000 w 237600"/>
                              <a:gd name="textAreaRight" fmla="*/ 183600 w 237600"/>
                              <a:gd name="textAreaTop" fmla="*/ 44280 h 194400"/>
                              <a:gd name="textAreaBottom" fmla="*/ 15012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562" y="11812"/>
                                </a:lnTo>
                                <a:lnTo>
                                  <a:pt x="368" y="13595"/>
                                </a:lnTo>
                                <a:lnTo>
                                  <a:pt x="3104" y="13909"/>
                                </a:lnTo>
                                <a:lnTo>
                                  <a:pt x="1447" y="16200"/>
                                </a:lnTo>
                                <a:lnTo>
                                  <a:pt x="4171" y="15795"/>
                                </a:lnTo>
                                <a:lnTo>
                                  <a:pt x="3163" y="18437"/>
                                </a:lnTo>
                                <a:lnTo>
                                  <a:pt x="5690" y="17340"/>
                                </a:lnTo>
                                <a:lnTo>
                                  <a:pt x="5400" y="20153"/>
                                </a:lnTo>
                                <a:lnTo>
                                  <a:pt x="7557" y="18440"/>
                                </a:lnTo>
                                <a:lnTo>
                                  <a:pt x="8005" y="21232"/>
                                </a:lnTo>
                                <a:lnTo>
                                  <a:pt x="9645" y="19019"/>
                                </a:lnTo>
                                <a:lnTo>
                                  <a:pt x="10800" y="21600"/>
                                </a:lnTo>
                                <a:lnTo>
                                  <a:pt x="11812" y="19038"/>
                                </a:lnTo>
                                <a:lnTo>
                                  <a:pt x="13595" y="21232"/>
                                </a:lnTo>
                                <a:lnTo>
                                  <a:pt x="13909" y="18496"/>
                                </a:lnTo>
                                <a:lnTo>
                                  <a:pt x="16200" y="20153"/>
                                </a:lnTo>
                                <a:lnTo>
                                  <a:pt x="15795" y="17429"/>
                                </a:lnTo>
                                <a:lnTo>
                                  <a:pt x="18437" y="18437"/>
                                </a:lnTo>
                                <a:lnTo>
                                  <a:pt x="17340" y="15910"/>
                                </a:lnTo>
                                <a:lnTo>
                                  <a:pt x="20153" y="16200"/>
                                </a:lnTo>
                                <a:lnTo>
                                  <a:pt x="18440" y="14043"/>
                                </a:lnTo>
                                <a:lnTo>
                                  <a:pt x="21232" y="13595"/>
                                </a:lnTo>
                                <a:lnTo>
                                  <a:pt x="19019" y="11955"/>
                                </a:lnTo>
                                <a:lnTo>
                                  <a:pt x="21600" y="10800"/>
                                </a:lnTo>
                                <a:lnTo>
                                  <a:pt x="19038" y="9788"/>
                                </a:lnTo>
                                <a:lnTo>
                                  <a:pt x="21232" y="8005"/>
                                </a:lnTo>
                                <a:lnTo>
                                  <a:pt x="18496" y="7691"/>
                                </a:lnTo>
                                <a:lnTo>
                                  <a:pt x="20153" y="5400"/>
                                </a:lnTo>
                                <a:lnTo>
                                  <a:pt x="17429" y="5805"/>
                                </a:lnTo>
                                <a:lnTo>
                                  <a:pt x="18437" y="3163"/>
                                </a:lnTo>
                                <a:lnTo>
                                  <a:pt x="15910" y="4260"/>
                                </a:lnTo>
                                <a:lnTo>
                                  <a:pt x="16200" y="1447"/>
                                </a:lnTo>
                                <a:lnTo>
                                  <a:pt x="14043" y="3160"/>
                                </a:lnTo>
                                <a:lnTo>
                                  <a:pt x="13595" y="368"/>
                                </a:lnTo>
                                <a:lnTo>
                                  <a:pt x="11955" y="2581"/>
                                </a:lnTo>
                                <a:lnTo>
                                  <a:pt x="10800" y="0"/>
                                </a:lnTo>
                                <a:lnTo>
                                  <a:pt x="9788" y="2562"/>
                                </a:lnTo>
                                <a:lnTo>
                                  <a:pt x="8005" y="368"/>
                                </a:lnTo>
                                <a:lnTo>
                                  <a:pt x="7691" y="3104"/>
                                </a:lnTo>
                                <a:lnTo>
                                  <a:pt x="5400" y="1447"/>
                                </a:lnTo>
                                <a:lnTo>
                                  <a:pt x="5805" y="4171"/>
                                </a:lnTo>
                                <a:lnTo>
                                  <a:pt x="3163" y="3163"/>
                                </a:lnTo>
                                <a:lnTo>
                                  <a:pt x="4260" y="5690"/>
                                </a:lnTo>
                                <a:lnTo>
                                  <a:pt x="1447" y="5400"/>
                                </a:lnTo>
                                <a:lnTo>
                                  <a:pt x="3160" y="7557"/>
                                </a:lnTo>
                                <a:lnTo>
                                  <a:pt x="368" y="8005"/>
                                </a:lnTo>
                                <a:lnTo>
                                  <a:pt x="2581" y="9645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  <w:r>
                                <w:rPr>
                                  <w:b/>
                                  <w:sz w:val="24"/>
                                  <w:kern w:val="0"/>
                                  <w:szCs w:val="24"/>
                                  <w:rFonts w:ascii="楷体_GB2312;楷体" w:hAnsi="楷体_GB2312;楷体" w:eastAsia="楷体_GB2312;楷体" w:cs="宋体;SimSun"/>
                                  <w:color w:val="auto"/>
                                  <w:lang w:bidi="ar-SA" w:val="en-US" w:eastAsia="en-US"/>
                                </w:rPr>
                                <w:br/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ID="自选图形 14" fillcolor="#ccffcc" stroked="t" o:allowincell="f" style="position:absolute;margin-left:45pt;margin-top:15.6pt;width:32.95pt;height:26.95pt;mso-wrap-style:square;v-text-anchor:top" type="_x0000_t9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  <w:r>
                          <w:rPr>
                            <w:b/>
                            <w:sz w:val="24"/>
                            <w:kern w:val="0"/>
                            <w:szCs w:val="24"/>
                            <w:rFonts w:ascii="楷体_GB2312;楷体" w:hAnsi="楷体_GB2312;楷体" w:eastAsia="楷体_GB2312;楷体" w:cs="宋体;SimSun"/>
                            <w:color w:val="auto"/>
                            <w:lang w:bidi="ar-SA" w:val="en-US" w:eastAsia="en-US"/>
                          </w:rPr>
                          <w:br/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13">
                  <wp:simplePos x="0" y="0"/>
                  <wp:positionH relativeFrom="column">
                    <wp:posOffset>1485900</wp:posOffset>
                  </wp:positionH>
                  <wp:positionV relativeFrom="paragraph">
                    <wp:posOffset>198120</wp:posOffset>
                  </wp:positionV>
                  <wp:extent cx="419100" cy="342900"/>
                  <wp:effectExtent l="14605" t="10795" r="15875" b="11430"/>
                  <wp:wrapNone/>
                  <wp:docPr id="81" name="自选图形 14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19040" cy="343080"/>
                          </a:xfrm>
                          <a:custGeom>
                            <a:avLst/>
                            <a:gdLst>
                              <a:gd name="textAreaLeft" fmla="*/ 54000 w 237600"/>
                              <a:gd name="textAreaRight" fmla="*/ 183600 w 237600"/>
                              <a:gd name="textAreaTop" fmla="*/ 44280 h 194400"/>
                              <a:gd name="textAreaBottom" fmla="*/ 15012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562" y="11812"/>
                                </a:lnTo>
                                <a:lnTo>
                                  <a:pt x="368" y="13595"/>
                                </a:lnTo>
                                <a:lnTo>
                                  <a:pt x="3104" y="13909"/>
                                </a:lnTo>
                                <a:lnTo>
                                  <a:pt x="1447" y="16200"/>
                                </a:lnTo>
                                <a:lnTo>
                                  <a:pt x="4171" y="15795"/>
                                </a:lnTo>
                                <a:lnTo>
                                  <a:pt x="3163" y="18437"/>
                                </a:lnTo>
                                <a:lnTo>
                                  <a:pt x="5690" y="17340"/>
                                </a:lnTo>
                                <a:lnTo>
                                  <a:pt x="5400" y="20153"/>
                                </a:lnTo>
                                <a:lnTo>
                                  <a:pt x="7557" y="18440"/>
                                </a:lnTo>
                                <a:lnTo>
                                  <a:pt x="8005" y="21232"/>
                                </a:lnTo>
                                <a:lnTo>
                                  <a:pt x="9645" y="19019"/>
                                </a:lnTo>
                                <a:lnTo>
                                  <a:pt x="10800" y="21600"/>
                                </a:lnTo>
                                <a:lnTo>
                                  <a:pt x="11812" y="19038"/>
                                </a:lnTo>
                                <a:lnTo>
                                  <a:pt x="13595" y="21232"/>
                                </a:lnTo>
                                <a:lnTo>
                                  <a:pt x="13909" y="18496"/>
                                </a:lnTo>
                                <a:lnTo>
                                  <a:pt x="16200" y="20153"/>
                                </a:lnTo>
                                <a:lnTo>
                                  <a:pt x="15795" y="17429"/>
                                </a:lnTo>
                                <a:lnTo>
                                  <a:pt x="18437" y="18437"/>
                                </a:lnTo>
                                <a:lnTo>
                                  <a:pt x="17340" y="15910"/>
                                </a:lnTo>
                                <a:lnTo>
                                  <a:pt x="20153" y="16200"/>
                                </a:lnTo>
                                <a:lnTo>
                                  <a:pt x="18440" y="14043"/>
                                </a:lnTo>
                                <a:lnTo>
                                  <a:pt x="21232" y="13595"/>
                                </a:lnTo>
                                <a:lnTo>
                                  <a:pt x="19019" y="11955"/>
                                </a:lnTo>
                                <a:lnTo>
                                  <a:pt x="21600" y="10800"/>
                                </a:lnTo>
                                <a:lnTo>
                                  <a:pt x="19038" y="9788"/>
                                </a:lnTo>
                                <a:lnTo>
                                  <a:pt x="21232" y="8005"/>
                                </a:lnTo>
                                <a:lnTo>
                                  <a:pt x="18496" y="7691"/>
                                </a:lnTo>
                                <a:lnTo>
                                  <a:pt x="20153" y="5400"/>
                                </a:lnTo>
                                <a:lnTo>
                                  <a:pt x="17429" y="5805"/>
                                </a:lnTo>
                                <a:lnTo>
                                  <a:pt x="18437" y="3163"/>
                                </a:lnTo>
                                <a:lnTo>
                                  <a:pt x="15910" y="4260"/>
                                </a:lnTo>
                                <a:lnTo>
                                  <a:pt x="16200" y="1447"/>
                                </a:lnTo>
                                <a:lnTo>
                                  <a:pt x="14043" y="3160"/>
                                </a:lnTo>
                                <a:lnTo>
                                  <a:pt x="13595" y="368"/>
                                </a:lnTo>
                                <a:lnTo>
                                  <a:pt x="11955" y="2581"/>
                                </a:lnTo>
                                <a:lnTo>
                                  <a:pt x="10800" y="0"/>
                                </a:lnTo>
                                <a:lnTo>
                                  <a:pt x="9788" y="2562"/>
                                </a:lnTo>
                                <a:lnTo>
                                  <a:pt x="8005" y="368"/>
                                </a:lnTo>
                                <a:lnTo>
                                  <a:pt x="7691" y="3104"/>
                                </a:lnTo>
                                <a:lnTo>
                                  <a:pt x="5400" y="1447"/>
                                </a:lnTo>
                                <a:lnTo>
                                  <a:pt x="5805" y="4171"/>
                                </a:lnTo>
                                <a:lnTo>
                                  <a:pt x="3163" y="3163"/>
                                </a:lnTo>
                                <a:lnTo>
                                  <a:pt x="4260" y="5690"/>
                                </a:lnTo>
                                <a:lnTo>
                                  <a:pt x="1447" y="5400"/>
                                </a:lnTo>
                                <a:lnTo>
                                  <a:pt x="3160" y="7557"/>
                                </a:lnTo>
                                <a:lnTo>
                                  <a:pt x="368" y="8005"/>
                                </a:lnTo>
                                <a:lnTo>
                                  <a:pt x="2581" y="9645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  <w:r>
                                <w:rPr>
                                  <w:b/>
                                  <w:sz w:val="24"/>
                                  <w:kern w:val="0"/>
                                  <w:szCs w:val="24"/>
                                  <w:rFonts w:ascii="楷体_GB2312;楷体" w:hAnsi="楷体_GB2312;楷体" w:eastAsia="楷体_GB2312;楷体" w:cs="宋体;SimSun"/>
                                  <w:color w:val="auto"/>
                                  <w:lang w:bidi="ar-SA" w:val="en-US" w:eastAsia="en-US"/>
                                </w:rPr>
                                <w:br/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ID="自选图形 14" fillcolor="#ccffcc" stroked="t" o:allowincell="f" style="position:absolute;margin-left:117pt;margin-top:15.6pt;width:32.95pt;height:26.95pt;mso-wrap-style:square;v-text-anchor:top" type="_x0000_t9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  <w:r>
                          <w:rPr>
                            <w:b/>
                            <w:sz w:val="24"/>
                            <w:kern w:val="0"/>
                            <w:szCs w:val="24"/>
                            <w:rFonts w:ascii="楷体_GB2312;楷体" w:hAnsi="楷体_GB2312;楷体" w:eastAsia="楷体_GB2312;楷体" w:cs="宋体;SimSun"/>
                            <w:color w:val="auto"/>
                            <w:lang w:bidi="ar-SA" w:val="en-US" w:eastAsia="en-US"/>
                          </w:rPr>
                          <w:br/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14">
                  <wp:simplePos x="0" y="0"/>
                  <wp:positionH relativeFrom="column">
                    <wp:posOffset>1028700</wp:posOffset>
                  </wp:positionH>
                  <wp:positionV relativeFrom="paragraph">
                    <wp:posOffset>198120</wp:posOffset>
                  </wp:positionV>
                  <wp:extent cx="419100" cy="342900"/>
                  <wp:effectExtent l="14605" t="10795" r="15875" b="11430"/>
                  <wp:wrapNone/>
                  <wp:docPr id="82" name="自选图形 14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19040" cy="343080"/>
                          </a:xfrm>
                          <a:custGeom>
                            <a:avLst/>
                            <a:gdLst>
                              <a:gd name="textAreaLeft" fmla="*/ 54000 w 237600"/>
                              <a:gd name="textAreaRight" fmla="*/ 183600 w 237600"/>
                              <a:gd name="textAreaTop" fmla="*/ 44280 h 194400"/>
                              <a:gd name="textAreaBottom" fmla="*/ 15012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562" y="11812"/>
                                </a:lnTo>
                                <a:lnTo>
                                  <a:pt x="368" y="13595"/>
                                </a:lnTo>
                                <a:lnTo>
                                  <a:pt x="3104" y="13909"/>
                                </a:lnTo>
                                <a:lnTo>
                                  <a:pt x="1447" y="16200"/>
                                </a:lnTo>
                                <a:lnTo>
                                  <a:pt x="4171" y="15795"/>
                                </a:lnTo>
                                <a:lnTo>
                                  <a:pt x="3163" y="18437"/>
                                </a:lnTo>
                                <a:lnTo>
                                  <a:pt x="5690" y="17340"/>
                                </a:lnTo>
                                <a:lnTo>
                                  <a:pt x="5400" y="20153"/>
                                </a:lnTo>
                                <a:lnTo>
                                  <a:pt x="7557" y="18440"/>
                                </a:lnTo>
                                <a:lnTo>
                                  <a:pt x="8005" y="21232"/>
                                </a:lnTo>
                                <a:lnTo>
                                  <a:pt x="9645" y="19019"/>
                                </a:lnTo>
                                <a:lnTo>
                                  <a:pt x="10800" y="21600"/>
                                </a:lnTo>
                                <a:lnTo>
                                  <a:pt x="11812" y="19038"/>
                                </a:lnTo>
                                <a:lnTo>
                                  <a:pt x="13595" y="21232"/>
                                </a:lnTo>
                                <a:lnTo>
                                  <a:pt x="13909" y="18496"/>
                                </a:lnTo>
                                <a:lnTo>
                                  <a:pt x="16200" y="20153"/>
                                </a:lnTo>
                                <a:lnTo>
                                  <a:pt x="15795" y="17429"/>
                                </a:lnTo>
                                <a:lnTo>
                                  <a:pt x="18437" y="18437"/>
                                </a:lnTo>
                                <a:lnTo>
                                  <a:pt x="17340" y="15910"/>
                                </a:lnTo>
                                <a:lnTo>
                                  <a:pt x="20153" y="16200"/>
                                </a:lnTo>
                                <a:lnTo>
                                  <a:pt x="18440" y="14043"/>
                                </a:lnTo>
                                <a:lnTo>
                                  <a:pt x="21232" y="13595"/>
                                </a:lnTo>
                                <a:lnTo>
                                  <a:pt x="19019" y="11955"/>
                                </a:lnTo>
                                <a:lnTo>
                                  <a:pt x="21600" y="10800"/>
                                </a:lnTo>
                                <a:lnTo>
                                  <a:pt x="19038" y="9788"/>
                                </a:lnTo>
                                <a:lnTo>
                                  <a:pt x="21232" y="8005"/>
                                </a:lnTo>
                                <a:lnTo>
                                  <a:pt x="18496" y="7691"/>
                                </a:lnTo>
                                <a:lnTo>
                                  <a:pt x="20153" y="5400"/>
                                </a:lnTo>
                                <a:lnTo>
                                  <a:pt x="17429" y="5805"/>
                                </a:lnTo>
                                <a:lnTo>
                                  <a:pt x="18437" y="3163"/>
                                </a:lnTo>
                                <a:lnTo>
                                  <a:pt x="15910" y="4260"/>
                                </a:lnTo>
                                <a:lnTo>
                                  <a:pt x="16200" y="1447"/>
                                </a:lnTo>
                                <a:lnTo>
                                  <a:pt x="14043" y="3160"/>
                                </a:lnTo>
                                <a:lnTo>
                                  <a:pt x="13595" y="368"/>
                                </a:lnTo>
                                <a:lnTo>
                                  <a:pt x="11955" y="2581"/>
                                </a:lnTo>
                                <a:lnTo>
                                  <a:pt x="10800" y="0"/>
                                </a:lnTo>
                                <a:lnTo>
                                  <a:pt x="9788" y="2562"/>
                                </a:lnTo>
                                <a:lnTo>
                                  <a:pt x="8005" y="368"/>
                                </a:lnTo>
                                <a:lnTo>
                                  <a:pt x="7691" y="3104"/>
                                </a:lnTo>
                                <a:lnTo>
                                  <a:pt x="5400" y="1447"/>
                                </a:lnTo>
                                <a:lnTo>
                                  <a:pt x="5805" y="4171"/>
                                </a:lnTo>
                                <a:lnTo>
                                  <a:pt x="3163" y="3163"/>
                                </a:lnTo>
                                <a:lnTo>
                                  <a:pt x="4260" y="5690"/>
                                </a:lnTo>
                                <a:lnTo>
                                  <a:pt x="1447" y="5400"/>
                                </a:lnTo>
                                <a:lnTo>
                                  <a:pt x="3160" y="7557"/>
                                </a:lnTo>
                                <a:lnTo>
                                  <a:pt x="368" y="8005"/>
                                </a:lnTo>
                                <a:lnTo>
                                  <a:pt x="2581" y="9645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  <w:r>
                                <w:rPr>
                                  <w:b/>
                                  <w:sz w:val="24"/>
                                  <w:kern w:val="0"/>
                                  <w:szCs w:val="24"/>
                                  <w:rFonts w:ascii="楷体_GB2312;楷体" w:hAnsi="楷体_GB2312;楷体" w:eastAsia="楷体_GB2312;楷体" w:cs="宋体;SimSun"/>
                                  <w:color w:val="auto"/>
                                  <w:lang w:bidi="ar-SA" w:val="en-US" w:eastAsia="en-US"/>
                                </w:rPr>
                                <w:br/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ID="自选图形 14" fillcolor="#ccffcc" stroked="t" o:allowincell="f" style="position:absolute;margin-left:81pt;margin-top:15.6pt;width:32.95pt;height:26.95pt;mso-wrap-style:square;v-text-anchor:top" type="_x0000_t9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  <w:r>
                          <w:rPr>
                            <w:b/>
                            <w:sz w:val="24"/>
                            <w:kern w:val="0"/>
                            <w:szCs w:val="24"/>
                            <w:rFonts w:ascii="楷体_GB2312;楷体" w:hAnsi="楷体_GB2312;楷体" w:eastAsia="楷体_GB2312;楷体" w:cs="宋体;SimSun"/>
                            <w:color w:val="auto"/>
                            <w:lang w:bidi="ar-SA" w:val="en-US" w:eastAsia="en-US"/>
                          </w:rPr>
                          <w:br/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</w:pict>
            </mc:Fallback>
          </mc:AlternateContent>
        </w:r>
      </w:hyperlink>
      <w:r>
        <w:rPr>
          <w:rFonts w:cs="宋体;SimSun" w:ascii="宋体;SimSun" w:hAnsi="宋体;SimSun"/>
          <w:sz w:val="24"/>
        </w:rPr>
        <w:t xml:space="preserve">                             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143635" cy="464820"/>
            <wp:effectExtent l="0" t="0" r="0" b="0"/>
            <wp:docPr id="8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45480" t="12987" r="32839" b="72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56565" cy="395605"/>
                <wp:effectExtent l="5715" t="5715" r="5080" b="5080"/>
                <wp:wrapNone/>
                <wp:docPr id="84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395640"/>
                          <a:chOff x="0" y="0"/>
                          <a:chExt cx="45648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64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456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45pt;margin-top:0pt;width:35.95pt;height:31.15pt" coordorigin="900,0" coordsize="719,623">
                <v:rect id="shape_0" ID="矩形 201" fillcolor="white" stroked="t" o:allowincell="f" style="position:absolute;left:900;top:0;width:71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259,0" to="1259,622" ID="直线 2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900,311" to="1618,311" ID="直线 20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456565" cy="395605"/>
                <wp:effectExtent l="5715" t="5715" r="5080" b="5080"/>
                <wp:wrapNone/>
                <wp:docPr id="85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395640"/>
                          <a:chOff x="0" y="0"/>
                          <a:chExt cx="45648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64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456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252pt;margin-top:0pt;width:35.95pt;height:31.15pt" coordorigin="5040,0" coordsize="719,623">
                <v:rect id="shape_0" ID="矩形 201" fillcolor="white" stroked="t" o:allowincell="f" style="position:absolute;left:5040;top:0;width:71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399,0" to="5399,622" ID="直线 2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040,311" to="5758,311" ID="直线 20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36"/>
        </w:rPr>
        <w:t xml:space="preserve"> </w:t>
      </w:r>
      <w:r>
        <w:rPr>
          <w:rFonts w:ascii="宋体;SimSun" w:hAnsi="宋体;SimSun" w:cs="宋体;SimSun"/>
          <w:sz w:val="36"/>
        </w:rPr>
        <w:t xml:space="preserve">四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 朵花                     </w:t>
      </w:r>
      <w:r>
        <w:rPr>
          <w:rFonts w:ascii="宋体;SimSun" w:hAnsi="宋体;SimSun" w:cs="宋体;SimSun"/>
          <w:sz w:val="36"/>
        </w:rPr>
        <w:t xml:space="preserve">二 </w:t>
      </w:r>
      <w:r>
        <w:rPr>
          <w:rFonts w:ascii="宋体;SimSun" w:hAnsi="宋体;SimSun" w:cs="宋体;SimSun"/>
          <w:sz w:val="24"/>
        </w:rPr>
        <w:t xml:space="preserve"> 只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136140" cy="661035"/>
            <wp:effectExtent l="0" t="0" r="0" b="0"/>
            <wp:docPr id="8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54903" r="50086" b="15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14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082800" cy="650875"/>
            <wp:effectExtent l="0" t="0" r="0" b="0"/>
            <wp:docPr id="8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49892" t="54903" r="178" b="15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456565" cy="395605"/>
                <wp:effectExtent l="5715" t="5715" r="5080" b="5080"/>
                <wp:wrapNone/>
                <wp:docPr id="88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395640"/>
                          <a:chOff x="0" y="0"/>
                          <a:chExt cx="45648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64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456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252pt;margin-top:0pt;width:35.95pt;height:31.15pt" coordorigin="5040,0" coordsize="719,623">
                <v:rect id="shape_0" ID="矩形 201" fillcolor="white" stroked="t" o:allowincell="f" style="position:absolute;left:5040;top:0;width:71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399,0" to="5399,622" ID="直线 2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040,311" to="5758,311" ID="直线 20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56565" cy="395605"/>
                <wp:effectExtent l="5715" t="5715" r="5080" b="5080"/>
                <wp:wrapNone/>
                <wp:docPr id="89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395640"/>
                          <a:chOff x="0" y="0"/>
                          <a:chExt cx="45648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64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456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45pt;margin-top:0pt;width:35.95pt;height:31.15pt" coordorigin="900,0" coordsize="719,623">
                <v:rect id="shape_0" ID="矩形 201" fillcolor="white" stroked="t" o:allowincell="f" style="position:absolute;left:900;top:0;width:71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259,0" to="1259,622" ID="直线 2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900,311" to="1618,311" ID="直线 20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36"/>
        </w:rPr>
        <w:t xml:space="preserve">  </w:t>
      </w:r>
      <w:r>
        <w:rPr>
          <w:rFonts w:ascii="宋体;SimSun" w:hAnsi="宋体;SimSun" w:cs="宋体;SimSun"/>
          <w:sz w:val="36"/>
        </w:rPr>
        <w:t>八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 棵禾                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36"/>
        </w:rPr>
        <w:t xml:space="preserve">十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条鱼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943735" cy="667385"/>
            <wp:effectExtent l="0" t="0" r="0" b="0"/>
            <wp:docPr id="9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77972" t="1011" r="353" b="430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026920" cy="713740"/>
            <wp:effectExtent l="0" t="0" r="0" b="0"/>
            <wp:docPr id="9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4027" t="53582" r="70800" b="310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456565" cy="395605"/>
                <wp:effectExtent l="5715" t="5715" r="5080" b="5080"/>
                <wp:wrapNone/>
                <wp:docPr id="92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395640"/>
                          <a:chOff x="0" y="0"/>
                          <a:chExt cx="45648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64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456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252pt;margin-top:0pt;width:35.95pt;height:31.15pt" coordorigin="5040,0" coordsize="719,623">
                <v:rect id="shape_0" ID="矩形 201" fillcolor="white" stroked="t" o:allowincell="f" style="position:absolute;left:5040;top:0;width:71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399,0" to="5399,622" ID="直线 2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040,311" to="5758,311" ID="直线 20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56565" cy="395605"/>
                <wp:effectExtent l="5715" t="5715" r="5080" b="5080"/>
                <wp:wrapNone/>
                <wp:docPr id="93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395640"/>
                          <a:chOff x="0" y="0"/>
                          <a:chExt cx="45648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64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456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45pt;margin-top:0pt;width:35.95pt;height:31.15pt" coordorigin="900,0" coordsize="719,623">
                <v:rect id="shape_0" ID="矩形 201" fillcolor="white" stroked="t" o:allowincell="f" style="position:absolute;left:900;top:0;width:71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259,0" to="1259,622" ID="直线 2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900,311" to="1618,311" ID="直线 20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36"/>
        </w:rPr>
        <w:t xml:space="preserve"> </w:t>
      </w:r>
      <w:r>
        <w:rPr>
          <w:rFonts w:ascii="宋体;SimSun" w:hAnsi="宋体;SimSun" w:cs="宋体;SimSun"/>
          <w:sz w:val="36"/>
        </w:rPr>
        <w:t xml:space="preserve">六 </w:t>
      </w:r>
      <w:r>
        <w:rPr>
          <w:rFonts w:ascii="宋体;SimSun" w:hAnsi="宋体;SimSun" w:cs="宋体;SimSun"/>
          <w:sz w:val="36"/>
        </w:rPr>
        <w:t xml:space="preserve">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颗星              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36"/>
        </w:rPr>
        <w:t xml:space="preserve">九  </w:t>
      </w:r>
      <w:r>
        <w:rPr>
          <w:rFonts w:ascii="宋体;SimSun" w:hAnsi="宋体;SimSun" w:cs="宋体;SimSun"/>
          <w:sz w:val="36"/>
        </w:rPr>
        <w:t xml:space="preserve">  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个人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将下列汉字连起来组成词语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57200</wp:posOffset>
                </wp:positionH>
                <wp:positionV relativeFrom="paragraph">
                  <wp:posOffset>746760</wp:posOffset>
                </wp:positionV>
                <wp:extent cx="1600200" cy="495300"/>
                <wp:effectExtent l="1905" t="5080" r="190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8.8pt" to="161.95pt,97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857500</wp:posOffset>
                </wp:positionH>
                <wp:positionV relativeFrom="paragraph">
                  <wp:posOffset>693420</wp:posOffset>
                </wp:positionV>
                <wp:extent cx="1600200" cy="495300"/>
                <wp:effectExtent l="1905" t="5080" r="190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4.6pt" to="350.95pt,9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57200</wp:posOffset>
                </wp:positionH>
                <wp:positionV relativeFrom="paragraph">
                  <wp:posOffset>693420</wp:posOffset>
                </wp:positionV>
                <wp:extent cx="1600200" cy="495300"/>
                <wp:effectExtent l="1905" t="5080" r="190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4.6pt" to="161.95pt,9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857500</wp:posOffset>
                </wp:positionH>
                <wp:positionV relativeFrom="paragraph">
                  <wp:posOffset>693420</wp:posOffset>
                </wp:positionV>
                <wp:extent cx="1600200" cy="495300"/>
                <wp:effectExtent l="1905" t="5080" r="190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4.6pt" to="350.95pt,93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657600</wp:posOffset>
                </wp:positionH>
                <wp:positionV relativeFrom="paragraph">
                  <wp:posOffset>693420</wp:posOffset>
                </wp:positionV>
                <wp:extent cx="0" cy="4953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4.6pt" to="288pt,9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028565" cy="692785"/>
                <wp:effectExtent l="0" t="0" r="0" b="0"/>
                <wp:docPr id="99" name="画布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692640"/>
                          <a:chOff x="0" y="0"/>
                          <a:chExt cx="5028480" cy="6926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028480" cy="69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685080" cy="593640"/>
                          </a:xfrm>
                          <a:custGeom>
                            <a:avLst/>
                            <a:gdLst>
                              <a:gd name="textAreaLeft" fmla="*/ 91080 w 388440"/>
                              <a:gd name="textAreaRight" fmla="*/ 297000 w 388440"/>
                              <a:gd name="textAreaTop" fmla="*/ 39600 h 336600"/>
                              <a:gd name="textAreaBottom" fmla="*/ 211320 h 3366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天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0"/>
                            <a:ext cx="685080" cy="593640"/>
                          </a:xfrm>
                          <a:custGeom>
                            <a:avLst/>
                            <a:gdLst>
                              <a:gd name="textAreaLeft" fmla="*/ 91080 w 388440"/>
                              <a:gd name="textAreaRight" fmla="*/ 297000 w 388440"/>
                              <a:gd name="textAreaTop" fmla="*/ 39600 h 336600"/>
                              <a:gd name="textAreaBottom" fmla="*/ 211320 h 3366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五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0"/>
                            <a:ext cx="685080" cy="593640"/>
                          </a:xfrm>
                          <a:custGeom>
                            <a:avLst/>
                            <a:gdLst>
                              <a:gd name="textAreaLeft" fmla="*/ 91080 w 388440"/>
                              <a:gd name="textAreaRight" fmla="*/ 297000 w 388440"/>
                              <a:gd name="textAreaTop" fmla="*/ 39600 h 336600"/>
                              <a:gd name="textAreaBottom" fmla="*/ 211320 h 3366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风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0"/>
                            <a:ext cx="685080" cy="593640"/>
                          </a:xfrm>
                          <a:custGeom>
                            <a:avLst/>
                            <a:gdLst>
                              <a:gd name="textAreaLeft" fmla="*/ 91080 w 388440"/>
                              <a:gd name="textAreaRight" fmla="*/ 297000 w 388440"/>
                              <a:gd name="textAreaTop" fmla="*/ 39600 h 336600"/>
                              <a:gd name="textAreaBottom" fmla="*/ 211320 h 3366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手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0"/>
                            <a:ext cx="685080" cy="593640"/>
                          </a:xfrm>
                          <a:custGeom>
                            <a:avLst/>
                            <a:gdLst>
                              <a:gd name="textAreaLeft" fmla="*/ 91080 w 388440"/>
                              <a:gd name="textAreaRight" fmla="*/ 297000 w 388440"/>
                              <a:gd name="textAreaTop" fmla="*/ 39600 h 336600"/>
                              <a:gd name="textAreaBottom" fmla="*/ 211320 h 3366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水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0"/>
                            <a:ext cx="685080" cy="593640"/>
                          </a:xfrm>
                          <a:custGeom>
                            <a:avLst/>
                            <a:gdLst>
                              <a:gd name="textAreaLeft" fmla="*/ 91080 w 388440"/>
                              <a:gd name="textAreaRight" fmla="*/ 297000 w 388440"/>
                              <a:gd name="textAreaTop" fmla="*/ 39600 h 336600"/>
                              <a:gd name="textAreaBottom" fmla="*/ 211320 h 3366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火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5900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640080"/>
                            <a:ext cx="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640080"/>
                            <a:ext cx="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58" style="position:absolute;margin-left:0pt;margin-top:0pt;width:395.95pt;height:54.55pt" coordorigin="0,0" coordsize="7919,1091">
                <v:rect id="shape_0" stroked="f" o:allowincell="f" style="position:absolute;left:0;top:0;width:7918;height:10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自选图形 59" fillcolor="#ccffcc" stroked="t" o:allowincell="f" style="position:absolute;left:180;top:0;width:1078;height:934;mso-wrap-style:square;v-text-anchor:top;mso-position-horizontal-relative:char" type="_x0000_t7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天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ID="自选图形 60" fillcolor="#ff99cc" stroked="t" o:allowincell="f" style="position:absolute;left:1439;top:0;width:1078;height:934;mso-wrap-style:square;v-text-anchor:top;mso-position-horizontal-relative:char" type="_x0000_t7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五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ID="自选图形 61" fillcolor="#ffff99" stroked="t" o:allowincell="f" style="position:absolute;left:2700;top:0;width:1078;height:934;mso-wrap-style:square;v-text-anchor:top;mso-position-horizontal-relative:char" type="_x0000_t7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风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ID="自选图形 62" fillcolor="silver" stroked="t" o:allowincell="f" style="position:absolute;left:3960;top:0;width:1078;height:934;mso-wrap-style:square;v-text-anchor:top;mso-position-horizontal-relative:char" type="_x0000_t7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手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ID="自选图形 63" fillcolor="#666699" stroked="t" o:allowincell="f" style="position:absolute;left:5219;top:0;width:1078;height:934;mso-wrap-style:square;v-text-anchor:top;mso-position-horizontal-relative:char" type="_x0000_t7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水</w:t>
                        </w:r>
                      </w:p>
                    </w:txbxContent>
                  </v:textbox>
                  <v:fill o:detectmouseclick="t" type="solid" color2="#999966"/>
                  <v:stroke color="black" weight="9360" joinstyle="miter" endcap="flat"/>
                  <w10:wrap type="none"/>
                </v:shape>
                <v:shape id="shape_0" ID="自选图形 64" fillcolor="#ff9900" stroked="t" o:allowincell="f" style="position:absolute;left:6480;top:0;width:1078;height:934;mso-wrap-style:square;v-text-anchor:top;mso-position-horizontal-relative:char" type="_x0000_t7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火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line id="shape_0" from="719,929" to="719,9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1008" to="5760,10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1008" to="5760,10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0" cy="45720"/>
                <wp:effectExtent l="5080" t="635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pt" to="99pt,1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g">
            <w:drawing>
              <wp:inline distT="0" distB="0" distL="0" distR="0">
                <wp:extent cx="5028565" cy="691515"/>
                <wp:effectExtent l="0" t="0" r="0" b="0"/>
                <wp:docPr id="101" name="画布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691560"/>
                          <a:chOff x="0" y="0"/>
                          <a:chExt cx="5028480" cy="6915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5040"/>
                            <a:ext cx="502848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5040"/>
                            <a:ext cx="685080" cy="587880"/>
                          </a:xfrm>
                          <a:custGeom>
                            <a:avLst/>
                            <a:gdLst>
                              <a:gd name="textAreaLeft" fmla="*/ 91080 w 388440"/>
                              <a:gd name="textAreaRight" fmla="*/ 297000 w 388440"/>
                              <a:gd name="textAreaTop" fmla="*/ 38880 h 333360"/>
                              <a:gd name="textAreaBottom" fmla="*/ 209160 h 33336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雨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5040"/>
                            <a:ext cx="685080" cy="587880"/>
                          </a:xfrm>
                          <a:custGeom>
                            <a:avLst/>
                            <a:gdLst>
                              <a:gd name="textAreaLeft" fmla="*/ 91080 w 388440"/>
                              <a:gd name="textAreaRight" fmla="*/ 297000 w 388440"/>
                              <a:gd name="textAreaTop" fmla="*/ 38880 h 333360"/>
                              <a:gd name="textAreaBottom" fmla="*/ 209160 h 33336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地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5040"/>
                            <a:ext cx="685080" cy="587880"/>
                          </a:xfrm>
                          <a:custGeom>
                            <a:avLst/>
                            <a:gdLst>
                              <a:gd name="textAreaLeft" fmla="*/ 91080 w 388440"/>
                              <a:gd name="textAreaRight" fmla="*/ 297000 w 388440"/>
                              <a:gd name="textAreaTop" fmla="*/ 38880 h 333360"/>
                              <a:gd name="textAreaBottom" fmla="*/ 209160 h 33336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山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5040"/>
                            <a:ext cx="685080" cy="587880"/>
                          </a:xfrm>
                          <a:custGeom>
                            <a:avLst/>
                            <a:gdLst>
                              <a:gd name="textAreaLeft" fmla="*/ 91080 w 388440"/>
                              <a:gd name="textAreaRight" fmla="*/ 297000 w 388440"/>
                              <a:gd name="textAreaTop" fmla="*/ 38880 h 333360"/>
                              <a:gd name="textAreaBottom" fmla="*/ 209160 h 33336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田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5040"/>
                            <a:ext cx="685080" cy="587880"/>
                          </a:xfrm>
                          <a:custGeom>
                            <a:avLst/>
                            <a:gdLst>
                              <a:gd name="textAreaLeft" fmla="*/ 91080 w 388440"/>
                              <a:gd name="textAreaRight" fmla="*/ 297000 w 388440"/>
                              <a:gd name="textAreaTop" fmla="*/ 38880 h 333360"/>
                              <a:gd name="textAreaBottom" fmla="*/ 209160 h 33336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50040"/>
                            <a:ext cx="685080" cy="587880"/>
                          </a:xfrm>
                          <a:custGeom>
                            <a:avLst/>
                            <a:gdLst>
                              <a:gd name="textAreaLeft" fmla="*/ 91080 w 388440"/>
                              <a:gd name="textAreaRight" fmla="*/ 297000 w 388440"/>
                              <a:gd name="textAreaTop" fmla="*/ 38880 h 333360"/>
                              <a:gd name="textAreaBottom" fmla="*/ 209160 h 33336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月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50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43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0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0"/>
                            <a:ext cx="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58" style="position:absolute;margin-left:0pt;margin-top:0pt;width:395.95pt;height:54.45pt" coordorigin="0,0" coordsize="7919,1089">
                <v:rect id="shape_0" stroked="f" o:allowincell="f" style="position:absolute;left:0;top:8;width:7918;height:10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自选图形 59" fillcolor="#ccffcc" stroked="t" o:allowincell="f" style="position:absolute;left:180;top:8;width:1078;height:925;mso-wrap-style:square;v-text-anchor:top;mso-position-horizontal-relative:char" type="_x0000_t7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雨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ID="自选图形 61" fillcolor="#ffff99" stroked="t" o:allowincell="f" style="position:absolute;left:2700;top:8;width:1078;height:925;mso-wrap-style:square;v-text-anchor:top;mso-position-horizontal-relative:char" type="_x0000_t7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地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ID="自选图形 62" fillcolor="silver" stroked="t" o:allowincell="f" style="position:absolute;left:3960;top:8;width:1078;height:925;mso-wrap-style:square;v-text-anchor:top;mso-position-horizontal-relative:char" type="_x0000_t7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山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ID="自选图形 63" fillcolor="#666699" stroked="t" o:allowincell="f" style="position:absolute;left:5219;top:8;width:1078;height:925;mso-wrap-style:square;v-text-anchor:top;mso-position-horizontal-relative:char" type="_x0000_t7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田</w:t>
                        </w:r>
                      </w:p>
                    </w:txbxContent>
                  </v:textbox>
                  <v:fill o:detectmouseclick="t" type="solid" color2="#999966"/>
                  <v:stroke color="black" weight="9360" joinstyle="miter" endcap="flat"/>
                  <w10:wrap type="none"/>
                </v:shape>
                <v:shape id="shape_0" ID="自选图形 64" fillcolor="#ff9900" stroked="t" o:allowincell="f" style="position:absolute;left:6480;top:8;width:1078;height:925;mso-wrap-style:square;v-text-anchor:top;mso-position-horizontal-relative:char" type="_x0000_t7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下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ID="自选图形 60" fillcolor="#ff99cc" stroked="t" o:allowincell="f" style="position:absolute;left:1439;top:79;width:1078;height:925;mso-wrap-style:square;v-text-anchor:top;mso-position-horizontal-relative:char" type="_x0000_t7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月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  <v:line id="shape_0" from="5760,8" to="5760,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7" to="1980,7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8" to="1980,1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0" to="1980,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将下列汉字按笔画分类，用线连起来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800100</wp:posOffset>
                </wp:positionH>
                <wp:positionV relativeFrom="paragraph">
                  <wp:posOffset>297180</wp:posOffset>
                </wp:positionV>
                <wp:extent cx="457200" cy="495300"/>
                <wp:effectExtent l="3810" t="3810" r="3810" b="381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3.4pt" to="98.95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1143000" cy="495300"/>
                <wp:effectExtent l="1905" t="4445" r="1905" b="444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224.95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385570</wp:posOffset>
                </wp:positionH>
                <wp:positionV relativeFrom="paragraph">
                  <wp:posOffset>297180</wp:posOffset>
                </wp:positionV>
                <wp:extent cx="785495" cy="590550"/>
                <wp:effectExtent l="3175" t="3810" r="3175" b="381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5520" cy="59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3.4pt" to="170.9pt,69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657475</wp:posOffset>
                </wp:positionH>
                <wp:positionV relativeFrom="paragraph">
                  <wp:posOffset>278130</wp:posOffset>
                </wp:positionV>
                <wp:extent cx="1776730" cy="495300"/>
                <wp:effectExtent l="1905" t="5080" r="190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66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21.9pt" to="349.1pt,6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385570</wp:posOffset>
                </wp:positionH>
                <wp:positionV relativeFrom="paragraph">
                  <wp:posOffset>259080</wp:posOffset>
                </wp:positionV>
                <wp:extent cx="1967865" cy="704850"/>
                <wp:effectExtent l="1905" t="5080" r="190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67760" cy="70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0.4pt" to="264pt,75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719705</wp:posOffset>
                </wp:positionH>
                <wp:positionV relativeFrom="paragraph">
                  <wp:posOffset>287655</wp:posOffset>
                </wp:positionV>
                <wp:extent cx="318770" cy="651510"/>
                <wp:effectExtent l="4445" t="2540" r="4445" b="254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860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15pt,22.65pt" to="239.2pt,73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466850</wp:posOffset>
                </wp:positionH>
                <wp:positionV relativeFrom="paragraph">
                  <wp:posOffset>240030</wp:posOffset>
                </wp:positionV>
                <wp:extent cx="1171575" cy="699135"/>
                <wp:effectExtent l="2540" t="4445" r="2540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18.9pt" to="207.7pt,7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733800</wp:posOffset>
                </wp:positionH>
                <wp:positionV relativeFrom="paragraph">
                  <wp:posOffset>211455</wp:posOffset>
                </wp:positionV>
                <wp:extent cx="723900" cy="581025"/>
                <wp:effectExtent l="3175" t="3810" r="3175" b="381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6.65pt" to="350.95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119245</wp:posOffset>
                </wp:positionH>
                <wp:positionV relativeFrom="paragraph">
                  <wp:posOffset>201930</wp:posOffset>
                </wp:positionV>
                <wp:extent cx="338455" cy="590550"/>
                <wp:effectExtent l="4445" t="2540" r="4445" b="254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59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5pt,15.9pt" to="350.95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>上   云   手   五   山   鸟   风   口   田   他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168400</wp:posOffset>
                </wp:positionH>
                <wp:positionV relativeFrom="paragraph">
                  <wp:posOffset>9525</wp:posOffset>
                </wp:positionV>
                <wp:extent cx="1600200" cy="495300"/>
                <wp:effectExtent l="1905" t="5080" r="190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0.75pt" to="217.95pt,3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953770" cy="951230"/>
                <wp:effectExtent l="15240" t="6350" r="15875" b="5080"/>
                <wp:wrapNone/>
                <wp:docPr id="112" name="组合 8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3640" cy="951120"/>
                          <a:chOff x="0" y="0"/>
                          <a:chExt cx="953640" cy="951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3640" cy="335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200" y="343440"/>
                            <a:ext cx="757440" cy="60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三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39" style="position:absolute;margin-left:63pt;margin-top:0pt;width:75.1pt;height:74.9pt" coordorigin="1260,0" coordsize="1502,1498">
                <v:shape id="shape_0" ID="自选图形 840" fillcolor="white" stroked="t" o:allowincell="f" style="position:absolute;left:1260;top:0;width:1501;height:527;mso-wrap-style:none;v-text-anchor:middle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1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13;top:541;width:1192;height:9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三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953770" cy="951230"/>
                <wp:effectExtent l="15240" t="6350" r="15875" b="5080"/>
                <wp:wrapNone/>
                <wp:docPr id="113" name="组合 8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3640" cy="951120"/>
                          <a:chOff x="0" y="0"/>
                          <a:chExt cx="953640" cy="951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3640" cy="335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200" y="343440"/>
                            <a:ext cx="757440" cy="60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四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39" style="position:absolute;margin-left:189pt;margin-top:0pt;width:75.1pt;height:74.9pt" coordorigin="3780,0" coordsize="1502,1498">
                <v:shape id="shape_0" ID="自选图形 840" fillcolor="white" stroked="t" o:allowincell="f" style="position:absolute;left:3780;top:0;width:1501;height:527;mso-wrap-style:none;v-text-anchor:middle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1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33;top:541;width:1192;height:9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四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953770" cy="951230"/>
                <wp:effectExtent l="15240" t="6350" r="15875" b="5080"/>
                <wp:wrapNone/>
                <wp:docPr id="114" name="组合 8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3640" cy="951120"/>
                          <a:chOff x="0" y="0"/>
                          <a:chExt cx="953640" cy="951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3640" cy="335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200" y="343440"/>
                            <a:ext cx="757440" cy="60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五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39" style="position:absolute;margin-left:315pt;margin-top:0pt;width:75.1pt;height:74.9pt" coordorigin="6300,0" coordsize="1502,1498">
                <v:shape id="shape_0" ID="自选图形 840" fillcolor="white" stroked="t" o:allowincell="f" style="position:absolute;left:6300;top:0;width:1501;height:527;mso-wrap-style:none;v-text-anchor:middle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1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53;top:541;width:1192;height:9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五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257300</wp:posOffset>
                </wp:positionH>
                <wp:positionV relativeFrom="paragraph">
                  <wp:posOffset>-2426970</wp:posOffset>
                </wp:positionV>
                <wp:extent cx="0" cy="495300"/>
                <wp:effectExtent l="5080" t="0" r="508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191.1pt" to="99pt,-15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加减笔画，变成另一个字，再组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456565" cy="395605"/>
                <wp:effectExtent l="5715" t="5715" r="5080" b="5080"/>
                <wp:wrapNone/>
                <wp:docPr id="116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395640"/>
                          <a:chOff x="0" y="0"/>
                          <a:chExt cx="45648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64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456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207pt;margin-top:0pt;width:35.95pt;height:31.15pt" coordorigin="4140,0" coordsize="719,623">
                <v:rect id="shape_0" ID="矩形 201" fillcolor="white" stroked="t" o:allowincell="f" style="position:absolute;left:4140;top:0;width:71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499,0" to="4499,622" ID="直线 2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140,311" to="4858,311" ID="直线 20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456565" cy="395605"/>
                <wp:effectExtent l="5715" t="5715" r="5080" b="5080"/>
                <wp:wrapNone/>
                <wp:docPr id="117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395640"/>
                          <a:chOff x="0" y="0"/>
                          <a:chExt cx="45648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64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456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297pt;margin-top:0pt;width:35.95pt;height:31.15pt" coordorigin="5940,0" coordsize="719,623">
                <v:rect id="shape_0" ID="矩形 201" fillcolor="white" stroked="t" o:allowincell="f" style="position:absolute;left:5940;top:0;width:71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299,0" to="6299,622" ID="直线 2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940,311" to="6658,311" ID="直线 20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456565" cy="395605"/>
                <wp:effectExtent l="5715" t="5715" r="5080" b="5080"/>
                <wp:wrapNone/>
                <wp:docPr id="118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395640"/>
                          <a:chOff x="0" y="0"/>
                          <a:chExt cx="45648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64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456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333pt;margin-top:0pt;width:35.95pt;height:31.15pt" coordorigin="6660,0" coordsize="719,623">
                <v:rect id="shape_0" ID="矩形 201" fillcolor="white" stroked="t" o:allowincell="f" style="position:absolute;left:6660;top:0;width:71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019,0" to="7019,622" ID="直线 2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660,311" to="7378,311" ID="直线 20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例：加一笔：“十” ——→       土   ，组词  土   地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456565" cy="395605"/>
                <wp:effectExtent l="5715" t="5715" r="5080" b="5080"/>
                <wp:wrapNone/>
                <wp:docPr id="119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395640"/>
                          <a:chOff x="0" y="0"/>
                          <a:chExt cx="45648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64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456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99pt;margin-top:0pt;width:35.95pt;height:31.15pt" coordorigin="1980,0" coordsize="719,623">
                <v:rect id="shape_0" ID="矩形 201" fillcolor="white" stroked="t" o:allowincell="f" style="position:absolute;left:1980;top:0;width:71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339,0" to="2339,622" ID="直线 2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980,311" to="2698,311" ID="直线 20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456565" cy="395605"/>
                <wp:effectExtent l="5715" t="5715" r="5080" b="5080"/>
                <wp:wrapNone/>
                <wp:docPr id="120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395640"/>
                          <a:chOff x="0" y="0"/>
                          <a:chExt cx="45648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64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456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198pt;margin-top:0pt;width:35.95pt;height:31.15pt" coordorigin="3960,0" coordsize="719,623">
                <v:rect id="shape_0" ID="矩形 201" fillcolor="white" stroked="t" o:allowincell="f" style="position:absolute;left:3960;top:0;width:71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319,0" to="4319,622" ID="直线 2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960,311" to="4678,311" ID="直线 20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456565" cy="395605"/>
                <wp:effectExtent l="5715" t="5715" r="5080" b="5080"/>
                <wp:wrapNone/>
                <wp:docPr id="121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395640"/>
                          <a:chOff x="0" y="0"/>
                          <a:chExt cx="45648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64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456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234pt;margin-top:0pt;width:35.95pt;height:31.15pt" coordorigin="4680,0" coordsize="719,623">
                <v:rect id="shape_0" ID="矩形 201" fillcolor="white" stroked="t" o:allowincell="f" style="position:absolute;left:4680;top:0;width:71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039,0" to="5039,622" ID="直线 2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680,311" to="5398,311" ID="直线 20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 xml:space="preserve">日”——→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36"/>
          <w:szCs w:val="36"/>
        </w:rPr>
        <w:t xml:space="preserve">田 </w:t>
      </w:r>
      <w:r>
        <w:rPr>
          <w:rFonts w:ascii="宋体;SimSun" w:hAnsi="宋体;SimSun" w:cs="宋体;SimSun"/>
          <w:sz w:val="24"/>
        </w:rPr>
        <w:t xml:space="preserve">  ，组词    </w:t>
      </w:r>
      <w:r>
        <w:rPr>
          <w:rFonts w:ascii="宋体;SimSun" w:hAnsi="宋体;SimSun" w:cs="宋体;SimSun"/>
          <w:sz w:val="36"/>
          <w:szCs w:val="36"/>
        </w:rPr>
        <w:t xml:space="preserve">田  地  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456565" cy="395605"/>
                <wp:effectExtent l="5715" t="5715" r="5080" b="5080"/>
                <wp:wrapNone/>
                <wp:docPr id="122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395640"/>
                          <a:chOff x="0" y="0"/>
                          <a:chExt cx="45648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64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456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99pt;margin-top:0pt;width:35.95pt;height:31.15pt" coordorigin="1980,0" coordsize="719,623">
                <v:rect id="shape_0" ID="矩形 201" fillcolor="white" stroked="t" o:allowincell="f" style="position:absolute;left:1980;top:0;width:71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339,0" to="2339,622" ID="直线 2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980,311" to="2698,311" ID="直线 20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456565" cy="395605"/>
                <wp:effectExtent l="5715" t="5715" r="5080" b="5080"/>
                <wp:wrapNone/>
                <wp:docPr id="123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395640"/>
                          <a:chOff x="0" y="0"/>
                          <a:chExt cx="45648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64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456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189pt;margin-top:0pt;width:35.95pt;height:31.15pt" coordorigin="3780,0" coordsize="719,623">
                <v:rect id="shape_0" ID="矩形 201" fillcolor="white" stroked="t" o:allowincell="f" style="position:absolute;left:3780;top:0;width:71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139,0" to="4139,622" ID="直线 2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780,311" to="4498,311" ID="直线 20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456565" cy="395605"/>
                <wp:effectExtent l="5715" t="5715" r="5080" b="5080"/>
                <wp:wrapNone/>
                <wp:docPr id="124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395640"/>
                          <a:chOff x="0" y="0"/>
                          <a:chExt cx="45648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64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456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225pt;margin-top:0pt;width:35.95pt;height:31.15pt" coordorigin="4500,0" coordsize="719,623">
                <v:rect id="shape_0" ID="矩形 201" fillcolor="white" stroked="t" o:allowincell="f" style="position:absolute;left:4500;top:0;width:71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859,0" to="4859,622" ID="直线 2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500,311" to="5218,311" ID="直线 20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 xml:space="preserve">大” ——→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36"/>
          <w:szCs w:val="36"/>
        </w:rPr>
        <w:t xml:space="preserve">天  </w:t>
      </w:r>
      <w:r>
        <w:rPr>
          <w:rFonts w:ascii="宋体;SimSun" w:hAnsi="宋体;SimSun" w:cs="宋体;SimSun"/>
          <w:sz w:val="24"/>
        </w:rPr>
        <w:t xml:space="preserve">，组词   </w:t>
      </w:r>
      <w:r>
        <w:rPr>
          <w:rFonts w:ascii="宋体;SimSun" w:hAnsi="宋体;SimSun" w:cs="宋体;SimSun"/>
          <w:sz w:val="36"/>
          <w:szCs w:val="36"/>
        </w:rPr>
        <w:t>天  上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36"/>
        </w:rPr>
      </w:pPr>
      <w:r>
        <w:rPr>
          <w:rFonts w:cs="宋体;SimSun" w:ascii="宋体;SimSun" w:hAnsi="宋体;SimSun"/>
          <w:sz w:val="24"/>
          <w:szCs w:val="36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456565" cy="395605"/>
                <wp:effectExtent l="5715" t="5715" r="5080" b="5080"/>
                <wp:wrapNone/>
                <wp:docPr id="125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395640"/>
                          <a:chOff x="0" y="0"/>
                          <a:chExt cx="45648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64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456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306pt;margin-top:0pt;width:35.95pt;height:31.15pt" coordorigin="6120,0" coordsize="719,623">
                <v:rect id="shape_0" ID="矩形 201" fillcolor="white" stroked="t" o:allowincell="f" style="position:absolute;left:6120;top:0;width:71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479,0" to="6479,622" ID="直线 2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120,311" to="6838,311" ID="直线 20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456565" cy="395605"/>
                <wp:effectExtent l="5715" t="5715" r="5080" b="5080"/>
                <wp:wrapNone/>
                <wp:docPr id="126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395640"/>
                          <a:chOff x="0" y="0"/>
                          <a:chExt cx="45648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64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456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270pt;margin-top:0pt;width:35.95pt;height:31.15pt" coordorigin="5400,0" coordsize="719,623">
                <v:rect id="shape_0" ID="矩形 201" fillcolor="white" stroked="t" o:allowincell="f" style="position:absolute;left:5400;top:0;width:71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759,0" to="5759,622" ID="直线 2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400,311" to="6118,311" ID="直线 20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456565" cy="395605"/>
                <wp:effectExtent l="5715" t="5715" r="5080" b="5080"/>
                <wp:wrapNone/>
                <wp:docPr id="127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395640"/>
                          <a:chOff x="0" y="0"/>
                          <a:chExt cx="45648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64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456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180pt;margin-top:0pt;width:35.95pt;height:31.15pt" coordorigin="3600,0" coordsize="719,623">
                <v:rect id="shape_0" ID="矩形 201" fillcolor="white" stroked="t" o:allowincell="f" style="position:absolute;left:3600;top:0;width:71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959,0" to="3959,622" ID="直线 2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600,311" to="4318,311" ID="直线 20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 xml:space="preserve">例：减一笔：“大” ——→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36"/>
          <w:szCs w:val="36"/>
        </w:rPr>
        <w:t xml:space="preserve"> </w:t>
      </w:r>
      <w:r>
        <w:rPr>
          <w:rFonts w:ascii="宋体;SimSun" w:hAnsi="宋体;SimSun" w:cs="宋体;SimSun"/>
          <w:sz w:val="36"/>
          <w:szCs w:val="36"/>
        </w:rPr>
        <w:t xml:space="preserve">人 </w:t>
      </w:r>
      <w:r>
        <w:rPr>
          <w:rFonts w:ascii="宋体;SimSun" w:hAnsi="宋体;SimSun" w:cs="宋体;SimSun"/>
          <w:sz w:val="24"/>
        </w:rPr>
        <w:t xml:space="preserve">  ，组词  </w:t>
      </w:r>
      <w:r>
        <w:rPr>
          <w:rFonts w:ascii="宋体;SimSun" w:hAnsi="宋体;SimSun" w:cs="宋体;SimSun"/>
          <w:sz w:val="36"/>
          <w:szCs w:val="36"/>
        </w:rPr>
        <w:t>人  口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36"/>
        </w:rPr>
      </w:pPr>
      <w:r>
        <w:rPr>
          <w:rFonts w:cs="宋体;SimSun" w:ascii="宋体;SimSun" w:hAnsi="宋体;SimSun"/>
          <w:sz w:val="24"/>
          <w:szCs w:val="36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456565" cy="395605"/>
                <wp:effectExtent l="5715" t="5715" r="5080" b="5080"/>
                <wp:wrapNone/>
                <wp:docPr id="128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395640"/>
                          <a:chOff x="0" y="0"/>
                          <a:chExt cx="45648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64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456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225pt;margin-top:0pt;width:35.95pt;height:31.15pt" coordorigin="4500,0" coordsize="719,623">
                <v:rect id="shape_0" ID="矩形 201" fillcolor="white" stroked="t" o:allowincell="f" style="position:absolute;left:4500;top:0;width:71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859,0" to="4859,622" ID="直线 2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500,311" to="5218,311" ID="直线 20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456565" cy="395605"/>
                <wp:effectExtent l="5715" t="5715" r="5080" b="5080"/>
                <wp:wrapNone/>
                <wp:docPr id="129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395640"/>
                          <a:chOff x="0" y="0"/>
                          <a:chExt cx="45648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64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456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189pt;margin-top:0pt;width:35.95pt;height:31.15pt" coordorigin="3780,0" coordsize="719,623">
                <v:rect id="shape_0" ID="矩形 201" fillcolor="white" stroked="t" o:allowincell="f" style="position:absolute;left:3780;top:0;width:71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139,0" to="4139,622" ID="直线 2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780,311" to="4498,311" ID="直线 20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456565" cy="395605"/>
                <wp:effectExtent l="5715" t="5715" r="5080" b="5080"/>
                <wp:wrapNone/>
                <wp:docPr id="130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395640"/>
                          <a:chOff x="0" y="0"/>
                          <a:chExt cx="45648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64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456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99pt;margin-top:0pt;width:35.95pt;height:31.15pt" coordorigin="1980,0" coordsize="719,623">
                <v:rect id="shape_0" ID="矩形 201" fillcolor="white" stroked="t" o:allowincell="f" style="position:absolute;left:1980;top:0;width:71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339,0" to="2339,622" ID="直线 2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980,311" to="2698,311" ID="直线 20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 xml:space="preserve">禾” ——→ 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36"/>
          <w:szCs w:val="36"/>
        </w:rPr>
        <w:t>木</w:t>
      </w:r>
      <w:r>
        <w:rPr>
          <w:rFonts w:ascii="宋体;SimSun" w:hAnsi="宋体;SimSun" w:cs="宋体;SimSun"/>
          <w:sz w:val="24"/>
        </w:rPr>
        <w:t xml:space="preserve">  ，组词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36"/>
          <w:szCs w:val="36"/>
        </w:rPr>
        <w:t>木   头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36"/>
        </w:rPr>
      </w:pPr>
      <w:r>
        <w:rPr>
          <w:rFonts w:cs="宋体;SimSun" w:ascii="宋体;SimSun" w:hAnsi="宋体;SimSun"/>
          <w:sz w:val="24"/>
          <w:szCs w:val="36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456565" cy="395605"/>
                <wp:effectExtent l="5715" t="5715" r="5080" b="5080"/>
                <wp:wrapNone/>
                <wp:docPr id="131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395640"/>
                          <a:chOff x="0" y="0"/>
                          <a:chExt cx="45648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64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456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225pt;margin-top:0pt;width:35.95pt;height:31.15pt" coordorigin="4500,0" coordsize="719,623">
                <v:rect id="shape_0" ID="矩形 201" fillcolor="white" stroked="t" o:allowincell="f" style="position:absolute;left:4500;top:0;width:71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859,0" to="4859,622" ID="直线 2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500,311" to="5218,311" ID="直线 20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456565" cy="395605"/>
                <wp:effectExtent l="5715" t="5715" r="5080" b="5080"/>
                <wp:wrapNone/>
                <wp:docPr id="132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395640"/>
                          <a:chOff x="0" y="0"/>
                          <a:chExt cx="45648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64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456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189pt;margin-top:0pt;width:35.95pt;height:31.15pt" coordorigin="3780,0" coordsize="719,623">
                <v:rect id="shape_0" ID="矩形 201" fillcolor="white" stroked="t" o:allowincell="f" style="position:absolute;left:3780;top:0;width:71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139,0" to="4139,622" ID="直线 2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780,311" to="4498,311" ID="直线 20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456565" cy="395605"/>
                <wp:effectExtent l="5715" t="5715" r="5080" b="5080"/>
                <wp:wrapNone/>
                <wp:docPr id="133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395640"/>
                          <a:chOff x="0" y="0"/>
                          <a:chExt cx="45648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64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456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99pt;margin-top:0pt;width:35.95pt;height:31.15pt" coordorigin="1980,0" coordsize="719,623">
                <v:rect id="shape_0" ID="矩形 201" fillcolor="white" stroked="t" o:allowincell="f" style="position:absolute;left:1980;top:0;width:71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339,0" to="2339,622" ID="直线 2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980,311" to="2698,311" ID="直线 20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 xml:space="preserve">目” ——→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36"/>
          <w:szCs w:val="36"/>
        </w:rPr>
        <w:t xml:space="preserve">日  </w:t>
      </w:r>
      <w:r>
        <w:rPr>
          <w:rFonts w:ascii="宋体;SimSun" w:hAnsi="宋体;SimSun" w:cs="宋体;SimSun"/>
          <w:sz w:val="24"/>
        </w:rPr>
        <w:t xml:space="preserve">，组词   </w:t>
      </w:r>
      <w:r>
        <w:rPr>
          <w:rFonts w:ascii="宋体;SimSun" w:hAnsi="宋体;SimSun" w:cs="宋体;SimSun"/>
          <w:sz w:val="36"/>
          <w:szCs w:val="36"/>
        </w:rPr>
        <w:t>日   月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36"/>
        </w:rPr>
      </w:pPr>
      <w:r>
        <w:rPr>
          <w:rFonts w:cs="宋体;SimSun" w:ascii="宋体;SimSun" w:hAnsi="宋体;SimSun"/>
          <w:sz w:val="24"/>
          <w:szCs w:val="36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、选一选，填一填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“</w:t>
      </w:r>
      <w:r>
        <w:rPr>
          <w:rFonts w:ascii="宋体;SimSun" w:hAnsi="宋体;SimSun" w:cs="宋体;SimSun"/>
          <w:sz w:val="24"/>
        </w:rPr>
        <w:t>一片两片三四片”的下一句是（③  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九片十片无数片  ②飞入水中都不见  ③五片六片七八片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鹅，鹅，鹅，曲项（③  ）歌，（②  ）浮绿水，（①  ）拨清波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红掌   ②白毛   ③向天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（③  ）如松，（②  ）如钟，行如（①  ），卧如（④  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风  ②坐  ③站  ④弓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“</w:t>
      </w:r>
      <w:r>
        <w:rPr>
          <w:rFonts w:ascii="宋体;SimSun" w:hAnsi="宋体;SimSun" w:cs="宋体;SimSun"/>
          <w:sz w:val="24"/>
        </w:rPr>
        <w:t>火”共有（③  ）笔，第二笔是（⑤  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二  ②三  ③四  ④</w:t>
      </w:r>
      <w:r>
        <w:rPr>
          <w:rFonts w:ascii="宋体;SimSun" w:hAnsi="宋体;SimSun" w:cs="宋体;SimSun"/>
          <w:sz w:val="24"/>
        </w:rPr>
        <w:t>丶</w:t>
      </w:r>
      <w:r>
        <w:rPr>
          <w:rFonts w:ascii="宋体;SimSun" w:hAnsi="宋体;SimSun" w:cs="宋体;SimSun"/>
          <w:sz w:val="24"/>
        </w:rPr>
        <w:t xml:space="preserve">  ⑤</w:t>
      </w:r>
      <w:r>
        <w:rPr>
          <w:rFonts w:ascii="宋体;SimSun" w:hAnsi="宋体;SimSun" w:cs="宋体;SimSun"/>
          <w:sz w:val="24"/>
        </w:rPr>
        <w:t>ノ</w:t>
      </w:r>
      <w:r>
        <w:rPr>
          <w:rFonts w:ascii="宋体;SimSun" w:hAnsi="宋体;SimSun" w:cs="宋体;SimSun"/>
          <w:sz w:val="24"/>
        </w:rPr>
        <w:t xml:space="preserve"> ⑥</w:t>
      </w:r>
      <w:r>
        <w:rPr>
          <w:rFonts w:ascii="宋体;SimSun" w:hAnsi="宋体;SimSun" w:cs="宋体;SimSun"/>
          <w:sz w:val="24"/>
        </w:rPr>
        <w:t>乀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写字的笔顺规则是：从（②  ）到（①  ），先（④  ）后（③  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右  ②左  ③下  ④上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6.“</w:t>
      </w:r>
      <w:r>
        <w:rPr>
          <w:rFonts w:ascii="宋体;SimSun" w:hAnsi="宋体;SimSun" w:cs="宋体;SimSun"/>
          <w:sz w:val="24"/>
        </w:rPr>
        <w:t>フ</w:t>
      </w:r>
      <w:r>
        <w:rPr>
          <w:rFonts w:ascii="宋体;SimSun" w:hAnsi="宋体;SimSun" w:cs="宋体;SimSun"/>
          <w:sz w:val="24"/>
        </w:rPr>
        <w:t>”这个笔画名称是（  ③ 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横折  ②竖折  ③横撇  ④横钩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山清对（①  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水秀  ②桃红  ③柳绿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天地分（ ③  ），日月照古今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 xml:space="preserve">左右  ②大小  ③上下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八、阅读儿歌，回答问题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的五件宝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手足口耳目，人的五件宝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习和劳动，天天离不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人的五件宝是  手   、  足   、  口   、  耳   和  目   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人的五件宝能干什么？连一连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19380</wp:posOffset>
                </wp:positionH>
                <wp:positionV relativeFrom="paragraph">
                  <wp:posOffset>219075</wp:posOffset>
                </wp:positionV>
                <wp:extent cx="575945" cy="421005"/>
                <wp:effectExtent l="3175" t="4445" r="3175" b="444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pt,17.25pt" to="54.7pt,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86055</wp:posOffset>
                </wp:positionH>
                <wp:positionV relativeFrom="paragraph">
                  <wp:posOffset>201930</wp:posOffset>
                </wp:positionV>
                <wp:extent cx="476250" cy="451485"/>
                <wp:effectExtent l="3810" t="3810" r="3810" b="381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4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5pt,15.9pt" to="52.1pt,5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529080</wp:posOffset>
                </wp:positionH>
                <wp:positionV relativeFrom="paragraph">
                  <wp:posOffset>264795</wp:posOffset>
                </wp:positionV>
                <wp:extent cx="575945" cy="375285"/>
                <wp:effectExtent l="3175" t="4445" r="3175" b="444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37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4pt,20.85pt" to="165.7pt,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162175</wp:posOffset>
                </wp:positionH>
                <wp:positionV relativeFrom="paragraph">
                  <wp:posOffset>240030</wp:posOffset>
                </wp:positionV>
                <wp:extent cx="481330" cy="400050"/>
                <wp:effectExtent l="3175" t="3810" r="3175" b="381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25pt,18.9pt" to="208.1pt,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691005</wp:posOffset>
                </wp:positionH>
                <wp:positionV relativeFrom="paragraph">
                  <wp:posOffset>172720</wp:posOffset>
                </wp:positionV>
                <wp:extent cx="1166495" cy="466725"/>
                <wp:effectExtent l="1905" t="4445" r="1905" b="444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640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15pt,13.6pt" to="224.95pt,5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</w:rPr>
        <w:t>手       足       口       耳       目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跑步     写字     看书     吃饭    听话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按原文填空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学习和劳动，（ 天  ）（ 天  ）离不了</w:t>
      </w:r>
      <w:r>
        <w:rPr>
          <w:rFonts w:ascii="宋体;SimSun" w:hAnsi="宋体;SimSun" w:cs="宋体;SimSun"/>
          <w:szCs w:val="21"/>
        </w:rPr>
        <w:t>。</w:t>
      </w:r>
    </w:p>
    <w:sectPr>
      <w:type w:val="nextPage"/>
      <w:pgSz w:w="11906" w:h="16838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宋体 ! important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2583AD"/>
      <w:u w:val="none"/>
    </w:rPr>
  </w:style>
  <w:style w:type="character" w:styleId="Fr1">
    <w:name w:val="fr1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Emphasis">
    <w:name w:val="Emphasis"/>
    <w:qFormat/>
    <w:rPr>
      <w:i w:val="false"/>
      <w:color w:val="FF0000"/>
    </w:rPr>
  </w:style>
  <w:style w:type="character" w:styleId="Bdsmore2">
    <w:name w:val="bds_more2"/>
    <w:qFormat/>
    <w:rPr>
      <w:rFonts w:ascii="宋体;SimSun" w:hAnsi="宋体;SimSun" w:eastAsia="宋体;SimSun" w:cs="宋体;SimSun"/>
    </w:rPr>
  </w:style>
  <w:style w:type="character" w:styleId="Dsunreadcount">
    <w:name w:val="ds-unread-count"/>
    <w:qFormat/>
    <w:rPr>
      <w:b/>
      <w:color w:val="EE3322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Bdsmore3">
    <w:name w:val="bds_more3"/>
    <w:basedOn w:val="Style14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Info">
    <w:name w:val="info"/>
    <w:qFormat/>
    <w:rPr>
      <w:color w:val="555555"/>
    </w:rPr>
  </w:style>
  <w:style w:type="character" w:styleId="Fr">
    <w:name w:val="fr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Dsreadsfrom">
    <w:name w:val="ds-reads-from"/>
    <w:basedOn w:val="Style14"/>
    <w:qFormat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Bdsnopic">
    <w:name w:val="bds_nopi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yperlink" Target="http://www.21cnjy.com/" TargetMode="External"/><Relationship Id="rId11" Type="http://schemas.openxmlformats.org/officeDocument/2006/relationships/hyperlink" Target="http://www.21cnjy.com/" TargetMode="External"/><Relationship Id="rId12" Type="http://schemas.openxmlformats.org/officeDocument/2006/relationships/hyperlink" Target="http://www.21cnjy.com/" TargetMode="External"/><Relationship Id="rId13" Type="http://schemas.openxmlformats.org/officeDocument/2006/relationships/hyperlink" Target="http://www.21cnjy.com/" TargetMode="External"/><Relationship Id="rId14" Type="http://schemas.openxmlformats.org/officeDocument/2006/relationships/hyperlink" Target="http://www.21cnjy.com/" TargetMode="External"/><Relationship Id="rId15" Type="http://schemas.openxmlformats.org/officeDocument/2006/relationships/hyperlink" Target="http://www.21cnjy.com/" TargetMode="External"/><Relationship Id="rId16" Type="http://schemas.openxmlformats.org/officeDocument/2006/relationships/hyperlink" Target="http://www.21cnjy.com/" TargetMode="External"/><Relationship Id="rId17" Type="http://schemas.openxmlformats.org/officeDocument/2006/relationships/hyperlink" Target="http://www.21cnjy.com/" TargetMode="External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hyperlink" Target="http://www.21cnjy.com/" TargetMode="External"/><Relationship Id="rId32" Type="http://schemas.openxmlformats.org/officeDocument/2006/relationships/hyperlink" Target="http://www.21cnjy.com/" TargetMode="External"/><Relationship Id="rId33" Type="http://schemas.openxmlformats.org/officeDocument/2006/relationships/hyperlink" Target="http://www.21cnjy.com/" TargetMode="External"/><Relationship Id="rId34" Type="http://schemas.openxmlformats.org/officeDocument/2006/relationships/hyperlink" Target="http://www.21cnjy.com/" TargetMode="External"/><Relationship Id="rId35" Type="http://schemas.openxmlformats.org/officeDocument/2006/relationships/hyperlink" Target="http://www.21cnjy.com/" TargetMode="External"/><Relationship Id="rId36" Type="http://schemas.openxmlformats.org/officeDocument/2006/relationships/hyperlink" Target="http://www.21cnjy.com/" TargetMode="External"/><Relationship Id="rId37" Type="http://schemas.openxmlformats.org/officeDocument/2006/relationships/hyperlink" Target="http://www.21cnjy.com/" TargetMode="External"/><Relationship Id="rId38" Type="http://schemas.openxmlformats.org/officeDocument/2006/relationships/hyperlink" Target="http://www.21cnjy.com/" TargetMode="External"/><Relationship Id="rId39" Type="http://schemas.openxmlformats.org/officeDocument/2006/relationships/image" Target="media/image4.png"/><Relationship Id="rId40" Type="http://schemas.openxmlformats.org/officeDocument/2006/relationships/image" Target="media/image5.png"/><Relationship Id="rId41" Type="http://schemas.openxmlformats.org/officeDocument/2006/relationships/image" Target="media/image5.png"/><Relationship Id="rId42" Type="http://schemas.openxmlformats.org/officeDocument/2006/relationships/image" Target="media/image6.png"/><Relationship Id="rId43" Type="http://schemas.openxmlformats.org/officeDocument/2006/relationships/image" Target="media/image7.pn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5:52:00Z</dcterms:created>
  <dc:creator/>
  <dc:description/>
  <cp:keywords/>
  <dc:language>en-US</dc:language>
  <cp:lastModifiedBy>zhij</cp:lastModifiedBy>
  <cp:lastPrinted>2017-03-02T17:34:00Z</cp:lastPrinted>
  <dcterms:modified xsi:type="dcterms:W3CDTF">2021-07-28T02:13:00Z</dcterms:modified>
  <cp:revision>35</cp:revision>
  <dc:subject/>
  <dc:title/>
</cp:coreProperties>
</file>